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345321934"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604092800"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1939017884"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1125355066"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532183144"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40784249"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120638023"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707701275"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844944377"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2051654506"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131888884"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1230055286"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1358564476"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915774658"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1047239937"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231671283"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333310079"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1043286100"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816380386"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917109596"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2011113488"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518235491"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894641476"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1418244587"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206645440"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2020541370"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568753428"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1888902857"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054359982"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470127698"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162986869"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60858083"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1314371414"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228339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52689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