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5585240"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506364383"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2054734242"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338599731"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419933814"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2020739250"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1274684355"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1183601508"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1522172237"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1853271342"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1939448219"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782444405"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656451932"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675536506"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1821155474"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1997465481"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1627753497"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1932206436"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893606847"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106395401"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546951274"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1534564400"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2068351498"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814828930"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1533777285"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199619223"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1558548530"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1563569102"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1788421951"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769604042"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682803840"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1009610077"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1595077015"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012963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218024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