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023401883"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2077188637"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958477799"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1258808496"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496272627"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2017122458"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909527129"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228577785"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1840815599"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1131147960"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648394588"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1255312932"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1506216980"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990275953"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1974646823"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387808274"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270248430"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696357186"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108201154"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542240287"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1753384225"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1575368624"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1839669824"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453877652"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55347445"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1129886865"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635081788"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128056294"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993484658"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1319209776"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1605311586"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490579594"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1716813953"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183781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8550633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