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428833374"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2089397929"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83891442"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552504361"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851369229"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1579903711"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492827197"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1045066330"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2057466637"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820107520"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415165245"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1575381253"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829346610"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361197841"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1431698794"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352244272"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57218061"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1702918351"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922670346"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252857292"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808392222"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1407845956"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1897483048"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1421415217"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2002397092"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865176577"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486724061"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246277388"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952530136"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1239160681"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890169595"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1101660462"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1624378931"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55957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1765870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