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32852208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781137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7500139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168324495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1024226888"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527209975"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