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52"/>
          <w:ins w:id="1" w:author="AMS Staff" w:date="2000-05-12T15:53:00Z"/>
        </w:rPr>
      </w:pPr>
      <w:ins w:id="0" w:author="AMS Staff" w:date="2000-05-12T15:53:00Z">
        <w:r>
          <w:rPr>
            <w:rFonts w:cs="Times" w:ascii="Times" w:hAnsi="Times"/>
            <w:b/>
            <w:sz w:val="52"/>
          </w:rPr>
          <w:t>TECHNICAL REPORT</w:t>
        </w:r>
      </w:ins>
    </w:p>
    <w:p>
      <w:pPr>
        <w:pStyle w:val="Normal"/>
        <w:jc w:val="center"/>
        <w:rPr>
          <w:rFonts w:ascii="Times" w:hAnsi="Times" w:cs="Times"/>
          <w:b/>
          <w:b/>
          <w:sz w:val="44"/>
          <w:ins w:id="3" w:author="AMS Staff" w:date="2000-05-12T15:53:00Z"/>
        </w:rPr>
      </w:pPr>
      <w:ins w:id="2" w:author="AMS Staff" w:date="2000-05-12T15:53:00Z">
        <w:r>
          <w:rPr>
            <w:rFonts w:cs="Times" w:ascii="Times" w:hAnsi="Times"/>
            <w:b/>
            <w:sz w:val="44"/>
          </w:rPr>
        </w:r>
      </w:ins>
    </w:p>
    <w:p>
      <w:pPr>
        <w:pStyle w:val="Heading2"/>
        <w:rPr>
          <w:ins w:id="5" w:author="AMS Staff" w:date="2000-05-12T15:53:00Z"/>
        </w:rPr>
      </w:pPr>
      <w:ins w:id="4" w:author="AMS Staff" w:date="2000-05-12T15:53:00Z">
        <w:r>
          <w:rPr/>
          <w:t>DSL Forum TR-032</w:t>
        </w:r>
      </w:ins>
    </w:p>
    <w:p>
      <w:pPr>
        <w:pStyle w:val="Normal"/>
        <w:rPr>
          <w:rFonts w:ascii="Times" w:hAnsi="Times" w:cs="Times"/>
          <w:b/>
          <w:b/>
          <w:sz w:val="36"/>
          <w:ins w:id="7" w:author="AMS Staff" w:date="2000-05-12T15:53:00Z"/>
        </w:rPr>
      </w:pPr>
      <w:ins w:id="6" w:author="AMS Staff" w:date="2000-05-12T15:53:00Z">
        <w:r>
          <w:rPr>
            <w:rFonts w:cs="Times" w:ascii="Times" w:hAnsi="Times"/>
            <w:b/>
            <w:sz w:val="36"/>
          </w:rPr>
        </w:r>
      </w:ins>
    </w:p>
    <w:p>
      <w:pPr>
        <w:pStyle w:val="Normal"/>
        <w:rPr>
          <w:rFonts w:ascii="Times" w:hAnsi="Times" w:cs="Times"/>
          <w:b/>
          <w:b/>
          <w:sz w:val="36"/>
          <w:ins w:id="9" w:author="AMS Staff" w:date="2000-05-12T15:53:00Z"/>
        </w:rPr>
      </w:pPr>
      <w:ins w:id="8" w:author="AMS Staff" w:date="2000-05-12T15:53:00Z">
        <w:r>
          <w:rPr>
            <w:rFonts w:cs="Times" w:ascii="Times" w:hAnsi="Times"/>
            <w:b/>
            <w:sz w:val="36"/>
          </w:rPr>
        </w:r>
      </w:ins>
    </w:p>
    <w:p>
      <w:pPr>
        <w:pStyle w:val="Heading1"/>
        <w:numPr>
          <w:ilvl w:val="0"/>
          <w:numId w:val="0"/>
        </w:numPr>
        <w:ind w:left="0" w:hanging="0"/>
        <w:jc w:val="center"/>
        <w:rPr>
          <w:rFonts w:ascii="Times" w:hAnsi="Times" w:cs="Times"/>
          <w:sz w:val="48"/>
          <w:ins w:id="11" w:author="AMS Staff" w:date="2000-05-12T15:53:00Z"/>
        </w:rPr>
      </w:pPr>
      <w:ins w:id="10" w:author="AMS Staff" w:date="2000-05-12T15:53:00Z">
        <w:r>
          <w:rPr>
            <w:rFonts w:cs="Times" w:ascii="Times" w:hAnsi="Times"/>
            <w:sz w:val="48"/>
          </w:rPr>
          <w:t>CPE Architecture Recommendations for Access to Legacy Data Networks</w:t>
        </w:r>
      </w:ins>
    </w:p>
    <w:p>
      <w:pPr>
        <w:pStyle w:val="Normal"/>
        <w:jc w:val="center"/>
        <w:rPr>
          <w:rFonts w:ascii="Times" w:hAnsi="Times" w:cs="Times"/>
          <w:b/>
          <w:b/>
          <w:sz w:val="36"/>
          <w:ins w:id="13" w:author="AMS Staff" w:date="2000-05-12T15:53:00Z"/>
        </w:rPr>
      </w:pPr>
      <w:ins w:id="12" w:author="AMS Staff" w:date="2000-05-12T15:53:00Z">
        <w:r>
          <w:rPr>
            <w:rFonts w:cs="Times" w:ascii="Times" w:hAnsi="Times"/>
            <w:b/>
            <w:sz w:val="36"/>
          </w:rPr>
        </w:r>
      </w:ins>
    </w:p>
    <w:p>
      <w:pPr>
        <w:pStyle w:val="Normal"/>
        <w:jc w:val="center"/>
        <w:rPr>
          <w:rFonts w:ascii="Times" w:hAnsi="Times" w:cs="Times"/>
          <w:b/>
          <w:b/>
          <w:sz w:val="36"/>
          <w:ins w:id="15" w:author="AMS Staff" w:date="2000-05-12T15:53:00Z"/>
        </w:rPr>
      </w:pPr>
      <w:ins w:id="14" w:author="AMS Staff" w:date="2000-05-12T15:53:00Z">
        <w:r>
          <w:rPr>
            <w:rFonts w:cs="Times" w:ascii="Times" w:hAnsi="Times"/>
            <w:b/>
            <w:sz w:val="36"/>
          </w:rPr>
        </w:r>
      </w:ins>
    </w:p>
    <w:p>
      <w:pPr>
        <w:pStyle w:val="Heading2"/>
        <w:rPr>
          <w:ins w:id="17" w:author="AMS Staff" w:date="2000-05-12T15:53:00Z"/>
        </w:rPr>
      </w:pPr>
      <w:ins w:id="16" w:author="AMS Staff" w:date="2000-05-12T15:53:00Z">
        <w:r>
          <w:rPr/>
          <w:t>May 2000</w:t>
        </w:r>
      </w:ins>
    </w:p>
    <w:p>
      <w:pPr>
        <w:pStyle w:val="Normal"/>
        <w:jc w:val="center"/>
        <w:rPr>
          <w:rFonts w:ascii="Times" w:hAnsi="Times" w:cs="Times"/>
          <w:b/>
          <w:b/>
          <w:u w:val="single"/>
          <w:ins w:id="19" w:author="AMS Staff" w:date="2000-05-12T15:53:00Z"/>
        </w:rPr>
      </w:pPr>
      <w:ins w:id="18" w:author="AMS Staff" w:date="2000-05-12T15:53:00Z">
        <w:r>
          <w:rPr>
            <w:rFonts w:cs="Times" w:ascii="Times" w:hAnsi="Times"/>
            <w:b/>
            <w:u w:val="single"/>
          </w:rPr>
        </w:r>
      </w:ins>
    </w:p>
    <w:p>
      <w:pPr>
        <w:pStyle w:val="Normal"/>
        <w:rPr>
          <w:rFonts w:ascii="Times" w:hAnsi="Times" w:cs="Times"/>
          <w:b/>
          <w:b/>
          <w:u w:val="single"/>
          <w:ins w:id="21" w:author="AMS Staff" w:date="2000-05-12T15:53:00Z"/>
        </w:rPr>
      </w:pPr>
      <w:ins w:id="20" w:author="AMS Staff" w:date="2000-05-12T15:53:00Z">
        <w:r>
          <w:rPr>
            <w:rFonts w:cs="Times" w:ascii="Times" w:hAnsi="Times"/>
            <w:b/>
            <w:u w:val="single"/>
          </w:rPr>
        </w:r>
      </w:ins>
    </w:p>
    <w:p>
      <w:pPr>
        <w:pStyle w:val="Normal"/>
        <w:jc w:val="center"/>
        <w:rPr>
          <w:rFonts w:ascii="Times" w:hAnsi="Times" w:cs="Times"/>
          <w:b/>
          <w:b/>
          <w:u w:val="single"/>
          <w:ins w:id="23" w:author="AMS Staff" w:date="2000-05-12T15:53:00Z"/>
        </w:rPr>
      </w:pPr>
      <w:ins w:id="22" w:author="AMS Staff" w:date="2000-05-12T15:53:00Z">
        <w:r>
          <w:rPr>
            <w:rFonts w:cs="Times" w:ascii="Times" w:hAnsi="Times"/>
            <w:b/>
            <w:u w:val="single"/>
          </w:rPr>
        </w:r>
      </w:ins>
    </w:p>
    <w:p>
      <w:pPr>
        <w:pStyle w:val="Normal"/>
        <w:jc w:val="center"/>
        <w:rPr>
          <w:rFonts w:ascii="Times" w:hAnsi="Times" w:cs="Times"/>
          <w:b/>
          <w:b/>
          <w:u w:val="single"/>
          <w:ins w:id="25" w:author="AMS Staff" w:date="2000-05-12T15:53:00Z"/>
        </w:rPr>
      </w:pPr>
      <w:ins w:id="24" w:author="AMS Staff" w:date="2000-05-12T15:53:00Z">
        <w:r>
          <w:rPr>
            <w:rFonts w:cs="Times" w:ascii="Times" w:hAnsi="Times"/>
            <w:b/>
            <w:u w:val="single"/>
          </w:rPr>
        </w:r>
      </w:ins>
    </w:p>
    <w:p>
      <w:pPr>
        <w:pStyle w:val="Normal"/>
        <w:rPr>
          <w:rFonts w:ascii="Times" w:hAnsi="Times" w:cs="Times"/>
          <w:b/>
          <w:b/>
          <w:u w:val="single"/>
          <w:ins w:id="27" w:author="AMS Staff" w:date="2000-05-12T15:53:00Z"/>
        </w:rPr>
      </w:pPr>
      <w:ins w:id="26" w:author="AMS Staff" w:date="2000-05-12T15:53:00Z">
        <w:r>
          <w:rPr>
            <w:rFonts w:cs="Times" w:ascii="Times" w:hAnsi="Times"/>
            <w:b/>
            <w:u w:val="single"/>
          </w:rPr>
          <w:t>Abstract:</w:t>
        </w:r>
      </w:ins>
    </w:p>
    <w:p>
      <w:pPr>
        <w:pStyle w:val="Normal"/>
        <w:rPr>
          <w:rFonts w:ascii="Times" w:hAnsi="Times" w:cs="Times"/>
          <w:ins w:id="29" w:author="AMS Staff" w:date="2000-05-12T15:53:00Z"/>
        </w:rPr>
      </w:pPr>
      <w:ins w:id="28" w:author="AMS Staff" w:date="2000-05-12T15:53:00Z">
        <w:r>
          <w:rPr>
            <w:rFonts w:cs="Times" w:ascii="Times" w:hAnsi="Times"/>
          </w:rPr>
          <w:t>This document describes four protocol architectures for connecting a remote ADSL termination unit (ATU-R) to hosts in a customer premise in a legacy data environment.  The architectures confirm to Technical Report TR-012 and the requirements outlined in TR-018.</w:t>
        </w:r>
      </w:ins>
    </w:p>
    <w:p>
      <w:pPr>
        <w:pStyle w:val="Normal"/>
        <w:rPr>
          <w:rFonts w:ascii="Times" w:hAnsi="Times" w:cs="Times"/>
          <w:ins w:id="31" w:author="AMS Staff" w:date="2000-05-12T15:53:00Z"/>
        </w:rPr>
      </w:pPr>
      <w:ins w:id="30" w:author="AMS Staff" w:date="2000-05-12T15:53:00Z">
        <w:r>
          <w:rPr>
            <w:rFonts w:cs="Times" w:ascii="Times" w:hAnsi="Times"/>
          </w:rPr>
          <w:tab/>
          <w:tab/>
          <w:tab/>
        </w:r>
      </w:ins>
    </w:p>
    <w:p>
      <w:pPr>
        <w:pStyle w:val="Normal"/>
        <w:rPr>
          <w:rFonts w:ascii="Times" w:hAnsi="Times" w:cs="Times"/>
          <w:b/>
          <w:b/>
          <w:u w:val="single"/>
          <w:ins w:id="33" w:author="AMS Staff" w:date="2000-05-12T15:53:00Z"/>
        </w:rPr>
      </w:pPr>
      <w:ins w:id="32" w:author="AMS Staff" w:date="2000-05-12T15:53:00Z">
        <w:r>
          <w:rPr>
            <w:rFonts w:cs="Times" w:ascii="Times" w:hAnsi="Times"/>
            <w:b/>
            <w:u w:val="single"/>
          </w:rPr>
          <w:t xml:space="preserve">Notice: </w:t>
        </w:r>
      </w:ins>
    </w:p>
    <w:p>
      <w:pPr>
        <w:pStyle w:val="Normal"/>
        <w:rPr>
          <w:rFonts w:ascii="Times" w:hAnsi="Times" w:cs="Times"/>
          <w:ins w:id="35" w:author="AMS Staff" w:date="2000-05-12T15:53:00Z"/>
        </w:rPr>
      </w:pPr>
      <w:ins w:id="34" w:author="AMS Staff" w:date="2000-05-12T15:53:00Z">
        <w:r>
          <w:rPr>
            <w:rFonts w:cs="Times" w:ascii="Times" w:hAnsi="Times"/>
          </w:rPr>
          <w:t>The DSL Forum is a non-profit corporation organized to create guidelines for DSL network system development and deployment.  This Technical Report has been approved by members of the Forum.  This document is not binding on the DSL Forum, any of its members, or any developer or service provider involved in DSL.  The document is subject to change, but only with approval of members of the Forum.</w:t>
        </w:r>
      </w:ins>
    </w:p>
    <w:p>
      <w:pPr>
        <w:pStyle w:val="Normal"/>
        <w:rPr>
          <w:rFonts w:ascii="Times" w:hAnsi="Times" w:cs="Times"/>
          <w:ins w:id="37" w:author="AMS Staff" w:date="2000-05-12T15:53:00Z"/>
        </w:rPr>
      </w:pPr>
      <w:ins w:id="36" w:author="AMS Staff" w:date="2000-05-12T15:53:00Z">
        <w:r>
          <w:rPr>
            <w:rFonts w:cs="Times" w:ascii="Times" w:hAnsi="Times"/>
          </w:rPr>
        </w:r>
      </w:ins>
    </w:p>
    <w:p>
      <w:pPr>
        <w:pStyle w:val="Normal"/>
        <w:rPr>
          <w:rFonts w:ascii="Times" w:hAnsi="Times" w:cs="Times"/>
          <w:color w:val="000000"/>
          <w:ins w:id="39" w:author="AMS Staff" w:date="2000-05-12T15:53:00Z"/>
        </w:rPr>
      </w:pPr>
      <w:ins w:id="38" w:author="AMS Staff" w:date="2000-05-12T15:53:00Z">
        <w:r>
          <w:rPr>
            <w:rFonts w:cs="Times" w:ascii="Times" w:hAnsi="Times"/>
            <w:color w:val="000000"/>
          </w:rPr>
          <w:t xml:space="preserve">©2000 Digital Subscriber Line Forum.  All Rights Reserved.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1" w:author="AMS Staff" w:date="2000-05-12T15:53:00Z"/>
        </w:rPr>
      </w:pPr>
      <w:ins w:id="40" w:author="AMS Staff" w:date="2000-05-12T15:53:00Z">
        <w:r>
          <w:rPr>
            <w:rFonts w:cs="Times" w:ascii="Times" w:hAnsi="Times"/>
            <w:color w:val="000000"/>
          </w:rPr>
          <w:t xml:space="preserve">DSL Forum technical reports may be copied, downloaded, stored on a server or otherwise re-distributed in their entirety only.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3" w:author="AMS Staff" w:date="2000-05-12T15:53:00Z"/>
        </w:rPr>
      </w:pPr>
      <w:ins w:id="42" w:author="AMS Staff" w:date="2000-05-12T15:53:00Z">
        <w:r>
          <w:rPr>
            <w:rFonts w:cs="Times" w:ascii="Times" w:hAnsi="Times"/>
            <w:color w:val="000000"/>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5" w:author="AMS Staff" w:date="2000-05-12T15:53:00Z"/>
        </w:rPr>
      </w:pPr>
      <w:ins w:id="44" w:author="AMS Staff" w:date="2000-05-12T15:53:00Z">
        <w:r>
          <w:rPr>
            <w:rFonts w:cs="Times" w:ascii="Times" w:hAnsi="Times"/>
            <w:color w:val="000000"/>
          </w:rPr>
          <w:t xml:space="preserve">Notwithstanding anything to the contrary, the DSL Forum makes no representation or warranty, expressed or implied, concerning this publication, its contents or the completeness, accuracy, or applicability of any information contained in this publication. No liability of any kind shall be assumed by the DSL Forum as a result of reliance upon any information contained in this publication. the DSL Forum does not assume any responsibility to update or correct any information in this publication.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7" w:author="AMS Staff" w:date="2000-05-12T15:53:00Z"/>
        </w:rPr>
      </w:pPr>
      <w:ins w:id="46" w:author="AMS Staff" w:date="2000-05-12T15:53:00Z">
        <w:r>
          <w:rPr>
            <w:rFonts w:cs="Times" w:ascii="Times" w:hAnsi="Times"/>
            <w:color w:val="000000"/>
          </w:rPr>
        </w:r>
      </w:ins>
    </w:p>
    <w:p>
      <w:pPr>
        <w:pStyle w:val="Normal"/>
        <w:rPr>
          <w:rFonts w:ascii="Times" w:hAnsi="Times" w:cs="Times"/>
          <w:ins w:id="49" w:author="AMS Staff" w:date="2000-05-12T15:53:00Z"/>
        </w:rPr>
      </w:pPr>
      <w:ins w:id="48" w:author="AMS Staff" w:date="2000-05-12T15:53:00Z">
        <w:r>
          <w:rPr>
            <w:rFonts w:cs="Times" w:ascii="Times" w:hAnsi="Times"/>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ins>
    </w:p>
    <w:p>
      <w:pPr>
        <w:pStyle w:val="Normal"/>
        <w:rPr>
          <w:rFonts w:ascii="Times" w:hAnsi="Times" w:cs="Times"/>
          <w:ins w:id="51" w:author="AMS Staff" w:date="2000-05-12T15:53:00Z"/>
        </w:rPr>
      </w:pPr>
      <w:ins w:id="50" w:author="AMS Staff" w:date="2000-05-12T15:53:00Z">
        <w:r>
          <w:rPr>
            <w:rFonts w:cs="Times" w:ascii="Times" w:hAnsi="Times"/>
          </w:rPr>
        </w:r>
      </w:ins>
    </w:p>
    <w:p>
      <w:pPr>
        <w:pStyle w:val="Normal"/>
        <w:jc w:val="center"/>
        <w:rPr>
          <w:b/>
          <w:b/>
          <w:sz w:val="36"/>
          <w:del w:id="53" w:author="AMS Staff" w:date="2000-05-12T15:53:00Z"/>
        </w:rPr>
      </w:pPr>
      <w:del w:id="52" w:author="AMS Staff" w:date="2000-05-12T15:53:00Z">
        <w:r>
          <w:rPr>
            <w:b/>
            <w:sz w:val="36"/>
          </w:rPr>
        </w:r>
      </w:del>
    </w:p>
    <w:p>
      <w:pPr>
        <w:pStyle w:val="Normal"/>
        <w:jc w:val="center"/>
        <w:rPr>
          <w:b/>
          <w:b/>
          <w:sz w:val="36"/>
          <w:del w:id="55" w:author="AMS Staff" w:date="2000-05-12T15:53:00Z"/>
        </w:rPr>
      </w:pPr>
      <w:del w:id="54" w:author="AMS Staff" w:date="2000-05-12T15:53:00Z">
        <w:r>
          <w:rPr>
            <w:b/>
            <w:sz w:val="36"/>
          </w:rPr>
        </w:r>
      </w:del>
    </w:p>
    <w:p>
      <w:pPr>
        <w:pStyle w:val="Normal"/>
        <w:jc w:val="center"/>
        <w:rPr>
          <w:b/>
          <w:b/>
          <w:sz w:val="52"/>
          <w:del w:id="57" w:author="AMS Staff" w:date="2000-05-12T15:53:00Z"/>
        </w:rPr>
      </w:pPr>
      <w:del w:id="56" w:author="AMS Staff" w:date="2000-05-12T15:53:00Z">
        <w:r>
          <w:rPr>
            <w:b/>
            <w:sz w:val="52"/>
          </w:rPr>
          <w:delText>ADSL Forum</w:delText>
        </w:r>
      </w:del>
    </w:p>
    <w:p>
      <w:pPr>
        <w:pStyle w:val="Normal"/>
        <w:jc w:val="center"/>
        <w:rPr>
          <w:b/>
          <w:b/>
          <w:sz w:val="44"/>
          <w:del w:id="59" w:author="AMS Staff" w:date="2000-05-12T15:53:00Z"/>
        </w:rPr>
      </w:pPr>
      <w:del w:id="58" w:author="AMS Staff" w:date="2000-05-12T15:53:00Z">
        <w:r>
          <w:rPr>
            <w:b/>
            <w:sz w:val="44"/>
          </w:rPr>
        </w:r>
      </w:del>
    </w:p>
    <w:p>
      <w:pPr>
        <w:pStyle w:val="Normal"/>
        <w:jc w:val="center"/>
        <w:rPr>
          <w:b/>
          <w:b/>
          <w:sz w:val="44"/>
          <w:del w:id="61" w:author="AMS Staff" w:date="2000-05-12T15:53:00Z"/>
        </w:rPr>
      </w:pPr>
      <w:del w:id="60" w:author="AMS Staff" w:date="2000-05-12T15:53:00Z">
        <w:r>
          <w:rPr>
            <w:b/>
            <w:sz w:val="44"/>
          </w:rPr>
        </w:r>
      </w:del>
    </w:p>
    <w:p>
      <w:pPr>
        <w:pStyle w:val="Normal"/>
        <w:jc w:val="center"/>
        <w:rPr>
          <w:b/>
          <w:b/>
          <w:sz w:val="52"/>
          <w:del w:id="63" w:author="AMS Staff" w:date="2000-05-12T15:53:00Z"/>
        </w:rPr>
      </w:pPr>
      <w:del w:id="62" w:author="AMS Staff" w:date="2000-05-12T15:53:00Z">
        <w:r>
          <w:rPr>
            <w:b/>
            <w:sz w:val="52"/>
          </w:rPr>
          <w:delText>Working Text-032</w:delText>
        </w:r>
      </w:del>
    </w:p>
    <w:p>
      <w:pPr>
        <w:pStyle w:val="Normal"/>
        <w:jc w:val="center"/>
        <w:rPr>
          <w:b/>
          <w:b/>
          <w:sz w:val="36"/>
          <w:del w:id="69" w:author="AMS Staff" w:date="2000-05-12T15:53:00Z"/>
        </w:rPr>
      </w:pPr>
      <w:del w:id="64" w:author="John Stephens" w:date="1999-11-18T08:52:00Z">
        <w:r>
          <w:rPr>
            <w:b/>
            <w:sz w:val="36"/>
          </w:rPr>
          <w:delText xml:space="preserve">Draft Revision </w:delText>
        </w:r>
      </w:del>
      <w:del w:id="65" w:author="John Stephens" w:date="1999-11-10T10:24:00Z">
        <w:r>
          <w:rPr>
            <w:b/>
            <w:sz w:val="36"/>
          </w:rPr>
          <w:delText>2</w:delText>
        </w:r>
      </w:del>
      <w:ins w:id="66" w:author="John Stephens" w:date="2000-03-30T10:01:00Z">
        <w:del w:id="67" w:author="AMS Staff" w:date="2000-05-12T15:53:00Z">
          <w:r>
            <w:rPr>
              <w:b/>
              <w:sz w:val="36"/>
            </w:rPr>
            <w:delText>Letter</w:delText>
          </w:r>
        </w:del>
      </w:ins>
      <w:del w:id="68" w:author="AMS Staff" w:date="2000-05-12T15:53:00Z">
        <w:r>
          <w:rPr>
            <w:b/>
            <w:sz w:val="36"/>
          </w:rPr>
          <w:delText xml:space="preserve"> Ballot</w:delText>
        </w:r>
      </w:del>
    </w:p>
    <w:p>
      <w:pPr>
        <w:pStyle w:val="Normal"/>
        <w:jc w:val="center"/>
        <w:rPr>
          <w:b/>
          <w:b/>
          <w:sz w:val="36"/>
          <w:del w:id="71" w:author="AMS Staff" w:date="2000-05-12T15:53:00Z"/>
        </w:rPr>
      </w:pPr>
      <w:del w:id="70" w:author="AMS Staff" w:date="2000-05-12T15:53:00Z">
        <w:r>
          <w:rPr>
            <w:b/>
            <w:sz w:val="36"/>
          </w:rPr>
        </w:r>
      </w:del>
    </w:p>
    <w:p>
      <w:pPr>
        <w:pStyle w:val="Normal"/>
        <w:jc w:val="center"/>
        <w:rPr>
          <w:b/>
          <w:b/>
          <w:sz w:val="36"/>
          <w:del w:id="73" w:author="AMS Staff" w:date="2000-05-12T15:53:00Z"/>
        </w:rPr>
      </w:pPr>
      <w:del w:id="72" w:author="AMS Staff" w:date="2000-05-12T15:53:00Z">
        <w:r>
          <w:rPr>
            <w:b/>
            <w:sz w:val="36"/>
          </w:rPr>
        </w:r>
      </w:del>
    </w:p>
    <w:p>
      <w:pPr>
        <w:pStyle w:val="Normal"/>
        <w:widowControl/>
        <w:bidi w:val="0"/>
        <w:jc w:val="center"/>
        <w:rPr>
          <w:del w:id="75" w:author="AMS Staff" w:date="2000-05-12T15:53:00Z"/>
        </w:rPr>
      </w:pPr>
      <w:del w:id="74" w:author="AMS Staff" w:date="2000-05-12T15:53:00Z">
        <w:r>
          <w:rPr/>
          <w:delText>CPE Architecture Recommendations for Access to Legacy Data Networks</w:delText>
        </w:r>
      </w:del>
    </w:p>
    <w:p>
      <w:pPr>
        <w:pStyle w:val="Normal"/>
        <w:jc w:val="center"/>
        <w:rPr>
          <w:b/>
          <w:b/>
          <w:sz w:val="36"/>
          <w:del w:id="77" w:author="AMS Staff" w:date="2000-05-12T15:53:00Z"/>
        </w:rPr>
      </w:pPr>
      <w:del w:id="76" w:author="AMS Staff" w:date="2000-05-12T15:53:00Z">
        <w:r>
          <w:rPr>
            <w:b/>
            <w:sz w:val="36"/>
          </w:rPr>
        </w:r>
      </w:del>
    </w:p>
    <w:p>
      <w:pPr>
        <w:pStyle w:val="Normal"/>
        <w:jc w:val="center"/>
        <w:rPr>
          <w:b/>
          <w:b/>
          <w:sz w:val="36"/>
          <w:del w:id="79" w:author="AMS Staff" w:date="2000-05-12T15:53:00Z"/>
        </w:rPr>
      </w:pPr>
      <w:del w:id="78" w:author="AMS Staff" w:date="2000-05-12T15:53:00Z">
        <w:r>
          <w:rPr>
            <w:b/>
            <w:sz w:val="36"/>
          </w:rPr>
        </w:r>
      </w:del>
    </w:p>
    <w:p>
      <w:pPr>
        <w:pStyle w:val="Normal"/>
        <w:jc w:val="center"/>
        <w:rPr>
          <w:b/>
          <w:b/>
          <w:sz w:val="36"/>
          <w:del w:id="81" w:author="AMS Staff" w:date="2000-05-12T15:53:00Z"/>
        </w:rPr>
      </w:pPr>
      <w:del w:id="80" w:author="AMS Staff" w:date="2000-05-12T15:53:00Z">
        <w:r>
          <w:rPr>
            <w:b/>
            <w:sz w:val="36"/>
          </w:rPr>
          <w:delText>For</w:delText>
        </w:r>
      </w:del>
    </w:p>
    <w:p>
      <w:pPr>
        <w:pStyle w:val="Normal"/>
        <w:jc w:val="center"/>
        <w:rPr>
          <w:b/>
          <w:b/>
          <w:sz w:val="36"/>
          <w:del w:id="83" w:author="AMS Staff" w:date="2000-05-12T15:53:00Z"/>
        </w:rPr>
      </w:pPr>
      <w:del w:id="82" w:author="AMS Staff" w:date="2000-05-12T15:53:00Z">
        <w:r>
          <w:rPr>
            <w:b/>
            <w:sz w:val="36"/>
          </w:rPr>
          <w:delText>ATM Architecture Group</w:delText>
        </w:r>
      </w:del>
    </w:p>
    <w:p>
      <w:pPr>
        <w:pStyle w:val="Normal"/>
        <w:widowControl/>
        <w:bidi w:val="0"/>
        <w:jc w:val="center"/>
        <w:rPr>
          <w:del w:id="85" w:author="AMS Staff" w:date="2000-05-12T15:53:00Z"/>
        </w:rPr>
      </w:pPr>
      <w:del w:id="84" w:author="AMS Staff" w:date="2000-05-12T15:53:00Z">
        <w:r>
          <w:rPr/>
        </w:r>
      </w:del>
    </w:p>
    <w:p>
      <w:pPr>
        <w:pStyle w:val="Normal"/>
        <w:widowControl/>
        <w:bidi w:val="0"/>
        <w:jc w:val="center"/>
        <w:rPr>
          <w:b/>
          <w:b/>
          <w:sz w:val="36"/>
          <w:del w:id="87" w:author="AMS Staff" w:date="2000-05-12T15:53:00Z"/>
        </w:rPr>
      </w:pPr>
      <w:del w:id="86" w:author="AMS Staff" w:date="2000-05-12T15:53:00Z">
        <w:r>
          <w:rPr>
            <w:b/>
            <w:sz w:val="36"/>
          </w:rPr>
        </w:r>
      </w:del>
    </w:p>
    <w:p>
      <w:pPr>
        <w:pStyle w:val="Normal"/>
        <w:jc w:val="center"/>
        <w:rPr>
          <w:b/>
          <w:b/>
          <w:sz w:val="36"/>
          <w:u w:val="single"/>
          <w:del w:id="92" w:author="AMS Staff" w:date="2000-05-12T15:53:00Z"/>
        </w:rPr>
      </w:pPr>
      <w:del w:id="88" w:author="John Stephens" w:date="1999-11-10T10:40:00Z">
        <w:r>
          <w:rPr>
            <w:b/>
            <w:sz w:val="36"/>
          </w:rPr>
          <w:delText>August</w:delText>
        </w:r>
      </w:del>
      <w:ins w:id="89" w:author="John Stephens" w:date="2000-03-30T10:01:00Z">
        <w:del w:id="90" w:author="AMS Staff" w:date="2000-05-12T15:53:00Z">
          <w:r>
            <w:rPr>
              <w:b/>
              <w:sz w:val="36"/>
            </w:rPr>
            <w:delText>February, 2000</w:delText>
          </w:r>
        </w:del>
      </w:ins>
      <w:del w:id="91" w:author="John Stephens" w:date="2000-03-30T10:01:00Z">
        <w:r>
          <w:rPr>
            <w:b/>
            <w:sz w:val="36"/>
          </w:rPr>
          <w:delText>, 1999</w:delText>
        </w:r>
      </w:del>
    </w:p>
    <w:p>
      <w:pPr>
        <w:pStyle w:val="Normal"/>
        <w:jc w:val="center"/>
        <w:rPr>
          <w:b/>
          <w:b/>
          <w:sz w:val="36"/>
          <w:u w:val="single"/>
          <w:del w:id="94" w:author="AMS Staff" w:date="2000-05-12T15:53:00Z"/>
        </w:rPr>
      </w:pPr>
      <w:del w:id="93" w:author="AMS Staff" w:date="2000-05-12T15:53:00Z">
        <w:r>
          <w:rPr>
            <w:b/>
            <w:sz w:val="36"/>
            <w:u w:val="single"/>
          </w:rPr>
        </w:r>
      </w:del>
    </w:p>
    <w:p>
      <w:pPr>
        <w:pStyle w:val="Normal"/>
        <w:widowControl/>
        <w:bidi w:val="0"/>
        <w:jc w:val="center"/>
        <w:rPr>
          <w:b/>
          <w:b/>
          <w:u w:val="single"/>
          <w:del w:id="96" w:author="AMS Staff" w:date="2000-05-12T15:53:00Z"/>
        </w:rPr>
      </w:pPr>
      <w:del w:id="95" w:author="AMS Staff" w:date="2000-05-12T15:53:00Z">
        <w:r>
          <w:rPr>
            <w:b/>
            <w:u w:val="single"/>
          </w:rPr>
        </w:r>
      </w:del>
    </w:p>
    <w:p>
      <w:pPr>
        <w:pStyle w:val="Normal"/>
        <w:jc w:val="center"/>
        <w:rPr>
          <w:b/>
          <w:b/>
          <w:u w:val="single"/>
          <w:del w:id="98" w:author="AMS Staff" w:date="2000-05-12T15:53:00Z"/>
        </w:rPr>
      </w:pPr>
      <w:del w:id="97" w:author="AMS Staff" w:date="2000-05-12T15:53:00Z">
        <w:r>
          <w:rPr>
            <w:b/>
            <w:u w:val="single"/>
          </w:rPr>
        </w:r>
      </w:del>
    </w:p>
    <w:p>
      <w:pPr>
        <w:pStyle w:val="Normal"/>
        <w:jc w:val="center"/>
        <w:rPr>
          <w:b/>
          <w:b/>
          <w:u w:val="single"/>
          <w:del w:id="100" w:author="AMS Staff" w:date="2000-05-12T15:53:00Z"/>
        </w:rPr>
      </w:pPr>
      <w:del w:id="99" w:author="AMS Staff" w:date="2000-05-12T15:53:00Z">
        <w:r>
          <w:rPr>
            <w:b/>
            <w:u w:val="single"/>
          </w:rPr>
        </w:r>
      </w:del>
    </w:p>
    <w:p>
      <w:pPr>
        <w:pStyle w:val="Normal"/>
        <w:widowControl/>
        <w:bidi w:val="0"/>
        <w:jc w:val="center"/>
        <w:rPr>
          <w:b/>
          <w:b/>
          <w:u w:val="single"/>
          <w:del w:id="102" w:author="AMS Staff" w:date="2000-05-12T15:53:00Z"/>
        </w:rPr>
      </w:pPr>
      <w:del w:id="101" w:author="AMS Staff" w:date="2000-05-12T15:53:00Z">
        <w:r>
          <w:rPr>
            <w:b/>
            <w:u w:val="single"/>
          </w:rPr>
          <w:delText>Abstract:</w:delText>
        </w:r>
      </w:del>
    </w:p>
    <w:p>
      <w:pPr>
        <w:pStyle w:val="Normal"/>
        <w:widowControl/>
        <w:bidi w:val="0"/>
        <w:jc w:val="center"/>
        <w:rPr>
          <w:del w:id="117" w:author="AMS Staff" w:date="2000-05-12T15:53:00Z"/>
        </w:rPr>
      </w:pPr>
      <w:del w:id="103" w:author="AMS Staff" w:date="2000-05-12T15:53:00Z">
        <w:r>
          <w:rPr/>
          <w:delText xml:space="preserve">This document describes four </w:delText>
        </w:r>
      </w:del>
      <w:del w:id="104" w:author="John Stephens" w:date="1999-11-10T11:45:00Z">
        <w:r>
          <w:rPr/>
          <w:delText xml:space="preserve">major </w:delText>
        </w:r>
      </w:del>
      <w:ins w:id="105" w:author="John Stephens" w:date="1999-11-10T10:40:00Z">
        <w:del w:id="106" w:author="AMS Staff" w:date="2000-05-12T15:53:00Z">
          <w:r>
            <w:rPr/>
            <w:delText xml:space="preserve">protocol </w:delText>
          </w:r>
        </w:del>
      </w:ins>
      <w:del w:id="107" w:author="AMS Staff" w:date="2000-05-12T15:53:00Z">
        <w:r>
          <w:rPr/>
          <w:delText xml:space="preserve">architectures for connecting a remote ADSL termination unit (ATU-R) to </w:delText>
        </w:r>
      </w:del>
      <w:del w:id="108" w:author="John Stephens" w:date="1999-11-18T03:34:00Z">
        <w:r>
          <w:rPr/>
          <w:delText xml:space="preserve">computers </w:delText>
        </w:r>
      </w:del>
      <w:ins w:id="109" w:author="John Stephens" w:date="1999-11-18T03:40:00Z">
        <w:del w:id="110" w:author="AMS Staff" w:date="2000-05-12T15:53:00Z">
          <w:r>
            <w:rPr/>
            <w:delText>hosts</w:delText>
          </w:r>
        </w:del>
      </w:ins>
      <w:ins w:id="111" w:author="John Stephens" w:date="1999-11-18T03:34:00Z">
        <w:del w:id="112" w:author="AMS Staff" w:date="2000-05-12T15:53:00Z">
          <w:r>
            <w:rPr/>
            <w:delText xml:space="preserve"> </w:delText>
          </w:r>
        </w:del>
      </w:ins>
      <w:del w:id="113" w:author="AMS Staff" w:date="2000-05-12T15:53:00Z">
        <w:r>
          <w:rPr/>
          <w:delText>in a customer premise</w:delText>
        </w:r>
      </w:del>
      <w:ins w:id="114" w:author="John Stephens" w:date="1999-11-18T03:48:00Z">
        <w:del w:id="115" w:author="AMS Staff" w:date="2000-05-12T15:53:00Z">
          <w:r>
            <w:rPr/>
            <w:delText xml:space="preserve"> in a legacy data environment</w:delText>
          </w:r>
        </w:del>
      </w:ins>
      <w:del w:id="116" w:author="AMS Staff" w:date="2000-05-12T15:53:00Z">
        <w:r>
          <w:rPr/>
          <w:delText>.  The architectures conform to Technical Report TR-012 and the requirements outlined in TR-018.</w:delText>
        </w:r>
      </w:del>
    </w:p>
    <w:p>
      <w:pPr>
        <w:pStyle w:val="Normal"/>
        <w:jc w:val="center"/>
        <w:rPr>
          <w:b/>
          <w:b/>
          <w:u w:val="single"/>
          <w:del w:id="119" w:author="AMS Staff" w:date="2000-05-12T15:53:00Z"/>
        </w:rPr>
      </w:pPr>
      <w:del w:id="118" w:author="AMS Staff" w:date="2000-05-12T15:53:00Z">
        <w:r>
          <w:rPr>
            <w:b/>
            <w:u w:val="single"/>
          </w:rPr>
        </w:r>
      </w:del>
    </w:p>
    <w:p>
      <w:pPr>
        <w:pStyle w:val="Normal"/>
        <w:widowControl/>
        <w:bidi w:val="0"/>
        <w:jc w:val="center"/>
        <w:rPr>
          <w:del w:id="121" w:author="AMS Staff" w:date="2000-05-12T15:53:00Z"/>
        </w:rPr>
      </w:pPr>
      <w:del w:id="120" w:author="AMS Staff" w:date="2000-05-12T15:53:00Z">
        <w:r>
          <w:rPr/>
          <w:tab/>
          <w:tab/>
          <w:tab/>
          <w:tab/>
        </w:r>
      </w:del>
    </w:p>
    <w:p>
      <w:pPr>
        <w:pStyle w:val="Normal"/>
        <w:widowControl/>
        <w:bidi w:val="0"/>
        <w:jc w:val="center"/>
        <w:rPr>
          <w:b/>
          <w:b/>
          <w:u w:val="single"/>
          <w:del w:id="123" w:author="AMS Staff" w:date="2000-05-12T15:53:00Z"/>
        </w:rPr>
      </w:pPr>
      <w:del w:id="122" w:author="AMS Staff" w:date="2000-05-12T15:53:00Z">
        <w:r>
          <w:rPr>
            <w:b/>
            <w:u w:val="single"/>
          </w:rPr>
          <w:delText xml:space="preserve">Notice: </w:delText>
        </w:r>
      </w:del>
    </w:p>
    <w:p>
      <w:pPr>
        <w:pStyle w:val="Normal"/>
        <w:widowControl/>
        <w:bidi w:val="0"/>
        <w:jc w:val="center"/>
        <w:rPr>
          <w:del w:id="131" w:author="AMS Staff" w:date="2000-05-12T15:53:00Z"/>
        </w:rPr>
      </w:pPr>
      <w:del w:id="124" w:author="AMS Staff" w:date="2000-05-12T15:53:00Z">
        <w:r>
          <w:rPr/>
          <w:delText xml:space="preserve">This </w:delText>
        </w:r>
      </w:del>
      <w:del w:id="125" w:author="John Stephens" w:date="1999-11-19T03:38:00Z">
        <w:r>
          <w:rPr/>
          <w:delText>Working Text</w:delText>
        </w:r>
      </w:del>
      <w:ins w:id="126" w:author="John Stephens" w:date="2000-03-30T15:46:00Z">
        <w:del w:id="127" w:author="AMS Staff" w:date="2000-05-12T15:53:00Z">
          <w:r>
            <w:rPr/>
            <w:delText>Letter</w:delText>
          </w:r>
        </w:del>
      </w:ins>
      <w:ins w:id="128" w:author="John Stephens" w:date="1999-11-19T03:38:00Z">
        <w:del w:id="129" w:author="AMS Staff" w:date="2000-05-12T15:53:00Z">
          <w:r>
            <w:rPr/>
            <w:delText xml:space="preserve"> Ballot</w:delText>
          </w:r>
        </w:del>
      </w:ins>
      <w:del w:id="130" w:author="AMS Staff" w:date="2000-05-12T15:53:00Z">
        <w:r>
          <w:rPr/>
          <w:delText xml:space="preserve"> represents work in progress by the ADSL Forum and must not be construed as an official ADSL Forum Technical Report.  Nothing in this document is binding on the ADSL Forum or any of its members.  The document is offered as a basis for discussion and communication, both within and without the ADSL Forum.</w:delText>
        </w:r>
      </w:del>
    </w:p>
    <w:p>
      <w:pPr>
        <w:pStyle w:val="Normal"/>
        <w:widowControl/>
        <w:bidi w:val="0"/>
        <w:jc w:val="center"/>
        <w:rPr>
          <w:del w:id="133" w:author="AMS Staff" w:date="2000-05-12T15:55:00Z"/>
        </w:rPr>
      </w:pPr>
      <w:del w:id="132" w:author="AMS Staff" w:date="2000-05-12T15:55:00Z">
        <w:r>
          <w:rPr/>
        </w:r>
      </w:del>
      <w:r>
        <w:br w:type="page"/>
      </w:r>
    </w:p>
    <w:p>
      <w:pPr>
        <w:pStyle w:val="Normal"/>
        <w:tabs>
          <w:tab w:val="clear" w:pos="4320"/>
          <w:tab w:val="clear" w:pos="8640"/>
        </w:tabs>
        <w:rPr>
          <w:del w:id="135" w:author="John Stephens" w:date="1999-08-25T10:50:00Z"/>
        </w:rPr>
      </w:pPr>
      <w:del w:id="134" w:author="John Stephens" w:date="1999-08-25T10:50:00Z">
        <w:r>
          <w:rPr/>
        </w:r>
      </w:del>
    </w:p>
    <w:p>
      <w:pPr>
        <w:pStyle w:val="Normal"/>
        <w:tabs>
          <w:tab w:val="clear" w:pos="4320"/>
          <w:tab w:val="clear" w:pos="8640"/>
        </w:tabs>
        <w:rPr/>
      </w:pPr>
      <w:r>
        <w:rPr/>
      </w:r>
    </w:p>
    <w:p>
      <w:pPr>
        <w:pStyle w:val="Heading1"/>
        <w:rPr/>
      </w:pPr>
      <w:r>
        <w:rPr/>
        <w:t>Introduction</w:t>
      </w:r>
    </w:p>
    <w:p>
      <w:pPr>
        <w:pStyle w:val="Normal"/>
        <w:rPr/>
      </w:pPr>
      <w:r>
        <w:rPr/>
      </w:r>
    </w:p>
    <w:p>
      <w:pPr>
        <w:pStyle w:val="Normal"/>
        <w:rPr/>
      </w:pPr>
      <w:r>
        <w:rPr/>
        <w:t xml:space="preserve">This document provides </w:t>
      </w:r>
      <w:del w:id="136" w:author="John Stephens" w:date="1999-11-10T10:24:00Z">
        <w:r>
          <w:rPr/>
          <w:delText xml:space="preserve">architectural </w:delText>
        </w:r>
      </w:del>
      <w:r>
        <w:rPr/>
        <w:t xml:space="preserve">recommendations for the </w:t>
      </w:r>
      <w:ins w:id="137" w:author="John Stephens" w:date="1999-11-10T10:25:00Z">
        <w:r>
          <w:rPr/>
          <w:t xml:space="preserve">protocol architectures to be used in the </w:t>
        </w:r>
      </w:ins>
      <w:r>
        <w:rPr/>
        <w:t>deployment of ADSL Customer Premise Equipment.  The architectures are developed in response to the requirements presented in ADSL Forum document</w:t>
      </w:r>
      <w:del w:id="138" w:author="John Stephens" w:date="2000-03-30T15:47:00Z">
        <w:r>
          <w:rPr/>
          <w:delText>s</w:delText>
        </w:r>
      </w:del>
      <w:r>
        <w:rPr/>
        <w:t xml:space="preserve"> TR-018, “References and Requirements for CPE Architectures for Data Access” and in the context of TR-012, “Broadband Service Architecture for Access to Legacy Data Networks over ADSL”, Issue 1, June 1998.  Four models covering single-user and multiple-user Customer Premise scenarios are presented. </w:t>
      </w:r>
      <w:ins w:id="139" w:author="John Stephens" w:date="1999-11-10T10:25:00Z">
        <w:r>
          <w:rPr/>
          <w:t xml:space="preserve">  These models are intended to be independent of the physical layer interfaces in the customer premise and </w:t>
        </w:r>
      </w:ins>
      <w:ins w:id="140" w:author="John Stephens" w:date="1999-11-10T10:27:00Z">
        <w:r>
          <w:rPr/>
          <w:t xml:space="preserve">can support </w:t>
        </w:r>
      </w:ins>
      <w:ins w:id="141" w:author="John Stephens" w:date="1999-11-10T10:41:00Z">
        <w:r>
          <w:rPr/>
          <w:t xml:space="preserve">a variety of dedicated connection technologies for single-user ATU-Rs as well as </w:t>
        </w:r>
      </w:ins>
      <w:ins w:id="142" w:author="John Stephens" w:date="1999-11-10T10:28:00Z">
        <w:r>
          <w:rPr/>
          <w:t>m</w:t>
        </w:r>
      </w:ins>
      <w:ins w:id="143" w:author="John Stephens" w:date="1999-11-10T10:25:00Z">
        <w:r>
          <w:rPr/>
          <w:t>ultiple access networks based on wireless standards, wired Local Area Network standards, or other physical layer media.</w:t>
        </w:r>
      </w:ins>
      <w:ins w:id="144" w:author="John Stephens" w:date="1999-11-10T10:42:00Z">
        <w:r>
          <w:rPr/>
          <w:t xml:space="preserve">  References to specific physical layer technologies are included solely as examples.</w:t>
        </w:r>
      </w:ins>
    </w:p>
    <w:p>
      <w:pPr>
        <w:pStyle w:val="Normal"/>
        <w:rPr>
          <w:del w:id="146" w:author="John Stephens" w:date="1999-11-19T03:39:00Z"/>
        </w:rPr>
      </w:pPr>
      <w:del w:id="145" w:author="John Stephens" w:date="1999-11-19T03:39:00Z">
        <w:r>
          <w:rPr/>
        </w:r>
      </w:del>
    </w:p>
    <w:p>
      <w:pPr>
        <w:pStyle w:val="Normal"/>
        <w:rPr/>
      </w:pPr>
      <w:r>
        <w:rPr/>
      </w:r>
    </w:p>
    <w:p>
      <w:pPr>
        <w:pStyle w:val="Normal"/>
        <w:rPr>
          <w:color w:val="000000"/>
        </w:rPr>
      </w:pPr>
      <w:r>
        <w:rPr>
          <w:color w:val="000000"/>
        </w:rPr>
        <w:t>The four models are connectivity offered to:</w:t>
      </w:r>
    </w:p>
    <w:p>
      <w:pPr>
        <w:pStyle w:val="Normal"/>
        <w:numPr>
          <w:ilvl w:val="0"/>
          <w:numId w:val="3"/>
        </w:numPr>
        <w:rPr>
          <w:color w:val="000000"/>
        </w:rPr>
      </w:pPr>
      <w:r>
        <w:rPr>
          <w:color w:val="000000"/>
        </w:rPr>
        <w:t>Single Host</w:t>
      </w:r>
    </w:p>
    <w:p>
      <w:pPr>
        <w:pStyle w:val="Normal"/>
        <w:numPr>
          <w:ilvl w:val="0"/>
          <w:numId w:val="3"/>
        </w:numPr>
        <w:rPr/>
      </w:pPr>
      <w:r>
        <w:rPr>
          <w:color w:val="000000"/>
        </w:rPr>
        <w:t>Multiple Host, ATM</w:t>
      </w:r>
      <w:del w:id="147" w:author="John Stephens" w:date="1999-11-18T03:35:00Z">
        <w:r>
          <w:rPr>
            <w:color w:val="000000"/>
          </w:rPr>
          <w:delText>F</w:delText>
        </w:r>
      </w:del>
      <w:r>
        <w:rPr>
          <w:color w:val="000000"/>
        </w:rPr>
        <w:t xml:space="preserve"> Premises Distribution</w:t>
      </w:r>
    </w:p>
    <w:p>
      <w:pPr>
        <w:pStyle w:val="Normal"/>
        <w:numPr>
          <w:ilvl w:val="0"/>
          <w:numId w:val="3"/>
        </w:numPr>
        <w:rPr>
          <w:color w:val="000000"/>
        </w:rPr>
      </w:pPr>
      <w:r>
        <w:rPr>
          <w:color w:val="000000"/>
        </w:rPr>
        <w:t xml:space="preserve">Multiple Host, PPP extension via Local Tunneling </w:t>
      </w:r>
    </w:p>
    <w:p>
      <w:pPr>
        <w:pStyle w:val="Normal"/>
        <w:numPr>
          <w:ilvl w:val="0"/>
          <w:numId w:val="3"/>
        </w:numPr>
        <w:rPr>
          <w:color w:val="000000"/>
        </w:rPr>
      </w:pPr>
      <w:r>
        <w:rPr>
          <w:color w:val="000000"/>
        </w:rPr>
        <w:t>Multiple Host, Layer 3 Routing</w:t>
      </w:r>
    </w:p>
    <w:p>
      <w:pPr>
        <w:pStyle w:val="Normal"/>
        <w:rPr>
          <w:color w:val="000000"/>
          <w:del w:id="149" w:author="John Stephens" w:date="1999-11-19T03:40:00Z"/>
        </w:rPr>
      </w:pPr>
      <w:del w:id="148" w:author="John Stephens" w:date="1999-11-19T03:40:00Z">
        <w:r>
          <w:rPr>
            <w:color w:val="000000"/>
          </w:rPr>
        </w:r>
      </w:del>
    </w:p>
    <w:p>
      <w:pPr>
        <w:pStyle w:val="Normal"/>
        <w:rPr>
          <w:color w:val="000000"/>
          <w:del w:id="151" w:author="John Stephens" w:date="1999-11-19T03:40:00Z"/>
        </w:rPr>
      </w:pPr>
      <w:del w:id="150" w:author="John Stephens" w:date="1999-11-19T03:40:00Z">
        <w:r>
          <w:rPr>
            <w:color w:val="000000"/>
          </w:rPr>
        </w:r>
      </w:del>
    </w:p>
    <w:p>
      <w:pPr>
        <w:pStyle w:val="Normal"/>
        <w:rPr>
          <w:color w:val="000000"/>
          <w:ins w:id="153" w:author="John Stephens" w:date="1999-11-19T03:40:00Z"/>
        </w:rPr>
      </w:pPr>
      <w:ins w:id="152" w:author="John Stephens" w:date="1999-11-19T03:40:00Z">
        <w:r>
          <w:rPr>
            <w:color w:val="000000"/>
          </w:rPr>
        </w:r>
      </w:ins>
    </w:p>
    <w:p>
      <w:pPr>
        <w:pStyle w:val="Normal"/>
        <w:rPr/>
      </w:pPr>
      <w:r>
        <w:rPr/>
        <w:t>Each model is evaluated with the following outline:</w:t>
      </w:r>
    </w:p>
    <w:p>
      <w:pPr>
        <w:pStyle w:val="Normal"/>
        <w:numPr>
          <w:ilvl w:val="0"/>
          <w:numId w:val="4"/>
        </w:numPr>
        <w:rPr>
          <w:color w:val="000000"/>
        </w:rPr>
      </w:pPr>
      <w:r>
        <w:rPr>
          <w:color w:val="000000"/>
        </w:rPr>
        <w:t xml:space="preserve">Application Benefit </w:t>
      </w:r>
    </w:p>
    <w:p>
      <w:pPr>
        <w:pStyle w:val="Normal"/>
        <w:numPr>
          <w:ilvl w:val="0"/>
          <w:numId w:val="4"/>
        </w:numPr>
        <w:rPr>
          <w:color w:val="000000"/>
        </w:rPr>
      </w:pPr>
      <w:r>
        <w:rPr>
          <w:color w:val="000000"/>
        </w:rPr>
        <w:t>Architecture Requirements</w:t>
      </w:r>
    </w:p>
    <w:p>
      <w:pPr>
        <w:pStyle w:val="Normal"/>
        <w:numPr>
          <w:ilvl w:val="0"/>
          <w:numId w:val="4"/>
        </w:numPr>
        <w:rPr>
          <w:color w:val="000000"/>
        </w:rPr>
      </w:pPr>
      <w:r>
        <w:rPr>
          <w:color w:val="000000"/>
        </w:rPr>
        <w:t>Core Network Implications</w:t>
      </w:r>
    </w:p>
    <w:p>
      <w:pPr>
        <w:pStyle w:val="Normal"/>
        <w:numPr>
          <w:ilvl w:val="0"/>
          <w:numId w:val="4"/>
        </w:numPr>
        <w:rPr>
          <w:color w:val="000000"/>
        </w:rPr>
      </w:pPr>
      <w:r>
        <w:rPr>
          <w:color w:val="000000"/>
        </w:rPr>
        <w:t>Service Provider Net Implications</w:t>
      </w:r>
    </w:p>
    <w:p>
      <w:pPr>
        <w:pStyle w:val="Normal"/>
        <w:rPr>
          <w:color w:val="000000"/>
        </w:rPr>
      </w:pPr>
      <w:r>
        <w:rPr>
          <w:color w:val="000000"/>
        </w:rPr>
      </w:r>
    </w:p>
    <w:p>
      <w:pPr>
        <w:pStyle w:val="Normal"/>
        <w:rPr>
          <w:color w:val="000000"/>
          <w:del w:id="155" w:author="John Stephens" w:date="1999-11-18T03:35:00Z"/>
        </w:rPr>
      </w:pPr>
      <w:del w:id="154" w:author="John Stephens" w:date="1999-11-18T03:35:00Z">
        <w:r>
          <w:rPr>
            <w:color w:val="000000"/>
          </w:rPr>
          <w:delText>A final section presents open issues that will need further study to enable broad market deployment of DSL customer premise equipment to consumers and businesses.</w:delText>
        </w:r>
      </w:del>
    </w:p>
    <w:p>
      <w:pPr>
        <w:pStyle w:val="Normal"/>
        <w:rPr>
          <w:color w:val="000000"/>
        </w:rPr>
      </w:pPr>
      <w:r>
        <w:rPr>
          <w:color w:val="000000"/>
        </w:rPr>
      </w:r>
    </w:p>
    <w:p>
      <w:pPr>
        <w:pStyle w:val="Heading2"/>
        <w:rPr/>
      </w:pPr>
      <w:r>
        <w:rPr/>
        <w:t>Terms and Acronyms</w:t>
      </w:r>
    </w:p>
    <w:p>
      <w:pPr>
        <w:pStyle w:val="Normal"/>
        <w:rPr/>
      </w:pPr>
      <w:r>
        <w:rPr/>
        <w:t>ATM</w:t>
        <w:tab/>
        <w:tab/>
        <w:t>Asynchronous Transfer Mode</w:t>
      </w:r>
    </w:p>
    <w:p>
      <w:pPr>
        <w:pStyle w:val="Normal"/>
        <w:rPr/>
      </w:pPr>
      <w:r>
        <w:rPr/>
        <w:t>ATMF</w:t>
        <w:tab/>
        <w:tab/>
        <w:t>ATM Forum</w:t>
      </w:r>
    </w:p>
    <w:p>
      <w:pPr>
        <w:pStyle w:val="Normal"/>
        <w:rPr/>
      </w:pPr>
      <w:r>
        <w:rPr/>
        <w:t>ATU-R</w:t>
        <w:tab/>
        <w:tab/>
        <w:t>ADSL Termination Unit - Remote</w:t>
      </w:r>
    </w:p>
    <w:p>
      <w:pPr>
        <w:pStyle w:val="Normal"/>
        <w:rPr/>
      </w:pPr>
      <w:r>
        <w:rPr/>
        <w:t>CPE</w:t>
        <w:tab/>
        <w:tab/>
        <w:t>Customer Premise Equipment</w:t>
      </w:r>
    </w:p>
    <w:p>
      <w:pPr>
        <w:pStyle w:val="Normal"/>
        <w:rPr/>
      </w:pPr>
      <w:r>
        <w:rPr/>
        <w:t>FB-UNI</w:t>
        <w:tab/>
        <w:tab/>
        <w:t>Frame-Based User-Network Interface</w:t>
      </w:r>
    </w:p>
    <w:p>
      <w:pPr>
        <w:pStyle w:val="Normal"/>
        <w:rPr/>
      </w:pPr>
      <w:r>
        <w:rPr/>
        <w:t>L2TP</w:t>
        <w:tab/>
        <w:tab/>
        <w:t>Layer 2 Tunneling Protocol</w:t>
      </w:r>
    </w:p>
    <w:p>
      <w:pPr>
        <w:pStyle w:val="Normal"/>
        <w:rPr/>
      </w:pPr>
      <w:r>
        <w:rPr/>
        <w:t>NSP</w:t>
        <w:tab/>
        <w:tab/>
        <w:t>Network Service Provider</w:t>
      </w:r>
    </w:p>
    <w:p>
      <w:pPr>
        <w:pStyle w:val="Normal"/>
        <w:rPr/>
      </w:pPr>
      <w:r>
        <w:rPr/>
        <w:t>POTS</w:t>
        <w:tab/>
        <w:tab/>
        <w:t>Plain Old Telephone Service</w:t>
      </w:r>
    </w:p>
    <w:p>
      <w:pPr>
        <w:pStyle w:val="Normal"/>
        <w:rPr/>
      </w:pPr>
      <w:r>
        <w:rPr/>
        <w:t>PPP</w:t>
        <w:tab/>
        <w:tab/>
        <w:t>Point-to-Point Protocol</w:t>
      </w:r>
    </w:p>
    <w:p>
      <w:pPr>
        <w:pStyle w:val="Normal"/>
        <w:rPr/>
      </w:pPr>
      <w:r>
        <w:rPr/>
        <w:t>PPPoE</w:t>
        <w:tab/>
        <w:tab/>
        <w:t>Point-to-Point Protocol over Ethernet</w:t>
      </w:r>
    </w:p>
    <w:p>
      <w:pPr>
        <w:pStyle w:val="Normal"/>
        <w:rPr/>
      </w:pPr>
      <w:r>
        <w:rPr/>
        <w:t>PPTP</w:t>
        <w:tab/>
        <w:tab/>
        <w:t>Point-to-Point Tunneling Protocol</w:t>
      </w:r>
    </w:p>
    <w:p>
      <w:pPr>
        <w:pStyle w:val="Normal"/>
        <w:rPr/>
      </w:pPr>
      <w:r>
        <w:rPr/>
        <w:t>PVC</w:t>
        <w:tab/>
        <w:tab/>
        <w:t>Permanent Virtual Circuit</w:t>
      </w:r>
    </w:p>
    <w:p>
      <w:pPr>
        <w:pStyle w:val="Normal"/>
        <w:rPr/>
      </w:pPr>
      <w:r>
        <w:rPr/>
        <w:t>QoS</w:t>
        <w:tab/>
        <w:tab/>
        <w:t>Quality of Service</w:t>
      </w:r>
    </w:p>
    <w:p>
      <w:pPr>
        <w:pStyle w:val="Normal"/>
        <w:rPr/>
      </w:pPr>
      <w:r>
        <w:rPr/>
        <w:t>SVC</w:t>
        <w:tab/>
        <w:tab/>
        <w:t>Switched Virtual Circuit</w:t>
      </w:r>
    </w:p>
    <w:p>
      <w:pPr>
        <w:pStyle w:val="Normal"/>
        <w:rPr/>
      </w:pPr>
      <w:r>
        <w:rPr/>
        <w:t>UNI</w:t>
        <w:tab/>
        <w:tab/>
        <w:t>User-Network Interface</w:t>
      </w:r>
    </w:p>
    <w:p>
      <w:pPr>
        <w:pStyle w:val="Normal"/>
        <w:rPr/>
      </w:pPr>
      <w:r>
        <w:rPr/>
        <w:t>USB</w:t>
        <w:tab/>
        <w:tab/>
        <w:t>Universal Serial Bus</w:t>
      </w:r>
    </w:p>
    <w:p>
      <w:pPr>
        <w:pStyle w:val="Normal"/>
        <w:rPr/>
      </w:pPr>
      <w:r>
        <w:rPr/>
      </w:r>
    </w:p>
    <w:p>
      <w:pPr>
        <w:pStyle w:val="Heading1"/>
        <w:rPr/>
      </w:pPr>
      <w:r>
        <w:rPr/>
        <w:t>Requirements</w:t>
      </w:r>
    </w:p>
    <w:p>
      <w:pPr>
        <w:pStyle w:val="Normal"/>
        <w:rPr/>
      </w:pPr>
      <w:r>
        <w:rPr/>
      </w:r>
    </w:p>
    <w:p>
      <w:pPr>
        <w:pStyle w:val="Normal"/>
        <w:rPr/>
      </w:pPr>
      <w:r>
        <w:rPr/>
        <w:t>The ADSL Forum has adopted a reference model for consistent definition of interfaces in a broadband architecture.  A refinement of that model has been used throughout the development of CPE architecture requirements, included as Figure 1 below.</w:t>
      </w:r>
    </w:p>
    <w:p>
      <w:pPr>
        <w:pStyle w:val="Normal"/>
        <w:rPr/>
      </w:pPr>
      <w:r>
        <w:rPr/>
      </w:r>
    </w:p>
    <w:p>
      <w:pPr>
        <w:pStyle w:val="Normal"/>
        <w:keepNext w:val="true"/>
        <w:ind w:left="-540" w:hanging="0"/>
        <w:jc w:val="center"/>
        <w:rPr/>
      </w:pPr>
      <w:bookmarkStart w:id="0" w:name="_996482223"/>
      <w:bookmarkStart w:id="1" w:name="_989196388"/>
      <w:bookmarkStart w:id="2" w:name="_988618628"/>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163.4pt" filled="f" o:ole="">
            <v:imagedata r:id="rId3" o:title=""/>
          </v:shape>
          <o:OLEObject Type="Embed" ProgID="PowerPoint.Show.12" ShapeID="ole_rId2" DrawAspect="Content" ObjectID="_143591266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Reference Model</w:t>
      </w:r>
    </w:p>
    <w:p>
      <w:pPr>
        <w:pStyle w:val="Normal"/>
        <w:rPr/>
      </w:pPr>
      <w:r>
        <w:rPr/>
      </w:r>
    </w:p>
    <w:p>
      <w:pPr>
        <w:pStyle w:val="Normal"/>
        <w:rPr/>
      </w:pPr>
      <w:r>
        <w:rPr/>
        <w:t xml:space="preserve">The ADSL Forum ATM Architectures Group has developed a set of requirements that must be addressed by the architecture of ADSL customer premise equipment (CPE) and, if present, the customer premise network (CPN).  That document, </w:t>
      </w:r>
      <w:ins w:id="156" w:author="John Stephens" w:date="1999-11-18T03:37:00Z">
        <w:r>
          <w:rPr/>
          <w:t xml:space="preserve">ADSL Forum TR-018, </w:t>
        </w:r>
      </w:ins>
      <w:r>
        <w:rPr/>
        <w:t>“References and Requirements for CPE Architectures for Data Access” is incorporated by reference here as the background for these architectures.  Note that TR-018 also assumes that the architecture conforms to TR-012, which specifies a PPP over ATM architecture at the U interface.</w:t>
      </w:r>
    </w:p>
    <w:p>
      <w:pPr>
        <w:pStyle w:val="Normal"/>
        <w:rPr/>
      </w:pPr>
      <w:r>
        <w:rPr/>
      </w:r>
    </w:p>
    <w:p>
      <w:pPr>
        <w:pStyle w:val="Normal"/>
        <w:rPr/>
      </w:pPr>
      <w:r>
        <w:rPr/>
        <w:t>TR-018 describes requirements in 9 significant areas:</w:t>
      </w:r>
    </w:p>
    <w:p>
      <w:pPr>
        <w:pStyle w:val="Normal"/>
        <w:rPr/>
      </w:pPr>
      <w:r>
        <w:rPr/>
      </w:r>
    </w:p>
    <w:p>
      <w:pPr>
        <w:pStyle w:val="Normal"/>
        <w:numPr>
          <w:ilvl w:val="0"/>
          <w:numId w:val="2"/>
        </w:numPr>
        <w:rPr/>
      </w:pPr>
      <w:r>
        <w:rPr/>
        <w:t>Connectivity Requirements</w:t>
      </w:r>
    </w:p>
    <w:p>
      <w:pPr>
        <w:pStyle w:val="Normal"/>
        <w:numPr>
          <w:ilvl w:val="0"/>
          <w:numId w:val="2"/>
        </w:numPr>
        <w:rPr/>
      </w:pPr>
      <w:r>
        <w:rPr/>
        <w:t>Simultaneous sessions to multiple NSPs</w:t>
      </w:r>
    </w:p>
    <w:p>
      <w:pPr>
        <w:pStyle w:val="Normal"/>
        <w:numPr>
          <w:ilvl w:val="0"/>
          <w:numId w:val="2"/>
        </w:numPr>
        <w:rPr/>
      </w:pPr>
      <w:r>
        <w:rPr/>
        <w:t>Service Transparency</w:t>
      </w:r>
    </w:p>
    <w:p>
      <w:pPr>
        <w:pStyle w:val="Normal"/>
        <w:numPr>
          <w:ilvl w:val="0"/>
          <w:numId w:val="2"/>
        </w:numPr>
        <w:rPr/>
      </w:pPr>
      <w:r>
        <w:rPr/>
        <w:t>Access Transparency</w:t>
      </w:r>
    </w:p>
    <w:p>
      <w:pPr>
        <w:pStyle w:val="Normal"/>
        <w:numPr>
          <w:ilvl w:val="0"/>
          <w:numId w:val="2"/>
        </w:numPr>
        <w:rPr/>
      </w:pPr>
      <w:r>
        <w:rPr/>
        <w:t>Reliability</w:t>
      </w:r>
    </w:p>
    <w:p>
      <w:pPr>
        <w:pStyle w:val="Normal"/>
        <w:numPr>
          <w:ilvl w:val="0"/>
          <w:numId w:val="2"/>
        </w:numPr>
        <w:rPr/>
      </w:pPr>
      <w:r>
        <w:rPr/>
        <w:t>Configuration</w:t>
      </w:r>
    </w:p>
    <w:p>
      <w:pPr>
        <w:pStyle w:val="Normal"/>
        <w:numPr>
          <w:ilvl w:val="0"/>
          <w:numId w:val="2"/>
        </w:numPr>
        <w:rPr/>
      </w:pPr>
      <w:r>
        <w:rPr/>
        <w:t>Connectivity Administration</w:t>
      </w:r>
    </w:p>
    <w:p>
      <w:pPr>
        <w:pStyle w:val="Normal"/>
        <w:numPr>
          <w:ilvl w:val="0"/>
          <w:numId w:val="2"/>
        </w:numPr>
        <w:rPr/>
      </w:pPr>
      <w:r>
        <w:rPr/>
        <w:t>Quality Capability</w:t>
      </w:r>
    </w:p>
    <w:p>
      <w:pPr>
        <w:pStyle w:val="Normal"/>
        <w:numPr>
          <w:ilvl w:val="0"/>
          <w:numId w:val="2"/>
        </w:numPr>
        <w:rPr/>
      </w:pPr>
      <w:r>
        <w:rPr/>
        <w:t>Evolution</w:t>
      </w:r>
    </w:p>
    <w:p>
      <w:pPr>
        <w:pStyle w:val="Normal"/>
        <w:rPr/>
      </w:pPr>
      <w:r>
        <w:rPr/>
      </w:r>
    </w:p>
    <w:p>
      <w:pPr>
        <w:pStyle w:val="Normal"/>
        <w:rPr/>
      </w:pPr>
      <w:r>
        <w:rPr/>
        <w:t>The compliance between the reference architectures and the usage scenarios is presented in Appendix A.</w:t>
      </w:r>
      <w:r>
        <w:br w:type="page"/>
      </w:r>
    </w:p>
    <w:p>
      <w:pPr>
        <w:pStyle w:val="Heading1"/>
        <w:rPr/>
      </w:pPr>
      <w:r>
        <w:rPr/>
        <w:t>Reference Architectures</w:t>
      </w:r>
    </w:p>
    <w:p>
      <w:pPr>
        <w:pStyle w:val="Normal"/>
        <w:rPr>
          <w:del w:id="158" w:author="John Stephens" w:date="1999-11-19T03:41:00Z"/>
        </w:rPr>
      </w:pPr>
      <w:del w:id="157" w:author="John Stephens" w:date="1999-11-19T03:41:00Z">
        <w:r>
          <w:rPr/>
        </w:r>
      </w:del>
    </w:p>
    <w:p>
      <w:pPr>
        <w:pStyle w:val="Normal"/>
        <w:rPr/>
      </w:pPr>
      <w:r>
        <w:rPr/>
        <w:t xml:space="preserve">Four architectures have been identified </w:t>
      </w:r>
      <w:del w:id="159" w:author="John Stephens" w:date="1999-11-19T03:42:00Z">
        <w:r>
          <w:rPr/>
          <w:delText xml:space="preserve">as representing models </w:delText>
        </w:r>
      </w:del>
      <w:r>
        <w:rPr/>
        <w:t>that will fulfill the requirements of TR-018.  The simplest architecture collapses the S and T interfaces inside a single host, usually by means of an internal ATU-R.  The other three architectures all provide support for multiple hosts in the customer premise</w:t>
      </w:r>
      <w:del w:id="160" w:author="John Stephens" w:date="1999-11-19T03:12:00Z">
        <w:r>
          <w:rPr/>
          <w:delText xml:space="preserve">.  </w:delText>
        </w:r>
      </w:del>
      <w:ins w:id="161" w:author="John Stephens" w:date="1999-11-19T03:12:00Z">
        <w:r>
          <w:rPr/>
          <w:t xml:space="preserve"> but</w:t>
        </w:r>
      </w:ins>
      <w:ins w:id="162" w:author="John Stephens" w:date="1999-11-18T06:07:00Z">
        <w:r>
          <w:rPr/>
          <w:t xml:space="preserve"> can obviously support the simple case of a single host. </w:t>
        </w:r>
      </w:ins>
      <w:r>
        <w:rPr/>
        <w:t xml:space="preserve">Architectures 2 and 3 provide extension of the PPP session directly from the host, through the ATU-R to PPP termination at the network service provider.  The fourth architecture moves the PPP termination from the host PCs to the ATU-R or a gateway directly connected to the ATU-R.  </w:t>
      </w:r>
    </w:p>
    <w:p>
      <w:pPr>
        <w:pStyle w:val="Normal"/>
        <w:rPr>
          <w:del w:id="164" w:author="John Stephens" w:date="1999-08-25T10:49:00Z"/>
        </w:rPr>
      </w:pPr>
      <w:del w:id="163" w:author="John Stephens" w:date="1999-08-25T10:49:00Z">
        <w:r>
          <w:rPr/>
        </w:r>
      </w:del>
    </w:p>
    <w:p>
      <w:pPr>
        <w:pStyle w:val="Normal"/>
        <w:rPr>
          <w:del w:id="166" w:author="John Stephens" w:date="1999-11-18T08:40:00Z"/>
        </w:rPr>
      </w:pPr>
      <w:del w:id="165" w:author="John Stephens" w:date="1999-11-18T08:40:00Z">
        <w:r>
          <w:rPr/>
        </w:r>
      </w:del>
    </w:p>
    <w:p>
      <w:pPr>
        <w:pStyle w:val="Normal"/>
        <w:rPr/>
      </w:pPr>
      <w:r>
        <w:rPr/>
        <w:t>Single Host</w:t>
      </w:r>
    </w:p>
    <w:p>
      <w:pPr>
        <w:pStyle w:val="Normal"/>
        <w:rPr>
          <w:del w:id="168" w:author="John Stephens" w:date="1999-11-19T03:12:00Z"/>
        </w:rPr>
      </w:pPr>
      <w:del w:id="167" w:author="John Stephens" w:date="1999-11-19T03:12:00Z">
        <w:r>
          <w:rPr/>
        </w:r>
      </w:del>
    </w:p>
    <w:p>
      <w:pPr>
        <w:pStyle w:val="Normal"/>
        <w:rPr/>
      </w:pPr>
      <w:r>
        <w:rPr/>
        <w:t>This is the simplest model, providing a broadband connection to a single host in the customer premise.   The S &amp; T interfaces are internal to the host in the case of an internal modem (either directly on the host circuit board, or in an internal expansion slot, for example, PCI).   This model is most applicable to the Work At Home and Internet Access Only usage scenarios.</w:t>
      </w:r>
    </w:p>
    <w:p>
      <w:pPr>
        <w:pStyle w:val="Normal"/>
        <w:rPr/>
      </w:pPr>
      <w:r>
        <w:rPr/>
      </w:r>
    </w:p>
    <w:p>
      <w:pPr>
        <w:pStyle w:val="Normal"/>
        <w:jc w:val="center"/>
        <w:rPr/>
      </w:pPr>
      <w:r>
        <w:rPr/>
        <w:object w:dxaOrig="10843" w:dyaOrig="7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1pt;height:157pt" filled="f" o:ole="">
            <v:imagedata r:id="rId5" o:title=""/>
          </v:shape>
          <o:OLEObject Type="Embed" ProgID="" ShapeID="ole_rId4" DrawAspect="Content" ObjectID="_193224128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Single Host, Internal ATU-R</w:t>
      </w:r>
      <w:r>
        <w:rPr/>
        <w:t xml:space="preserve"> </w:t>
      </w:r>
    </w:p>
    <w:p>
      <w:pPr>
        <w:pStyle w:val="Normal"/>
        <w:rPr/>
      </w:pPr>
      <w:r>
        <w:rPr/>
      </w:r>
    </w:p>
    <w:p>
      <w:pPr>
        <w:pStyle w:val="Normal"/>
        <w:rPr>
          <w:b/>
          <w:b/>
        </w:rPr>
      </w:pPr>
      <w:r>
        <w:rPr/>
        <w:t xml:space="preserve">For external modems, the interface may be a private protocol </w:t>
      </w:r>
      <w:ins w:id="169" w:author="John Stephens" w:date="1999-11-19T03:44:00Z">
        <w:r>
          <w:rPr/>
          <w:t xml:space="preserve">or a public interface </w:t>
        </w:r>
      </w:ins>
      <w:r>
        <w:rPr/>
        <w:t>over a variety of different physical media</w:t>
      </w:r>
      <w:del w:id="170" w:author="John Stephens" w:date="1999-11-19T03:44:00Z">
        <w:r>
          <w:rPr/>
          <w:delText xml:space="preserve"> or a public interface</w:delText>
        </w:r>
      </w:del>
      <w:r>
        <w:rPr/>
        <w:t xml:space="preserve">. </w:t>
      </w:r>
      <w:del w:id="171" w:author="John Stephens" w:date="1999-11-10T10:51:00Z">
        <w:r>
          <w:rPr/>
          <w:delText xml:space="preserve">Proposed examples would include </w:delText>
        </w:r>
      </w:del>
      <w:del w:id="172" w:author="John Stephens" w:date="1999-11-10T10:29:00Z">
        <w:r>
          <w:rPr/>
          <w:delText xml:space="preserve"> </w:delText>
        </w:r>
      </w:del>
      <w:del w:id="173" w:author="John Stephens" w:date="1999-11-10T10:51:00Z">
        <w:r>
          <w:rPr/>
          <w:delText xml:space="preserve">BMAP or FB-UNI over USB/Ethernet </w:delText>
        </w:r>
      </w:del>
    </w:p>
    <w:p>
      <w:pPr>
        <w:pStyle w:val="Normal"/>
        <w:jc w:val="center"/>
        <w:rPr/>
      </w:pPr>
      <w:r>
        <w:rPr/>
        <w:object w:dxaOrig="10843" w:dyaOrig="73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1pt;height:157pt" filled="f" o:ole="">
            <v:imagedata r:id="rId7" o:title=""/>
          </v:shape>
          <o:OLEObject Type="Embed" ProgID="" ShapeID="ole_rId6" DrawAspect="Content" ObjectID="_102055861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 xml:space="preserve">Single Host example, </w:t>
      </w:r>
      <w:del w:id="174" w:author="John Stephens" w:date="1999-11-18T03:03:00Z">
        <w:r>
          <w:rPr>
            <w:b w:val="false"/>
          </w:rPr>
          <w:delText xml:space="preserve">USB-attached </w:delText>
        </w:r>
      </w:del>
      <w:r>
        <w:rPr>
          <w:b w:val="false"/>
        </w:rPr>
        <w:t>External ATU-R</w:t>
      </w:r>
    </w:p>
    <w:p>
      <w:pPr>
        <w:pStyle w:val="Normal"/>
        <w:rPr>
          <w:b/>
          <w:b/>
        </w:rPr>
      </w:pPr>
      <w:r>
        <w:rPr>
          <w:b/>
        </w:rPr>
      </w:r>
    </w:p>
    <w:p>
      <w:pPr>
        <w:pStyle w:val="Heading3"/>
        <w:rPr/>
      </w:pPr>
      <w:r>
        <w:rPr/>
        <w:t>Application Benefit</w:t>
      </w:r>
    </w:p>
    <w:p>
      <w:pPr>
        <w:pStyle w:val="Normal"/>
        <w:rPr/>
      </w:pPr>
      <w:r>
        <w:rPr/>
        <w:t xml:space="preserve">The simplest model to deploy is likely the PC with a factory configured DSL modem.  </w:t>
      </w:r>
      <w:del w:id="175" w:author="John Stephens" w:date="2000-02-09T04:57:00Z">
        <w:r>
          <w:rPr/>
          <w:delText xml:space="preserve">Major PC vendors are already including the capability to run versions of ADSL on included “modem” circuitry.  </w:delText>
        </w:r>
      </w:del>
      <w:r>
        <w:rPr/>
        <w:t>In this case, the PC manufacturer can configure the hardware, drivers and operating system support for true “out-of-the-box” plug and play operation.  The user only needs to connect the modem port on the host to the ADSL wall jack.  Once ADSL service is provisioned to the customer premise, access to legacy data services will be available following the TR-012 PPP over ATM over ADSL model.</w:t>
      </w:r>
    </w:p>
    <w:p>
      <w:pPr>
        <w:pStyle w:val="Heading3"/>
        <w:rPr/>
      </w:pPr>
      <w:r>
        <w:rPr/>
        <w:t>Architecture Requirements</w:t>
      </w:r>
    </w:p>
    <w:p>
      <w:pPr>
        <w:pStyle w:val="Normal"/>
        <w:rPr>
          <w:color w:val="000000"/>
        </w:rPr>
      </w:pPr>
      <w:r>
        <w:rPr>
          <w:color w:val="000000"/>
        </w:rPr>
        <w:t>The host must support PPP over ATM, either through native operating system support or through software distributed with the ADSL network interface equipment.</w:t>
      </w:r>
    </w:p>
    <w:p>
      <w:pPr>
        <w:pStyle w:val="Normal"/>
        <w:rPr>
          <w:color w:val="000000"/>
          <w:del w:id="177" w:author="John Stephens" w:date="1999-11-19T03:16:00Z"/>
        </w:rPr>
      </w:pPr>
      <w:del w:id="176" w:author="John Stephens" w:date="1999-11-19T03:16:00Z">
        <w:r>
          <w:rPr>
            <w:color w:val="000000"/>
          </w:rPr>
        </w:r>
      </w:del>
    </w:p>
    <w:p>
      <w:pPr>
        <w:pStyle w:val="Normal"/>
        <w:rPr/>
      </w:pPr>
      <w:r>
        <w:rPr/>
        <w:t>User Configuration Issues</w:t>
      </w:r>
    </w:p>
    <w:p>
      <w:pPr>
        <w:pStyle w:val="Normal"/>
        <w:rPr/>
      </w:pPr>
      <w:r>
        <w:rPr/>
        <w:t xml:space="preserve">The architecture requires configuration, via default settings or some administrative interface or protocol, of the ATM VPI/VCI values for each virtual </w:t>
      </w:r>
      <w:del w:id="178" w:author="John Stephens" w:date="2000-02-09T04:57:00Z">
        <w:r>
          <w:rPr/>
          <w:delText>circuit</w:delText>
        </w:r>
      </w:del>
      <w:ins w:id="179" w:author="John Stephens" w:date="2000-02-09T04:57:00Z">
        <w:r>
          <w:rPr/>
          <w:t>channel connection</w:t>
        </w:r>
      </w:ins>
      <w:r>
        <w:rPr/>
        <w:t>.  The use of PPP requires configuration of authentication information, including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180" w:author="John Stephens" w:date="1999-11-18T03:39:00Z">
        <w:r>
          <w:rPr/>
          <w:t>work</w:t>
        </w:r>
      </w:ins>
      <w:r>
        <w:rPr/>
        <w:t xml:space="preserve"> Implications</w:t>
      </w:r>
    </w:p>
    <w:p>
      <w:pPr>
        <w:pStyle w:val="Header"/>
        <w:tabs>
          <w:tab w:val="clear" w:pos="4320"/>
          <w:tab w:val="clear" w:pos="8640"/>
        </w:tabs>
        <w:rPr/>
      </w:pPr>
      <w:r>
        <w:rPr/>
        <w:t>An underlying requirement for TR-012 was to minimize the impact on existing AAA systems at the network service provider.  Transparent integration with the deployed PPP-based authentication and accounting infrastructures would speed deployment of high-speed DSL equipment.</w:t>
      </w:r>
      <w:del w:id="181" w:author="John Stephens" w:date="1999-11-19T03:16:00Z">
        <w:r>
          <w:rPr/>
          <w:delText xml:space="preserve">  </w:delText>
        </w:r>
      </w:del>
      <w:r>
        <w:br w:type="page"/>
      </w:r>
    </w:p>
    <w:p>
      <w:pPr>
        <w:pStyle w:val="Heading3"/>
        <w:rPr>
          <w:del w:id="183" w:author="John Stephens" w:date="1999-08-25T10:43:00Z"/>
        </w:rPr>
      </w:pPr>
      <w:del w:id="182" w:author="John Stephens" w:date="1999-08-25T10:43:00Z">
        <w:r>
          <w:rPr/>
          <w:delText>Compliance with TR-018 Requirements</w:delText>
        </w:r>
      </w:del>
    </w:p>
    <w:p>
      <w:pPr>
        <w:pStyle w:val="Normal"/>
        <w:rPr>
          <w:del w:id="185" w:author="John Stephens" w:date="1999-08-25T10:43:00Z"/>
        </w:rPr>
      </w:pPr>
      <w:del w:id="184" w:author="John Stephens" w:date="1999-08-25T10:43:00Z">
        <w:r>
          <w:rPr/>
        </w:r>
      </w:del>
    </w:p>
    <w:p>
      <w:pPr>
        <w:pStyle w:val="Normal"/>
        <w:rPr>
          <w:del w:id="187" w:author="John Stephens" w:date="1999-08-25T10:43:00Z"/>
        </w:rPr>
      </w:pPr>
      <w:del w:id="186" w:author="John Stephens" w:date="1999-08-25T10:43:00Z">
        <w:r>
          <w:rPr/>
        </w:r>
      </w:del>
    </w:p>
    <w:p>
      <w:pPr>
        <w:pStyle w:val="Heading3"/>
        <w:rPr>
          <w:del w:id="189" w:author="John Stephens" w:date="1999-08-25T10:49:00Z"/>
        </w:rPr>
      </w:pPr>
      <w:del w:id="188" w:author="John Stephens" w:date="1999-08-25T10:49:00Z">
        <w:r>
          <w:rPr/>
        </w:r>
      </w:del>
    </w:p>
    <w:p>
      <w:pPr>
        <w:pStyle w:val="Heading2"/>
        <w:rPr>
          <w:del w:id="191" w:author="John Stephens" w:date="1999-08-25T10:49:00Z"/>
        </w:rPr>
      </w:pPr>
      <w:del w:id="190" w:author="John Stephens" w:date="1999-08-25T10:49:00Z">
        <w:r>
          <w:rPr/>
        </w:r>
      </w:del>
      <w:r>
        <w:br w:type="page"/>
      </w:r>
    </w:p>
    <w:p>
      <w:pPr>
        <w:pStyle w:val="Heading3"/>
        <w:rPr>
          <w:del w:id="193" w:author="John Stephens" w:date="1999-11-18T08:39:00Z"/>
        </w:rPr>
      </w:pPr>
      <w:del w:id="192" w:author="John Stephens" w:date="1999-11-18T08:39:00Z">
        <w:r>
          <w:rPr/>
        </w:r>
      </w:del>
    </w:p>
    <w:p>
      <w:pPr>
        <w:pStyle w:val="Heading3"/>
        <w:rPr/>
      </w:pPr>
      <w:r>
        <w:rPr/>
        <w:t>Multiple Hosts, ATM</w:t>
      </w:r>
      <w:del w:id="194" w:author="John Stephens" w:date="1999-11-18T03:39:00Z">
        <w:r>
          <w:rPr/>
          <w:delText>F</w:delText>
        </w:r>
      </w:del>
      <w:r>
        <w:rPr/>
        <w:t xml:space="preserve"> Premise Distribution</w:t>
      </w:r>
    </w:p>
    <w:p>
      <w:pPr>
        <w:pStyle w:val="Normal"/>
        <w:rPr>
          <w:ins w:id="211" w:author="John Stephens" w:date="2000-02-09T04:59:00Z"/>
        </w:rPr>
      </w:pPr>
      <w:r>
        <w:rPr/>
        <w:t xml:space="preserve">The multiple hosts, ATM </w:t>
      </w:r>
      <w:del w:id="195" w:author="John Stephens" w:date="1999-11-19T03:19:00Z">
        <w:r>
          <w:rPr/>
          <w:delText xml:space="preserve">Forum </w:delText>
        </w:r>
      </w:del>
      <w:r>
        <w:rPr/>
        <w:t xml:space="preserve">Premise Distribution model assumes an ATM connection from the host to an ATM termination point in the core network or at the network service provider.  An example of </w:t>
      </w:r>
      <w:del w:id="196" w:author="John Stephens" w:date="1999-11-19T03:19:00Z">
        <w:r>
          <w:rPr/>
          <w:delText>this  architecture</w:delText>
        </w:r>
      </w:del>
      <w:ins w:id="197" w:author="John Stephens" w:date="1999-11-19T03:19:00Z">
        <w:r>
          <w:rPr/>
          <w:t>this architecture</w:t>
        </w:r>
      </w:ins>
      <w:r>
        <w:rPr/>
        <w:t xml:space="preserve"> would </w:t>
      </w:r>
      <w:del w:id="198" w:author="John Stephens" w:date="1999-11-19T03:19:00Z">
        <w:r>
          <w:rPr/>
          <w:delText>be based on</w:delText>
        </w:r>
      </w:del>
      <w:ins w:id="199" w:author="John Stephens" w:date="1999-11-19T03:19:00Z">
        <w:r>
          <w:rPr/>
          <w:t>consist of</w:t>
        </w:r>
      </w:ins>
      <w:r>
        <w:rPr/>
        <w:t xml:space="preserve"> an ATM</w:t>
      </w:r>
      <w:del w:id="200" w:author="John Stephens" w:date="1999-11-10T10:33:00Z">
        <w:r>
          <w:rPr/>
          <w:delText xml:space="preserve">-25 </w:delText>
        </w:r>
      </w:del>
      <w:ins w:id="201" w:author="John Stephens" w:date="1999-11-10T10:33:00Z">
        <w:r>
          <w:rPr/>
          <w:t xml:space="preserve"> </w:t>
        </w:r>
      </w:ins>
      <w:ins w:id="202" w:author="Unknown" w:date="1999-11-10T11:39:00Z">
        <w:r>
          <w:rPr/>
          <w:t xml:space="preserve">multiplexer or </w:t>
        </w:r>
      </w:ins>
      <w:ins w:id="203" w:author="Unknown" w:date="1999-11-10T11:39:00Z">
        <w:del w:id="204" w:author="John Stephens" w:date="1999-11-19T03:36:00Z">
          <w:r>
            <w:rPr/>
            <w:delText xml:space="preserve">multiplexer or </w:delText>
          </w:r>
        </w:del>
      </w:ins>
      <w:r>
        <w:rPr/>
        <w:t xml:space="preserve">switch integrated with an ATU-R, providing </w:t>
      </w:r>
      <w:ins w:id="205" w:author="Unknown" w:date="1999-11-10T11:40:00Z">
        <w:r>
          <w:rPr/>
          <w:t>VCC multiplexing or</w:t>
        </w:r>
      </w:ins>
      <w:ins w:id="206" w:author="John Stephens" w:date="1999-11-19T03:23:00Z">
        <w:r>
          <w:rPr/>
          <w:t xml:space="preserve"> </w:t>
        </w:r>
      </w:ins>
      <w:ins w:id="207" w:author="Unknown" w:date="1999-11-10T11:40:00Z">
        <w:del w:id="208" w:author="John Stephens" w:date="1999-11-19T03:37:00Z">
          <w:r>
            <w:rPr/>
            <w:delText>VCC multiplexing or</w:delText>
          </w:r>
        </w:del>
      </w:ins>
      <w:del w:id="209" w:author="John Stephens" w:date="1999-11-10T11:43:00Z">
        <w:r>
          <w:rPr/>
          <w:delText>cell-</w:delText>
        </w:r>
      </w:del>
      <w:r>
        <w:rPr/>
        <w:t>switching facilities to hosts with ATM</w:t>
      </w:r>
      <w:del w:id="210" w:author="John Stephens" w:date="1999-11-10T10:33:00Z">
        <w:r>
          <w:rPr/>
          <w:delText>-25</w:delText>
        </w:r>
      </w:del>
      <w:r>
        <w:rPr/>
        <w:t xml:space="preserve"> interfaces.  The SOHO and Multi-Purpose Residential usage scenarios would be well served by this model.</w:t>
      </w:r>
    </w:p>
    <w:p>
      <w:pPr>
        <w:pStyle w:val="Normal"/>
        <w:rPr/>
      </w:pPr>
      <w:r>
        <w:rPr/>
      </w:r>
    </w:p>
    <w:p>
      <w:pPr>
        <w:pStyle w:val="Normal"/>
        <w:rPr/>
      </w:pPr>
      <w:r>
        <w:rPr/>
      </w:r>
    </w:p>
    <w:p>
      <w:pPr>
        <w:pStyle w:val="Normal"/>
        <w:rPr/>
      </w:pPr>
      <w:r>
        <w:rPr/>
      </w:r>
    </w:p>
    <w:p>
      <w:pPr>
        <w:pStyle w:val="Caption"/>
        <w:jc w:val="center"/>
        <w:rPr/>
      </w:pPr>
      <w:r>
        <w:rPr/>
        <w:object w:dxaOrig="10843" w:dyaOrig="73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pt;height:157pt" filled="f" o:ole="">
            <v:imagedata r:id="rId9" o:title=""/>
          </v:shape>
          <o:OLEObject Type="Embed" ProgID="" ShapeID="ole_rId8" DrawAspect="Content" ObjectID="_16806787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Multiple Hosts, ATM Local Distribution</w:t>
      </w:r>
    </w:p>
    <w:p>
      <w:pPr>
        <w:pStyle w:val="Heading3"/>
        <w:rPr/>
      </w:pPr>
      <w:r>
        <w:rPr/>
        <w:t>Application Benefit</w:t>
      </w:r>
    </w:p>
    <w:p>
      <w:pPr>
        <w:pStyle w:val="Normal"/>
        <w:rPr/>
      </w:pPr>
      <w:r>
        <w:rPr/>
        <w:t xml:space="preserve">In this model, all the facilities of ATM are available from the host through the ADSL access network and all the way to the ATM termination in the network.  If the ATM termination is integrated with the desired service hardware, ATM </w:t>
      </w:r>
      <w:del w:id="212" w:author="John Stephens" w:date="1999-11-18T03:42:00Z">
        <w:r>
          <w:rPr/>
          <w:delText>QoS facilities</w:delText>
        </w:r>
      </w:del>
      <w:ins w:id="213" w:author="John Stephens" w:date="1999-11-18T03:42:00Z">
        <w:r>
          <w:rPr/>
          <w:t>traffic management capabilities</w:t>
        </w:r>
      </w:ins>
      <w:r>
        <w:rPr/>
        <w:t xml:space="preserve"> are available all the way from the requestor to the server</w:t>
      </w:r>
      <w:ins w:id="214" w:author="John Stephens" w:date="1999-11-18T03:43:00Z">
        <w:r>
          <w:rPr/>
          <w:t xml:space="preserve">. </w:t>
        </w:r>
      </w:ins>
      <w:del w:id="215" w:author="John Stephens" w:date="1999-11-18T03:43:00Z">
        <w:r>
          <w:rPr/>
          <w:delText xml:space="preserve">, providing guarantees for different classes of content.  </w:delText>
        </w:r>
      </w:del>
      <w:r>
        <w:rPr/>
        <w:t xml:space="preserve">The </w:t>
      </w:r>
      <w:del w:id="216" w:author="John Stephens" w:date="1999-11-18T03:45:00Z">
        <w:r>
          <w:rPr/>
          <w:delText>circuit-switched</w:delText>
        </w:r>
      </w:del>
      <w:ins w:id="217" w:author="John Stephens" w:date="1999-11-18T03:45:00Z">
        <w:r>
          <w:rPr/>
          <w:t>connection-oriented</w:t>
        </w:r>
      </w:ins>
      <w:r>
        <w:rPr/>
        <w:t xml:space="preserve"> nature of this model brings wi</w:t>
      </w:r>
      <w:ins w:id="218" w:author="John Stephens" w:date="1999-11-18T03:44:00Z">
        <w:r>
          <w:rPr/>
          <w:t>th</w:t>
        </w:r>
      </w:ins>
      <w:del w:id="219" w:author="John Stephens" w:date="1999-11-18T03:44:00Z">
        <w:r>
          <w:rPr/>
          <w:delText>ll</w:delText>
        </w:r>
      </w:del>
      <w:r>
        <w:rPr/>
        <w:t xml:space="preserve"> it </w:t>
      </w:r>
      <w:del w:id="220" w:author="John Stephens" w:date="1999-11-18T03:46:00Z">
        <w:r>
          <w:rPr/>
          <w:delText xml:space="preserve">all </w:delText>
        </w:r>
      </w:del>
      <w:r>
        <w:rPr/>
        <w:t xml:space="preserve">the benefits of the existing telephony model, particularly if the host operating system and supporting infrastructure support end-to-end switched virtual circuits (SVCs).  Security, </w:t>
      </w:r>
      <w:del w:id="221" w:author="John Stephens" w:date="1999-11-19T03:28:00Z">
        <w:r>
          <w:rPr/>
          <w:delText>quality of service and access policy models are</w:delText>
        </w:r>
      </w:del>
      <w:ins w:id="222" w:author="John Stephens" w:date="1999-11-19T03:28:00Z">
        <w:r>
          <w:rPr/>
          <w:t>qualities of service and access policy models are</w:t>
        </w:r>
      </w:ins>
      <w:r>
        <w:rPr/>
        <w:t xml:space="preserve"> particularly easy to provision and administer with this model.</w:t>
      </w:r>
    </w:p>
    <w:p>
      <w:pPr>
        <w:pStyle w:val="Heading3"/>
        <w:rPr>
          <w:color w:val="000000"/>
        </w:rPr>
      </w:pPr>
      <w:r>
        <w:rPr/>
        <w:t>Architecture Requirements</w:t>
      </w:r>
    </w:p>
    <w:p>
      <w:pPr>
        <w:pStyle w:val="Normal"/>
        <w:rPr/>
      </w:pPr>
      <w:r>
        <w:rPr/>
        <w:t xml:space="preserve">This model requires </w:t>
      </w:r>
      <w:del w:id="223" w:author="John Stephens" w:date="1999-11-10T10:31:00Z">
        <w:r>
          <w:rPr/>
          <w:delText xml:space="preserve">ATM-25 </w:delText>
        </w:r>
      </w:del>
      <w:r>
        <w:rPr/>
        <w:t>interface</w:t>
      </w:r>
      <w:ins w:id="224" w:author="John Stephens" w:date="1999-11-18T03:48:00Z">
        <w:r>
          <w:rPr/>
          <w:t>s</w:t>
        </w:r>
      </w:ins>
      <w:r>
        <w:rPr/>
        <w:t xml:space="preserve"> </w:t>
      </w:r>
      <w:del w:id="225" w:author="John Stephens" w:date="1999-11-18T03:48:00Z">
        <w:r>
          <w:rPr/>
          <w:delText xml:space="preserve">cards </w:delText>
        </w:r>
      </w:del>
      <w:ins w:id="226" w:author="John Stephens" w:date="1999-11-10T10:31:00Z">
        <w:r>
          <w:rPr/>
          <w:t xml:space="preserve">that support ATM </w:t>
        </w:r>
      </w:ins>
      <w:r>
        <w:rPr/>
        <w:t xml:space="preserve">for all hosts and network-connected devices on the local area network and support for ATM protocols in the host.  The ATM protocol support may be distributed with the </w:t>
      </w:r>
      <w:del w:id="227" w:author="John Stephens" w:date="1999-11-10T10:31:00Z">
        <w:r>
          <w:rPr/>
          <w:delText xml:space="preserve">ATM-25 </w:delText>
        </w:r>
      </w:del>
      <w:r>
        <w:rPr/>
        <w:t>interface cards or may be native to the host operating system.</w:t>
      </w:r>
      <w:ins w:id="228" w:author="John Stephens" w:date="2000-02-09T05:03:00Z">
        <w:r>
          <w:rPr/>
          <w:t xml:space="preserve">   The ATM Forum has developed physical layer </w:t>
        </w:r>
      </w:ins>
      <w:ins w:id="229" w:author="John Stephens" w:date="2000-02-09T10:37:00Z">
        <w:r>
          <w:rPr/>
          <w:t>specifications that</w:t>
        </w:r>
      </w:ins>
      <w:ins w:id="230" w:author="John Stephens" w:date="2000-02-09T05:03:00Z">
        <w:r>
          <w:rPr/>
          <w:t xml:space="preserve"> may be appropriate.</w:t>
        </w:r>
      </w:ins>
    </w:p>
    <w:p>
      <w:pPr>
        <w:pStyle w:val="Heading3"/>
        <w:rPr/>
      </w:pPr>
      <w:r>
        <w:rPr/>
        <w:t>User Configuration Issues</w:t>
      </w:r>
    </w:p>
    <w:p>
      <w:pPr>
        <w:pStyle w:val="Normal"/>
        <w:rPr/>
      </w:pPr>
      <w:r>
        <w:rPr/>
        <w:t>Each host will need to be configured to operate on the ATM network.  In the absence of a</w:t>
      </w:r>
      <w:del w:id="231" w:author="John Stephens" w:date="1999-11-18T03:56:00Z">
        <w:r>
          <w:rPr/>
          <w:delText>n</w:delText>
        </w:r>
      </w:del>
      <w:r>
        <w:rPr/>
        <w:t xml:space="preserve"> set of </w:t>
      </w:r>
      <w:del w:id="232" w:author="John Stephens" w:date="1999-11-18T03:56:00Z">
        <w:r>
          <w:rPr/>
          <w:delText xml:space="preserve">customer </w:delText>
        </w:r>
      </w:del>
      <w:ins w:id="233" w:author="John Stephens" w:date="1999-11-18T03:56:00Z">
        <w:r>
          <w:rPr/>
          <w:t xml:space="preserve">standard </w:t>
        </w:r>
      </w:ins>
      <w:r>
        <w:rPr/>
        <w:t xml:space="preserve">defaults, switched virtual </w:t>
      </w:r>
      <w:del w:id="234" w:author="John Stephens" w:date="1999-11-18T03:54:00Z">
        <w:r>
          <w:rPr/>
          <w:delText xml:space="preserve">circuits </w:delText>
        </w:r>
      </w:del>
      <w:ins w:id="235" w:author="John Stephens" w:date="1999-11-18T03:54:00Z">
        <w:r>
          <w:rPr/>
          <w:t xml:space="preserve">connections </w:t>
        </w:r>
      </w:ins>
      <w:r>
        <w:rPr/>
        <w:t xml:space="preserve">or some other </w:t>
      </w:r>
      <w:del w:id="236" w:author="John Stephens" w:date="1999-11-18T03:54:00Z">
        <w:r>
          <w:rPr/>
          <w:delText xml:space="preserve">as-yet-undetermined </w:delText>
        </w:r>
      </w:del>
      <w:r>
        <w:rPr/>
        <w:t>automated provisioning system</w:t>
      </w:r>
      <w:ins w:id="237" w:author="John Stephens" w:date="1999-11-18T03:55:00Z">
        <w:r>
          <w:rPr/>
          <w:t xml:space="preserve"> (e.g. ILMI PVC autoconfiguration)</w:t>
        </w:r>
      </w:ins>
      <w:r>
        <w:rPr/>
        <w:t xml:space="preserve">, this model will require setting up </w:t>
      </w:r>
      <w:del w:id="238" w:author="John Stephens" w:date="1999-11-18T03:56:00Z">
        <w:r>
          <w:rPr/>
          <w:delText xml:space="preserve">standard </w:delText>
        </w:r>
      </w:del>
      <w:r>
        <w:rPr/>
        <w:t xml:space="preserve">ATM </w:t>
      </w:r>
      <w:del w:id="239" w:author="John Stephens" w:date="1999-11-18T03:56:00Z">
        <w:r>
          <w:rPr/>
          <w:delText xml:space="preserve">values </w:delText>
        </w:r>
      </w:del>
      <w:ins w:id="240" w:author="John Stephens" w:date="1999-11-18T03:56:00Z">
        <w:r>
          <w:rPr/>
          <w:t xml:space="preserve">parameters </w:t>
        </w:r>
      </w:ins>
      <w:r>
        <w:rPr/>
        <w:t xml:space="preserve">including VPI, VCI and </w:t>
      </w:r>
      <w:ins w:id="241" w:author="John Stephens" w:date="1999-11-18T03:57:00Z">
        <w:r>
          <w:rPr/>
          <w:t xml:space="preserve">ATM service category and </w:t>
        </w:r>
      </w:ins>
      <w:r>
        <w:rPr/>
        <w:t xml:space="preserve">traffic </w:t>
      </w:r>
      <w:del w:id="242" w:author="John Stephens" w:date="1999-11-18T03:57:00Z">
        <w:r>
          <w:rPr/>
          <w:delText xml:space="preserve">class </w:delText>
        </w:r>
      </w:del>
      <w:ins w:id="243" w:author="John Stephens" w:date="1999-11-18T03:57:00Z">
        <w:r>
          <w:rPr/>
          <w:t xml:space="preserve">contract </w:t>
        </w:r>
      </w:ins>
      <w:r>
        <w:rPr/>
        <w:t xml:space="preserve">parameters for each VC to be used from each host.  In addition, the user will need to configure the user identifier and password for each PPP connection that will be used. </w:t>
      </w:r>
    </w:p>
    <w:p>
      <w:pPr>
        <w:pStyle w:val="Heading3"/>
        <w:rPr/>
      </w:pPr>
      <w:r>
        <w:rPr/>
        <w:t>Core Network Implications</w:t>
      </w:r>
    </w:p>
    <w:p>
      <w:pPr>
        <w:pStyle w:val="Normal"/>
        <w:rPr/>
      </w:pPr>
      <w:r>
        <w:rPr/>
        <w:t xml:space="preserve">As the architecture </w:t>
      </w:r>
      <w:del w:id="244" w:author="John Stephens" w:date="1999-11-18T03:59:00Z">
        <w:r>
          <w:rPr/>
          <w:delText>fully complies</w:delText>
        </w:r>
      </w:del>
      <w:ins w:id="245" w:author="John Stephens" w:date="1999-11-18T03:59:00Z">
        <w:r>
          <w:rPr/>
          <w:t>encompasses</w:t>
        </w:r>
      </w:ins>
      <w:r>
        <w:rPr/>
        <w:t xml:space="preserve"> </w:t>
      </w:r>
      <w:del w:id="246" w:author="John Stephens" w:date="1999-11-18T03:59:00Z">
        <w:r>
          <w:rPr/>
          <w:delText xml:space="preserve">with </w:delText>
        </w:r>
      </w:del>
      <w:r>
        <w:rPr/>
        <w:t>TR-012, there are no implications beyond the restrictions imposed by TR-012 on the core network.</w:t>
      </w:r>
    </w:p>
    <w:p>
      <w:pPr>
        <w:pStyle w:val="Heading3"/>
        <w:rPr/>
      </w:pPr>
      <w:r>
        <w:rPr/>
        <w:t>Service Provider Net</w:t>
      </w:r>
      <w:ins w:id="247" w:author="John Stephens" w:date="1999-11-18T03:41:00Z">
        <w:r>
          <w:rPr/>
          <w:t>work</w:t>
        </w:r>
      </w:ins>
      <w:r>
        <w:rPr/>
        <w:t xml:space="preserve"> Implications</w:t>
      </w:r>
    </w:p>
    <w:p>
      <w:pPr>
        <w:pStyle w:val="Normal"/>
        <w:rPr>
          <w:del w:id="249" w:author="John Stephens" w:date="1999-11-18T08:39:00Z"/>
        </w:rPr>
      </w:pPr>
      <w:r>
        <w:rPr/>
        <w:t xml:space="preserve">This model provides the most homogeneous transport model, particularly if the ATM service is extended directly to the content server, providing true host-to-server ATM transport. </w:t>
      </w:r>
      <w:del w:id="248" w:author="John Stephens" w:date="2000-02-09T05:09:00Z">
        <w:r>
          <w:rPr/>
          <w:delText>To maximize the benefit of this model, service and content providers would need to evolve to an entirely ATM network or a combination of technologies that would provide deterministic service.</w:delText>
        </w:r>
      </w:del>
    </w:p>
    <w:p>
      <w:pPr>
        <w:pStyle w:val="Normal"/>
        <w:rPr/>
      </w:pPr>
      <w:r>
        <w:rPr/>
      </w:r>
      <w:r>
        <w:br w:type="page"/>
      </w:r>
    </w:p>
    <w:p>
      <w:pPr>
        <w:pStyle w:val="Heading2"/>
        <w:rPr/>
      </w:pPr>
      <w:r>
        <w:rPr/>
        <w:t>Multiple Hosts, PPP Extension via Local Tunneling</w:t>
      </w:r>
    </w:p>
    <w:p>
      <w:pPr>
        <w:pStyle w:val="Normal"/>
        <w:rPr>
          <w:ins w:id="254" w:author="John Stephens" w:date="2000-02-10T09:58:00Z"/>
        </w:rPr>
      </w:pPr>
      <w:r>
        <w:rPr/>
        <w:t xml:space="preserve">This architecture is designed to take advantage of low-cost, ubiquitously supported </w:t>
      </w:r>
      <w:del w:id="250" w:author="John Stephens" w:date="1999-11-18T04:02:00Z">
        <w:r>
          <w:rPr/>
          <w:delText xml:space="preserve">networks </w:delText>
        </w:r>
      </w:del>
      <w:ins w:id="251" w:author="John Stephens" w:date="1999-11-18T04:02:00Z">
        <w:r>
          <w:rPr/>
          <w:t xml:space="preserve">LANs </w:t>
        </w:r>
      </w:ins>
      <w:r>
        <w:rPr/>
        <w:t>like Ethernet while providing some of the benefits of the ATM</w:t>
      </w:r>
      <w:del w:id="252" w:author="John Stephens" w:date="1999-11-18T03:59:00Z">
        <w:r>
          <w:rPr/>
          <w:delText>F</w:delText>
        </w:r>
      </w:del>
      <w:r>
        <w:rPr/>
        <w:t xml:space="preserve"> premise distribution model.  </w:t>
      </w:r>
      <w:ins w:id="253" w:author="John Stephens" w:date="2000-02-10T09:58:00Z">
        <w:r>
          <w:rPr/>
          <w:t xml:space="preserve">This model, which supports multiple hosts, is applicable to the SOHO and Multi-Purpose Residential usage scenarios.  </w:t>
        </w:r>
      </w:ins>
    </w:p>
    <w:p>
      <w:pPr>
        <w:pStyle w:val="Normal"/>
        <w:rPr>
          <w:ins w:id="256" w:author="John Stephens" w:date="2000-02-10T09:58:00Z"/>
        </w:rPr>
      </w:pPr>
      <w:ins w:id="255" w:author="John Stephens" w:date="2000-02-10T09:58:00Z">
        <w:r>
          <w:rPr/>
        </w:r>
      </w:ins>
    </w:p>
    <w:p>
      <w:pPr>
        <w:pStyle w:val="Normal"/>
        <w:rPr>
          <w:del w:id="262" w:author="John Stephens" w:date="1999-11-18T04:02:00Z"/>
        </w:rPr>
      </w:pPr>
      <w:del w:id="257" w:author="John Stephens" w:date="2000-02-10T09:58:00Z">
        <w:r>
          <w:rPr/>
          <w:delText xml:space="preserve">It </w:delText>
        </w:r>
      </w:del>
      <w:ins w:id="258" w:author="John Stephens" w:date="2000-02-10T09:58:00Z">
        <w:r>
          <w:rPr/>
          <w:t xml:space="preserve">The PPP Extension model </w:t>
        </w:r>
      </w:ins>
      <w:r>
        <w:rPr/>
        <w:t xml:space="preserve">uses tunneling technology to create a connection between a host and a gateway (which may be integrated with the ATU-R) over </w:t>
      </w:r>
      <w:del w:id="259" w:author="John Stephens" w:date="1999-11-18T04:03:00Z">
        <w:r>
          <w:rPr/>
          <w:delText xml:space="preserve">what is typically considered </w:delText>
        </w:r>
      </w:del>
      <w:r>
        <w:rPr/>
        <w:t xml:space="preserve">a connectionless media.  Three technologies have been identified for use in this local tunneling application - the Point-to-Point Tunneling Protocol (PPTP), the Layer 2 Tunneling Protocol (L2TP) and PPP over Ethernet (PPPoE).   </w:t>
      </w:r>
      <w:ins w:id="260" w:author="John Stephens" w:date="2000-02-10T09:59:00Z">
        <w:r>
          <w:rPr/>
          <w:t xml:space="preserve">These three protocols have been evaluated against the requirements outlined in TR-018 and comply as shown in Appendix A.  </w:t>
        </w:r>
      </w:ins>
      <w:del w:id="261" w:author="John Stephens" w:date="2000-02-10T10:20:00Z">
        <w:r>
          <w:rPr/>
          <w:delText>This model, which supports multiple hosts, is applicable to the</w:delText>
        </w:r>
      </w:del>
    </w:p>
    <w:p>
      <w:pPr>
        <w:pStyle w:val="Normal"/>
        <w:rPr/>
      </w:pPr>
      <w:del w:id="263" w:author="John Stephens" w:date="2000-02-10T10:20:00Z">
        <w:r>
          <w:rPr/>
          <w:delText>SOHO and Multi-Purpose Residential usage scenarios.</w:delText>
        </w:r>
      </w:del>
      <w:ins w:id="264" w:author="John Stephens" w:date="2000-02-10T10:18:00Z">
        <w:r>
          <w:rPr/>
          <w:t>Since the tunnel terminates at the gateway, the protocol stack at the U interface is PPP over AAL5.  Thus, none of the tunneling protocol (including headers and packets associated with discovery or tunnel establishment) is carried across the U interface.</w:t>
        </w:r>
      </w:ins>
    </w:p>
    <w:p>
      <w:pPr>
        <w:pStyle w:val="Normal"/>
        <w:rPr/>
      </w:pPr>
      <w:r>
        <w:rPr/>
      </w:r>
    </w:p>
    <w:p>
      <w:pPr>
        <w:pStyle w:val="Normal"/>
        <w:rPr/>
      </w:pPr>
      <w:r>
        <w:rPr/>
        <w:t>While the actual implementations are different, all three tunneling alternatives provide a way for the gateway to identify an individual user or service on a host and, using that identification, map the traffic into an ATM VC originating on the gateway.  The gateway serves as a connection switch, directing packets between local tunnels at the T interface in the customer premise and ATM VCs over the U interface.  This connection switch replaces the ATM</w:t>
      </w:r>
      <w:ins w:id="265" w:author="John Stephens" w:date="1999-11-19T03:48:00Z">
        <w:r>
          <w:rPr/>
          <w:t xml:space="preserve"> </w:t>
        </w:r>
      </w:ins>
      <w:del w:id="266" w:author="John Stephens" w:date="1999-11-10T10:32:00Z">
        <w:r>
          <w:rPr/>
          <w:delText xml:space="preserve">-25 </w:delText>
        </w:r>
      </w:del>
      <w:r>
        <w:rPr/>
        <w:t>switch of the AT</w:t>
      </w:r>
      <w:ins w:id="267" w:author="John Stephens" w:date="1999-11-18T04:00:00Z">
        <w:r>
          <w:rPr/>
          <w:t>M</w:t>
        </w:r>
      </w:ins>
      <w:del w:id="268" w:author="John Stephens" w:date="1999-11-18T04:00:00Z">
        <w:r>
          <w:rPr/>
          <w:delText>MF</w:delText>
        </w:r>
      </w:del>
      <w:r>
        <w:rPr/>
        <w:t xml:space="preserve"> distribution architecture.</w:t>
      </w:r>
    </w:p>
    <w:p>
      <w:pPr>
        <w:pStyle w:val="Normal"/>
        <w:rPr/>
      </w:pPr>
      <w:r>
        <w:rPr/>
      </w:r>
    </w:p>
    <w:p>
      <w:pPr>
        <w:pStyle w:val="Normal"/>
        <w:rPr/>
      </w:pPr>
      <w:r>
        <w:rPr/>
        <w:t>Each of the three tunneling technologies identified has different strengths.  Those features are outlined in the table below:</w:t>
      </w:r>
    </w:p>
    <w:p>
      <w:pPr>
        <w:pStyle w:val="Normal"/>
        <w:rPr/>
      </w:pPr>
      <w:r>
        <w:rPr/>
      </w:r>
    </w:p>
    <w:tbl>
      <w:tblPr>
        <w:tblW w:w="8550" w:type="dxa"/>
        <w:jc w:val="left"/>
        <w:tblInd w:w="-5" w:type="dxa"/>
        <w:tblLayout w:type="fixed"/>
        <w:tblCellMar>
          <w:top w:w="0" w:type="dxa"/>
          <w:left w:w="108" w:type="dxa"/>
          <w:bottom w:w="0" w:type="dxa"/>
          <w:right w:w="108" w:type="dxa"/>
        </w:tblCellMar>
      </w:tblPr>
      <w:tblGrid>
        <w:gridCol w:w="1807"/>
        <w:gridCol w:w="2153"/>
        <w:gridCol w:w="1890"/>
        <w:gridCol w:w="2700"/>
      </w:tblGrid>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PT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2T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PPoE</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Standard status</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c>
          <w:tcPr>
            <w:tcW w:w="1890" w:type="dxa"/>
            <w:tcBorders>
              <w:top w:val="single" w:sz="4" w:space="0" w:color="000000"/>
              <w:left w:val="single" w:sz="4" w:space="0" w:color="000000"/>
              <w:bottom w:val="single" w:sz="4" w:space="0" w:color="000000"/>
              <w:right w:val="single" w:sz="4" w:space="0" w:color="000000"/>
            </w:tcBorders>
          </w:tcPr>
          <w:p>
            <w:pPr>
              <w:pStyle w:val="Footnote"/>
              <w:rPr/>
            </w:pPr>
            <w:r>
              <w:rPr/>
              <w:t>Standards 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vendor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69" w:author="John Stephens" w:date="1999-11-18T04:05:00Z">
              <w:r>
                <w:rPr/>
                <w:delText>ISO Layer restrictions</w:delText>
              </w:r>
            </w:del>
            <w:ins w:id="270" w:author="John Stephens" w:date="1999-11-18T04:05:00Z">
              <w:r>
                <w:rPr/>
                <w:t>Local Transport Re</w:t>
              </w:r>
            </w:ins>
            <w:ins w:id="271" w:author="John Stephens" w:date="1999-11-18T04:09:00Z">
              <w:r>
                <w:rPr/>
                <w:t>striction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P on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72" w:author="John Stephens" w:date="1999-11-18T04:10:00Z">
              <w:r>
                <w:rPr/>
                <w:delText>None (beyond support for reliable transport)</w:delText>
              </w:r>
            </w:del>
            <w:ins w:id="273" w:author="John Stephens" w:date="1999-11-18T04:10:00Z">
              <w:r>
                <w:rPr/>
                <w:t>Frame Relay, ATM and IP transports are currently defin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thernet</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74" w:author="John Stephens" w:date="1999-11-18T04:13:00Z">
              <w:r>
                <w:rPr/>
                <w:delText>Distribution</w:delText>
              </w:r>
            </w:del>
            <w:ins w:id="275" w:author="John Stephens" w:date="1999-11-18T04:13:00Z">
              <w:r>
                <w:rPr/>
                <w:t>Current Deployment Statu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ins w:id="276" w:author="John Stephens" w:date="1999-11-18T04:13:00Z">
              <w:r>
                <w:rPr/>
                <w:t xml:space="preserve">Widely distributed </w:t>
              </w:r>
            </w:ins>
            <w:del w:id="277" w:author="John Stephens" w:date="1999-11-18T04:13:00Z">
              <w:r>
                <w:rPr/>
                <w:delText>W</w:delText>
              </w:r>
            </w:del>
            <w:ins w:id="278" w:author="John Stephens" w:date="1999-11-18T04:13:00Z">
              <w:r>
                <w:rPr/>
                <w:t>w</w:t>
              </w:r>
            </w:ins>
            <w:r>
              <w:rPr/>
              <w:t xml:space="preserve">ith </w:t>
            </w:r>
            <w:ins w:id="279" w:author="John Stephens" w:date="1999-11-18T04:13:00Z">
              <w:r>
                <w:rPr/>
                <w:t>PC</w:t>
              </w:r>
            </w:ins>
            <w:ins w:id="280" w:author="John Stephens" w:date="1999-11-18T04:06:00Z">
              <w:r>
                <w:rPr/>
                <w:t xml:space="preserve"> </w:t>
              </w:r>
            </w:ins>
            <w:r>
              <w:rPr/>
              <w:t>Operating 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81" w:author="John Stephens" w:date="1999-11-18T04:13:00Z">
              <w:r>
                <w:rPr/>
                <w:delText>Unknown</w:delText>
              </w:r>
            </w:del>
            <w:ins w:id="282" w:author="John Stephens" w:date="1999-11-18T04:13:00Z">
              <w:r>
                <w:rPr/>
                <w:t>Not widely deploy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283" w:author="John Stephens" w:date="1999-11-18T04:15:00Z">
              <w:r>
                <w:rPr/>
                <w:delText>Requires separate installation</w:delText>
              </w:r>
            </w:del>
            <w:ins w:id="284" w:author="John Stephens" w:date="1999-11-18T04:15:00Z">
              <w:r>
                <w:rPr/>
                <w:t>Separately installable with a variety of operating systems</w:t>
              </w:r>
            </w:ins>
          </w:p>
        </w:tc>
      </w:tr>
    </w:tbl>
    <w:p>
      <w:pPr>
        <w:pStyle w:val="Normal"/>
        <w:rPr>
          <w:del w:id="286" w:author="John Stephens" w:date="2000-02-09T10:38:00Z"/>
        </w:rPr>
      </w:pPr>
      <w:del w:id="285" w:author="John Stephens" w:date="2000-02-09T10:38:00Z">
        <w:r>
          <w:rPr/>
        </w:r>
      </w:del>
    </w:p>
    <w:p>
      <w:pPr>
        <w:pStyle w:val="Normal"/>
        <w:rPr/>
      </w:pPr>
      <w:r>
        <w:rPr/>
      </w:r>
    </w:p>
    <w:p>
      <w:pPr>
        <w:pStyle w:val="Normal"/>
        <w:jc w:val="center"/>
        <w:rPr/>
      </w:pPr>
      <w:r>
        <w:rPr/>
        <w:object w:dxaOrig="10843" w:dyaOrig="7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pt;height:157pt" filled="f" o:ole="">
            <v:imagedata r:id="rId11" o:title=""/>
          </v:shape>
          <o:OLEObject Type="Embed" ProgID="" ShapeID="ole_rId10" DrawAspect="Content" ObjectID="_263645767"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Multiple Hosts, PPPoE Local Tunnel Example</w:t>
      </w:r>
    </w:p>
    <w:p>
      <w:pPr>
        <w:pStyle w:val="Normal"/>
        <w:rPr/>
      </w:pPr>
      <w:r>
        <w:rPr/>
      </w:r>
    </w:p>
    <w:p>
      <w:pPr>
        <w:pStyle w:val="Heading3"/>
        <w:rPr/>
      </w:pPr>
      <w:r>
        <w:rPr/>
        <w:t>Application Benefit</w:t>
      </w:r>
    </w:p>
    <w:p>
      <w:pPr>
        <w:pStyle w:val="Normal"/>
        <w:rPr/>
      </w:pPr>
      <w:r>
        <w:rPr/>
        <w:t xml:space="preserve">This architecture takes advantage of the </w:t>
      </w:r>
      <w:del w:id="287" w:author="John Stephens" w:date="1999-11-18T04:04:00Z">
        <w:r>
          <w:rPr/>
          <w:delText xml:space="preserve">market </w:delText>
        </w:r>
      </w:del>
      <w:ins w:id="288" w:author="John Stephens" w:date="1999-11-18T04:04:00Z">
        <w:r>
          <w:rPr/>
          <w:t xml:space="preserve">existing large </w:t>
        </w:r>
      </w:ins>
      <w:r>
        <w:rPr/>
        <w:t xml:space="preserve">scale </w:t>
      </w:r>
      <w:ins w:id="289" w:author="John Stephens" w:date="1999-11-18T04:04:00Z">
        <w:r>
          <w:rPr/>
          <w:t xml:space="preserve">deployment </w:t>
        </w:r>
      </w:ins>
      <w:r>
        <w:rPr/>
        <w:t>of Ethernet, adding the ability to extend the PPP model from the U interface into the customer premise to individual hosts.  It provides many of the benefits of a true circuit-switched system including the ability to support end-to-end authentication at a fairly low protocol level.  It also leverages the presence of PPP in host operating systems and PPP’s capabilities to negotiate support for encryption, compression and other value-added features.</w:t>
      </w:r>
    </w:p>
    <w:p>
      <w:pPr>
        <w:pStyle w:val="Heading3"/>
        <w:rPr/>
      </w:pPr>
      <w:r>
        <w:rPr/>
        <w:t>Architecture Requirements</w:t>
      </w:r>
    </w:p>
    <w:p>
      <w:pPr>
        <w:pStyle w:val="Normal"/>
        <w:rPr/>
      </w:pPr>
      <w:r>
        <w:rPr/>
        <w:t>Hosts on the LAN must have support for the chosen tunneling technology and interface cards for Ethernet</w:t>
      </w:r>
      <w:ins w:id="290" w:author="John Stephens" w:date="1999-11-19T03:50:00Z">
        <w:r>
          <w:rPr/>
          <w:t xml:space="preserve"> or similar LAN technology</w:t>
        </w:r>
      </w:ins>
      <w:r>
        <w:rPr/>
        <w:t>.  The tunneling technology may be native to the host operating systems or available through a user-installable upgrade package.</w:t>
      </w:r>
    </w:p>
    <w:p>
      <w:pPr>
        <w:pStyle w:val="Heading3"/>
        <w:rPr/>
      </w:pPr>
      <w:r>
        <w:rPr/>
        <w:t>User Configuration Issues</w:t>
      </w:r>
    </w:p>
    <w:p>
      <w:pPr>
        <w:pStyle w:val="Normal"/>
        <w:rPr/>
      </w:pPr>
      <w:r>
        <w:rPr/>
        <w:t>This architecture requires the installation of a new protocol stack or shim to provide the tunneling technology.  However, existing network applications and interfaces would be leveraged into this new environment, minimizing the complexity of end-user installation.  For example, a PPPoE “shim” is a fairly “lightweight” addition to the existing PPP and Ethernet capabilities of most modern operating systems.  Similarly, PPTP is available in many current PC operating systems, but not all legacy versions. This installation is no more complex than a standard application installation.</w:t>
      </w:r>
    </w:p>
    <w:p>
      <w:pPr>
        <w:pStyle w:val="Normal"/>
        <w:rPr/>
      </w:pPr>
      <w:r>
        <w:rPr/>
      </w:r>
    </w:p>
    <w:p>
      <w:pPr>
        <w:pStyle w:val="Normal"/>
        <w:rPr/>
      </w:pPr>
      <w:r>
        <w:rPr/>
        <w:t>As in the previous PPP models, the user needs to provide authentication information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291" w:author="John Stephens" w:date="1999-11-18T04:05:00Z">
        <w:r>
          <w:rPr/>
          <w:t>work</w:t>
        </w:r>
      </w:ins>
      <w:r>
        <w:rPr/>
        <w:t xml:space="preserve"> Implications</w:t>
      </w:r>
    </w:p>
    <w:p>
      <w:pPr>
        <w:pStyle w:val="Normal"/>
        <w:rPr/>
      </w:pPr>
      <w:del w:id="292" w:author="John Stephens" w:date="1999-11-10T10:35:00Z">
        <w:r>
          <w:rPr/>
          <w:delText>.</w:delText>
        </w:r>
      </w:del>
      <w:ins w:id="293" w:author="John Stephens" w:date="2000-02-10T09:47:00Z">
        <w:r>
          <w:rPr/>
          <w:t xml:space="preserve"> The PPPoE termination in the gateway has no fragmentation capabilities.  Therefore, the Service Provider’s nearest upstream router (BAS/LNS) </w:t>
        </w:r>
      </w:ins>
      <w:ins w:id="294" w:author="John Stephens" w:date="2000-02-10T09:51:00Z">
        <w:r>
          <w:rPr/>
          <w:t>must</w:t>
        </w:r>
      </w:ins>
      <w:ins w:id="295" w:author="John Stephens" w:date="2000-02-10T09:48:00Z">
        <w:r>
          <w:rPr/>
          <w:t xml:space="preserve"> perform fragmentation</w:t>
        </w:r>
      </w:ins>
      <w:ins w:id="296" w:author="John Stephens" w:date="2000-02-10T09:51:00Z">
        <w:r>
          <w:rPr/>
          <w:t xml:space="preserve"> when the packet size exceeds the PPPoE-specified MTU of 1492</w:t>
        </w:r>
      </w:ins>
      <w:ins w:id="297" w:author="John Stephens" w:date="2000-02-10T09:48:00Z">
        <w:r>
          <w:rPr/>
          <w:t>.</w:t>
        </w:r>
      </w:ins>
      <w:ins w:id="298" w:author="John Stephens" w:date="2000-02-10T11:27:00Z">
        <w:r>
          <w:rPr/>
          <w:t xml:space="preserve">  In addition, the PPP termination device on the network side of the PPP connection MUST support PPP MTU negotiation.</w:t>
        </w:r>
      </w:ins>
      <w:r>
        <w:br w:type="page"/>
      </w:r>
    </w:p>
    <w:p>
      <w:pPr>
        <w:pStyle w:val="Normal"/>
        <w:rPr>
          <w:ins w:id="300" w:author="John Stephens" w:date="1999-08-25T10:53:00Z"/>
        </w:rPr>
      </w:pPr>
      <w:ins w:id="299" w:author="John Stephens" w:date="1999-08-25T10:53:00Z">
        <w:r>
          <w:rPr/>
        </w:r>
      </w:ins>
    </w:p>
    <w:p>
      <w:pPr>
        <w:pStyle w:val="Heading2"/>
        <w:rPr/>
      </w:pPr>
      <w:r>
        <w:rPr/>
        <w:t>Multiple Hosts, Layer 3 Routing</w:t>
      </w:r>
    </w:p>
    <w:p>
      <w:pPr>
        <w:pStyle w:val="Normal"/>
        <w:rPr>
          <w:ins w:id="301" w:author="John Stephens" w:date="2000-03-30T16:00:00Z"/>
        </w:rPr>
      </w:pPr>
      <w:r>
        <w:rPr/>
        <w:t xml:space="preserve">The fourth architecture leverages existing models that support multiple hosts over a shared WAN link.  </w:t>
      </w:r>
    </w:p>
    <w:p>
      <w:pPr>
        <w:pStyle w:val="Normal"/>
        <w:rPr/>
      </w:pPr>
      <w:ins w:id="302" w:author="John Stephens" w:date="2000-03-30T16:00:00Z">
        <w:r>
          <w:rPr/>
          <w:t>When the information appliance and one or more NSPs use the same Layer 3 protocol (typically IPv4), then the gateway performs Layer 3 routing to forward packets to an NSP.</w:t>
        </w:r>
      </w:ins>
      <w:ins w:id="303" w:author="John Stephens" w:date="2000-03-30T16:02:00Z">
        <w:r>
          <w:rPr/>
          <w:t xml:space="preserve">  The Layer 3 forwarding process selects an ATM VCC, which connects the gateway to the NSP.  When the information appliance uses a different Layer 3 protocol than the NSP, the gateway must perform any necessary encapsulation and address translation.  </w:t>
        </w:r>
      </w:ins>
      <w:del w:id="304" w:author="John Stephens" w:date="2000-03-30T16:03:00Z">
        <w:r>
          <w:rPr/>
          <w:delText xml:space="preserve">In this model, the gateway in the customer premise uses Layer 3 routing </w:delText>
        </w:r>
      </w:del>
      <w:del w:id="305" w:author="John Stephens" w:date="1999-11-18T04:53:00Z">
        <w:r>
          <w:rPr/>
          <w:delText xml:space="preserve">intelligence </w:delText>
        </w:r>
      </w:del>
      <w:del w:id="306" w:author="John Stephens" w:date="2000-03-30T16:03:00Z">
        <w:r>
          <w:rPr/>
          <w:delText xml:space="preserve">to direct traffic between individual hosts and multiple service providers.   The most prevalent case uses IP routing to direct traffic from the customer premise to different NSPs by using the packet’s destination IP address to select an ATM VC. </w:delText>
        </w:r>
      </w:del>
      <w:del w:id="307" w:author="John Stephens" w:date="1999-11-18T04:54:00Z">
        <w:r>
          <w:rPr/>
          <w:delText xml:space="preserve"> The customer premise uses standard network technology, like Ethernet, to provide connections between machines in the LAN and connections to the gateway.  </w:delText>
        </w:r>
      </w:del>
      <w:ins w:id="308" w:author="John Stephens" w:date="1999-11-18T04:53:00Z">
        <w:r>
          <w:rPr/>
          <w:t xml:space="preserve">A LAN provides connectivity between the </w:t>
        </w:r>
      </w:ins>
      <w:ins w:id="309" w:author="John Stephens" w:date="2000-02-09T05:18:00Z">
        <w:r>
          <w:rPr/>
          <w:t xml:space="preserve">Information Appliance </w:t>
        </w:r>
      </w:ins>
      <w:ins w:id="310" w:author="John Stephens" w:date="1999-11-18T04:53:00Z">
        <w:r>
          <w:rPr/>
          <w:t>and the gateway.</w:t>
        </w:r>
      </w:ins>
    </w:p>
    <w:p>
      <w:pPr>
        <w:pStyle w:val="Normal"/>
        <w:rPr/>
      </w:pPr>
      <w:r>
        <w:rPr/>
      </w:r>
    </w:p>
    <w:p>
      <w:pPr>
        <w:pStyle w:val="Normal"/>
        <w:ind w:left="720" w:hanging="720"/>
        <w:jc w:val="center"/>
        <w:rPr/>
      </w:pPr>
      <w:r>
        <w:rPr/>
        <w:object w:dxaOrig="10843" w:dyaOrig="7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1pt;height:157pt" filled="f" o:ole="">
            <v:imagedata r:id="rId13" o:title=""/>
          </v:shape>
          <o:OLEObject Type="Embed" ProgID="" ShapeID="ole_rId12" DrawAspect="Content" ObjectID="_1478520657" r:id="rId12"/>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Multiple Hosts, Layer 3 Routing</w:t>
      </w:r>
    </w:p>
    <w:p>
      <w:pPr>
        <w:pStyle w:val="Normal"/>
        <w:rPr>
          <w:color w:val="FF0000"/>
          <w:del w:id="312" w:author="John Stephens" w:date="2000-03-30T11:18:00Z"/>
        </w:rPr>
      </w:pPr>
      <w:del w:id="311" w:author="John Stephens" w:date="2000-03-30T11:18:00Z">
        <w:r>
          <w:rPr>
            <w:color w:val="FF0000"/>
          </w:rPr>
        </w:r>
      </w:del>
    </w:p>
    <w:p>
      <w:pPr>
        <w:pStyle w:val="Normal"/>
        <w:rPr>
          <w:color w:val="FF0000"/>
        </w:rPr>
      </w:pPr>
      <w:r>
        <w:rPr>
          <w:color w:val="FF0000"/>
        </w:rPr>
      </w:r>
    </w:p>
    <w:p>
      <w:pPr>
        <w:pStyle w:val="Heading3"/>
        <w:rPr/>
      </w:pPr>
      <w:r>
        <w:rPr/>
        <w:t>Application Benefit</w:t>
      </w:r>
    </w:p>
    <w:p>
      <w:pPr>
        <w:pStyle w:val="Normal"/>
        <w:rPr/>
      </w:pPr>
      <w:r>
        <w:rPr/>
        <w:t xml:space="preserve">In general, this architecture requires no new software installation on the hosts in the customer premise.  All current desktop operating systems provide support for Ethernet and TCP/IP.  In addition, they all support configuration of the TCP/IP stack using Dynamic Host Configuration Protocol (DHCP) to minimize configuration requirements.  Broad market penetration has made the CPN hardware widely available and inexpensive.  </w:t>
      </w:r>
    </w:p>
    <w:p>
      <w:pPr>
        <w:pStyle w:val="Heading3"/>
        <w:rPr/>
      </w:pPr>
      <w:r>
        <w:rPr/>
        <w:t>Architecture Requirements</w:t>
      </w:r>
    </w:p>
    <w:p>
      <w:pPr>
        <w:pStyle w:val="Normal"/>
        <w:rPr/>
      </w:pPr>
      <w:del w:id="313" w:author="John Stephens" w:date="2000-02-09T05:31:00Z">
        <w:r>
          <w:rPr/>
          <w:delText>The hosts on the local area network</w:delText>
        </w:r>
      </w:del>
      <w:ins w:id="314" w:author="John Stephens" w:date="2000-02-09T05:31:00Z">
        <w:r>
          <w:rPr/>
          <w:t xml:space="preserve">The premises network </w:t>
        </w:r>
      </w:ins>
      <w:del w:id="315" w:author="John Stephens" w:date="2000-03-30T15:56:00Z">
        <w:r>
          <w:rPr/>
          <w:delText xml:space="preserve"> </w:delText>
        </w:r>
      </w:del>
      <w:r>
        <w:rPr/>
        <w:t xml:space="preserve">must </w:t>
      </w:r>
      <w:del w:id="316" w:author="John Stephens" w:date="1999-11-10T10:38:00Z">
        <w:r>
          <w:rPr/>
          <w:delText xml:space="preserve">support Ethernet and </w:delText>
        </w:r>
      </w:del>
      <w:ins w:id="317" w:author="John Stephens" w:date="1999-11-10T10:38:00Z">
        <w:r>
          <w:rPr/>
          <w:t xml:space="preserve">support </w:t>
        </w:r>
      </w:ins>
      <w:r>
        <w:rPr/>
        <w:t xml:space="preserve">TCP/IP, either with native operating system support or an operating system upgrade.  </w:t>
      </w:r>
      <w:ins w:id="318" w:author="John Stephens" w:date="1999-11-18T08:02:00Z">
        <w:r>
          <w:rPr/>
          <w:t xml:space="preserve">Services on the local network should be located within the CPN to eliminate dependence on the access link for basic functions. </w:t>
        </w:r>
      </w:ins>
      <w:ins w:id="319" w:author="John Stephens" w:date="1999-11-18T08:19:00Z">
        <w:r>
          <w:rPr/>
          <w:t xml:space="preserve"> Implementation of IP </w:t>
        </w:r>
      </w:ins>
      <w:ins w:id="320" w:author="John Stephens" w:date="1999-11-18T08:21:00Z">
        <w:r>
          <w:rPr/>
          <w:t>DiffServ</w:t>
        </w:r>
      </w:ins>
      <w:ins w:id="321" w:author="John Stephens" w:date="1999-11-18T08:19:00Z">
        <w:r>
          <w:rPr/>
          <w:t xml:space="preserve"> support is recommended to support traffic prioritization.</w:t>
        </w:r>
      </w:ins>
    </w:p>
    <w:p>
      <w:pPr>
        <w:pStyle w:val="Heading3"/>
        <w:rPr/>
      </w:pPr>
      <w:r>
        <w:rPr/>
        <w:t>User Configuration Issues</w:t>
      </w:r>
    </w:p>
    <w:p>
      <w:pPr>
        <w:pStyle w:val="Normal"/>
        <w:rPr/>
      </w:pPr>
      <w:r>
        <w:rPr/>
        <w:t>Most hosts that are connected to a network can participate in this model with no changes to their configuration.  The gateway will need to be configured to match the configuration of the internal</w:t>
      </w:r>
      <w:del w:id="322" w:author="John Stephens" w:date="1999-11-18T05:00:00Z">
        <w:r>
          <w:rPr/>
          <w:delText>,</w:delText>
        </w:r>
      </w:del>
      <w:r>
        <w:rPr/>
        <w:t xml:space="preserve"> customer premise network and the external WAN.  Use of configuration protocols like PPP and DHCP can automate much of this configuration. A TCP/IP stack, if embedded within the gateway, can support</w:t>
      </w:r>
      <w:ins w:id="323" w:author="John Stephens" w:date="2000-02-09T05:41:00Z">
        <w:r>
          <w:rPr/>
          <w:t>, for example,</w:t>
        </w:r>
      </w:ins>
      <w:r>
        <w:rPr/>
        <w:t xml:space="preserve"> a </w:t>
      </w:r>
      <w:del w:id="324" w:author="John Stephens" w:date="2000-02-09T05:41:00Z">
        <w:r>
          <w:rPr/>
          <w:delText xml:space="preserve">standard </w:delText>
        </w:r>
      </w:del>
      <w:r>
        <w:rPr/>
        <w:t xml:space="preserve">web </w:t>
      </w:r>
      <w:ins w:id="325" w:author="John Stephens" w:date="1999-11-19T03:52:00Z">
        <w:r>
          <w:rPr/>
          <w:t>-</w:t>
        </w:r>
      </w:ins>
      <w:r>
        <w:rPr/>
        <w:t xml:space="preserve">based interface between each host </w:t>
      </w:r>
      <w:del w:id="326" w:author="John Stephens" w:date="1999-11-18T05:01:00Z">
        <w:r>
          <w:rPr/>
          <w:delText xml:space="preserve">to </w:delText>
        </w:r>
      </w:del>
      <w:ins w:id="327" w:author="John Stephens" w:date="1999-11-18T05:01:00Z">
        <w:r>
          <w:rPr/>
          <w:t xml:space="preserve">and </w:t>
        </w:r>
      </w:ins>
      <w:r>
        <w:rPr/>
        <w:t>the gateway. Such interface can be used for NSP selection, service attribute</w:t>
      </w:r>
      <w:del w:id="328" w:author="John Stephens" w:date="1999-11-18T05:01:00Z">
        <w:r>
          <w:rPr/>
          <w:delText>s</w:delText>
        </w:r>
      </w:del>
      <w:r>
        <w:rPr/>
        <w:t xml:space="preserve"> selection</w:t>
      </w:r>
      <w:del w:id="329" w:author="John Stephens" w:date="1999-11-18T05:03:00Z">
        <w:r>
          <w:rPr/>
          <w:delText xml:space="preserve"> like CoS</w:delText>
        </w:r>
      </w:del>
      <w:r>
        <w:rPr/>
        <w:t>, gateway monitoring and configuration.</w:t>
      </w:r>
    </w:p>
    <w:p>
      <w:pPr>
        <w:pStyle w:val="Normal"/>
        <w:rPr/>
      </w:pPr>
      <w:r>
        <w:rPr/>
      </w:r>
    </w:p>
    <w:p>
      <w:pPr>
        <w:pStyle w:val="Normal"/>
        <w:rPr>
          <w:del w:id="355" w:author="John Stephens" w:date="2000-02-10T10:16:00Z"/>
        </w:rPr>
      </w:pPr>
      <w:ins w:id="330" w:author="John Stephens" w:date="2000-02-10T10:06:00Z">
        <w:r>
          <w:rPr/>
          <w:t>T</w:t>
        </w:r>
      </w:ins>
      <w:ins w:id="331" w:author="John Stephens" w:date="2000-02-09T10:41:00Z">
        <w:r>
          <w:rPr/>
          <w:t xml:space="preserve">echniques that </w:t>
        </w:r>
      </w:ins>
      <w:ins w:id="332" w:author="John Stephens" w:date="2000-02-10T10:09:00Z">
        <w:r>
          <w:rPr/>
          <w:t>interwork private</w:t>
        </w:r>
      </w:ins>
      <w:ins w:id="333" w:author="John Stephens" w:date="2000-02-09T10:41:00Z">
        <w:r>
          <w:rPr/>
          <w:t xml:space="preserve"> </w:t>
        </w:r>
      </w:ins>
      <w:ins w:id="334" w:author="John Stephens" w:date="2000-02-10T10:07:00Z">
        <w:r>
          <w:rPr/>
          <w:t xml:space="preserve">CPN Layer 3 addresses with </w:t>
        </w:r>
      </w:ins>
      <w:ins w:id="335" w:author="John Stephens" w:date="2000-02-10T10:10:00Z">
        <w:r>
          <w:rPr/>
          <w:t>NSP</w:t>
        </w:r>
      </w:ins>
      <w:ins w:id="336" w:author="John Stephens" w:date="2000-02-10T10:08:00Z">
        <w:r>
          <w:rPr/>
          <w:t xml:space="preserve"> Layer 3 addresses</w:t>
        </w:r>
      </w:ins>
      <w:ins w:id="337" w:author="John Stephens" w:date="2000-02-09T10:41:00Z">
        <w:r>
          <w:rPr/>
          <w:t xml:space="preserve">, such as </w:t>
        </w:r>
      </w:ins>
      <w:r>
        <w:rPr/>
        <w:t>Network Address Translation and Port Address Translation</w:t>
      </w:r>
      <w:ins w:id="338" w:author="John Stephens" w:date="2000-02-09T10:41:00Z">
        <w:r>
          <w:rPr/>
          <w:t xml:space="preserve"> in the IP environment,</w:t>
        </w:r>
      </w:ins>
      <w:r>
        <w:rPr/>
        <w:t xml:space="preserve"> are often used in this architecture</w:t>
      </w:r>
      <w:ins w:id="339" w:author="John Stephens" w:date="2000-02-10T10:05:00Z">
        <w:r>
          <w:rPr/>
          <w:t xml:space="preserve"> </w:t>
        </w:r>
      </w:ins>
      <w:del w:id="340" w:author="John Stephens" w:date="1999-11-18T05:04:00Z">
        <w:r>
          <w:rPr/>
          <w:delText xml:space="preserve"> when deployed with ISDN or POTS modems</w:delText>
        </w:r>
      </w:del>
      <w:ins w:id="341" w:author="John Stephens" w:date="2000-02-09T06:02:00Z">
        <w:r>
          <w:rPr/>
          <w:t xml:space="preserve">and </w:t>
        </w:r>
      </w:ins>
      <w:ins w:id="342" w:author="John Stephens" w:date="2000-02-09T10:42:00Z">
        <w:r>
          <w:rPr/>
          <w:t xml:space="preserve">are </w:t>
        </w:r>
      </w:ins>
      <w:ins w:id="343" w:author="John Stephens" w:date="2000-02-09T06:02:00Z">
        <w:r>
          <w:rPr/>
          <w:t>mandatory to support Dynamic NSP Selection (Requirement 11.1 of TR-018)</w:t>
        </w:r>
      </w:ins>
      <w:r>
        <w:rPr/>
        <w:t xml:space="preserve">.  </w:t>
      </w:r>
      <w:ins w:id="344" w:author="John Stephens" w:date="2000-02-10T10:15:00Z">
        <w:r>
          <w:rPr/>
          <w:t>The benefits of t</w:t>
        </w:r>
      </w:ins>
      <w:del w:id="345" w:author="John Stephens" w:date="2000-02-10T10:12:00Z">
        <w:r>
          <w:rPr/>
          <w:delText xml:space="preserve">Address </w:delText>
        </w:r>
      </w:del>
      <w:del w:id="346" w:author="John Stephens" w:date="2000-02-10T10:14:00Z">
        <w:r>
          <w:rPr/>
          <w:delText>Translation eliminates the need for network renumbering or network number assignment and routing table maintenance. Port translation enables multiple local hosts to share a single PPP connection to a remote NSP. However, t</w:delText>
        </w:r>
      </w:del>
      <w:ins w:id="347" w:author="John Stephens" w:date="2000-02-10T10:15:00Z">
        <w:r>
          <w:rPr/>
          <w:t>ranslation may</w:t>
        </w:r>
      </w:ins>
      <w:del w:id="348" w:author="John Stephens" w:date="2000-02-10T10:15:00Z">
        <w:r>
          <w:rPr/>
          <w:delText>his simplicity</w:delText>
        </w:r>
      </w:del>
      <w:r>
        <w:rPr/>
        <w:t xml:space="preserve"> come</w:t>
      </w:r>
      <w:del w:id="349" w:author="John Stephens" w:date="2000-02-10T10:15:00Z">
        <w:r>
          <w:rPr/>
          <w:delText>s</w:delText>
        </w:r>
      </w:del>
      <w:r>
        <w:rPr/>
        <w:t xml:space="preserve"> at the cost of restricting the use of some applications and protocols.  </w:t>
      </w:r>
      <w:del w:id="350" w:author="John Stephens" w:date="2000-02-10T10:16:00Z">
        <w:r>
          <w:rPr/>
          <w:delText xml:space="preserve">Application proxy systems can also be used to </w:delText>
        </w:r>
      </w:del>
      <w:del w:id="351" w:author="John Stephens" w:date="1999-11-18T05:09:00Z">
        <w:r>
          <w:rPr/>
          <w:delText xml:space="preserve">isolate and </w:delText>
        </w:r>
      </w:del>
      <w:del w:id="352" w:author="John Stephens" w:date="2000-02-10T10:16:00Z">
        <w:r>
          <w:rPr/>
          <w:delText xml:space="preserve">control the Layer 3 </w:delText>
        </w:r>
      </w:del>
      <w:del w:id="353" w:author="John Stephens" w:date="1999-11-18T05:09:00Z">
        <w:r>
          <w:rPr/>
          <w:delText xml:space="preserve">exposure </w:delText>
        </w:r>
      </w:del>
      <w:del w:id="354" w:author="John Stephens" w:date="2000-02-10T10:16:00Z">
        <w:r>
          <w:rPr/>
          <w:delText>between the customer premise network and the NSP network.</w:delText>
        </w:r>
      </w:del>
    </w:p>
    <w:p>
      <w:pPr>
        <w:pStyle w:val="Normal"/>
        <w:rPr>
          <w:ins w:id="357" w:author="John Stephens" w:date="2000-02-10T10:16:00Z"/>
        </w:rPr>
      </w:pPr>
      <w:ins w:id="356" w:author="John Stephens" w:date="2000-02-10T10:16:00Z">
        <w:r>
          <w:rPr/>
        </w:r>
      </w:ins>
    </w:p>
    <w:p>
      <w:pPr>
        <w:pStyle w:val="Normal"/>
        <w:rPr/>
      </w:pPr>
      <w:r>
        <w:rPr/>
      </w:r>
    </w:p>
    <w:p>
      <w:pPr>
        <w:pStyle w:val="Normal"/>
        <w:rPr/>
      </w:pPr>
      <w:r>
        <w:rPr/>
        <w:t xml:space="preserve">The gateway must provide a configuration </w:t>
      </w:r>
      <w:del w:id="358" w:author="John Stephens" w:date="1999-11-18T05:15:00Z">
        <w:r>
          <w:rPr/>
          <w:delText xml:space="preserve">interface </w:delText>
        </w:r>
      </w:del>
      <w:ins w:id="359" w:author="John Stephens" w:date="1999-11-18T05:15:00Z">
        <w:r>
          <w:rPr/>
          <w:t xml:space="preserve">mechanism </w:t>
        </w:r>
      </w:ins>
      <w:r>
        <w:rPr/>
        <w:t>for ATM</w:t>
      </w:r>
      <w:ins w:id="360" w:author="John Stephens" w:date="1999-11-18T05:15:00Z">
        <w:r>
          <w:rPr/>
          <w:t>,</w:t>
        </w:r>
      </w:ins>
      <w:r>
        <w:rPr/>
        <w:t xml:space="preserve"> </w:t>
      </w:r>
      <w:del w:id="361" w:author="John Stephens" w:date="1999-11-18T05:15:00Z">
        <w:r>
          <w:rPr/>
          <w:delText xml:space="preserve">and </w:delText>
        </w:r>
      </w:del>
      <w:r>
        <w:rPr/>
        <w:t xml:space="preserve">PPP </w:t>
      </w:r>
      <w:ins w:id="362" w:author="John Stephens" w:date="1999-11-18T05:15:00Z">
        <w:r>
          <w:rPr/>
          <w:t xml:space="preserve">and </w:t>
        </w:r>
      </w:ins>
      <w:ins w:id="363" w:author="John Stephens" w:date="1999-11-18T05:18:00Z">
        <w:r>
          <w:rPr/>
          <w:t xml:space="preserve">possibly </w:t>
        </w:r>
      </w:ins>
      <w:ins w:id="364" w:author="John Stephens" w:date="1999-11-18T05:15:00Z">
        <w:r>
          <w:rPr/>
          <w:t xml:space="preserve">Layer 3 </w:t>
        </w:r>
      </w:ins>
      <w:r>
        <w:rPr/>
        <w:t>parameters.</w:t>
      </w:r>
      <w:ins w:id="365" w:author="John Stephens" w:date="1999-11-18T03:05:00Z">
        <w:r>
          <w:rPr/>
          <w:t xml:space="preserve">  </w:t>
        </w:r>
      </w:ins>
      <w:ins w:id="366" w:author="John Stephens" w:date="2000-02-09T05:42:00Z">
        <w:r>
          <w:rPr/>
          <w:t>A</w:t>
        </w:r>
      </w:ins>
      <w:ins w:id="367" w:author="John Stephens" w:date="1999-11-18T03:05:00Z">
        <w:r>
          <w:rPr/>
          <w:t xml:space="preserve"> web-based interface could be used for such configuration.</w:t>
        </w:r>
      </w:ins>
    </w:p>
    <w:p>
      <w:pPr>
        <w:pStyle w:val="Heading3"/>
        <w:rPr/>
      </w:pPr>
      <w:r>
        <w:rPr/>
        <w:t>Core Network Implications</w:t>
      </w:r>
    </w:p>
    <w:p>
      <w:pPr>
        <w:pStyle w:val="Normal"/>
        <w:rPr/>
      </w:pPr>
      <w:r>
        <w:rPr/>
        <w:t xml:space="preserve">Since the core network is simply transport for the Layer 3 protocols, </w:t>
      </w:r>
      <w:del w:id="368" w:author="John Stephens" w:date="1999-11-18T05:14:00Z">
        <w:r>
          <w:rPr/>
          <w:delText>there is</w:delText>
        </w:r>
      </w:del>
      <w:ins w:id="369" w:author="John Stephens" w:date="1999-11-18T05:14:00Z">
        <w:r>
          <w:rPr/>
          <w:t>this protocol architecture has</w:t>
        </w:r>
      </w:ins>
      <w:r>
        <w:rPr/>
        <w:t xml:space="preserve"> no impact on the core network</w:t>
      </w:r>
      <w:del w:id="370" w:author="John Stephens" w:date="1999-11-18T05:14:00Z">
        <w:r>
          <w:rPr/>
          <w:delText xml:space="preserve"> of this architecture</w:delText>
        </w:r>
      </w:del>
      <w:r>
        <w:rPr/>
        <w:t>.</w:t>
      </w:r>
    </w:p>
    <w:p>
      <w:pPr>
        <w:pStyle w:val="Heading3"/>
        <w:rPr/>
      </w:pPr>
      <w:r>
        <w:rPr/>
        <w:t>Service Provider Net Implications</w:t>
      </w:r>
    </w:p>
    <w:p>
      <w:pPr>
        <w:pStyle w:val="Normal"/>
        <w:rPr/>
      </w:pPr>
      <w:del w:id="371" w:author="John Stephens" w:date="1999-11-18T05:13:00Z">
        <w:r>
          <w:rPr/>
          <w:delText xml:space="preserve">The presence of a sophisticated AAA system, tied to an automated configuration service, can simplify deployment. </w:delText>
        </w:r>
      </w:del>
      <w:ins w:id="372" w:author="John Stephens" w:date="1999-11-18T05:06:00Z">
        <w:r>
          <w:rPr/>
          <w:t xml:space="preserve">Where </w:t>
        </w:r>
      </w:ins>
      <w:ins w:id="373" w:author="John Stephens" w:date="1999-11-18T05:12:00Z">
        <w:r>
          <w:rPr/>
          <w:t xml:space="preserve">there is </w:t>
        </w:r>
      </w:ins>
      <w:ins w:id="374" w:author="John Stephens" w:date="1999-11-18T05:06:00Z">
        <w:r>
          <w:rPr/>
          <w:t>a subnet in the home</w:t>
        </w:r>
      </w:ins>
      <w:ins w:id="375" w:author="John Stephens" w:date="1999-11-18T05:11:00Z">
        <w:r>
          <w:rPr/>
          <w:t xml:space="preserve"> that is visible to the NSP network</w:t>
        </w:r>
      </w:ins>
      <w:ins w:id="376" w:author="John Stephens" w:date="1999-11-18T05:06:00Z">
        <w:r>
          <w:rPr/>
          <w:t>, service interruption in the ADSL connection will be propagated through the NSP network by routing protocols.</w:t>
        </w:r>
      </w:ins>
      <w:r>
        <w:br w:type="page"/>
      </w:r>
    </w:p>
    <w:p>
      <w:pPr>
        <w:pStyle w:val="Normal"/>
        <w:rPr>
          <w:del w:id="378" w:author="John Stephens" w:date="1999-11-10T10:39:00Z"/>
        </w:rPr>
      </w:pPr>
      <w:del w:id="377" w:author="John Stephens" w:date="1999-11-10T10:39:00Z">
        <w:r>
          <w:rPr/>
        </w:r>
      </w:del>
      <w:r>
        <w:br w:type="page"/>
      </w:r>
    </w:p>
    <w:p>
      <w:pPr>
        <w:pStyle w:val="Normal"/>
        <w:rPr>
          <w:b/>
          <w:b/>
          <w:sz w:val="36"/>
        </w:rPr>
      </w:pPr>
      <w:r>
        <w:rPr>
          <w:b/>
          <w:sz w:val="36"/>
        </w:rPr>
        <w:t>References</w:t>
      </w:r>
    </w:p>
    <w:p>
      <w:pPr>
        <w:pStyle w:val="Normal"/>
        <w:rPr>
          <w:b/>
          <w:b/>
          <w:sz w:val="36"/>
        </w:rPr>
      </w:pPr>
      <w:r>
        <w:rPr>
          <w:b/>
          <w:sz w:val="36"/>
        </w:rPr>
      </w:r>
    </w:p>
    <w:p>
      <w:pPr>
        <w:pStyle w:val="Normal"/>
        <w:rPr/>
      </w:pPr>
      <w:r>
        <w:rPr/>
        <w:t xml:space="preserve">ADSL Forum Technical Report 12, “Broadband Service Architecture for Access to Legacy Data Networks over ADSL”, Issue 1, June 1998. </w:t>
      </w:r>
    </w:p>
    <w:p>
      <w:pPr>
        <w:pStyle w:val="Normal"/>
        <w:rPr/>
      </w:pPr>
      <w:r>
        <w:rPr/>
      </w:r>
    </w:p>
    <w:p>
      <w:pPr>
        <w:pStyle w:val="Normal"/>
        <w:rPr>
          <w:ins w:id="380" w:author="John Stephens" w:date="1999-11-18T09:12:00Z"/>
        </w:rPr>
      </w:pPr>
      <w:ins w:id="379" w:author="John Stephens" w:date="1999-11-18T09:12:00Z">
        <w:r>
          <w:rPr/>
          <w:t xml:space="preserve">ADSL Forum Technical Report 17, “ATM Transport over ADSL Recommendation”, March 1999. </w:t>
        </w:r>
      </w:ins>
    </w:p>
    <w:p>
      <w:pPr>
        <w:pStyle w:val="Normal"/>
        <w:rPr>
          <w:ins w:id="382" w:author="John Stephens" w:date="1999-11-18T09:12:00Z"/>
        </w:rPr>
      </w:pPr>
      <w:ins w:id="381" w:author="John Stephens" w:date="1999-11-18T09:12:00Z">
        <w:r>
          <w:rPr/>
        </w:r>
      </w:ins>
    </w:p>
    <w:p>
      <w:pPr>
        <w:pStyle w:val="Normal"/>
        <w:rPr/>
      </w:pPr>
      <w:r>
        <w:rPr/>
        <w:t>ADSL Forum Technical Report 18, “References and Requirements for CPE Architectures for Data Access”,</w:t>
      </w:r>
    </w:p>
    <w:p>
      <w:pPr>
        <w:pStyle w:val="Normal"/>
        <w:rPr>
          <w:ins w:id="383" w:author="John Stephens" w:date="1999-11-18T09:12:00Z"/>
        </w:rPr>
      </w:pPr>
      <w:r>
        <w:rPr/>
        <w:t>Issue 1, May 1999</w:t>
      </w:r>
    </w:p>
    <w:p>
      <w:pPr>
        <w:pStyle w:val="Normal"/>
        <w:rPr>
          <w:del w:id="385" w:author="John Stephens" w:date="1999-11-18T05:15:00Z"/>
        </w:rPr>
      </w:pPr>
      <w:del w:id="384" w:author="John Stephens" w:date="1999-11-18T05:15:00Z">
        <w:r>
          <w:rPr/>
          <w:delText>.</w:delText>
        </w:r>
      </w:del>
    </w:p>
    <w:p>
      <w:pPr>
        <w:pStyle w:val="Normal"/>
        <w:rPr>
          <w:del w:id="387" w:author="John Stephens" w:date="1999-11-19T03:57:00Z"/>
        </w:rPr>
      </w:pPr>
      <w:del w:id="386" w:author="John Stephens" w:date="1999-11-19T03:57:00Z">
        <w:r>
          <w:rPr/>
        </w:r>
      </w:del>
    </w:p>
    <w:p>
      <w:pPr>
        <w:pStyle w:val="Normal"/>
        <w:rPr>
          <w:del w:id="389" w:author="John Stephens" w:date="1999-11-18T09:12:00Z"/>
        </w:rPr>
      </w:pPr>
      <w:del w:id="388" w:author="John Stephens" w:date="1999-11-18T09:12:00Z">
        <w:r>
          <w:rPr/>
          <w:delText>ADSL Forum Contribution 90-018R2, “BMAP: Extending PPP/ATM services across Ethernet/USB/1394, C. Tai et al., September 1998.</w:delText>
        </w:r>
      </w:del>
    </w:p>
    <w:p>
      <w:pPr>
        <w:pStyle w:val="Normal"/>
        <w:rPr/>
      </w:pPr>
      <w:r>
        <w:rPr/>
      </w:r>
    </w:p>
    <w:p>
      <w:pPr>
        <w:pStyle w:val="Normal"/>
        <w:rPr>
          <w:del w:id="391" w:author="John Stephens" w:date="1999-11-19T03:54:00Z"/>
        </w:rPr>
      </w:pPr>
      <w:del w:id="390" w:author="John Stephens" w:date="1999-11-19T03:54:00Z">
        <w:r>
          <w:rPr/>
          <w:delText>ATM Forum baseline text BTD-SAA-FBATM-E-01.01, “Frame based ATM over Ethernet’, September 1999.</w:delText>
        </w:r>
      </w:del>
    </w:p>
    <w:p>
      <w:pPr>
        <w:pStyle w:val="Normal"/>
        <w:rPr>
          <w:u w:val="single"/>
          <w:del w:id="393" w:author="John Stephens" w:date="1999-11-19T03:54:00Z"/>
        </w:rPr>
      </w:pPr>
      <w:del w:id="392" w:author="John Stephens" w:date="1999-11-19T03:54:00Z">
        <w:r>
          <w:rPr>
            <w:u w:val="single"/>
          </w:rPr>
        </w:r>
      </w:del>
    </w:p>
    <w:p>
      <w:pPr>
        <w:pStyle w:val="Normal"/>
        <w:rPr>
          <w:ins w:id="408" w:author="Unknown" w:date="1999-11-10T11:38:00Z"/>
        </w:rPr>
      </w:pPr>
      <w:ins w:id="394" w:author="John Stephens" w:date="2000-02-10T10:03:00Z">
        <w:r>
          <w:rPr/>
          <w:t>ATM Forum Final Ballot Specification AF-FBATM-0139.00, “Frame-based ATM Transport over Ethernet (FATE),” February 2000.</w:t>
        </w:r>
      </w:ins>
      <w:ins w:id="395" w:author="Unknown" w:date="1999-11-10T11:38:00Z">
        <w:del w:id="396" w:author="John Stephens" w:date="2000-02-10T10:03:00Z">
          <w:r>
            <w:rPr/>
            <w:delText xml:space="preserve">ATM Forum baseline text </w:delText>
          </w:r>
        </w:del>
      </w:ins>
      <w:ins w:id="397" w:author="Unknown" w:date="1999-11-10T11:38:00Z">
        <w:del w:id="398" w:author="John Stephens" w:date="1999-11-19T03:56:00Z">
          <w:r>
            <w:rPr/>
            <w:delText>BTD</w:delText>
          </w:r>
        </w:del>
      </w:ins>
      <w:ins w:id="399" w:author="Unknown" w:date="1999-11-10T11:38:00Z">
        <w:del w:id="400" w:author="John Stephens" w:date="2000-02-10T10:03:00Z">
          <w:r>
            <w:rPr/>
            <w:delText>-SAA-FBATM-E-01.0</w:delText>
          </w:r>
        </w:del>
      </w:ins>
      <w:ins w:id="401" w:author="Unknown" w:date="1999-11-10T11:38:00Z">
        <w:del w:id="402" w:author="John Stephens" w:date="1999-11-19T03:56:00Z">
          <w:r>
            <w:rPr/>
            <w:delText>1</w:delText>
          </w:r>
        </w:del>
      </w:ins>
      <w:ins w:id="403" w:author="Unknown" w:date="1999-11-10T11:38:00Z">
        <w:del w:id="404" w:author="John Stephens" w:date="2000-02-10T10:03:00Z">
          <w:r>
            <w:rPr/>
            <w:delText>, “Frame</w:delText>
          </w:r>
        </w:del>
      </w:ins>
      <w:ins w:id="405" w:author="Unknown" w:date="1999-11-10T11:38:00Z">
        <w:del w:id="406" w:author="John Stephens" w:date="1999-11-19T03:57:00Z">
          <w:r>
            <w:rPr/>
            <w:delText xml:space="preserve"> </w:delText>
          </w:r>
        </w:del>
      </w:ins>
      <w:del w:id="407" w:author="John Stephens" w:date="2000-02-10T10:03:00Z">
        <w:r>
          <w:rPr/>
          <w:delText>based ATM over Ethernet’, September 1999.</w:delText>
        </w:r>
      </w:del>
    </w:p>
    <w:p>
      <w:pPr>
        <w:pStyle w:val="Normal"/>
        <w:rPr>
          <w:u w:val="single"/>
          <w:ins w:id="410" w:author="Unknown" w:date="1999-11-10T11:38:00Z"/>
        </w:rPr>
      </w:pPr>
      <w:ins w:id="409" w:author="Unknown" w:date="1999-11-10T11:38:00Z">
        <w:r>
          <w:rPr>
            <w:u w:val="single"/>
          </w:rPr>
        </w:r>
      </w:ins>
    </w:p>
    <w:p>
      <w:pPr>
        <w:pStyle w:val="Normal"/>
        <w:rPr/>
      </w:pPr>
      <w:r>
        <w:rPr/>
        <w:t>Internet Engineering Task Force RFC 2364, “PPP over AAL5”, G. Gross et al., July 1998.</w:t>
      </w:r>
    </w:p>
    <w:p>
      <w:pPr>
        <w:pStyle w:val="Normal"/>
        <w:rPr/>
      </w:pPr>
      <w:r>
        <w:rPr/>
      </w:r>
    </w:p>
    <w:p>
      <w:pPr>
        <w:pStyle w:val="Normal"/>
        <w:rPr/>
      </w:pPr>
      <w:r>
        <w:rPr/>
        <w:t>Internet Engineering Task Force RFC 2516, “A Method for Transmitting PPP Over Ethernet (PPPoE)”, L. Mamakos et al., February 1999.</w:t>
      </w:r>
    </w:p>
    <w:p>
      <w:pPr>
        <w:pStyle w:val="Normal"/>
        <w:rPr/>
      </w:pPr>
      <w:r>
        <w:rPr/>
      </w:r>
    </w:p>
    <w:p>
      <w:pPr>
        <w:pStyle w:val="Normal"/>
        <w:rPr/>
      </w:pPr>
      <w:r>
        <w:rPr/>
        <w:t>Internet Engineering Task Force RFC 2637 “Point-to-Point Tunneling Protocol”, K. Hamseh et al., May 1999.</w:t>
      </w:r>
    </w:p>
    <w:p>
      <w:pPr>
        <w:pStyle w:val="Normal"/>
        <w:rPr/>
      </w:pPr>
      <w:r>
        <w:rPr/>
      </w:r>
    </w:p>
    <w:p>
      <w:pPr>
        <w:pStyle w:val="Normal"/>
        <w:rPr/>
      </w:pPr>
      <w:r>
        <w:rPr/>
        <w:t>Internet Engineering Task Force RFC 2661 “Layer Two Tunneling Protocol L2TP”, W. Townsley et al., August, 1999.</w:t>
      </w:r>
    </w:p>
    <w:p>
      <w:pPr>
        <w:pStyle w:val="Normal"/>
        <w:rPr/>
      </w:pPr>
      <w:r>
        <w:rPr/>
      </w:r>
      <w:r>
        <w:br w:type="page"/>
      </w:r>
    </w:p>
    <w:p>
      <w:pPr>
        <w:pStyle w:val="Bullet"/>
        <w:numPr>
          <w:ilvl w:val="0"/>
          <w:numId w:val="0"/>
        </w:numPr>
        <w:tabs>
          <w:tab w:val="clear" w:pos="360"/>
          <w:tab w:val="left" w:pos="2160" w:leader="none"/>
        </w:tabs>
        <w:ind w:left="2160" w:hanging="1800"/>
        <w:rPr>
          <w:b/>
          <w:b/>
          <w:sz w:val="32"/>
          <w:ins w:id="415" w:author="John Stephens" w:date="1999-11-18T05:32:00Z"/>
        </w:rPr>
      </w:pPr>
      <w:ins w:id="411" w:author="John Stephens" w:date="1999-08-25T10:44:00Z">
        <w:r>
          <w:rPr>
            <w:b/>
            <w:sz w:val="32"/>
          </w:rPr>
          <w:t>Appendix A</w:t>
        </w:r>
      </w:ins>
      <w:ins w:id="412" w:author="John Stephens" w:date="1999-08-25T10:48:00Z">
        <w:r>
          <w:rPr>
            <w:b/>
            <w:sz w:val="32"/>
          </w:rPr>
          <w:t>:</w:t>
          <w:tab/>
        </w:r>
      </w:ins>
      <w:ins w:id="413" w:author="John Stephens" w:date="1999-11-18T05:27:00Z">
        <w:r>
          <w:rPr>
            <w:b/>
            <w:sz w:val="32"/>
          </w:rPr>
          <w:t xml:space="preserve">Expected </w:t>
        </w:r>
      </w:ins>
      <w:ins w:id="414" w:author="John Stephens" w:date="1999-08-25T10:48:00Z">
        <w:r>
          <w:rPr>
            <w:b/>
            <w:sz w:val="32"/>
          </w:rPr>
          <w:t>Compliance with TR-018 Requirements</w:t>
        </w:r>
      </w:ins>
    </w:p>
    <w:p>
      <w:pPr>
        <w:pStyle w:val="Normal"/>
        <w:rPr>
          <w:b/>
          <w:b/>
          <w:sz w:val="32"/>
          <w:ins w:id="417" w:author="John Stephens" w:date="1999-11-18T05:32:00Z"/>
        </w:rPr>
      </w:pPr>
      <w:ins w:id="416" w:author="John Stephens" w:date="1999-11-18T05:32:00Z">
        <w:r>
          <w:rPr>
            <w:b/>
            <w:sz w:val="32"/>
          </w:rPr>
        </w:r>
      </w:ins>
    </w:p>
    <w:p>
      <w:pPr>
        <w:pStyle w:val="Normal"/>
        <w:rPr>
          <w:ins w:id="427" w:author="John Stephens" w:date="1999-11-18T05:57:00Z"/>
        </w:rPr>
      </w:pPr>
      <w:ins w:id="418" w:author="John Stephens" w:date="1999-11-18T05:32:00Z">
        <w:r>
          <w:rPr/>
          <w:t xml:space="preserve">These tables describe compliance in the most likely implementations of the protocol architectures.  </w:t>
        </w:r>
      </w:ins>
      <w:ins w:id="419" w:author="John Stephens" w:date="1999-11-18T05:42:00Z">
        <w:r>
          <w:rPr/>
          <w:t>C</w:t>
        </w:r>
      </w:ins>
      <w:ins w:id="420" w:author="John Stephens" w:date="1999-11-18T05:33:00Z">
        <w:r>
          <w:rPr/>
          <w:t xml:space="preserve">ompliance </w:t>
        </w:r>
      </w:ins>
      <w:ins w:id="421" w:author="John Stephens" w:date="1999-11-18T05:42:00Z">
        <w:r>
          <w:rPr/>
          <w:t xml:space="preserve">beyond what is indicated </w:t>
        </w:r>
      </w:ins>
      <w:ins w:id="422" w:author="John Stephens" w:date="1999-11-18T05:33:00Z">
        <w:r>
          <w:rPr/>
          <w:t xml:space="preserve">could be </w:t>
        </w:r>
      </w:ins>
      <w:ins w:id="423" w:author="John Stephens" w:date="1999-11-18T05:41:00Z">
        <w:r>
          <w:rPr/>
          <w:t>achieved</w:t>
        </w:r>
      </w:ins>
      <w:ins w:id="424" w:author="John Stephens" w:date="1999-11-18T05:33:00Z">
        <w:r>
          <w:rPr/>
          <w:t xml:space="preserve"> through </w:t>
        </w:r>
      </w:ins>
      <w:ins w:id="425" w:author="John Stephens" w:date="1999-11-18T05:41:00Z">
        <w:r>
          <w:rPr/>
          <w:t>enhanced</w:t>
        </w:r>
      </w:ins>
      <w:ins w:id="426" w:author="John Stephens" w:date="1999-11-18T05:33:00Z">
        <w:r>
          <w:rPr/>
          <w:t xml:space="preserve"> capabilities.  Incorrect implementation may result in non-compliance.</w:t>
        </w:r>
      </w:ins>
    </w:p>
    <w:p>
      <w:pPr>
        <w:pStyle w:val="Normal"/>
        <w:rPr>
          <w:ins w:id="429" w:author="John Stephens" w:date="1999-11-18T05:57:00Z"/>
        </w:rPr>
      </w:pPr>
      <w:ins w:id="428" w:author="John Stephens" w:date="1999-11-18T05:57:00Z">
        <w:r>
          <w:rPr/>
        </w:r>
      </w:ins>
    </w:p>
    <w:p>
      <w:pPr>
        <w:pStyle w:val="Normal"/>
        <w:rPr/>
      </w:pPr>
      <w:ins w:id="430" w:author="John Stephens" w:date="1999-11-18T05:57:00Z">
        <w:r>
          <w:rPr/>
          <w:t>C (Compliance) in this table implies that the capability is presented at the host interface</w:t>
        </w:r>
      </w:ins>
      <w:ins w:id="431" w:author="John Stephens" w:date="2000-02-09T05:44:00Z">
        <w:r>
          <w:rPr/>
          <w:t xml:space="preserve"> by the referenced protocol suites</w:t>
        </w:r>
      </w:ins>
      <w:ins w:id="432" w:author="John Stephens" w:date="1999-11-18T05:57:00Z">
        <w:r>
          <w:rPr/>
          <w:t>.</w:t>
        </w:r>
      </w:ins>
    </w:p>
    <w:p>
      <w:pPr>
        <w:pStyle w:val="Footnote"/>
        <w:rPr/>
      </w:pPr>
      <w:r>
        <w:rPr/>
        <w:t xml:space="preserve"> </w:t>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5.1 Connectivity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33" w:author="John Stephens" w:date="1999-11-18T04:00:00Z">
              <w:r>
                <w:rPr>
                  <w:b/>
                </w:rPr>
                <w:delText>ATMF</w:delText>
              </w:r>
            </w:del>
            <w:ins w:id="43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ssions to Individual Appliances (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Homing of Individual Appliances (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35" w:author="John Stephens" w:date="1999-11-18T05:4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FFFFFF"/>
              </w:rPr>
            </w:pPr>
            <w:ins w:id="436" w:author="John Stephens" w:date="1999-11-18T05:47:00Z">
              <w:r>
                <w:rPr>
                  <w:color w:val="FFFFFF"/>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37" w:author="John Stephens" w:date="1999-11-18T05:47: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ple sessions to a single NSP (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del w:id="438" w:author="John Stephens" w:date="2000-02-09T05:47:00Z">
              <w:r>
                <w:rPr/>
                <w:delText>C</w:delText>
              </w:r>
            </w:del>
          </w:p>
        </w:tc>
        <w:tc>
          <w:tcPr>
            <w:tcW w:w="1350" w:type="dxa"/>
            <w:tcBorders>
              <w:top w:val="single" w:sz="6" w:space="0" w:color="000000"/>
              <w:left w:val="single" w:sz="6" w:space="0" w:color="000000"/>
              <w:right w:val="single" w:sz="6" w:space="0" w:color="000000"/>
            </w:tcBorders>
          </w:tcPr>
          <w:p>
            <w:pPr>
              <w:pStyle w:val="Normal"/>
              <w:jc w:val="center"/>
              <w:rPr/>
            </w:pPr>
            <w:del w:id="439" w:author="John Stephens" w:date="2000-02-09T05:47:00Z">
              <w:r>
                <w:rPr/>
                <w:delText>C</w:delText>
              </w:r>
            </w:del>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0" w:author="John Stephens" w:date="2000-02-09T05:47:00Z">
              <w:r>
                <w:rPr/>
                <w:t>C</w:t>
              </w:r>
            </w:ins>
          </w:p>
        </w:tc>
      </w:tr>
      <w:tr>
        <w:trPr>
          <w:trHeight w:val="300" w:hRule="atLeast"/>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ultaneous sessions to multiple NSPs (5.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1" w:author="John Stephens" w:date="1999-11-18T05:5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2" w:author="John Stephens" w:date="1999-11-18T05: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3" w:author="John Stephens" w:date="1999-11-18T05:59: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4" w:author="John Stephens" w:date="1999-11-18T05:59: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dminister and Control Network Connectivity (5.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5" w:author="John Stephens" w:date="1999-11-18T06:00: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6" w:author="John Stephens" w:date="1999-11-18T06:00: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7" w:author="John Stephens" w:date="1999-11-18T06:00: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8" w:author="John Stephens" w:date="1999-11-18T06:01: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upport Intra-premise networking (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imultaneous access via multiple access providers (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9" w:author="John Stephens" w:date="1999-11-18T06:0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0" w:author="John Stephens" w:date="1999-11-18T06:0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1" w:author="John Stephens" w:date="1999-11-18T06:0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2" w:author="John Stephens" w:date="1999-11-18T06:02:00Z">
              <w:r>
                <w:rPr/>
                <w:t>C</w:t>
              </w:r>
            </w:ins>
          </w:p>
        </w:tc>
      </w:tr>
    </w:tbl>
    <w:p>
      <w:pPr>
        <w:pStyle w:val="TextBody"/>
        <w:rPr>
          <w:sz w:val="24"/>
        </w:rPr>
      </w:pPr>
      <w:r>
        <w:rPr>
          <w:sz w:val="24"/>
        </w:rPr>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6.1 Multi-Domain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ind w:left="725" w:hanging="0"/>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53" w:author="John Stephens" w:date="1999-11-18T04:00:00Z">
              <w:r>
                <w:rPr>
                  <w:b/>
                </w:rPr>
                <w:delText>ATMF</w:delText>
              </w:r>
            </w:del>
            <w:ins w:id="45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main isolation/binding (6.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5" w:author="John Stephens" w:date="1999-11-18T07:3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6" w:author="John Stephens" w:date="1999-11-18T07:3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7" w:author="John Stephens" w:date="1999-11-18T07:3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8" w:author="John Stephens" w:date="1999-11-18T07:32: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curity (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9" w:author="John Stephens" w:date="1999-11-18T07:3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0"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61" w:author="John Stephens" w:date="1999-11-18T07:34: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62" w:author="John Stephens" w:date="1999-11-18T07:34:00Z">
              <w:r>
                <w:rPr/>
                <w:t>C</w:t>
              </w:r>
            </w:ins>
          </w:p>
        </w:tc>
      </w:tr>
    </w:tbl>
    <w:p>
      <w:pPr>
        <w:pStyle w:val="TextBody"/>
        <w:rPr>
          <w:sz w:val="24"/>
        </w:rPr>
      </w:pPr>
      <w:r>
        <w:rPr>
          <w:sz w:val="24"/>
        </w:rPr>
      </w:r>
    </w:p>
    <w:tbl>
      <w:tblPr>
        <w:tblW w:w="8674" w:type="dxa"/>
        <w:jc w:val="center"/>
        <w:tblInd w:w="0" w:type="dxa"/>
        <w:tblLayout w:type="fixed"/>
        <w:tblCellMar>
          <w:top w:w="0" w:type="dxa"/>
          <w:left w:w="108" w:type="dxa"/>
          <w:bottom w:w="0" w:type="dxa"/>
          <w:right w:w="108" w:type="dxa"/>
        </w:tblCellMar>
      </w:tblPr>
      <w:tblGrid>
        <w:gridCol w:w="4787"/>
        <w:gridCol w:w="810"/>
        <w:gridCol w:w="810"/>
        <w:gridCol w:w="1350"/>
        <w:gridCol w:w="917"/>
      </w:tblGrid>
      <w:tr>
        <w:trPr>
          <w:cantSplit w:val="true"/>
        </w:trPr>
        <w:tc>
          <w:tcPr>
            <w:tcW w:w="86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7.1 Service Transparency Requirements</w:t>
            </w:r>
          </w:p>
        </w:tc>
      </w:tr>
      <w:tr>
        <w:trPr>
          <w:cantSplit w:val="true"/>
        </w:trPr>
        <w:tc>
          <w:tcPr>
            <w:tcW w:w="478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63" w:author="John Stephens" w:date="1999-11-18T04:00:00Z">
              <w:r>
                <w:rPr>
                  <w:b/>
                </w:rPr>
                <w:delText>ATMF</w:delText>
              </w:r>
            </w:del>
            <w:ins w:id="46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Footnote"/>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upport at least one layer 3 protocol (7.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es not interfere with layer 3 service set (7.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Technology agnostic (7.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technology agnostic (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5"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Compatible with AAA services (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Does no preclude side by side w/ non-data services (7.6)</w:t>
            </w:r>
          </w:p>
        </w:tc>
        <w:tc>
          <w:tcPr>
            <w:tcW w:w="810" w:type="dxa"/>
            <w:tcBorders>
              <w:top w:val="single" w:sz="6" w:space="0" w:color="000000"/>
              <w:left w:val="single" w:sz="6" w:space="0" w:color="000000"/>
              <w:bottom w:val="single" w:sz="6" w:space="0" w:color="000000"/>
            </w:tcBorders>
          </w:tcPr>
          <w:p>
            <w:pPr>
              <w:pStyle w:val="Normal"/>
              <w:jc w:val="center"/>
              <w:rPr/>
            </w:pPr>
            <w:ins w:id="466"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67"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68"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69"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Support standard interfaces in the Premise (7.7)</w:t>
            </w:r>
          </w:p>
        </w:tc>
        <w:tc>
          <w:tcPr>
            <w:tcW w:w="810" w:type="dxa"/>
            <w:tcBorders>
              <w:top w:val="single" w:sz="6" w:space="0" w:color="000000"/>
              <w:left w:val="single" w:sz="6" w:space="0" w:color="000000"/>
              <w:bottom w:val="single" w:sz="6" w:space="0" w:color="000000"/>
            </w:tcBorders>
          </w:tcPr>
          <w:p>
            <w:pPr>
              <w:pStyle w:val="Normal"/>
              <w:jc w:val="center"/>
              <w:rPr/>
            </w:pPr>
            <w:ins w:id="470"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1"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2"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3"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Information Appliance Agnostic (7.8)</w:t>
            </w:r>
          </w:p>
        </w:tc>
        <w:tc>
          <w:tcPr>
            <w:tcW w:w="810" w:type="dxa"/>
            <w:tcBorders>
              <w:top w:val="single" w:sz="6" w:space="0" w:color="000000"/>
              <w:left w:val="single" w:sz="6" w:space="0" w:color="000000"/>
              <w:bottom w:val="single" w:sz="6" w:space="0" w:color="000000"/>
            </w:tcBorders>
          </w:tcPr>
          <w:p>
            <w:pPr>
              <w:pStyle w:val="Normal"/>
              <w:jc w:val="center"/>
              <w:rPr/>
            </w:pPr>
            <w:ins w:id="474"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6"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7" w:author="John Stephens" w:date="1999-11-18T07:35:00Z">
              <w:r>
                <w:rPr/>
                <w:t>C</w:t>
              </w:r>
            </w:ins>
          </w:p>
        </w:tc>
      </w:tr>
    </w:tbl>
    <w:p>
      <w:pPr>
        <w:pStyle w:val="Normal"/>
        <w:rPr>
          <w:b/>
          <w:b/>
          <w:sz w:val="24"/>
          <w:ins w:id="479" w:author="John Stephens" w:date="1999-11-18T08:42:00Z"/>
        </w:rPr>
      </w:pPr>
      <w:ins w:id="478" w:author="John Stephens" w:date="1999-11-18T08:42:00Z">
        <w:r>
          <w:rPr>
            <w:b/>
            <w:sz w:val="24"/>
          </w:rPr>
        </w:r>
      </w:ins>
      <w:r>
        <w:br w:type="page"/>
      </w:r>
    </w:p>
    <w:p>
      <w:pPr>
        <w:pStyle w:val="Normal"/>
        <w:rPr>
          <w:b/>
          <w:b/>
          <w:sz w:val="24"/>
          <w:del w:id="481" w:author="John Stephens" w:date="1999-08-25T10:45:00Z"/>
        </w:rPr>
      </w:pPr>
      <w:del w:id="480" w:author="John Stephens" w:date="1999-08-25T10:45:00Z">
        <w:r>
          <w:rPr>
            <w:b/>
            <w:sz w:val="24"/>
          </w:rPr>
        </w:r>
      </w:del>
    </w:p>
    <w:p>
      <w:pPr>
        <w:pStyle w:val="Normal"/>
        <w:jc w:val="center"/>
        <w:rPr>
          <w:b/>
          <w:b/>
          <w:color w:val="000000"/>
          <w:sz w:val="24"/>
          <w:u w:val="single"/>
        </w:rPr>
      </w:pPr>
      <w:r>
        <w:rPr>
          <w:b/>
          <w:color w:val="000000"/>
          <w:sz w:val="24"/>
          <w:u w:val="single"/>
        </w:rPr>
      </w:r>
    </w:p>
    <w:tbl>
      <w:tblPr>
        <w:tblW w:w="8713" w:type="dxa"/>
        <w:jc w:val="center"/>
        <w:tblInd w:w="0" w:type="dxa"/>
        <w:tblLayout w:type="fixed"/>
        <w:tblCellMar>
          <w:top w:w="0" w:type="dxa"/>
          <w:left w:w="108" w:type="dxa"/>
          <w:bottom w:w="0" w:type="dxa"/>
          <w:right w:w="108" w:type="dxa"/>
        </w:tblCellMar>
      </w:tblPr>
      <w:tblGrid>
        <w:gridCol w:w="4808"/>
        <w:gridCol w:w="810"/>
        <w:gridCol w:w="810"/>
        <w:gridCol w:w="1350"/>
        <w:gridCol w:w="935"/>
      </w:tblGrid>
      <w:tr>
        <w:trPr>
          <w:cantSplit w:val="true"/>
        </w:trPr>
        <w:tc>
          <w:tcPr>
            <w:tcW w:w="871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8.1 Access Transparency  Requirements</w:t>
            </w:r>
          </w:p>
        </w:tc>
      </w:tr>
      <w:tr>
        <w:trPr>
          <w:cantSplit w:val="true"/>
        </w:trPr>
        <w:tc>
          <w:tcPr>
            <w:tcW w:w="480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82" w:author="John Stephens" w:date="1999-11-18T04:00:00Z">
              <w:r>
                <w:rPr>
                  <w:b/>
                </w:rPr>
                <w:delText>ATMF</w:delText>
              </w:r>
            </w:del>
            <w:ins w:id="48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network isolation from premise configuration (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4" w:author="John Stephens" w:date="1999-11-18T07:37: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5" w:author="John Stephens" w:date="2000-02-09T05:57: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86" w:author="John Stephens" w:date="2000-02-09T05:57:00Z">
              <w:r>
                <w:rPr/>
                <w:t>C</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87" w:author="John Stephens" w:date="1999-11-18T07:37:00Z">
              <w:r>
                <w:rPr/>
                <w:t>C</w:t>
              </w:r>
            </w:ins>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ault isolation capability for access/premise boundary (8.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8" w:author="John Stephens" w:date="1999-11-18T07:38: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9" w:author="John Stephens" w:date="1999-11-18T07:3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90" w:author="John Stephens" w:date="1999-11-18T08:11:00Z">
              <w:r>
                <w:rPr>
                  <w:rStyle w:val="FootnoteCharacters"/>
                  <w:rStyle w:val="FootnoteAnchor"/>
                </w:rPr>
                <w:footnoteReference w:customMarkFollows="1" w:id="2"/>
                <w:t>1</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91" w:author="John Stephens" w:date="1999-11-18T07:40:00Z">
              <w:r>
                <w:rPr/>
                <w:t>C</w:t>
              </w:r>
            </w:ins>
          </w:p>
        </w:tc>
      </w:tr>
    </w:tbl>
    <w:p>
      <w:pPr>
        <w:pStyle w:val="Normal"/>
        <w:rPr>
          <w:color w:val="000000"/>
          <w:sz w:val="24"/>
          <w:u w:val="single"/>
          <w:del w:id="493" w:author="John Stephens" w:date="1999-08-25T10:45:00Z"/>
        </w:rPr>
      </w:pPr>
      <w:del w:id="492" w:author="John Stephens" w:date="1999-08-25T10:45:00Z">
        <w:r>
          <w:rPr>
            <w:color w:val="000000"/>
            <w:sz w:val="24"/>
            <w:u w:val="single"/>
          </w:rPr>
        </w:r>
      </w:del>
    </w:p>
    <w:p>
      <w:pPr>
        <w:pStyle w:val="Normal"/>
        <w:jc w:val="center"/>
        <w:rPr>
          <w:color w:val="000000"/>
          <w:sz w:val="24"/>
          <w:u w:val="single"/>
        </w:rPr>
      </w:pPr>
      <w:r>
        <w:rPr>
          <w:color w:val="000000"/>
          <w:sz w:val="24"/>
          <w:u w:val="single"/>
        </w:rPr>
      </w:r>
    </w:p>
    <w:tbl>
      <w:tblPr>
        <w:tblW w:w="8737" w:type="dxa"/>
        <w:jc w:val="center"/>
        <w:tblInd w:w="0" w:type="dxa"/>
        <w:tblLayout w:type="fixed"/>
        <w:tblCellMar>
          <w:top w:w="0" w:type="dxa"/>
          <w:left w:w="108" w:type="dxa"/>
          <w:bottom w:w="0" w:type="dxa"/>
          <w:right w:w="108" w:type="dxa"/>
        </w:tblCellMar>
      </w:tblPr>
      <w:tblGrid>
        <w:gridCol w:w="4817"/>
        <w:gridCol w:w="810"/>
        <w:gridCol w:w="841"/>
        <w:gridCol w:w="1350"/>
        <w:gridCol w:w="919"/>
      </w:tblGrid>
      <w:tr>
        <w:trPr>
          <w:cantSplit w:val="true"/>
        </w:trPr>
        <w:tc>
          <w:tcPr>
            <w:tcW w:w="873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9.1 Reliability Requirements</w:t>
            </w:r>
          </w:p>
        </w:tc>
      </w:tr>
      <w:tr>
        <w:trPr>
          <w:cantSplit w:val="true"/>
        </w:trPr>
        <w:tc>
          <w:tcPr>
            <w:tcW w:w="481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494" w:author="John Stephens" w:date="1999-11-18T04:00:00Z">
              <w:r>
                <w:rPr>
                  <w:b/>
                </w:rPr>
                <w:delText>ATMF</w:delText>
              </w:r>
            </w:del>
            <w:ins w:id="495"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inimize single points of failure (9.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96" w:author="John Stephens" w:date="1999-11-18T08:13:00Z">
              <w:r>
                <w:rPr>
                  <w:rStyle w:val="FootnoteCharacters"/>
                  <w:rStyle w:val="FootnoteAnchor"/>
                </w:rPr>
                <w:footnoteReference w:customMarkFollows="1" w:id="3"/>
                <w:t>2</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7" w:author="John Stephens" w:date="1999-11-18T08:34:00Z">
              <w:r>
                <w:rPr>
                  <w:vertAlign w:val="superscript"/>
                </w:rPr>
                <w:t>2</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8" w:author="John Stephens" w:date="1999-11-18T07:51:00Z">
              <w:r>
                <w:rPr>
                  <w:vertAlign w:val="superscript"/>
                </w:rPr>
                <w:t>2</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9" w:author="John Stephens" w:date="1999-11-18T07:51:00Z">
              <w:r>
                <w:rPr>
                  <w:vertAlign w:val="superscript"/>
                </w:rPr>
                <w:t>2</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solation of premise from network faults (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00" w:author="John Stephens" w:date="1999-11-18T07:58:00Z">
              <w:r>
                <w:rPr/>
                <w:t>C</w:t>
              </w:r>
            </w:ins>
            <w:del w:id="501" w:author="John Stephens" w:date="1999-11-18T07:51:00Z">
              <w:r>
                <w:rPr/>
                <w:delText>C</w:delText>
              </w:r>
            </w:del>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ins w:id="502" w:author="John Stephens" w:date="1999-11-18T07:58:00Z">
              <w:r>
                <w:rPr/>
                <w:t>C</w:t>
              </w:r>
            </w:ins>
            <w:del w:id="503" w:author="John Stephens" w:date="1999-11-18T07:51:00Z">
              <w:r>
                <w:rPr/>
                <w:delText>C</w:delText>
              </w:r>
            </w:del>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04" w:author="John Stephens" w:date="1999-11-18T07:51:00Z">
              <w:r>
                <w:rPr/>
                <w:delText>C</w:delText>
              </w:r>
            </w:del>
            <w:ins w:id="505"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06" w:author="John Stephens" w:date="1999-11-18T07:51:00Z">
              <w:r>
                <w:rPr/>
                <w:delText>C</w:delText>
              </w:r>
            </w:del>
            <w:ins w:id="507" w:author="John Stephens" w:date="1999-11-18T07:58:00Z">
              <w:r>
                <w:rPr/>
                <w:t>C</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not dependent on the network (9.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08" w:author="John Stephens" w:date="1999-11-18T07:51:00Z">
              <w:r>
                <w:rPr/>
                <w:delText>C</w:delText>
              </w:r>
            </w:del>
            <w:ins w:id="509" w:author="John Stephens" w:date="1999-11-18T07:58:00Z">
              <w:r>
                <w:rPr/>
                <w:t>C</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510" w:author="John Stephens" w:date="1999-11-18T07:51:00Z">
              <w:r>
                <w:rPr/>
                <w:delText>C</w:delText>
              </w:r>
            </w:del>
            <w:ins w:id="511" w:author="John Stephens" w:date="1999-11-18T07: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12" w:author="John Stephens" w:date="1999-11-18T07:51:00Z">
              <w:r>
                <w:rPr/>
                <w:delText>C</w:delText>
              </w:r>
            </w:del>
            <w:ins w:id="513"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14" w:author="John Stephens" w:date="1999-11-18T07:51:00Z">
              <w:r>
                <w:rPr/>
                <w:delText>C</w:delText>
              </w:r>
            </w:del>
            <w:ins w:id="515" w:author="John Stephens" w:date="1999-11-18T07:58:00Z">
              <w:r>
                <w:rPr/>
                <w:t>C</w:t>
              </w:r>
            </w:ins>
          </w:p>
        </w:tc>
      </w:tr>
    </w:tbl>
    <w:p>
      <w:pPr>
        <w:pStyle w:val="Normal"/>
        <w:rPr>
          <w:color w:val="000000"/>
          <w:sz w:val="24"/>
          <w:u w:val="single"/>
        </w:rPr>
      </w:pPr>
      <w:r>
        <w:rPr>
          <w:color w:val="000000"/>
          <w:sz w:val="24"/>
          <w:u w:val="single"/>
        </w:rPr>
      </w:r>
    </w:p>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0.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16" w:author="John Stephens" w:date="1999-11-18T04:00:00Z">
              <w:r>
                <w:rPr>
                  <w:b/>
                </w:rPr>
                <w:delText>ATMF</w:delText>
              </w:r>
            </w:del>
            <w:ins w:id="51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ple Installation, Administration and Management (1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8" w:author="John Stephens" w:date="1999-11-18T08:0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9" w:author="John Stephens" w:date="1999-11-18T08:0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0" w:author="John Stephens" w:date="1999-11-18T08:05:00Z">
              <w:r>
                <w:rPr/>
                <w:t>C</w:t>
              </w:r>
            </w:ins>
            <w:ins w:id="521" w:author="John Stephens" w:date="1999-11-18T08:07:00Z">
              <w:r>
                <w:rPr>
                  <w:rStyle w:val="FootnoteCharacters"/>
                  <w:rStyle w:val="FootnoteAnchor"/>
                </w:rPr>
                <w:footnoteReference w:customMarkFollows="1" w:id="4"/>
                <w:t>3</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2" w:author="John Stephens" w:date="1999-11-18T08:0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ovide Configuration Information (1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3" w:author="John Stephens" w:date="1999-11-18T08:09: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4" w:author="John Stephens" w:date="1999-11-18T08:0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5" w:author="John Stephens" w:date="1999-11-18T08:10:00Z">
              <w:r>
                <w:rPr/>
                <w:t>C</w:t>
              </w:r>
            </w:ins>
            <w:ins w:id="526" w:author="John Stephens" w:date="1999-11-18T08:10:00Z">
              <w:r>
                <w:rPr>
                  <w:rStyle w:val="FootnoteCharacters"/>
                  <w:rStyle w:val="FootnoteAnchor"/>
                </w:rPr>
                <w:footnoteReference w:customMarkFollows="1" w:id="5"/>
                <w:t>4</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7" w:author="John Stephens" w:date="1999-11-18T08:10:00Z">
              <w:r>
                <w:rPr/>
                <w:t>C</w:t>
              </w:r>
            </w:ins>
          </w:p>
        </w:tc>
      </w:tr>
    </w:tbl>
    <w:p>
      <w:pPr>
        <w:pStyle w:val="Normal"/>
        <w:rPr>
          <w:color w:val="000000"/>
          <w:sz w:val="36"/>
        </w:rPr>
      </w:pPr>
      <w:r>
        <w:rPr>
          <w:color w:val="000000"/>
          <w:sz w:val="36"/>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1.1 Connectivity Administ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28" w:author="John Stephens" w:date="1999-11-18T04:00:00Z">
              <w:r>
                <w:rPr>
                  <w:b/>
                </w:rPr>
                <w:delText>ATMF</w:delText>
              </w:r>
            </w:del>
            <w:ins w:id="529"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Dynamic NSP selection (1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0" w:author="John Stephens" w:date="1999-11-18T08:1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1" w:author="John Stephens" w:date="1999-11-18T08:1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2" w:author="John Stephens" w:date="1999-11-18T08:15: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3" w:author="John Stephens" w:date="1999-11-18T08:1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Subscriber Initiated Selection (1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4" w:author="John Stephens" w:date="1999-11-18T08:1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5" w:author="John Stephens" w:date="1999-11-18T08:1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6" w:author="John Stephens" w:date="1999-11-18T08:16: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7" w:author="John Stephens" w:date="1999-11-18T08:16: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Always Accessible (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4"/>
          <w:u w:val="single"/>
          <w:ins w:id="539" w:author="John Stephens" w:date="1999-11-18T08:43:00Z"/>
        </w:rPr>
      </w:pPr>
      <w:ins w:id="538" w:author="John Stephens" w:date="1999-11-18T08:43:00Z">
        <w:r>
          <w:rPr>
            <w:color w:val="000000"/>
            <w:sz w:val="24"/>
            <w:u w:val="single"/>
          </w:rPr>
        </w:r>
      </w:ins>
    </w:p>
    <w:p>
      <w:pPr>
        <w:pStyle w:val="Normal"/>
        <w:rPr>
          <w:color w:val="000000"/>
          <w:sz w:val="24"/>
          <w:u w:val="single"/>
          <w:ins w:id="541" w:author="John Stephens" w:date="1999-11-18T08:43:00Z"/>
        </w:rPr>
      </w:pPr>
      <w:ins w:id="540" w:author="John Stephens" w:date="1999-11-18T08:43:00Z">
        <w:r>
          <w:rPr>
            <w:color w:val="000000"/>
            <w:sz w:val="24"/>
            <w:u w:val="single"/>
          </w:rPr>
        </w:r>
      </w:ins>
      <w:r>
        <w:br w:type="page"/>
      </w:r>
    </w:p>
    <w:p>
      <w:pPr>
        <w:pStyle w:val="Normal"/>
        <w:rPr>
          <w:color w:val="000000"/>
          <w:sz w:val="24"/>
          <w:u w:val="single"/>
        </w:rPr>
      </w:pPr>
      <w:r>
        <w:rPr>
          <w:color w:val="000000"/>
          <w:sz w:val="24"/>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2.1 Quality Capability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42" w:author="John Stephens" w:date="1999-11-18T04:00:00Z">
              <w:r>
                <w:rPr>
                  <w:b/>
                </w:rPr>
                <w:delText>ATMF</w:delText>
              </w:r>
            </w:del>
            <w:ins w:id="54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Traffic prioritization (1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4" w:author="John Stephens" w:date="1999-11-18T08:17: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lexible bandwidth reservation and Management (12.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5" w:author="John Stephens" w:date="1999-11-18T08:2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6" w:author="John Stephens" w:date="1999-11-18T08:2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7" w:author="John Stephens" w:date="1999-11-18T08:2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Latency appropriate for voice (1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8" w:author="John Stephens" w:date="1999-11-18T08:2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9" w:author="John Stephens" w:date="1999-11-18T08:2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0" w:author="John Stephens" w:date="1999-11-18T08:26:00Z">
              <w:r>
                <w:rPr/>
                <w:t>C</w:t>
              </w:r>
            </w:ins>
            <w:ins w:id="551" w:author="John Stephens" w:date="1999-11-18T08:26:00Z">
              <w:r>
                <w:rPr>
                  <w:rStyle w:val="FootnoteCharacters"/>
                  <w:rStyle w:val="FootnoteAnchor"/>
                </w:rPr>
                <w:footnoteReference w:customMarkFollows="1" w:id="6"/>
                <w:t>5</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lect VC based on QoS or CoS parameters (1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2"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3"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54" w:author="John Stephens" w:date="1999-11-18T08:28: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5" w:author="John Stephens" w:date="1999-11-18T08:28:00Z">
              <w:r>
                <w:rPr/>
                <w:t>C</w:t>
              </w:r>
            </w:ins>
          </w:p>
        </w:tc>
      </w:tr>
    </w:tbl>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3.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56" w:author="John Stephens" w:date="1999-11-18T04:00:00Z">
              <w:r>
                <w:rPr>
                  <w:b/>
                </w:rPr>
                <w:delText>ATMF</w:delText>
              </w:r>
            </w:del>
            <w:ins w:id="55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Native ATM Services not Precluded (1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8"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9"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ndependent evolution of PC and ATU-R (1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8"/>
          <w:u w:val="single"/>
        </w:rPr>
      </w:pPr>
      <w:r>
        <w:rPr>
          <w:color w:val="000000"/>
          <w:sz w:val="28"/>
          <w:u w:val="single"/>
        </w:rPr>
      </w:r>
    </w:p>
    <w:p>
      <w:pPr>
        <w:pStyle w:val="Normal"/>
        <w:rPr>
          <w:color w:val="000000"/>
          <w:sz w:val="28"/>
          <w:u w:val="single"/>
        </w:rPr>
      </w:pPr>
      <w:r>
        <w:rPr>
          <w:color w:val="000000"/>
          <w:sz w:val="28"/>
          <w:u w:val="single"/>
        </w:rPr>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w:altName w:val="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566" w:author="John Stephens" w:date="1999-11-18T05:00:00Z">
      <w:r>
        <w:rPr/>
        <w:delText xml:space="preserve">August </w:delText>
      </w:r>
    </w:del>
    <w:ins w:id="567" w:author="John Stephens" w:date="2000-03-30T16:04:00Z">
      <w:r>
        <w:rPr/>
        <w:t>February 2000</w:t>
      </w:r>
    </w:ins>
    <w:del w:id="568" w:author="John Stephens" w:date="2000-03-30T16:04:00Z">
      <w:r>
        <w:rPr/>
        <w:delText>1999</w:delText>
      </w:r>
    </w:del>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569" w:author="John Stephens" w:date="1999-11-18T08:45:00Z">
        <w:r>
          <w:rPr>
            <w:rStyle w:val="FootnoteCharacters"/>
          </w:rPr>
          <w:t>1</w:t>
        </w:r>
      </w:ins>
      <w:ins w:id="570" w:author="John Stephens" w:date="1999-11-18T08:45:00Z">
        <w:r>
          <w:rPr/>
          <w:t xml:space="preserve"> </w:t>
        </w:r>
      </w:ins>
      <w:ins w:id="571" w:author="John Stephens" w:date="1999-11-18T08:12:00Z">
        <w:r>
          <w:rPr>
            <w:color w:val="000000"/>
          </w:rPr>
          <w:t>Compliance depends on access to Layer 2 status information at the CPE.</w:t>
        </w:r>
      </w:ins>
    </w:p>
  </w:footnote>
  <w:footnote w:id="3">
    <w:p>
      <w:pPr>
        <w:pStyle w:val="Footnote"/>
        <w:rPr/>
      </w:pPr>
      <w:ins w:id="572" w:author="John Stephens" w:date="1999-11-18T08:45:00Z">
        <w:r>
          <w:rPr>
            <w:rStyle w:val="FootnoteCharacters"/>
          </w:rPr>
          <w:t>2</w:t>
        </w:r>
      </w:ins>
      <w:ins w:id="573" w:author="John Stephens" w:date="1999-11-18T08:45:00Z">
        <w:r>
          <w:rPr/>
          <w:t xml:space="preserve"> </w:t>
        </w:r>
      </w:ins>
      <w:ins w:id="574" w:author="John Stephens" w:date="1999-11-18T08:13:00Z">
        <w:r>
          <w:rPr>
            <w:color w:val="000000"/>
          </w:rPr>
          <w:t xml:space="preserve">This document describes protocol models, not specific implementations.  As such, it does not address reliability issues that </w:t>
        </w:r>
      </w:ins>
      <w:ins w:id="575" w:author="John Stephens" w:date="1999-11-19T03:26:00Z">
        <w:r>
          <w:rPr>
            <w:color w:val="000000"/>
          </w:rPr>
          <w:t xml:space="preserve">are </w:t>
        </w:r>
      </w:ins>
      <w:ins w:id="576" w:author="John Stephens" w:date="1999-11-18T08:13:00Z">
        <w:r>
          <w:rPr>
            <w:color w:val="000000"/>
          </w:rPr>
          <w:t>tied to the physical implementation of the functions.</w:t>
        </w:r>
      </w:ins>
    </w:p>
  </w:footnote>
  <w:footnote w:id="4">
    <w:p>
      <w:pPr>
        <w:pStyle w:val="Footnote"/>
        <w:rPr/>
      </w:pPr>
      <w:ins w:id="577" w:author="John Stephens" w:date="1999-11-18T08:07:00Z">
        <w:r>
          <w:rPr>
            <w:rStyle w:val="FootnoteCharacters"/>
          </w:rPr>
          <w:t>3</w:t>
        </w:r>
      </w:ins>
      <w:ins w:id="578" w:author="John Stephens" w:date="1999-11-18T08:07:00Z">
        <w:r>
          <w:rPr/>
          <w:t xml:space="preserve"> </w:t>
        </w:r>
      </w:ins>
      <w:ins w:id="579" w:author="John Stephens" w:date="1999-11-18T08:07:00Z">
        <w:r>
          <w:rPr/>
          <w:t xml:space="preserve">Use of PPTP or L2TP may require establishment of an IP network in the </w:t>
        </w:r>
      </w:ins>
      <w:ins w:id="580" w:author="John Stephens" w:date="2000-03-30T11:19:00Z">
        <w:r>
          <w:rPr/>
          <w:t>CPN, which</w:t>
        </w:r>
      </w:ins>
      <w:ins w:id="581" w:author="John Stephens" w:date="1999-11-18T08:08:00Z">
        <w:r>
          <w:rPr/>
          <w:t xml:space="preserve"> </w:t>
        </w:r>
      </w:ins>
      <w:ins w:id="582" w:author="John Stephens" w:date="1999-11-19T03:26:00Z">
        <w:r>
          <w:rPr/>
          <w:t>would</w:t>
        </w:r>
      </w:ins>
      <w:ins w:id="583" w:author="John Stephens" w:date="1999-11-18T08:08:00Z">
        <w:r>
          <w:rPr/>
          <w:t xml:space="preserve"> not be required for simple intra-premise services.</w:t>
        </w:r>
      </w:ins>
    </w:p>
  </w:footnote>
  <w:footnote w:id="5">
    <w:p>
      <w:pPr>
        <w:pStyle w:val="Footnote"/>
        <w:rPr/>
      </w:pPr>
      <w:ins w:id="584" w:author="John Stephens" w:date="1999-11-18T08:10:00Z">
        <w:r>
          <w:rPr>
            <w:rStyle w:val="FootnoteCharacters"/>
          </w:rPr>
          <w:t>4</w:t>
        </w:r>
      </w:ins>
      <w:ins w:id="585" w:author="John Stephens" w:date="1999-11-18T08:10:00Z">
        <w:r>
          <w:rPr/>
          <w:t xml:space="preserve"> </w:t>
        </w:r>
      </w:ins>
      <w:ins w:id="586" w:author="John Stephens" w:date="1999-11-18T08:10:00Z">
        <w:r>
          <w:rPr/>
          <w:t>PPPoE includes a discovery protocol that will provide configuration information.  PPTP and L2TP require specific manual configuration.</w:t>
        </w:r>
      </w:ins>
    </w:p>
  </w:footnote>
  <w:footnote w:id="6">
    <w:p>
      <w:pPr>
        <w:pStyle w:val="Footnote"/>
        <w:rPr/>
      </w:pPr>
      <w:ins w:id="587" w:author="John Stephens" w:date="1999-11-18T08:26:00Z">
        <w:r>
          <w:rPr>
            <w:rStyle w:val="FootnoteCharacters"/>
          </w:rPr>
          <w:t>5</w:t>
        </w:r>
      </w:ins>
      <w:ins w:id="588" w:author="John Stephens" w:date="1999-11-18T08:26:00Z">
        <w:r>
          <w:rPr/>
          <w:t xml:space="preserve"> </w:t>
        </w:r>
      </w:ins>
      <w:ins w:id="589" w:author="John Stephens" w:date="1999-11-18T08:26:00Z">
        <w:r>
          <w:rPr/>
          <w:t>Requires massive bandwidth overprovisioning and a prioritization mechanism (for example, 802.1p) in the CP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560" w:author="AMS Staff" w:date="2000-05-12T15:54:00Z">
      <w:r>
        <w:rPr/>
        <w:delText>CPE Architecture Recommendations</w:delText>
      </w:r>
    </w:del>
    <w:r>
      <w:rPr/>
      <w:tab/>
      <w:tab/>
    </w:r>
    <w:del w:id="561" w:author="AMS Staff" w:date="2000-05-12T15:54:00Z">
      <w:r>
        <w:rPr/>
        <w:delText>WT-32-</w:delText>
      </w:r>
    </w:del>
    <w:del w:id="562" w:author="John Stephens" w:date="1999-11-18T05:00:00Z">
      <w:r>
        <w:rPr/>
        <w:delText>v2</w:delText>
      </w:r>
    </w:del>
    <w:ins w:id="563" w:author="John Stephens" w:date="1999-11-18T05:00:00Z">
      <w:del w:id="564" w:author="AMS Staff" w:date="2000-05-12T15:54:00Z">
        <w:r>
          <w:rPr/>
          <w:delText>v</w:delText>
        </w:r>
      </w:del>
    </w:ins>
    <w:del w:id="565" w:author="AMS Staff" w:date="2000-05-12T15:54:00Z">
      <w:r>
        <w:rPr/>
        <w:delText>5</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 w:val="36"/>
    </w:rPr>
  </w:style>
  <w:style w:type="paragraph" w:styleId="Heading2">
    <w:name w:val="Heading 2"/>
    <w:basedOn w:val="Normal"/>
    <w:next w:val="Normal"/>
    <w:qFormat/>
    <w:pPr>
      <w:keepNext w:val="true"/>
      <w:spacing w:before="240" w:after="240"/>
      <w:jc w:val="center"/>
      <w:outlineLvl w:val="1"/>
    </w:pPr>
    <w:rPr>
      <w:rFonts w:ascii="Times" w:hAnsi="Times" w:cs="Times"/>
      <w:b/>
      <w:color w:val="000000"/>
      <w:sz w:val="44"/>
    </w:rPr>
  </w:style>
  <w:style w:type="paragraph" w:styleId="Heading3">
    <w:name w:val="Heading 3"/>
    <w:basedOn w:val="Normal"/>
    <w:next w:val="Normal"/>
    <w:qFormat/>
    <w:pPr>
      <w:keepNext w:val="true"/>
      <w:numPr>
        <w:ilvl w:val="2"/>
        <w:numId w:val="1"/>
      </w:numPr>
      <w:spacing w:before="120" w:after="120"/>
      <w:outlineLvl w:val="2"/>
    </w:pPr>
    <w:rPr>
      <w:i/>
      <w:sz w:val="2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Times New Roman" w:hAnsi="Times New Roman" w:cs="Times New Roman"/>
      <w:sz w:val="56"/>
    </w:rPr>
  </w:style>
  <w:style w:type="character" w:styleId="WW8NumSt2z0">
    <w:name w:val="WW8NumSt2z0"/>
    <w:qFormat/>
    <w:rPr>
      <w:rFonts w:ascii="Times New Roman" w:hAnsi="Times New Roman" w:cs="Times New Roman"/>
      <w:sz w:val="48"/>
    </w:rPr>
  </w:style>
  <w:style w:type="character" w:styleId="WW8NumSt9z0">
    <w:name w:val="WW8NumSt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blText">
    <w:name w:val="Tbl Text"/>
    <w:basedOn w:val="Normal"/>
    <w:qFormat/>
    <w:pPr>
      <w:keepLines/>
      <w:spacing w:before="40" w:after="40"/>
    </w:pPr>
    <w:rPr/>
  </w:style>
  <w:style w:type="paragraph" w:styleId="Body">
    <w:name w:val="Body"/>
    <w:basedOn w:val="Normal"/>
    <w:qFormat/>
    <w:pPr>
      <w:spacing w:before="0" w:after="120"/>
      <w:ind w:left="720" w:hanging="0"/>
    </w:pPr>
    <w:rPr/>
  </w:style>
  <w:style w:type="paragraph" w:styleId="Bullet">
    <w:name w:val="Bullet"/>
    <w:basedOn w:val="Normal"/>
    <w:qFormat/>
    <w:pPr>
      <w:numPr>
        <w:ilvl w:val="0"/>
        <w:numId w:val="5"/>
      </w:numPr>
      <w:tabs>
        <w:tab w:val="clear" w:pos="720"/>
        <w:tab w:val="left" w:pos="360" w:leader="none"/>
      </w:tabs>
      <w:ind w:left="360" w:hanging="360"/>
    </w:pPr>
    <w:rPr/>
  </w:style>
  <w:style w:type="paragraph" w:styleId="Footnote">
    <w:name w:val="Footnote Text"/>
    <w:basedOn w:val="Normal"/>
    <w:pPr/>
    <w:rPr/>
  </w:style>
  <w:style w:type="paragraph" w:styleId="BodyText2">
    <w:name w:val="Body Text 2"/>
    <w:basedOn w:val="Normal"/>
    <w:qFormat/>
    <w:pPr/>
    <w:rPr>
      <w:sz w:val="28"/>
    </w:rPr>
  </w:style>
  <w:style w:type="paragraph" w:styleId="BodyText3">
    <w:name w:val="Body Text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John Stephens</dc:creator>
  <dc:description/>
  <dc:language>en-US</dc:language>
  <cp:lastModifiedBy>D6820</cp:lastModifiedBy>
  <cp:lastPrinted>1999-11-18T07:22:00Z</cp:lastPrinted>
  <dcterms:modified xsi:type="dcterms:W3CDTF">2005-12-02T16:23:00Z</dcterms:modified>
  <cp:revision>2</cp:revision>
  <dc:subject/>
  <dc:title>CPE Architecture Recommendations</dc:title>
</cp:coreProperties>
</file>