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1755318187"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591803794"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