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Times;Times New Roman" w:hAnsi="GrTimes;Times New Roman" w:cs="GrTimes;Times New Roman"/>
          <w:i/>
          <w:i/>
          <w:iCs/>
          <w:spacing w:val="65"/>
          <w:sz w:val="32"/>
          <w:szCs w:val="32"/>
          <w:lang w:val="el-GR"/>
        </w:rPr>
      </w:pPr>
      <w:r>
        <w:rPr>
          <w:rFonts w:cs="GrTimes;Times New Roman" w:ascii="GrTimes;Times New Roman" w:hAnsi="GrTimes;Times New Roman"/>
          <w:i/>
          <w:iCs/>
          <w:spacing w:val="65"/>
          <w:sz w:val="32"/>
          <w:szCs w:val="32"/>
          <w:lang w:val="el-GR"/>
        </w:rPr>
        <w:t>Κεφάλαιο 2</w:t>
      </w:r>
    </w:p>
    <w:p>
      <w:pPr>
        <w:pStyle w:val="Normal"/>
        <w:jc w:val="center"/>
        <w:rPr>
          <w:rFonts w:ascii="GrTimes;Times New Roman" w:hAnsi="GrTimes;Times New Roman" w:cs="GrTimes;Times New Roman"/>
          <w:i/>
          <w:i/>
          <w:iCs/>
          <w:spacing w:val="65"/>
          <w:sz w:val="32"/>
          <w:szCs w:val="32"/>
          <w:lang w:val="el-GR"/>
        </w:rPr>
      </w:pPr>
      <w:r>
        <w:rPr>
          <w:rFonts w:cs="GrTimes;Times New Roman" w:ascii="GrTimes;Times New Roman" w:hAnsi="GrTimes;Times New Roman"/>
          <w:i/>
          <w:iCs/>
          <w:spacing w:val="65"/>
          <w:sz w:val="32"/>
          <w:szCs w:val="32"/>
          <w:lang w:val="el-GR"/>
        </w:rPr>
      </w:r>
    </w:p>
    <w:p>
      <w:pPr>
        <w:pStyle w:val="TITLOS"/>
        <w:rPr>
          <w:rFonts w:ascii="GrTimes;Times New Roman" w:hAnsi="GrTimes;Times New Roman" w:cs="GrTimes;Times New Roman"/>
          <w:b/>
          <w:b/>
          <w:bCs/>
          <w:sz w:val="22"/>
          <w:szCs w:val="22"/>
          <w:lang w:val="el-GR"/>
        </w:rPr>
      </w:pPr>
      <w:r>
        <w:rPr>
          <w:rFonts w:cs="GrTimes;Times New Roman" w:ascii="GrTimes;Times New Roman" w:hAnsi="GrTimes;Times New Roman"/>
          <w:lang w:val="el-GR"/>
        </w:rPr>
        <w:t>ΒΑΣΙΚΑ ΘΕΜΑΤΑ ΚΡΥΠΤΟΓΡΑΦΙΑ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b/>
          <w:b/>
          <w:bCs/>
          <w:color w:val="000000"/>
          <w:lang w:val="el-GR"/>
        </w:rPr>
      </w:pPr>
      <w:r>
        <w:rPr>
          <w:rFonts w:cs="GrTimes;Times New Roman" w:ascii="GrTimes;Times New Roman" w:hAnsi="GrTimes;Times New Roman"/>
          <w:color w:val="000000"/>
          <w:lang w:val="el-GR"/>
        </w:rPr>
        <w:t>2.1  Εισαγωγικές Παρατηρήσει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color w:val="000000"/>
          <w:sz w:val="22"/>
          <w:szCs w:val="22"/>
          <w:lang w:val="el-GR"/>
        </w:rPr>
      </w:pPr>
      <w:r>
        <w:rPr>
          <w:rFonts w:cs="GrTimes;Times New Roman" w:ascii="GrTimes;Times New Roman" w:hAnsi="GrTimes;Times New Roman"/>
          <w:b/>
          <w:bCs/>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κεφάλαιο αυτό επεξηγούνται οι βασικές ενότητες από την Εφαρμοσμένη Κρυπτογραφία που θεωρούνται απαραίτητες για τη μελέτη θεμάτων της γνωστικής περιοχής της ασφάλειας δικτύων υπολογιστών. Συγκεκριμένα, στην παράγραφο 2.2 παρουσιάζεται το γενικό μοντέλο που ακολουθεί η διαδικασία της συμβατικής κρυπτογραφίας και επεξηγούνται τα βασικά χαρακτηριστικά των σημαντικότερων αλγορίθμων που αξιοποιούνται στην ανάπτυξη συμμετρικών κρυπτοσυστημάτων για επίτευξη εμπιστευτικότητας μηνυμάτων. Στην παράγραφο 2.3 μελετάται η αξιοποίηση των συναρτήσεων σύνοψης (hash functions) για παραγωγή κώδικα αυθεντικοποίησης μηνυμάτων (message authentication code) προς επίτευξη υπηρεσιών αυθεντικοποίησης και ακεραιότητας μηνυμάτων, αναλύονται οι βασικές αρχές κρυπτογραφίας με συστήματα δημόσιου κλειδιού (public-key) με έμφαση στην αξιοποίησή τους για ανταλλαγή μυστικών κλειδιών και κλειδιών συνόδου συμμετρικών κρυπτοσυστημάτων, ενώ περιγράφεται η χρήση κρυπτογραφίας με δημόσιο κλειδί για παραγωγή και επαλήθευση ψηφιακών υπογραφών (digital signatures). Στην παράγραφο 2.4 αναφέρονται συνοπτικά συμπεράσματα, ενώ στην παράγραφο 2.5 περιλαμβάνονται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r>
        <w:br w:type="page"/>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sz w:val="22"/>
          <w:szCs w:val="22"/>
        </w:rPr>
        <w:t>2.2  Συμμετρικά Κρυπτοσυστή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111"/>
        <w:rPr>
          <w:rFonts w:ascii="GrTimes;Times New Roman" w:hAnsi="GrTimes;Times New Roman" w:cs="GrTimes;Times New Roman"/>
        </w:rPr>
      </w:pPr>
      <w:r>
        <w:rPr>
          <w:rFonts w:cs="GrTimes;Times New Roman" w:ascii="GrTimes;Times New Roman" w:hAnsi="GrTimes;Times New Roman"/>
        </w:rPr>
        <w:t>2.2.1  Κανόνες Συμμετρικής Κρυπτογραφί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συμβατική κρυπτογραφία (conventional cryptography) αναφέρεται στη βιβλιογραφία και ως συμμετρική κρυπτογραφία (symmetric cryptography) ή κρυπτογραφία μυστικού κλειδιού (secret key cryptography).</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σχήμα συμβατικής κρυπτογραφίας αποτελείται από πέντε επιμέρους οντότητες (Σχήμα 2.1):</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ρχικό κείμενο (plaintext):</w:t>
      </w:r>
      <w:r>
        <w:rPr>
          <w:rFonts w:cs="GrTimes;Times New Roman" w:ascii="GrTimes;Times New Roman" w:hAnsi="GrTimes;Times New Roman"/>
          <w:sz w:val="22"/>
          <w:szCs w:val="22"/>
        </w:rPr>
        <w:t xml:space="preserve"> Αποτελεί το αρχικό μήνυμα ή τα αρχικά δεδομένα που εισάγονται στον αλγόριθμο κρυπτογράφηση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n-US" w:eastAsia="en-US"/>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κρυπτογράφησης (encryption algorithm):</w:t>
      </w:r>
      <w:r>
        <w:rPr>
          <w:rFonts w:cs="GrTimes;Times New Roman" w:ascii="GrTimes;Times New Roman" w:hAnsi="GrTimes;Times New Roman"/>
          <w:sz w:val="22"/>
          <w:szCs w:val="22"/>
        </w:rPr>
        <w:t xml:space="preserve"> Πραγματοποιεί τους απαραίτητους μετασχηματισμούς του αρχικού κειμένου για την επίτευξη κρυπτογράφησης ενός μηνύματ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υστικό κλειδί (secret key):</w:t>
      </w:r>
      <w:r>
        <w:rPr>
          <w:rFonts w:cs="GrTimes;Times New Roman" w:ascii="GrTimes;Times New Roman" w:hAnsi="GrTimes;Times New Roman"/>
          <w:sz w:val="22"/>
          <w:szCs w:val="22"/>
        </w:rPr>
        <w:t xml:space="preserve"> Αποτελεί το μυστικό κλειδί, το οποίο εισάγεται επίσης στον αλγόριθμο κρυπτογράφησης. Οι ακριβείς αντικαταστάσεις και τα αποτελέσματα των μετασχηματισμών που επιτελούνται από τον αλγόριθμο εξαρτώνται από αυτό το μυστικό κλειδί.</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ρυπτογράφημα ή κρυπτογραφημένο μήνυμα (ciphertext):</w:t>
      </w:r>
      <w:r>
        <w:rPr>
          <w:rFonts w:cs="GrTimes;Times New Roman" w:ascii="GrTimes;Times New Roman" w:hAnsi="GrTimes;Times New Roman"/>
          <w:sz w:val="22"/>
          <w:szCs w:val="22"/>
        </w:rPr>
        <w:t xml:space="preserve"> Είναι το μετασχηματισμένο μήνυμα που παράγεται ως έξοδος από τον αλγόριθμο κρυπτογράφησης. Το κρυπτογράφημα αυτό εξαρτάται τόσο από το αρχικό μήνυμα όσο και από το μυστικό κλειδί, συνεπώς δοθέντος ενός μηνύματος διαφορετικά κλειδιά παράγουν διαφορετικά κρυπτογραφήμα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αποκρυπτογράφησης (decryption algorithm):</w:t>
      </w:r>
      <w:r>
        <w:rPr>
          <w:rFonts w:cs="GrTimes;Times New Roman" w:ascii="GrTimes;Times New Roman" w:hAnsi="GrTimes;Times New Roman"/>
          <w:sz w:val="22"/>
          <w:szCs w:val="22"/>
        </w:rPr>
        <w:t xml:space="preserve"> Πρόκειται για έναν αλγόριθμο που πραγματοποιεί την αντίστροφη διαδικασία, δηλαδή λαμβάνει το κρυπτογράφημα και το ίδιο μυστικό κλειδί που χρησιμοποιήθηκε στη διαδικασία της κρυπτογράφησης και παράγει το αρχικό κείμενο.</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 </w:t>
      </w:r>
      <w:r>
        <w:rPr>
          <w:b w:val="false"/>
          <w:bCs w:val="false"/>
        </w:rPr>
        <w:t>Aπλοποιημένο μοντέλο συμβατικής κρυπτογραφίας.</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σφαλή χρήση της συμβατικής κρυπτογραφίας πρέπει να πληρούνται οι ακόλουθες προϋποθέσει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Απαιτείται η ύπαρξη ενός ισχυρού (strong) αλγορίθμου κρυπτογράφησης. Ως ελάχιστη απαίτηση αναφέρεται η ύπαρξη αλγορίθμου για τον οποίο ακόμη κι εάν αυτός είναι γνωστός στο δυνητικό επιτιθέμενο και υπάρχει πρόσβαση σε ένα ή περισσότερα κρυπτογραφήματα, αυτός δε δύναται ούτε να υπολογίσει το μυστικό κλειδί, ούτε να συμπεράνει το αρχικό κείμενο, δηλαδή δε δύναται να κρυπταναλύσει το κρυπτογράφημα. Αυτή η απαίτηση δηλώνεται αυστηρότερα ως ακολούθως: ο επιτιθέμενος πρέπει να είναι αδύνατο να κρυπταναλύσει το κρυπτογράφημα ή να ανακαλύψει το κλειδί, ακόμη και αν κατέχει κάποια κρυπτογραφήματα μαζί με τα αντίστοιχα αρχικά μηνύματα, από τα οποία παράχθηκε καθένα από αυτά τα κρυπτογραφήμα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πομπός και ο δέκτης πρέπει να έχουν παραλάβει τα αντίγραφα του μυστικού κλειδιού με ασφαλή τρόπο και να διαφυλάσσουν αυτό το μυστικό κλειδί σε ασφαλές μέρος. Εάν κάποιος γνωρίζει τον αλγόριθμο και ανακαλύψει το κλειδί, τότε όλη η επικοινωνία που χρησιμοποιεί αυτό το κλειδί είναι αναγνώσιμη, συνεπώς παραβιάζεται η εμπιστευτικότητα.</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ημειώνεται ότι αδύναμο κρίκο στην ασφάλεια της συμβατικής κρυπτογραφίας αποτελεί μόνον η μυστικότητα του κλειδιού και όχι η μυστικότητα του αλγορίθμου που χρησιμοποιείται. Αυτό θεωρείται δεδομένο εάν υποτεθεί ότι για τον επιλεγέντα αλγόριθμο ισχύει η προφανής σχεδιαστική απαίτηση να είναι αδύνατο να αποκρυπτογραφηθεί ένα μήνυμα μόνο με γνώση του κρυπτογραφήματος και του αλγορίθμου κρυπτογράφησης. Συνεπώς, δε χρειάζεται να παραμένει μυστικός ο αλγόριθμος, αλλά μόνο το μυστικό κλειδί. Το χαρακτηριστικό αυτό γνώρισμα της συμβατικής κρυπτογραφίας την καθιστά κατάλληλη για ευρεία χρήση. Το γεγονός ότι δε χρειάζεται να παραμένει μυστικός ο αλγόριθμος επιτρέπει στους κατασκευαστές να αναπτύσσουν χαμηλού κόστους υλοποιήσεις, τόσο σε λογισμικό όσο και σε υλικό, για εφαρμογές κρυπτογράφησης δεδομέν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1.1  Κρυπτογράφη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α κρυπτογραφικά συστήματα ταξινομούνται, γενικά, με βάση τρία ανεξάρτητα κριτήρια [1].</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Τον τύπο των διαδικασιών που χρησιμοποιούνται για το μετασχηματισμό του αρχικού κειμένου σε ένα κρυπτογράφημ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σύνολο των αλγορίθμων κρυπτογράφησης στηρίζεται σε δύο γενικές αρχές: στην αντικατάσταση (substitution) σύμφωνα με την οποία κάθε στοιχείο του αρχικού κειμένου, είτε είναι δυαδικό ψηφίο, είτε χαρακτήρας, είτε ομάδα δυαδικών ψηφίων ή χαρακτήρων, αντικαθίσταται από άλλο στοιχείο και στη μετάθεση (transposition) στην οποία τα στοιχεία του αρχικού κειμένου αναδιατάσσονται. Βασική προϋπόθεση αποτελεί η μη απώλεια οποιασδήποτε πληροφορίας, ώστε όλες οι διαδικασίες να είναι αντιστρέψιμες. Τα περισσότερα συστήματα, που είναι γνωστά ως συστήματα παραγωγής (product systems), περιλαμβάνουν πληθώρα σταδίων αντικαταστάσεων και μεταθέσεων.</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Τον αριθμό των κλειδιών που χρησιμοποιούνται</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Εάν ο πομπός και ο δέκτης χρησιμοποιούν το ίδιο κλειδί, τότε το σύστημα αναφέρεται ως συμμετρικό ή μοναδικού κλειδιού ή μυστικού κλειδιού ή συμβατικής κρυπτογραφίας. Εάν, όμως, ο πομπός και ο δέκτης χρησιμοποιούν διαφορετικά κλειδιά, τότε το σύστημα αναφέρεται ως ασύμμετρο, ή σύστημα ζεύγους κλειδιών, ή κρυπτογραφίας δημοσίου κλειδιού.</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Τον τρόπο με τον οποίο επεξεργάζεται το αρχικό κείμεν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ς κωδικοποιητής τμημάτων (block cipher) επεξεργάζεται την είσοδο ενός τμήματος στοιχείων κάθε φορά, παράγοντας ένα τμήμα εξόδου για κάθε συγκεκριμένο τμήμα εισόδου. Αντίθετα, ένας κωδικοποιητής ροής (stream cipher) επεξεργάζεται κατά συνεχή τρόπο τα στοιχεία εισόδου και κάθε φορά παράγεται ως έξοδος ένα στοιχείο, με τη σειρά που καταφθάνουν τα δεδομένα.</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r>
    </w:p>
    <w:p>
      <w:pPr>
        <w:pStyle w:val="1111"/>
        <w:rPr>
          <w:rFonts w:ascii="GrTimes;Times New Roman" w:hAnsi="GrTimes;Times New Roman" w:cs="GrTimes;Times New Roman"/>
        </w:rPr>
      </w:pPr>
      <w:r>
        <w:rPr>
          <w:rFonts w:cs="GrTimes;Times New Roman" w:ascii="GrTimes;Times New Roman" w:hAnsi="GrTimes;Times New Roman"/>
        </w:rPr>
        <w:t>2.2.1.2  Κρυπτανάλυ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διαδικασία της προσπάθειας αποκάλυψης του αρχικού κειμένου ή του κλειδιού από μη εξουσιοδοτημένες οντότητες – δυνητικούς επιτιθέμενους, είναι γνωστή ως κρυπτανάλυση (cryptanalysis). Η στρατηγική που χρησιμοποιείται από τον κρυπταναλυτή εξαρτάται από τη φύση της κρυπτογράφησης και από τις πληροφορίες που είναι διαθέσιμες σε αυτό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Lezanta"/>
        <w:rPr>
          <w:i w:val="false"/>
          <w:i w:val="false"/>
          <w:iCs w:val="false"/>
          <w:sz w:val="22"/>
          <w:szCs w:val="22"/>
        </w:rPr>
      </w:pPr>
      <w:r>
        <w:rPr/>
        <w:t xml:space="preserve">Πίνακας 2.1: </w:t>
      </w:r>
      <w:r>
        <w:rPr>
          <w:b w:val="false"/>
          <w:bCs w:val="false"/>
        </w:rPr>
        <w:t>Τύποι επιθέσεων σε κρυπτογραφημένα μηνύματα.</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ν Πίνακα 2.1 παρουσιάζονται συνοπτικά διάφοροι τύποι επιθέσεων κρυπτανάλυσης, οι οποίοι διαφοροποιούνται, μεταξύ άλλων, με βάση την ποσότητα και το είδος της πληροφορίας που είναι γνωστή στον κρυπταναλυτή [2]. Το πρόβλημα της κρυπτανάλυσης παρουσιάζει σημαντικές δυσκολίες όταν είναι γνωστό στον επιτιθέμενο μόνον το κρυπτογράφημα. Σε μερικές περιπτώσεις δεν είναι γνωστός ούτε ο αλγόριθμος κρυπτογράφησης, αλλά στη γενική περίπτωση μπορεί να υποτεθεί ότι ο αντίπαλος γνωρίζει τον αλγόριθμο που χρησιμοποιείται.</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ία κλασική επίθεση υπό αυτές τις περιστάσεις αποτελεί η προσέγγιση της εξαντλητικής αναζήτησης κλειδιών (brute-force attack), όπου ο επιτιθέμενος δοκιμάζει διαδοχικά όλα τα στοιχεία από το πεδίο όλων των πιθανών κλειδιών. Εάν το μέγεθος του κλειδιού είναι μεγάλο, η επίθεση αυτού του είδους θεωρείται πρακτικά ατελέσφορη. Κατά συνέπεια, ένας επιτιθέμενος για να είναι αποτελεσματικός θα πρέπει να αξιοποιήσει ανάλυση του κρυπτογραφήματος εφαρμόζοντας διάφορες στατιστικές δοκιμές σε αυτό. Ο επιτιθέμενος για να χρησιμοποιήσει αυτή την προσέγγιση θα πρέπει να γνωρίζει τον τύπο του αρχικού κειμένου που χρησιμοποιείται, π.χ. ένα απλό κείμενο σε συγκεκριμένη γλώσσα, ένα εκτελέσιμο αρχείο σε περιβάλλον συγκεκριμένου λειτουργικού συστήματος, ένα αρχείο με πηγαίο κώδικα σε συγκεκριμένη γλώσσα προγραμματισμού κλπ.</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άμυνα σε επίθεση κρυπτογραφήματος (ciphertext only attack) αποτελεί γενικά εύκολη υπόθεση, επειδή ο αντίπαλος διατηρεί μικρή ποσότητα πληροφοριών με την οποία μπορεί να ασχοληθεί. Παρόλα αυτά, σε πολλές περιπτώσεις ο κρυπταναλυτής μπορεί να διαθέτει και περισσότερες πληροφορίες. Ο κρυπταναλυτής μπορεί να έχει τη δυνατότητα να καταγράψει ένα ή περισσότερα μηνύματα αρχικού κειμένου, καθώς επίσης και τα αντίστοιχα κρυπτογραφήματα. Σε άλλη περίπτωση, μπορεί να γνωρίζει ότι συγκεκριμένα πρότυπα αρχικού κειμένου θα εμφανιστούν σε ένα μήνυμα. Για παράδειγμα, ένα αρχείο σε μορφή postscript αρχίζει πάντοτε με το ίδιο πρότυπο, ή μπορεί να υπάρξει μία τυποποιημένη επικεφαλίδα ή ένα λογότυπο σε ένα ηλεκτρονικό μήνυμα μεταφοράς κεφαλαίων. Τα προαναφερόμενα παραδείγματα αποτελούν επιθέσεις γνωστών μηνυμάτων. Με αυτή τη γνώση ο αναλυτής μπορεί να είναι σε θέση να συμπεράνει το κλειδί, με βάση τον τρόπο που μετασχηματίστηκε το γνωστό αρχικό κείμενο.</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ντίστοιχη με την επίθεση γνωστών μηνυμάτων (known plaintext attack) είναι η επίθεση πιθανής-λέξης (probable-word attack). Εάν ο επιτιθέμενος ασχολείται με την κρυπτανάλυση κάποιου μηνύματος αγνώστου περιεχομένου μπορεί να μην κατανοεί επακριβώς το περιεχόμενο του μηνύματος. Παρόλα αυτά, εάν ο επιτιθέμενος αναζητά συγκεκριμένες πληροφορίες, τότε κάποια τμήματα του μηνύματος μπορούν να θεωρηθούν γνωστά. Για παράδειγμα, εάν διαβιβάζεται ολόκληρο λογιστικό αρχείο, ο επιτιθέμενος μπορεί να είναι σε θέση να γνωρίζει τη θέση κάποιων λέξεων-κλειδιών στην επικεφαλίδα του αρχείου. Άλλο παράδειγμα αποτελεί ο πηγαίος κώδικας ενός προγράμματος που αναπτύχθηκε από κάποια εταιρεία και ο οποίος μπορεί να περιλαμβάνει δήλωση πνευματικών δικαιωμάτων σε κάποια συγκεκριμένη θέ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άν ο κρυπταναλυτής μπορεί με κάποιο τρόπο να παραπλανήσει το πηγαίο σύστημα ώστε να παρεμβάλλει ένα μήνυμα που έχει επιλέξει ο ίδιος, τότε είναι πιθανή μία επίθεση επιλεγμένων μηνυμάτων. Γενικά, εάν ο κρυπταναλυτής είναι σε θέση να επιλέγει τα μηνύματα για κρυπτογράφηση τότε μπορεί σκόπιμα να επιλέγει πρότυπα που αναμένεται να τον υποβοηθήσουν στην αποκάλυψη της δομής του κλειδιού.</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ν Πίνακα 2.1 εμφανίζονται και άλλοι δύο τύποι επίθεσης, η επίθεση επιλεγμένου κρυπτογραφήματος (chosen ciphertext attack) και η επίθεση επιλεγμένου κειμένου (chosen text attack), επιθέσεις οι οποίες δεν επιχειρούνται συχνά ως τεχνικές κρυπτανάλυσης, μπορούν όμως να αποτελέσουν δυνητικούς τρόπους επίθεση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σχήμα κρυπτογράφησης θεωρείται υπολογιστικά ασφαλές (computationally secure) εφόσον το κρυπτογράφημα που παράγεται πληροί ένα τουλάχιστον από τα ακόλουθα κριτήρι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κόστος της παραβίασης του κρυπτομηνύματος να υπερβαίνει την αξία των τελικά λαμβανομένων πληροφοριών από τη διαδικασία της κρυπτανάλυ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χρόνος που απαιτείται για τη διάσπαση του κρυπτομηνύματος πρέπει να υπερβαίνει την ωφέλιμη διάρκεια ζωής των λαμβανομένων πληροφοριών.</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Ο υπολογισμός της απαιτούμενης προσπάθειας για την επιτυχή κρυπτανάλυση ενός κρυπτογραφήματος θεωρείται ιδιαίτερα δύσκολη διαδικασία. Παρόλα αυτά, θεωρώντας ότι δεν υπάρχει μαθηματική σχεδιαστική αδυναμία στον αλγόριθμο κρυπτογράφησης, προτείνεται η προσέγγιση της εξαντλητικής αναζήτησης κλειδιών και είναι δυνατόν να πραγματοποιηθούν κάποιες ρεαλιστικές εκτιμήσεις όσον αφορά το κόστος και τον απαιτούμενο χρόνο. Η εξαντλητική αναζήτηση περιλαμβάνει την εξαντλητική (exhaustive) δοκιμή κάθε πιθανού κλειδιού μέχρις ότου υπάρξει μία κατανοητή απόδοση του κρυπτογραφήματος στο αρχικό κείμενο. Στατιστικά πρέπει να δοκιμαστούν τα μισά κλειδιά - στοιχεία από το πεδίο των πιθανών κλειδιών ώστε να επιτευχθεί κρυπτανάλυση. Στον Πίνακα 2.2 καταγράφεται ο χρόνος που αντιστοιχεί σε διαφορετικά μεγέθη κλειδιών. Το μέγεθος κλειδιού των 56-bit χρησιμοποιείται στον αλγόριθμο DES (Data Encryption Standard). Στα αποτελέσματα που εμφανίζονται για κάθε μέγεθος κλειδιού, θεωρήθηκε ότι χρειάζεται χρόνος 1μs για να εκτελεστεί μία μόνο αποκρυπτογράφηση, χρόνος ο οποίος αντιστοιχεί σε μία λογική τάξη μεγέθους ισχύος των σημερινών επεξεργαστών. Με μαζική χρήση παράλληλων μικροεπεξεργαστών είναι δυνατό να επιτευχθούν ρυθμοί επεξεργασίας οι οποίοι είναι κατά πολλές τάξεις μεγέθους μεγαλύτεροι. Παράλληλα, η αξιοποίηση κβαντικών υπολογιστών (quantum computers) στην κατεύθυνση της επέκτασης των παράλληλων υπολογισμών με αξιοποίηση του φαινομένου της κβαντικής επαλληλίας (quantum superposition), μπορεί θεωρητικά να απειλήσει τη ρωμαλεότητα των σύγχρονων κρυπτογραφικών συστημάτων, αλλά αυτό με τη σειρά του θα μπορούσε, απλώς, να οδηγήσει σε απαίτηση για διπλασιασμό του μεγέθους των κρυπτογραφικών κλειδιών [3]. Στον Πίνακα 2.2 παρατίθενται τα αποτελέσματα για ένα σύστημα που μπορεί να επεξεργαστεί 10</w:t>
      </w:r>
      <w:r>
        <w:rPr>
          <w:rFonts w:cs="GrTimes;Times New Roman" w:ascii="GrTimes;Times New Roman" w:hAnsi="GrTimes;Times New Roman"/>
          <w:position w:val="6"/>
          <w:sz w:val="22"/>
          <w:szCs w:val="22"/>
        </w:rPr>
        <w:t>6</w:t>
      </w:r>
      <w:r>
        <w:rPr>
          <w:rFonts w:cs="GrTimes;Times New Roman" w:ascii="GrTimes;Times New Roman" w:hAnsi="GrTimes;Times New Roman"/>
          <w:sz w:val="22"/>
          <w:szCs w:val="22"/>
        </w:rPr>
        <w:t xml:space="preserve"> κλειδιά ανά μs. Με τη συγκεκριμένη απόδοση ο αλγόριθμος Data Encryption Standard-DES ουσιαστικά δεν μπορεί να θεωρηθεί υπολογιστικά ασφαλ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b w:val="false"/>
          <w:b w:val="false"/>
          <w:bCs w:val="false"/>
          <w:i w:val="false"/>
          <w:i w:val="false"/>
          <w:iCs w:val="false"/>
          <w:sz w:val="22"/>
          <w:szCs w:val="22"/>
        </w:rPr>
      </w:pPr>
      <w:r>
        <w:rPr/>
        <w:t xml:space="preserve">Πίνακας 2.2: </w:t>
      </w:r>
      <w:r>
        <w:rPr>
          <w:b w:val="false"/>
          <w:bCs w:val="false"/>
        </w:rPr>
        <w:t>Μέσος χρόνος, που απαιτείται για εξαντλητική αναζήτηση κλειδιών.</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tab/>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rFonts w:ascii="GrTimes;Times New Roman" w:hAnsi="GrTimes;Times New Roman" w:cs="GrTimes;Times New Roman"/>
          <w:sz w:val="22"/>
          <w:szCs w:val="22"/>
        </w:rPr>
      </w:pPr>
      <w:r>
        <w:rPr>
          <w:rFonts w:cs="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1.3  Η Δομή Κρυπτογραφίας του Feistel</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Σχεδόν το σύνολο των συμβατικών αλγορίθμων κρυπτογραφίας τμημάτων δεδομένων, συμπεριλαμβανομένου και του DΕS, διατηρούν μία δομή που περιγράφηκε πρώτα από τον H. Feistel της ΙΒΜ το 1973 [4]. Η δομή αυτή παρουσιάζεται στο Σχήμα 2.2. Οι είσοδοι στον αλγόριθμο κρυπτογράφησης είναι ένα τμήμα αρχικού κειμένου μήκους 2 λέξεων και ένα κλειδί Κ. Το τμήμα αρχικού κειμένου διαιρείται σε δύο ίσα τμήματα, L</w:t>
      </w:r>
      <w:r>
        <w:rPr>
          <w:rFonts w:cs="GrTimes;Times New Roman" w:ascii="GrTimes;Times New Roman" w:hAnsi="GrTimes;Times New Roman"/>
          <w:position w:val="-6"/>
          <w:sz w:val="22"/>
          <w:szCs w:val="22"/>
        </w:rPr>
        <w:t>0</w:t>
      </w:r>
      <w:r>
        <w:rPr>
          <w:rFonts w:cs="GrTimes;Times New Roman" w:ascii="GrTimes;Times New Roman" w:hAnsi="GrTimes;Times New Roman"/>
          <w:sz w:val="22"/>
          <w:szCs w:val="22"/>
        </w:rPr>
        <w:t xml:space="preserve"> και R</w:t>
      </w:r>
      <w:r>
        <w:rPr>
          <w:rFonts w:cs="GrTimes;Times New Roman" w:ascii="GrTimes;Times New Roman" w:hAnsi="GrTimes;Times New Roman"/>
          <w:position w:val="-6"/>
          <w:sz w:val="22"/>
          <w:szCs w:val="22"/>
        </w:rPr>
        <w:t>0</w:t>
      </w:r>
      <w:r>
        <w:rPr>
          <w:rFonts w:cs="GrTimes;Times New Roman" w:ascii="GrTimes;Times New Roman" w:hAnsi="GrTimes;Times New Roman"/>
          <w:sz w:val="22"/>
          <w:szCs w:val="22"/>
        </w:rPr>
        <w:t>. Τα δύο τμήματα των δεδομένων ακολουθούν n επαναληπτικά βήματα επεξεργασίας και στη συνέχεια συνδυάζονται για να παράγουν το τμήμα κρυπτογραφήματος. Κάθε κύκλος i λαμβάνει ως εισόδους τα L</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xml:space="preserve"> και R</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xml:space="preserve"> που παράγονται από τον προηγούμενο κύκλο, καθώς επίσης και ένα υποκλειδί K</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subkey) που παράγεται από το αρχικό κλειδί Κ. Γενικά, τα υποκλειδιά Κ</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είναι διαφορετικά από το Κ και διαφορετικά μεταξύ τους, ενώ παράγονται από το κλειδί και από έναν αλγόριθμο παραγωγής υποκλειδι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2: </w:t>
      </w:r>
      <w:r>
        <w:rPr>
          <w:b w:val="false"/>
          <w:bCs w:val="false"/>
        </w:rPr>
        <w:t>Κλασικό δίκτυο Feistel.</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Τα επαναληπτικά βήματα ακολουθούν την ίδια δομή: Στα δεδομένα που βρίσκονται στην αριστερή πλευρά πραγματοποιείται μία αντικατάσταση. Η αντικατάσταση επιτυγχάνεται με την εφαρμογή μιας συνάρτησης F (round function) στα δεδομένα της δεξιάς πλευράς και έπειτα συνδυάζοντας την έξοδο της συνάρτησης με τα δεδομένα της αριστερής πλευράς με τον τελεστή Exclusive-OR - XOR. Η συνάρτηση F έχει την ίδια γενική δομή για κάθε κύκλο, αλλά παραμετροποιείται από το υποκλειδί K</w:t>
      </w:r>
      <w:r>
        <w:rPr>
          <w:rFonts w:cs="GrTimes;Times New Roman" w:ascii="GrTimes;Times New Roman" w:hAnsi="GrTimes;Times New Roman"/>
          <w:position w:val="-6"/>
          <w:sz w:val="22"/>
          <w:szCs w:val="22"/>
        </w:rPr>
        <w:t>f</w:t>
      </w:r>
      <w:r>
        <w:rPr>
          <w:rFonts w:cs="GrTimes;Times New Roman" w:ascii="GrTimes;Times New Roman" w:hAnsi="GrTimes;Times New Roman"/>
          <w:sz w:val="22"/>
          <w:szCs w:val="22"/>
        </w:rPr>
        <w:t xml:space="preserve"> του εκάστοτε κύκλου. Μετά από αυτή την αντικατάσταση, εκτελείται μία αντιμετάθεση των πλευρών των δεδομένω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Η ακριβής υλοποίηση ενός δικτύου Feistel εξαρτάται από την επιλογή των ακόλουθων παραμέτρων και χαρακτηριστικών [5]: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έγεθος των τμημάτων (block size):</w:t>
      </w:r>
      <w:r>
        <w:rPr>
          <w:rFonts w:cs="GrTimes;Times New Roman" w:ascii="GrTimes;Times New Roman" w:hAnsi="GrTimes;Times New Roman"/>
          <w:sz w:val="22"/>
          <w:szCs w:val="22"/>
        </w:rPr>
        <w:t xml:space="preserve"> Όσο μεγαλύτερο είναι το μέγεθος των τμημάτων τόσο αυξάνεται ο βαθμός ασφάλειας και μειώνεται η ταχύτητα κρυπτογράφησης και αποκρυπτογράφησης. Τυπικό μέγεθος τμήματος είναι τα 64-bit και αποτελεί το συνηθέστερο στο σχεδιασμό των τμημάτων κρυπτογράφηση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έγεθος κλειδιού (key size):</w:t>
      </w:r>
      <w:r>
        <w:rPr>
          <w:rFonts w:cs="GrTimes;Times New Roman" w:ascii="GrTimes;Times New Roman" w:hAnsi="GrTimes;Times New Roman"/>
          <w:sz w:val="22"/>
          <w:szCs w:val="22"/>
        </w:rPr>
        <w:t xml:space="preserve"> Όσο μεγαλύτερο είναι το μέγεθος κλειδιού τόσο εξασφαλίζεται υψηλότερος βαθμός ασφάλειας, αλλά μειώνεται η ταχύτητα κρυπτογράφησης και αποκρυπτογράφησης. Τυπικό μέγεθος κλειδιού στους σύγχρονους αλγορίθμους είναι 128 bi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ριθμός κύκλων (number of rounds):</w:t>
      </w:r>
      <w:r>
        <w:rPr>
          <w:rFonts w:cs="GrTimes;Times New Roman" w:ascii="GrTimes;Times New Roman" w:hAnsi="GrTimes;Times New Roman"/>
          <w:sz w:val="22"/>
          <w:szCs w:val="22"/>
        </w:rPr>
        <w:t xml:space="preserve"> Βασικό χαρακτηριστικό της δομής Feistel αποτελεί το γεγονός ότι κάθε κύκλος προσφέρει ανεπαρκή ασφάλεια, αλλά η διαδοχή των επαναληπτικών βημάτων προσφέρει αυξημένη ασφάλεια. Τυπικό μέγεθος για τον αριθμό των κύκλων είναι 16 κύκλο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παραγωγής δευτερευόντων κλειδιών (subkey generation algorithm):</w:t>
      </w:r>
      <w:r>
        <w:rPr>
          <w:rFonts w:cs="GrTimes;Times New Roman" w:ascii="GrTimes;Times New Roman" w:hAnsi="GrTimes;Times New Roman"/>
          <w:sz w:val="22"/>
          <w:szCs w:val="22"/>
        </w:rPr>
        <w:t xml:space="preserve"> Μεγαλύτερη πολυπλοκότητα στον αλγόριθμο πρέπει να οδηγεί σε μεγαλύτερη δυσκολία στην κρυπτανάλυση.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Συνάρτηση κύκλου (round cycle):</w:t>
      </w:r>
      <w:r>
        <w:rPr>
          <w:rFonts w:cs="GrTimes;Times New Roman" w:ascii="GrTimes;Times New Roman" w:hAnsi="GrTimes;Times New Roman"/>
          <w:sz w:val="22"/>
          <w:szCs w:val="22"/>
        </w:rPr>
        <w:t xml:space="preserve"> Μεγαλύτερη πολυπλοκότητα, σε γενικές γραμμές, σημαίνει μεγαλύτερη ρωμαλεότητα σε κρυπταναλυτικές επιθέσει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πιπλέον, στη βιβλιογραφία αναφέρονται άλλες δύο παράμετροι που λαμβάνονται υπόψη κατά το σχεδιασμό μιας δομής Feiste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Λογισμικό ταχείας κρυπτογράφησης και αποκρυπτογράφησης (fast software encryption and decryption)</w:t>
      </w:r>
      <w:r>
        <w:rPr>
          <w:rFonts w:cs="GrTimes;Times New Roman" w:ascii="GrTimes;Times New Roman" w:hAnsi="GrTimes;Times New Roman"/>
          <w:sz w:val="22"/>
          <w:szCs w:val="22"/>
        </w:rPr>
        <w:t>: Σε αρκετές περιπτώσεις η κρυπτογράφηση ενσωματώνεται στις εφαρμογές ή σε βοηθητικές συναρτήσεις με τρόπον ώστε να αποκλείεται η δυνατότητα υλοποίησης σε υλικό, κατά συνέπεια η ταχύτητα της εκτέλεσης του αλγορίθμου αποβαίνει σημαντικός παράγοντ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Ευκολία ανάλυσης (ease of analysis):</w:t>
      </w:r>
      <w:r>
        <w:rPr>
          <w:rFonts w:cs="GrTimes;Times New Roman" w:ascii="GrTimes;Times New Roman" w:hAnsi="GrTimes;Times New Roman"/>
          <w:sz w:val="22"/>
          <w:szCs w:val="22"/>
        </w:rPr>
        <w:t xml:space="preserve"> Αν και είναι επιθυμητή η επίτευξη υψηλού βαθμού δυσκολίας κατά την κρυπτανάλυση ενός αλγορίθμου, υπάρχει σημαντικό όφελος εάν επιτευχθεί εύκολη ανάλυση του αλγορίθμου. Εάν ο αλγόριθμος μπορεί να εξηγηθεί συνοπτικά και με σαφήνεια, τότε είναι ευκολότερο να εξεταστεί για τυχόν κρυπταναλυτικά σημεία ευπάθειας και επομένως να αναπτυχθεί υψηλότερο επιπέδο ασφάλειας. Για παράδειγμα, ο αλγόριθμος DES δεν έχει εύκολη προς ανάλυση λειτουργικότητα.</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 xml:space="preserve">Η αποκρυπτογράφηση κατά Feistel είναι ουσιαστικά διαδικασία όμοια με τη διαδικασία κρυπτογράφησης και ο κανόνας που ακολουθείται είναι ο ακόλουθος: </w:t>
      </w:r>
      <w:r>
        <w:rPr>
          <w:rFonts w:cs="GrTimes;Times New Roman" w:ascii="GrTimes;Times New Roman" w:hAnsi="GrTimes;Times New Roman"/>
          <w:i/>
          <w:iCs/>
          <w:sz w:val="22"/>
          <w:szCs w:val="22"/>
        </w:rPr>
        <w:t>Ως είσοδοι χρησιμοποιούνται τόσο το κρυπτογράφημα όσο και τα υποκλειδιά Κ</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με αντίστροφη σειρά</w:t>
      </w:r>
      <w:r>
        <w:rPr>
          <w:rFonts w:cs="GrTimes;Times New Roman" w:ascii="GrTimes;Times New Roman" w:hAnsi="GrTimes;Times New Roman"/>
          <w:sz w:val="22"/>
          <w:szCs w:val="22"/>
        </w:rPr>
        <w:t>. Αναλυτικά, χρησιμοποιείται το K</w:t>
      </w:r>
      <w:r>
        <w:rPr>
          <w:rFonts w:cs="GrTimes;Times New Roman" w:ascii="GrTimes;Times New Roman" w:hAnsi="GrTimes;Times New Roman"/>
          <w:position w:val="-6"/>
          <w:sz w:val="22"/>
          <w:szCs w:val="22"/>
        </w:rPr>
        <w:t>n</w:t>
      </w:r>
      <w:r>
        <w:rPr>
          <w:rFonts w:cs="GrTimes;Times New Roman" w:ascii="GrTimes;Times New Roman" w:hAnsi="GrTimes;Times New Roman"/>
          <w:sz w:val="22"/>
          <w:szCs w:val="22"/>
        </w:rPr>
        <w:t xml:space="preserve"> στον πρώτο κύκλο, το K</w:t>
      </w:r>
      <w:r>
        <w:rPr>
          <w:rFonts w:cs="GrTimes;Times New Roman" w:ascii="GrTimes;Times New Roman" w:hAnsi="GrTimes;Times New Roman"/>
          <w:position w:val="-6"/>
          <w:sz w:val="22"/>
          <w:szCs w:val="22"/>
        </w:rPr>
        <w:t>n-1</w:t>
      </w:r>
      <w:r>
        <w:rPr>
          <w:rFonts w:cs="GrTimes;Times New Roman" w:ascii="GrTimes;Times New Roman" w:hAnsi="GrTimes;Times New Roman"/>
          <w:sz w:val="22"/>
          <w:szCs w:val="22"/>
        </w:rPr>
        <w:t xml:space="preserve"> στο δεύτερο κύκλο κλπ., έως ότου χρησιμοποιηθεί το K</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στον τελευταίο κύκλο. Το χαρακτηριστικό αυτό είναι πράγματι σημαντικό, αφού δε χρειάζεται εφαρμογή δύο διαφορετικών αλγορίθμων, ενός για την κρυπτογράφηση και ενός για την αποκρυπτογράφη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111"/>
        <w:rPr>
          <w:rFonts w:ascii="GrTimes;Times New Roman" w:hAnsi="GrTimes;Times New Roman" w:cs="GrTimes;Times New Roman"/>
        </w:rPr>
      </w:pPr>
      <w:r>
        <w:rPr>
          <w:rFonts w:cs="GrTimes;Times New Roman" w:ascii="GrTimes;Times New Roman" w:hAnsi="GrTimes;Times New Roman"/>
        </w:rPr>
        <w:t>2.2.2  Συμβατικοί Αλγόριθμοι Κρυπτογραφί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ευρύτερα χρησιμοποιούμενοι συμβατικοί αλγόριθμοι κρυπτογραφίας ακολουθούν τη λογική της κρυπτογράφησης τμημάτων και αποκαλούνται κωδικοποιητές τμημάτων (block ciphers): η κρυπτογράφηση τμημάτων επεξεργάζεται την είσοδο του αρχικού κειμένου σε σταθερού μεγέθους τμήματα και παράγει κρυπτογραφήματα ίδιου μεγέθους για οποιοδήποτε τμήμα αρχικού κειμένου. Οι πιο σημαντικοί συμβατικοί αλγόριθμοι, που ακολουθούν τη λογική της κρυπτογράφησης τμημάτων, έχουν οδηγήσει στην ανάπτυξη του DES και του Triple DES ή 3DES. Ακολούθως επεξηγούνται οι αλγόριθμοι αυτοί και ο αλγόριθμος AES (Advanced Encryption Standard), ενώ παρουσιάζεται και μία συνοπτική επισκόπηση άλλων δημοφιλών συμβατικών αλγορίθμων κρυπτογράφησης [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pPr>
      <w:r>
        <w:rPr>
          <w:rFonts w:cs="GrTimes;Times New Roman" w:ascii="GrTimes;Times New Roman" w:hAnsi="GrTimes;Times New Roman"/>
        </w:rPr>
        <w:t>2.2.2.1  Data Encryption Standard (DES)</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Tο σχήμα κρυπτογράφησης που έχει χρησιμοποιηθεί ευρύτατα είναι το Data Encryption Standard – DES, που σχεδιάστηκε από την IBM και υιοθετήθηκε το 1977 από το National Institute of Standards and Technology – NIST, USA, ως Federal Information Processing Standard 46 - FIPS PUB 46. Ο αλγόριθμος που έχει υλοποιηθεί στο σύστημα DES αναφέρεται ως Data Encryption Algorithm - DEA.</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Περιγραφή του Αλγορίθμ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Η γενική δομή της κρυπτογράφησης DES παρουσιάζεται στο Σχήμα 2.3. Το αρχικό κείμενο είναι μεγέθους 64-bit και το κλειδί έχει μήκος 56-bit. Τα απλά κείμενα μεγαλυτέρου μεγέθους επεξεργάζονται σε τμήματα των 64-bit.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Η αριστερή πλευρά στο Σχήμα 2.3 παρουσιάζει τα τρία στάδια της επεξεργασίας του αρχικού κειμένου. Στην αρχή, το κείμενο των 64-bit ακολουθεί έναν αρχικό μετασχηματισμό (initial permutation - IP) στα πλαίσια του οποίου τα bits αναδιατάσσονται για να παραχθεί η μετασχηματισμένη είσοδος. Ακολουθεί ένα στάδιο που αποτελείται από 16 επαναλήψεις της ίδιας λειτουργίας. Η έξοδος της τελευταίας επανάληψης, δηλαδή της δέκατης έκτης, αποτελείται από 64-bit που αποτελούν συνάρτηση του αρχικού κειμένου και του κλειδιού. Το αριστερό μισό τμήμα και το δεξί μισό τμήμα της εξόδου αντιμετατίθενται, ώστε να παραχθεί η αρχική έξοδος (preoutput). Η τιμή αυτή τροποποιείται με βάση ένα μετασχηματισμό που είναι ο αντίστροφος του αρχικού μετασχηματισμού (inverse initial permutation – IP</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ώστε να παραχθεί το κρυπτογράφημα των 64-bit.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Το τμήμα της δεξιάς πλευράς του Σχήματος 2.3 παρουσιάζει τον τρόπο με τον οποίο χρησιμοποιείται το κλειδί των 56-bit. Αρχικά, το κλειδί τροποποιείται από μία συνάρτηση μετασχηματισμού. Κατόπιν, για καθεμία από τις 16 επαναλήψεις, παράγεται ένα υποκλειδί K</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από το συνδυασμό μιας αριστερής κυκλικής μετατόπισης και ενός μετασχηματισμού. Η συνάρτηση μετασχηματισμού παραμένει ίδια για κάθε επανάληψη, αλλά κάθε φορά παράγεται διαφορετικό υποκλειδί, λόγω της επανειλημμένης μετατόπισης των ψηφίων του κλειδιού.</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4 εξετάζεται με περισσότερες λεπτομέρειες ο αλγόριθμος για μία μόνο επανάληψη. Η μετασχηματισμένη είσοδος των 64-bit συμμετέχει σε 16 επαναλήψεις, παράγοντας μία ενδιάμεση τιμή των 64-bit στο τέλος κάθε επανάληψης. Το αριστερό μισό τμήμα σε συνδυασμό με το δεξί μισό τμήμα οποιασδήποτε ενδιάμεσης τιμής 64-bit αντιμετωπίζονται ως ξεχωριστές ποσότητες 32-bit, οι οποίες περιγράφονται ως L (Left - Αριστερή) και R (Right - Δεξιά). Συνοπτικά, η επεξεργασία κάθε επανάληψης μπορεί να περιγραφεί με τους παρακάτω τύπους:</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L</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 R</w:t>
      </w:r>
      <w:r>
        <w:rPr>
          <w:rFonts w:cs="GrTimes;Times New Roman" w:ascii="GrTimes;Times New Roman" w:hAnsi="GrTimes;Times New Roman"/>
          <w:i/>
          <w:iCs/>
          <w:position w:val="-6"/>
          <w:sz w:val="22"/>
          <w:szCs w:val="22"/>
        </w:rPr>
        <w:t xml:space="preserve">i-1                  </w:t>
      </w:r>
      <w:r>
        <w:rPr>
          <w:rFonts w:cs="GrTimes;Times New Roman" w:ascii="GrTimes;Times New Roman" w:hAnsi="GrTimes;Times New Roman"/>
          <w:i/>
          <w:iCs/>
          <w:sz w:val="22"/>
          <w:szCs w:val="22"/>
        </w:rPr>
        <w:t>R</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 L</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F(R</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K</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ου το ≈ συμβολίζει την πράξη XOR.</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Η αριστερή έξοδος μιας επανάληψης L</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είναι ίση με τη δεξιά είσοδο σε αυτήν την επανάληψη R</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Η δεξιά έξοδος R</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είναι το αποτέλεσμα της εφαρμογής του XOR μεταξύ του L</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xml:space="preserve"> και μιας σύνθετης συνάρτησης F των R</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xml:space="preserve"> και K</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Η σύνθετη συνάρτηση περιλαμβάνει διαδικασίες μετάθεσης και αντικατάστασης. Η λειτουργία αντικατάστασης, η οποία αναφέρεται στο Σχήμα 2.3 ως “S-box”, απλώς απεικονίζει κάθε συνδυασμό 48 εισαγόμενων bit σε ένα συγκεκριμένο τύπο των 32-bit εξόδ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3: </w:t>
      </w:r>
      <w:r>
        <w:rPr>
          <w:b w:val="false"/>
          <w:bCs w:val="false"/>
        </w:rPr>
        <w:t>Γενική περιγραφή του αλγορίθμου κρυπτογράφησης D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Στο Σχήμα 2.3, το κλειδί των 56-bit που χρησιμοποιείται ως είσοδος στον αλγόριθμο τροποποιείται με μία μετάθεση. Το προκύπτον κλειδί των 56-bit αντιμετωπίζεται στη συνέχεια ως δύο ποσότητες των 28-bit, αναφερόμενες ως C</w:t>
      </w:r>
      <w:r>
        <w:rPr>
          <w:rFonts w:cs="GrTimes;Times New Roman" w:ascii="GrTimes;Times New Roman" w:hAnsi="GrTimes;Times New Roman"/>
          <w:position w:val="-6"/>
          <w:sz w:val="22"/>
          <w:szCs w:val="22"/>
        </w:rPr>
        <w:t>0</w:t>
      </w:r>
      <w:r>
        <w:rPr>
          <w:rFonts w:cs="GrTimes;Times New Roman" w:ascii="GrTimes;Times New Roman" w:hAnsi="GrTimes;Times New Roman"/>
          <w:sz w:val="22"/>
          <w:szCs w:val="22"/>
        </w:rPr>
        <w:t xml:space="preserve"> και D</w:t>
      </w:r>
      <w:r>
        <w:rPr>
          <w:rFonts w:cs="GrTimes;Times New Roman" w:ascii="GrTimes;Times New Roman" w:hAnsi="GrTimes;Times New Roman"/>
          <w:position w:val="-6"/>
          <w:sz w:val="22"/>
          <w:szCs w:val="22"/>
        </w:rPr>
        <w:t>0</w:t>
      </w:r>
      <w:r>
        <w:rPr>
          <w:rFonts w:cs="GrTimes;Times New Roman" w:ascii="GrTimes;Times New Roman" w:hAnsi="GrTimes;Times New Roman"/>
          <w:sz w:val="22"/>
          <w:szCs w:val="22"/>
        </w:rPr>
        <w:t>. Σε κάθε επανάληψη, τα C και D υποβάλλονται χωριστά σε μία αριστερή κυκλική μετατόπιση, ή περιστροφή 1 ή 2 bit. Οι τιμές που έχουν υποστεί μετατοπίσεις χρησιμοποιούνται ως είσοδοι στην επόμενη επανάληψη. Επιπλέον χρησιμοποιούνται ως είσοδοι σε μία άλλη συνάρτηση μετασχηματισμού, που παράγει έξοδο 48-bit, η οποία ακολούθως λειτουργεί ως είσοδος στη συνάρτηση F (R</w:t>
      </w:r>
      <w:r>
        <w:rPr>
          <w:rFonts w:cs="GrTimes;Times New Roman" w:ascii="GrTimes;Times New Roman" w:hAnsi="GrTimes;Times New Roman"/>
          <w:position w:val="-6"/>
          <w:sz w:val="22"/>
          <w:szCs w:val="22"/>
        </w:rPr>
        <w:t>i-1</w:t>
      </w:r>
      <w:r>
        <w:rPr>
          <w:rFonts w:cs="GrTimes;Times New Roman" w:ascii="GrTimes;Times New Roman" w:hAnsi="GrTimes;Times New Roman"/>
          <w:sz w:val="22"/>
          <w:szCs w:val="22"/>
        </w:rPr>
        <w:t>, K</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4: </w:t>
      </w:r>
      <w:r>
        <w:rPr>
          <w:b w:val="false"/>
          <w:bCs w:val="false"/>
        </w:rPr>
        <w:t>Ένας κύκλος του αλγορίθμου D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 xml:space="preserve">Η διαδικασία της αποκρυπτογράφησης με τον αλγόριθμο DES είναι ουσιαστικά ίδια με τη διαδικασία κρυπτογράφησης, αφού ο κανόνας που ακολουθείται είναι: </w:t>
      </w:r>
      <w:r>
        <w:rPr>
          <w:rFonts w:cs="GrTimes;Times New Roman" w:ascii="GrTimes;Times New Roman" w:hAnsi="GrTimes;Times New Roman"/>
          <w:i/>
          <w:iCs/>
          <w:sz w:val="22"/>
          <w:szCs w:val="22"/>
        </w:rPr>
        <w:t>Το κρυπτογράφημα χρησιμοποιείται ως είσοδος στον αλγόριθμο DES, αλλά τα κλειδιά Κ</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τοποθετούνται σε αντίστροφη σειρά</w:t>
      </w:r>
      <w:r>
        <w:rPr>
          <w:rFonts w:cs="GrTimes;Times New Roman" w:ascii="GrTimes;Times New Roman" w:hAnsi="GrTimes;Times New Roman"/>
          <w:sz w:val="22"/>
          <w:szCs w:val="22"/>
        </w:rPr>
        <w:t>. Ουσιαστικά, το K</w:t>
      </w:r>
      <w:r>
        <w:rPr>
          <w:rFonts w:cs="GrTimes;Times New Roman" w:ascii="GrTimes;Times New Roman" w:hAnsi="GrTimes;Times New Roman"/>
          <w:position w:val="-6"/>
          <w:sz w:val="22"/>
          <w:szCs w:val="22"/>
        </w:rPr>
        <w:t>16</w:t>
      </w:r>
      <w:r>
        <w:rPr>
          <w:rFonts w:cs="GrTimes;Times New Roman" w:ascii="GrTimes;Times New Roman" w:hAnsi="GrTimes;Times New Roman"/>
          <w:sz w:val="22"/>
          <w:szCs w:val="22"/>
        </w:rPr>
        <w:t xml:space="preserve"> χρησιμοποιείται στην πρώτη επανάληψη, το K</w:t>
      </w:r>
      <w:r>
        <w:rPr>
          <w:rFonts w:cs="GrTimes;Times New Roman" w:ascii="GrTimes;Times New Roman" w:hAnsi="GrTimes;Times New Roman"/>
          <w:position w:val="-6"/>
          <w:sz w:val="22"/>
          <w:szCs w:val="22"/>
        </w:rPr>
        <w:t>15</w:t>
      </w:r>
      <w:r>
        <w:rPr>
          <w:rFonts w:cs="GrTimes;Times New Roman" w:ascii="GrTimes;Times New Roman" w:hAnsi="GrTimes;Times New Roman"/>
          <w:sz w:val="22"/>
          <w:szCs w:val="22"/>
        </w:rPr>
        <w:t xml:space="preserve"> στη δεύτερη επανάληψη, κλπ., έως ότου χρησιμοποιηθεί το K</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στη δέκατη έκτη και τελευταία επανάληψη.</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Η Ισχύς του Αλγορίθμου DES</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Η ανησυχία που υπήρχε για την ισχύ του αλγορίθμου DES βασιζόταν σε δύο αιτίες: αιτίες σχετιζόμενες με τον ίδιο τον αλγόριθμο και αιτίες σχετιζόμενες με τη χρήση κλειδιού με μέγεθος 56-bi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πρώτη κατηγορία αιτιών ανησυχίας βασιζόταν στην πιθανότητα να καταστεί εφικτή η κρυπτανάλυση του DES με εκμετάλλευση κάποιων χαρακτηριστικών του αλγορίθμου. Παρόλα αυτά, αν και έχουν πραγματοποιηθεί πολλές απόπειρες για εύρεση και εκμετάλλευση αδυναμιών του αλγορίθμου, δεν ανακαλύφθηκαν, ή τουλάχιστον δε δημοσιεύτηκαν, σημαντικής κλίμακας αδυναμίες του DES, γεγονός που τον ανακηρύσσει ως τον εκτενέστερα μελετημένο ρωμαλέο αλγόριθμο κρυπτογράφηση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δεύτερη κατηγορία αιτιών ανησυχίας βασιζόταν στο μήκος του κλειδιού. Ήδη από τα τέλη της δεκαετίας του ‘70 εμπειρογνώμονες σε θέματα ασφάλειας προειδοποιούσαν ότι η χρονική διάρκεια κατά την οποία ο αλγόριθμος DES με μέγεθος κλειδιού 56 bit θα θεωρείται ασφαλής αλγόριθμος, είναι ολοένα και μικρότερη, λαμβάνοντας υπόψη τις διαφαινόμενες τάσεις αύξησης της ταχύτητας των επεξεργαστών και ταυτόχρονης μείωσης των τιμών του υλικού. Τον Ιούλιο του 1998, το Ίδρυμα Electronic Frontier Foundation - EFF ανακοίνωσε ότι κατάφερε εντός τριών ημερών την κρυπτανάλυση ενός DES κρυπτομηνύματος χρησιμοποιώντας μία μηχανή ειδικoύ σκοπού αποκαλούμενη DES cracker που κόστισε λιγότερο από 250.000 USD. Το EFF δημοσίευσε λεπτομερή περιγραφή της μηχανής, παρέχοντας τη δυνατότητα και σε όποιον άλλον επιθυμούσε να δημιουργήσει αντίστοιχες ατομικές μηχαν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Αξίζει να σημειωθεί ότι δεν είναι απλώς μία επίθεση αναζήτησης κλειδιού, όπου δοκιμάζονται με επιθέσεις τύπου εξαντλητικής αναζήτησης όλα τα πιθανά κλειδιά για να βρεθεί το κατάλληλο. Εάν δεν παρέχεται γνωστό αρχικό κείμενο, ο αναλυτής πρέπει να είναι σε θέση να αναγνωρίσει το αρχικό κείμενο ως πράγματι αρχικό κείμενο. Εάν το μήνυμα είναι απλό-κοινό κείμενο στην Αγγλική γλώσσα, τότε το αποτέλεσμα εξάγεται εύκολα, διότι η αναγνώριση των κειμένων Αγγλικής γλώσσας έχει αυτοματοποιηθεί. Στην περίπτωση, όμως, που το κείμενο του μηνύματος έχει συμπιεστεί πριν από τη διαδικασία της κρυπτογράφησης, τότε η αναγνώριση καθίσταται δυσκολότερη. Συνεπώς για να επιτευχθεί η κρυπτανάλυση απαιτείται και κάποια γνώση για το είδος του αρχικού κειμένου. Η προσέγγιση του EFF έχει εξετάσει το ζήτημα αυτό και εισήγαγε ορισμένες αυτοματοποιημένες τεχνικές, που θα μπορούσαν να αποβούν αποτελεσματικές σε αρκετά κείμενα.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Ιδιαίτερο ενδιαφέρον παρουσιάζει το εξής σημείο: Αν η μόνη μορφή επίθεσης που θα μπορούσε να δεχτεί ένας αλγόριθμος κρυπτογράφησης είναι η επίθεση τύπου εξαντλητικής αναζήτησης κλειδιών, τότε ο τρόπος αντιμετώπισης τέτοιων επιθέσεων θα ήταν η χρήση κλειδιών ακόμη μεγαλύτερου μεγέθους. Αν υποτεθεί ότι η μηχανή διάσπασης μπορεί να επιτελέσει 10</w:t>
      </w:r>
      <w:r>
        <w:rPr>
          <w:rFonts w:cs="GrTimes;Times New Roman" w:ascii="GrTimes;Times New Roman" w:hAnsi="GrTimes;Times New Roman"/>
          <w:position w:val="6"/>
          <w:sz w:val="22"/>
          <w:szCs w:val="22"/>
        </w:rPr>
        <w:t>6</w:t>
      </w:r>
      <w:r>
        <w:rPr>
          <w:rFonts w:cs="GrTimes;Times New Roman" w:ascii="GrTimes;Times New Roman" w:hAnsi="GrTimes;Times New Roman"/>
          <w:sz w:val="22"/>
          <w:szCs w:val="22"/>
        </w:rPr>
        <w:t xml:space="preserve"> αποκρυπτογραφήσεις ανά μs, τότε αρκούν περίπου 10 ώρες για να κρυπταναλυθεί κείμενο κρυπτογραφημένο με το σύστημα DES. Το γεγονός αυτό οδηγεί σε περίπου 7 φορές ταχύτερο αποτέλεσμα από αυτό που επιτεύχθηκε από το EFF. Με το ρυθμό αυτό, στο Σχήμα 2.5 παρουσιάζεται ο χρόνος που απαιτείται για να διασπαστεί ένας αλγόριθμος τύπου DES σε σχέση με το μέγεθος του κλειδιού. Κλειδί μεγέθους 128-bit, το οποίο πλέον χρησιμοποιείται στους σύγχρονους αλγορίθμους, θα χρειαζόταν περισσότερα από 10</w:t>
      </w:r>
      <w:r>
        <w:rPr>
          <w:rFonts w:cs="GrTimes;Times New Roman" w:ascii="GrTimes;Times New Roman" w:hAnsi="GrTimes;Times New Roman"/>
          <w:position w:val="6"/>
          <w:sz w:val="22"/>
          <w:szCs w:val="22"/>
        </w:rPr>
        <w:t>18</w:t>
      </w:r>
      <w:r>
        <w:rPr>
          <w:rFonts w:cs="GrTimes;Times New Roman" w:ascii="GrTimes;Times New Roman" w:hAnsi="GrTimes;Times New Roman"/>
          <w:sz w:val="22"/>
          <w:szCs w:val="22"/>
        </w:rPr>
        <w:t xml:space="preserve"> χρόνια για να διασπαστεί χρησιμοποιώντας τη μηχανή διάσπασης του EFF. Ακόμη και αν κατορθώναμε να επιταχύνουμε τη διάσπαση με συντελεστή της τάξης του 10</w:t>
      </w:r>
      <w:r>
        <w:rPr>
          <w:rFonts w:cs="GrTimes;Times New Roman" w:ascii="GrTimes;Times New Roman" w:hAnsi="GrTimes;Times New Roman"/>
          <w:position w:val="6"/>
          <w:sz w:val="22"/>
          <w:szCs w:val="22"/>
        </w:rPr>
        <w:t>12</w:t>
      </w:r>
      <w:r>
        <w:rPr>
          <w:rFonts w:cs="GrTimes;Times New Roman" w:ascii="GrTimes;Times New Roman" w:hAnsi="GrTimes;Times New Roman"/>
          <w:sz w:val="22"/>
          <w:szCs w:val="22"/>
        </w:rPr>
        <w:t>, θα χρειαζόταν περισσότερα από 10</w:t>
      </w:r>
      <w:r>
        <w:rPr>
          <w:rFonts w:cs="GrTimes;Times New Roman" w:ascii="GrTimes;Times New Roman" w:hAnsi="GrTimes;Times New Roman"/>
          <w:position w:val="6"/>
          <w:sz w:val="22"/>
          <w:szCs w:val="22"/>
        </w:rPr>
        <w:t>6</w:t>
      </w:r>
      <w:r>
        <w:rPr>
          <w:rFonts w:cs="GrTimes;Times New Roman" w:ascii="GrTimes;Times New Roman" w:hAnsi="GrTimes;Times New Roman"/>
          <w:sz w:val="22"/>
          <w:szCs w:val="22"/>
        </w:rPr>
        <w:t xml:space="preserve"> χρόνια για να παραβιαστεί ο κώδικας. Συνεπώς, ένα κλειδί των 128-bit αποτελεί, με τις παρούσες συνθήκες, εγγύηση για έναν αλγόριθμο έναντι επιθέσεων τύπου εξαντλητικής αναζήτησης κλειδι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b w:val="false"/>
          <w:b w:val="false"/>
          <w:bCs w:val="false"/>
          <w:i w:val="false"/>
          <w:i w:val="false"/>
          <w:iCs w:val="false"/>
          <w:sz w:val="22"/>
          <w:szCs w:val="22"/>
        </w:rPr>
      </w:pPr>
      <w:r>
        <w:rPr/>
        <w:t xml:space="preserve">Σχήμα 2.5: </w:t>
      </w:r>
      <w:r>
        <w:rPr>
          <w:b w:val="false"/>
          <w:bCs w:val="false"/>
        </w:rPr>
        <w:t>Χρόνος που απαιτείται για τη διάσπαση ενός κώδικα (υποθέτοντας 10</w:t>
      </w:r>
      <w:r>
        <w:rPr>
          <w:b w:val="false"/>
          <w:bCs w:val="false"/>
          <w:position w:val="6"/>
        </w:rPr>
        <w:t>6</w:t>
      </w:r>
      <w:r>
        <w:rPr>
          <w:b w:val="false"/>
          <w:bCs w:val="false"/>
        </w:rPr>
        <w:t xml:space="preserve"> αποκρυπτογραφήσεις/μ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κολούθως θα μελετηθούν τα βασικά χαρακτηριστικά διαφόρων εναλλακτικών αλγορίθμων.</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r>
    </w:p>
    <w:p>
      <w:pPr>
        <w:pStyle w:val="1111"/>
        <w:rPr>
          <w:rFonts w:ascii="GrTimes;Times New Roman" w:hAnsi="GrTimes;Times New Roman" w:cs="GrTimes;Times New Roman"/>
        </w:rPr>
      </w:pPr>
      <w:r>
        <w:rPr>
          <w:rFonts w:cs="GrTimes;Times New Roman" w:ascii="GrTimes;Times New Roman" w:hAnsi="GrTimes;Times New Roman"/>
        </w:rPr>
        <w:t>2.2.2.2  Triple Data Encryption Standard (TD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ΤDES ή TDEA ή συνηθέστερα 3DES προτάθηκε αρχικά από τον W. Tuchman και το 1985 προτυποποιήθηκε στο ANSI X9.17, ώστε να χρησιμοποιηθεί σε οικονομικές εφαρμογές. Το 1999, με τη δημοσίευση του ως FIPS PUB 46-3, το TDES ενσωματώθηκε ως τμήμα της προτυποποίησης κρυπτογράφησης δεδομένων DE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TDES ακολούθησε τον αλγόριθμο 2DES, ο οποίος δεν αξιοποιήθηκε ευρέως αφού θεωρήθηκε ευάλωτος στις κρυπταναλυτικές επιθέσεις τύπου ενδιάμεσου (man-in-the-middle attack).</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TDES χρησιμοποιεί τρία κλειδιά και τρεις εκτελέσεις του αλγορίθμου DES. Ο αλγόριθμος ακολουθεί τη διαδοχή: κρυπτογράφηση, αποκρυπτογράφηση, κρυπτογράφηση (EDE – encryption – decryption - encryption) (Σχήμα 2.6a):</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ab/>
        <w:t>C = E</w:t>
      </w:r>
      <w:r>
        <w:rPr>
          <w:rFonts w:cs="GrTimes;Times New Roman" w:ascii="GrTimes;Times New Roman" w:hAnsi="GrTimes;Times New Roman"/>
          <w:i/>
          <w:iCs/>
          <w:position w:val="-6"/>
          <w:sz w:val="22"/>
          <w:szCs w:val="22"/>
        </w:rPr>
        <w:t>K3</w:t>
      </w:r>
      <w:r>
        <w:rPr>
          <w:rFonts w:cs="GrTimes;Times New Roman" w:ascii="GrTimes;Times New Roman" w:hAnsi="GrTimes;Times New Roman"/>
          <w:i/>
          <w:iCs/>
          <w:sz w:val="22"/>
          <w:szCs w:val="22"/>
        </w:rPr>
        <w:t>[D</w:t>
      </w:r>
      <w:r>
        <w:rPr>
          <w:rFonts w:cs="GrTimes;Times New Roman" w:ascii="GrTimes;Times New Roman" w:hAnsi="GrTimes;Times New Roman"/>
          <w:i/>
          <w:iCs/>
          <w:position w:val="-6"/>
          <w:sz w:val="22"/>
          <w:szCs w:val="22"/>
        </w:rPr>
        <w:t>K2</w:t>
      </w:r>
      <w:r>
        <w:rPr>
          <w:rFonts w:cs="GrTimes;Times New Roman" w:ascii="GrTimes;Times New Roman" w:hAnsi="GrTimes;Times New Roman"/>
          <w:i/>
          <w:iCs/>
          <w:sz w:val="22"/>
          <w:szCs w:val="22"/>
        </w:rPr>
        <w:t>[E</w:t>
      </w:r>
      <w:r>
        <w:rPr>
          <w:rFonts w:cs="GrTimes;Times New Roman" w:ascii="GrTimes;Times New Roman" w:hAnsi="GrTimes;Times New Roman"/>
          <w:i/>
          <w:iCs/>
          <w:position w:val="-6"/>
          <w:sz w:val="22"/>
          <w:szCs w:val="22"/>
        </w:rPr>
        <w:t>K1</w:t>
      </w:r>
      <w:r>
        <w:rPr>
          <w:rFonts w:cs="GrTimes;Times New Roman" w:ascii="GrTimes;Times New Roman" w:hAnsi="GrTimes;Times New Roman"/>
          <w:i/>
          <w:iCs/>
          <w:sz w:val="22"/>
          <w:szCs w:val="22"/>
        </w:rPr>
        <w: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ου:</w:t>
      </w:r>
    </w:p>
    <w:p>
      <w:pPr>
        <w:pStyle w:val="Normal"/>
        <w:tabs>
          <w:tab w:val="clear" w:pos="720"/>
          <w:tab w:val="left" w:pos="283" w:leader="none"/>
          <w:tab w:val="left" w:pos="964"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C</w:t>
        <w:tab/>
        <w:t>= κρυπτογράφημα</w:t>
      </w:r>
    </w:p>
    <w:p>
      <w:pPr>
        <w:pStyle w:val="Normal"/>
        <w:tabs>
          <w:tab w:val="clear" w:pos="720"/>
          <w:tab w:val="left" w:pos="283" w:leader="none"/>
          <w:tab w:val="left" w:pos="964"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P</w:t>
        <w:tab/>
        <w:t>= αρχικό κείμενο</w:t>
      </w:r>
    </w:p>
    <w:p>
      <w:pPr>
        <w:pStyle w:val="Normal"/>
        <w:tabs>
          <w:tab w:val="clear" w:pos="720"/>
          <w:tab w:val="left" w:pos="283" w:leader="none"/>
          <w:tab w:val="left" w:pos="964" w:leader="none"/>
        </w:tabs>
        <w:spacing w:lineRule="exact" w:line="280"/>
        <w:jc w:val="both"/>
        <w:rPr/>
      </w:pPr>
      <w:r>
        <w:rPr>
          <w:rFonts w:cs="GrTimes;Times New Roman" w:ascii="GrTimes;Times New Roman" w:hAnsi="GrTimes;Times New Roman"/>
          <w:sz w:val="22"/>
          <w:szCs w:val="22"/>
        </w:rPr>
        <w:tab/>
        <w:t>E</w:t>
      </w:r>
      <w:r>
        <w:rPr>
          <w:rFonts w:cs="GrTimes;Times New Roman" w:ascii="GrTimes;Times New Roman" w:hAnsi="GrTimes;Times New Roman"/>
          <w:position w:val="-6"/>
          <w:sz w:val="22"/>
          <w:szCs w:val="22"/>
        </w:rPr>
        <w:t>K</w:t>
      </w:r>
      <w:r>
        <w:rPr>
          <w:rFonts w:cs="GrTimes;Times New Roman" w:ascii="GrTimes;Times New Roman" w:hAnsi="GrTimes;Times New Roman"/>
          <w:sz w:val="22"/>
          <w:szCs w:val="22"/>
        </w:rPr>
        <w:t>[X]</w:t>
        <w:tab/>
        <w:t>= κρυπτογράφηση του Χ με χρήση του κλειδιού Κ</w:t>
      </w:r>
    </w:p>
    <w:p>
      <w:pPr>
        <w:pStyle w:val="Normal"/>
        <w:tabs>
          <w:tab w:val="clear" w:pos="720"/>
          <w:tab w:val="left" w:pos="283" w:leader="none"/>
          <w:tab w:val="left" w:pos="964" w:leader="none"/>
        </w:tabs>
        <w:spacing w:lineRule="exact" w:line="280"/>
        <w:jc w:val="both"/>
        <w:rPr/>
      </w:pPr>
      <w:r>
        <w:rPr>
          <w:rFonts w:cs="GrTimes;Times New Roman" w:ascii="GrTimes;Times New Roman" w:hAnsi="GrTimes;Times New Roman"/>
          <w:sz w:val="22"/>
          <w:szCs w:val="22"/>
        </w:rPr>
        <w:tab/>
        <w:t>D</w:t>
      </w:r>
      <w:r>
        <w:rPr>
          <w:rFonts w:cs="GrTimes;Times New Roman" w:ascii="GrTimes;Times New Roman" w:hAnsi="GrTimes;Times New Roman"/>
          <w:position w:val="-6"/>
          <w:sz w:val="22"/>
          <w:szCs w:val="22"/>
        </w:rPr>
        <w:t>K</w:t>
      </w:r>
      <w:r>
        <w:rPr>
          <w:rFonts w:cs="GrTimes;Times New Roman" w:ascii="GrTimes;Times New Roman" w:hAnsi="GrTimes;Times New Roman"/>
          <w:sz w:val="22"/>
          <w:szCs w:val="22"/>
        </w:rPr>
        <w:t>[Y]</w:t>
        <w:tab/>
        <w:t>= αποκρυπτογράφηση του Χ με χρήση του κλειδιού Κ.</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Η αποκρυπτογράφηση ακολουθεί ακριβώς την ίδια διαδικασία με τα κλειδιά σε αντίστροφη χρήση (Σχήμα 2.6b): </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sz w:val="22"/>
          <w:szCs w:val="22"/>
        </w:rPr>
        <w:t>P = D</w:t>
      </w:r>
      <w:r>
        <w:rPr>
          <w:rFonts w:cs="GrTimes;Times New Roman" w:ascii="GrTimes;Times New Roman" w:hAnsi="GrTimes;Times New Roman"/>
          <w:position w:val="-6"/>
          <w:sz w:val="22"/>
          <w:szCs w:val="22"/>
        </w:rPr>
        <w:t>K1</w:t>
      </w:r>
      <w:r>
        <w:rPr>
          <w:rFonts w:cs="GrTimes;Times New Roman" w:ascii="GrTimes;Times New Roman" w:hAnsi="GrTimes;Times New Roman"/>
          <w:sz w:val="22"/>
          <w:szCs w:val="22"/>
        </w:rPr>
        <w:t xml:space="preserve"> [E</w:t>
      </w:r>
      <w:r>
        <w:rPr>
          <w:rFonts w:cs="GrTimes;Times New Roman" w:ascii="GrTimes;Times New Roman" w:hAnsi="GrTimes;Times New Roman"/>
          <w:position w:val="-6"/>
          <w:sz w:val="22"/>
          <w:szCs w:val="22"/>
        </w:rPr>
        <w:t>K2</w:t>
      </w:r>
      <w:r>
        <w:rPr>
          <w:rFonts w:cs="GrTimes;Times New Roman" w:ascii="GrTimes;Times New Roman" w:hAnsi="GrTimes;Times New Roman"/>
          <w:sz w:val="22"/>
          <w:szCs w:val="22"/>
        </w:rPr>
        <w:t xml:space="preserve"> [D</w:t>
      </w:r>
      <w:r>
        <w:rPr>
          <w:rFonts w:cs="GrTimes;Times New Roman" w:ascii="GrTimes;Times New Roman" w:hAnsi="GrTimes;Times New Roman"/>
          <w:position w:val="-6"/>
          <w:sz w:val="22"/>
          <w:szCs w:val="22"/>
        </w:rPr>
        <w:t>K3</w:t>
      </w:r>
      <w:r>
        <w:rPr>
          <w:rFonts w:cs="GrTimes;Times New Roman" w:ascii="GrTimes;Times New Roman" w:hAnsi="GrTimes;Times New Roman"/>
          <w:sz w:val="22"/>
          <w:szCs w:val="22"/>
        </w:rPr>
        <w:t>[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6: </w:t>
      </w:r>
      <w:r>
        <w:rPr>
          <w:b w:val="false"/>
          <w:bCs w:val="false"/>
        </w:rPr>
        <w:t>TD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ξίζει να σημειωθεί ότι η ύπαρξη της αποκρυπτογράφησης στο δεύτερο στάδιο της κρυπτογράφησης TDES δεν παρουσιάζει κάποια κρυπτογραφική χρησιμότητα, απλώς επιτρέπει στους χρήστες του TDES να αποκρυπτογραφήσουν τα στοιχεία που κρυπτογραφούνται από τους χρήστες του απλού DES:</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sz w:val="22"/>
          <w:szCs w:val="22"/>
        </w:rPr>
        <w:tab/>
      </w:r>
      <w:r>
        <w:rPr>
          <w:rFonts w:cs="GrTimes;Times New Roman" w:ascii="GrTimes;Times New Roman" w:hAnsi="GrTimes;Times New Roman"/>
          <w:i/>
          <w:iCs/>
          <w:sz w:val="22"/>
          <w:szCs w:val="22"/>
        </w:rPr>
        <w:t>C = E</w:t>
      </w:r>
      <w:r>
        <w:rPr>
          <w:rFonts w:cs="GrTimes;Times New Roman" w:ascii="GrTimes;Times New Roman" w:hAnsi="GrTimes;Times New Roman"/>
          <w:i/>
          <w:iCs/>
          <w:position w:val="-6"/>
          <w:sz w:val="22"/>
          <w:szCs w:val="22"/>
        </w:rPr>
        <w:t>K1</w:t>
      </w:r>
      <w:r>
        <w:rPr>
          <w:rFonts w:cs="GrTimes;Times New Roman" w:ascii="GrTimes;Times New Roman" w:hAnsi="GrTimes;Times New Roman"/>
          <w:i/>
          <w:iCs/>
          <w:sz w:val="22"/>
          <w:szCs w:val="22"/>
        </w:rPr>
        <w:t>[D</w:t>
      </w:r>
      <w:r>
        <w:rPr>
          <w:rFonts w:cs="GrTimes;Times New Roman" w:ascii="GrTimes;Times New Roman" w:hAnsi="GrTimes;Times New Roman"/>
          <w:i/>
          <w:iCs/>
          <w:position w:val="-6"/>
          <w:sz w:val="22"/>
          <w:szCs w:val="22"/>
        </w:rPr>
        <w:t>K1</w:t>
      </w:r>
      <w:r>
        <w:rPr>
          <w:rFonts w:cs="GrTimes;Times New Roman" w:ascii="GrTimes;Times New Roman" w:hAnsi="GrTimes;Times New Roman"/>
          <w:i/>
          <w:iCs/>
          <w:sz w:val="22"/>
          <w:szCs w:val="22"/>
        </w:rPr>
        <w:t>[E</w:t>
      </w:r>
      <w:r>
        <w:rPr>
          <w:rFonts w:cs="GrTimes;Times New Roman" w:ascii="GrTimes;Times New Roman" w:hAnsi="GrTimes;Times New Roman"/>
          <w:i/>
          <w:iCs/>
          <w:position w:val="-6"/>
          <w:sz w:val="22"/>
          <w:szCs w:val="22"/>
        </w:rPr>
        <w:t>K1</w:t>
      </w:r>
      <w:r>
        <w:rPr>
          <w:rFonts w:cs="GrTimes;Times New Roman" w:ascii="GrTimes;Times New Roman" w:hAnsi="GrTimes;Times New Roman"/>
          <w:i/>
          <w:iCs/>
          <w:sz w:val="22"/>
          <w:szCs w:val="22"/>
        </w:rPr>
        <w:t>[P]]] =E</w:t>
      </w:r>
      <w:r>
        <w:rPr>
          <w:rFonts w:cs="GrTimes;Times New Roman" w:ascii="GrTimes;Times New Roman" w:hAnsi="GrTimes;Times New Roman"/>
          <w:i/>
          <w:iCs/>
          <w:position w:val="-6"/>
          <w:sz w:val="22"/>
          <w:szCs w:val="22"/>
        </w:rPr>
        <w:t>K1</w:t>
      </w:r>
      <w:r>
        <w:rPr>
          <w:rFonts w:cs="GrTimes;Times New Roman" w:ascii="GrTimes;Times New Roman" w:hAnsi="GrTimes;Times New Roman"/>
          <w:i/>
          <w:iCs/>
          <w:sz w:val="22"/>
          <w:szCs w:val="22"/>
        </w:rPr>
        <w:t>[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TDES, με την υποστήριξη τριών διαφορετικών κλειδιών, διαθέτει κλειδί μήκους 168-bit. Στα πλαίσια του FIPS 46-3 επιτρέπεται, επίσης, η χρήση δύο κλειδιών K1, K2, με K1 = K3. Το γεγονός αυτό εξασφαλίζει μήκος κλειδιού 112-bit. Το FIPS 46-3 περιλαμβάνει τις ακόλουθες οδηγίες για το TDE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TDES αποτελεί τον εγκεκριμένο συμβατικό αλγόριθμο κρυπτογράφησης ως FIP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DES, που χρησιμοποιεί μοναδικό κλειδί των 56-bit, επιτρέπεται στα συστήματα διαχείρισης δικτύων για επίτευξη συμβατότητας προς τα κάτω. Τα νέα συστήματα, όμως, πρέπει να υποστηρίζουν το TDES.</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ι κυβερνητικές οργανώσεις των ΗΠΑ που χρησιμοποιούν DES ενθαρρύνονται για τη μετάβαση σε TDES.</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αναμενόμενο ότι το TDES και το Advanced Encryption Standard – AES θα συνυπάρξουν ως FIPS εγκεκριμένοι αλγόριθμοι, μέχρι την οριστική μετάβαση στο AES.</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TDES αποτελεί έναν εξαιρετικό αλγόριθμο, ο οποίος επειδή προέρχεται από τον DES παρουσιάζει την ίδια ρωμαλεότητα με αυτόν σε κρυπταναλυτικές επιθέσεις. Επιπλέον, με μήκος κλειδιού 168-bit οι επιθέσεις τύπου εξαντλητικής αναζήτησης είναι πρακτικά ατελέσφορες. Συνεπώς ο TDES αναμένεται ότι θα αξιοποιείται ολοένα και περισσότερο τα επόμενα χρόνια, μέχρι την ολοκληρωτική μετάβαση στις επερχόμενες υλοποιήσεις του AES.</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2.3  Advanced Encryption Standard (A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ύμφωνα με όσα προαναφέρθηκαν, αν η ασφάλεια αποτελούσε το μοναδικό κριτήριο επιλογής του αλγορίθμου, τότε ο TDES θα ήταν μία εξαιρετικά κατάλληλη επιλογή για έναν τυποποιημένο αλγόριθμο κρυπτογράφησης για τα επόμενα χρόνι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Όμως, κύριο μειονέκτημα του TDES αποτελεί το γεγονός ότι ο αλγόριθμος είναι σχετικά αργός σε υλοποιήσεις με χρήση λογισμικού. Το σύστημα DES σχεδιάστηκε για υλοποίηση με χρήση υλικού τη δεκαετία του ‘70 και δε φαίνεται να παράγει αποδοτικό κώδικα λογισμικού. Ο TDES, που περιλαμβάνει τρεις φορές περισσότερους γύρους από τον DES, είναι προφανώς πολύ βραδύτερος. Επιπλέον μειονέκτημα αποτελεί η απαίτηση των DES και TDES για χρησιμοποίηση τμημάτων μεγέθους 64-bit. Για γενικότερους λόγους αποδοτικότητας και ασφάλειας, είναι επιθυμητό μεγαλύτερο μέγεθος τμήματος. Κατά συνέπεια ο TDES δε μπορεί να θεωρηθεί αποτελεσματικός προϊόντος του χρόν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ντιμετώπιση των προβλημάτων αυτών, ήδη από το 1997 το NIST εξέδωσε μία πρόσκληση υποβολής προτάσεων για νέο Προηγμένο Πρότυπο Κρυπτογράφησης (Advanced Encryption Standard – AES), διάδοχο του DES και προσδιόρισε ότι το AES θα πρέπει να αποτελεί κωδικοποιητή τμημάτων με συμμετρικό σύστημα κρυπτογράφησης, μήκους τμήματος 128 bit και να υποστηρίζει κλειδιά μήκους 128-bit, 192-bit και 256-bit. Τα κριτήρια συγκριτικής αξιολόγησης των υποψηφίων αλγορίθμων εντάχθηκαν σε τρεις κατηγορί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Στην ασφάλεια των αλγορίθμων:</w:t>
      </w:r>
      <w:r>
        <w:rPr>
          <w:rFonts w:cs="GrTimes;Times New Roman" w:ascii="GrTimes;Times New Roman" w:hAnsi="GrTimes;Times New Roman"/>
          <w:sz w:val="22"/>
          <w:szCs w:val="22"/>
        </w:rPr>
        <w:t xml:space="preserve"> τα κριτήρια που εντάσσονται σε αυτήν την κατηγορία περιλάμβαναν τη ρωμαλεότητα των αλγορίθμων σε κρυπταναλυτικές επιθέσεις, την ορθότητα του μαθηματικού τους φορμαλισμού, τη σχετική συγκριτική ασφάλεια του αλγορίθμου σε σχέση με τους υπόλοιπους υποψήφιους αλγορίθμους και την τυχαιότητα της συμπεριφοράς της εξόδου. Σε γενικές γραμμές οι αλγόριθμοι έπρεπε να έχουν χαρακτηριστικά ασφάλειας τουλάχιστον ισοδύναμα με του αλγορίθμου TDES, αλλά να χαρακτηρίζονται ταυτόχρονα από σημαντικά βελτιωμένη αποδοτικότη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Στο κόστος:</w:t>
      </w:r>
      <w:r>
        <w:rPr>
          <w:rFonts w:cs="GrTimes;Times New Roman" w:ascii="GrTimes;Times New Roman" w:hAnsi="GrTimes;Times New Roman"/>
          <w:sz w:val="22"/>
          <w:szCs w:val="22"/>
        </w:rPr>
        <w:t xml:space="preserve"> τα κριτήρια που εντάσσονταν σε αυτή την κατηγορία αναφέρονταν στις απαιτήσεις μνήμης και υπολογιστικής ισχύος του αλγορίθμου, καθώς και στις απαιτήσεις περί προστασίας δικαιωμάτων πνευματικής ιδιοκτησίας και πατέντες ώστε το υπό ανάπτυξη πρότυπο να μπορεί να είναι αξιοποιήσιμο σε διεθνή κλίμακ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Στην απλότητα:</w:t>
      </w:r>
      <w:r>
        <w:rPr>
          <w:rFonts w:cs="GrTimes;Times New Roman" w:ascii="GrTimes;Times New Roman" w:hAnsi="GrTimes;Times New Roman"/>
          <w:sz w:val="22"/>
          <w:szCs w:val="22"/>
        </w:rPr>
        <w:t xml:space="preserve"> τα κριτήρια που εντάσσονταν σε αυτήν την κατηγορία περιλάμβαναν την απλότητα, την ευελιξία - δηλαδή τη δυνατότητα του αλγορίθμου να χειρίζεται μεγέθη μυστικών κλειδιών και τμημάτων μη κρυπτογραφημένου κειμένου μεγαλύτερα από τα ελάχιστα τεθέντα - τη δυνατότητα υλοποίησης σε διάφορα περιβάλλοντα όπως λογισμικό, υλικό, υλικολογισμικό (firmware), καθώς και την παροχή συμπληρωματικών κρυπτογραφικών λειτουργιών.</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ε έναν πρώτο κύκλο αξιολόγησης έγιναν αποδεκτοί δέκα πέντε προτεινόμενοι αλγόριθμοι και σε δεύτερο κύκλο ο αριθμός των αποδεκτών αλγορίθμων μειώθηκε σε πέντε. Οι αλγόριθμοι αυτοί ήταν οι MARS, RC6, Rijndael, Serpent, Twofish. Τελικά επιλέχθηκε επισήμως ως AES ο αλγόριθμος Rijndael, ο οποίος είχε υποβληθεί από τους Βέλγους κρυπτογράφους J. Daemen και V. Rijmen και έλαβε την οριστική του σχεδιαστική μορφή στο τέλος του καλοκαιριού του 2001.</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Συνοπτικά, τα βασικά χαρακτηριστικά του κάθε αλγορίθμου που ήταν στην τελική φάση υποψήφιος για AES, ήταν τα ακόλουθα: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Ο αλγόριθμος MAR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Ο αλγόριθμος MARS περιλαμβάνει 32 κύκλους μετασχηματισμών. Από αυτούς, μόνον οι 16 κύκλοι βασίζονται στο μυστικό κλειδί και οι πράξεις που λαμβάνουν χώρα είναι ο πολλαπλασιασμός, η πρόσθεση με κλειδιά των 32-bit και η ολίσθηση ή περιστροφή των δεδομένων. Οι υπόλοιποι 16 κύκλοι αξιοποιούν 8 S-boxes των 32 bit με πράξεις πρόσθεσης και XOR. </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Ο αλγόριθμος RC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RC6 περιλαμβάνει 20 κύκλους μετασχηματισμών. Σε όλους τους κύκλους διεξάγεται μεταβλητή περιστροφή δεδομένων και οι πράξεις που λαμβάνουν χώρα είναι πολλαπλασιασμός, πρόσθεση, XOR και πρόσθεση υποκλειδιών.</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Ο αλγόριθμος Serpen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Ο αλγόριθμος Serpent περιλαμβάνει 32 κύκλους μετασχηματισμών. Στον αλγόριθμο προσδιορίζεται μία αρχική και μία τελική μετάθεση, οι οποίες διευκολύνουν εναλλακτικούς τρόπους λειτουργίας. Σε καθέναν από τους 32 κύκλους περιλαμβάνονται τρία επιμέρους επίπεδα μετασχηματισμών: η πράξη XOR με το υποκλειδί, 32 παράλληλες εφαρμογές ενός από τα 8 S-boxes και ένας γραμμικός μετασχηματισμός. </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Ο αλγόριθμος Twofi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Twofish περιλαμβάνει 16 κύκλους, σε καθέναν από τους οποίους εφαρμόζονται 4 S-boxes τα οποία εξαρτώνται από το μυστικό κλειδί. Τα επόμενα στάδια περιλαμβάνουν την αξιοποίηση σταθερών S-boxes, τη διενέργεια μετασχηματισμού pseudo-Hadamard, καθώς και την πρόσθεση του υποκλειδι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Ο αλγόριθμος Rijndael</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Rijndael, που έχει υιοθετηθεί πλέον ως ο αλγόριθμος AES, χαρακτηρίζεται από απλότητα, ευελιξία, ρωμαλεότητα σε όλες τις γνωστές κρυπταναλυτικές επιθέσεις και υψηλή ταχύτητα λειτουργί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χεδιαστικά, ο αλγόριθμος Rijndael δεν ακολουθεί την κλασική δομή Feistel, αλλά κάθε κύκλος λειτουργίας περιλαμβάνει τρεις όμοιους μετασχηματισμούς, με όρους ισότιμης αντιμετώπισης κάθε ξεχωριστού bit, γνωστούς ως επίπεδα (layer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επίπεδο γραμμικής ανάμιξης (linear mixing layer) επιτυγχάνει υψηλή διάχυση σε πολλαπλούς κύκλ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μη γραμμικό επίπεδο (non-linear layer) αφορά στην παράλληλη εφαρμογή S-boxes τα οποία εμφανίζουν εξαιρετικές μη γραμμικές ιδιότητες για το ενδεχόμενο χειρότερης περίπτωσης (optimum worst-case nonlinarity propertie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επίπεδο πρόσθεσης κλειδιού (key addition layer) αφορά στη συσχέτιση του ενδιάμεσα προκύπτοντος αποτελέσματος με το υποκλειδί του κύκλου, με την πράξη XOR.</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Rijndael περιλαμβάνει 10, 12 ή 14 κύκλους, ανάλογα με το μήκος του μυστικού κλειδιού. Κάθε κύκλος περιλαμβάνει τέσσερις μετασχηματισμούς, τους: ByteSub, ShiftRow, MixColumn, AddKeyRound. Ο ByteSub μετασχηματισμός εφαρμόζεται σε όλα τα bytes του τμήματος. Οι μετασχηματισμοί ShiftRow και MixColumn υποστηρίζουν τη γραμμική ανάμειξη των δεδομένων του τμήματος. Ο μετασχηματισμός AddKeyRound συσχετίζει τα bytes του τμήματος με τα bytes των υποκλειδιών με την πράξη XOR. Επιπλέον, ο μετασχηματισμός AddKeyRound εκτελείται μία ακόμη φορά στη φάση αρχικοποίησης πριν τον πρώτο κύκλο, ενώ στον τελευταίο κύκλο παραλείπεται ο μετασχηματισμός MixColumn.</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2.3  Λοιποί Συμμετρικοί Κωδικοποιητές Τμη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Όλοι οι εναλλακτικοί συμβατικοί αλγόριθμοι τμημάτων κρυπτογράφησης (Πίνακας 2.3) χρησιμοποιούν τη βασική δομή τμημάτων του Feistel. Η δομή του Feistel είναι εύκολα κατανοητή και καθιστά πιο εύκολη την εκτίμηση της κρυπτογραφικής ισχύος ενός νέου αλγορίθμου. Στην αντίθετη περίπτωση, όποτε γίνεται χρήση μιας εξ ολοκλήρου διαφορετικής δομής, η νέα δομή ενδέχεται να παρουσιάζει κάποια δυσδιάκριτη αδυναμία, η οποία δε θα ήταν αμέσως αντιληπτή από το σχεδιαστή.</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b w:val="false"/>
          <w:b w:val="false"/>
          <w:bCs w:val="false"/>
          <w:i w:val="false"/>
          <w:i w:val="false"/>
          <w:iCs w:val="false"/>
          <w:sz w:val="22"/>
          <w:szCs w:val="22"/>
        </w:rPr>
      </w:pPr>
      <w:r>
        <w:rPr/>
        <w:t xml:space="preserve">Πίνακας 2.3: </w:t>
      </w:r>
      <w:r>
        <w:rPr>
          <w:b w:val="false"/>
          <w:bCs w:val="false"/>
        </w:rPr>
        <w:t>Συμβατικοί αλγόριθμοι κρυπτογράφ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3.1  International Data Encryption Algorithm (IDEA)</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Ο αλγόριθμος International Data Encryption Algorithm – IDEA αποτελεί συμμετρικό κωδικοποιητή τμημάτων, που αναπτύχθηκε από τους X. Lai και J. Massey, στο Swiss Federal Institute of Technology, το 1991. Ο IDEA χρησιμοποιεί κλειδί μήκους 128-bit και διαφέρει από τον DES τόσο στη συνάρτηση F, όσο και στη συνάρτηση παραγωγής των υποκλειδιών. Για τη συνάρτηση F, o IDEA δε χρησιμοποιεί S-boxes, αλλά στηρίζεται σε τρεις διαφορετικές μαθηματικές λειτουργίες: τη δυαδική πράξη XOR, τη δυαδική πρόσθεση ακεραίων των 16-bit και το δυαδικό πολλαπλασιασμό ακεραίων των 16-bi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συναρτήσεις συνδυάζονται με τρόπον ώστε να αναπτυχθεί ένας πολύπλοκος μετασχηματισμός που αναλύεται δύσκολα, ώστε να καθίσταται πολύ δύσκολη η διαδικασία κρυπτανάλυσης. Ο αλγόριθμος παραγωγής δευτερευόντων κλειδιών βασίζεται στη χρήση κυκλικών μετατοπίσεων, οι οποίες χρησιμοποιούνται με πολύπλοκο τρόπο για να παραχθούν συνολικά έξι δευτερεύοντα κλειδιά, για καθέναν από τους οκτώ γύρους του IDEA.</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IDEA ήταν ένας από τους προτεινόμενους 128-bit αντικαταστάτες του DES, έχει υποβληθεί σε αξιοσημείωτη διερεύνηση και εμφανίζεται ανθεκτικός σε κρυπταναλυτικές επιθέσεις. Ο IDEA χρησιμοποιείται στο προϊόν λογισμικού PGP, ως μία από τις εναλλακτικές επιλογές, καθώς και σε διάφορα εμπορικά προϊόν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3.2  Blowfish</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Ο αλγόριθμος Blowfish αναπτύχθηκε το 1993 από τον επιφανή κρυπτογράφο B. Schneier και καθιερώθηκε ως μία από τις δημοφιλέστερες εναλλακτικές λύσεις του DES. Ο Blowfish σχεδιάστηκε ώστε να είναι εύκολος στην υλοποίηση και να παρουσιάζει μεγάλη ταχύτητα εκτέλεσης. Πρόκειται για ένα συνεπτυγμένο αλγόριθμο που μπορεί να εκτελεστεί σε μνήμη μικρότερη από 5K. Ενδιαφέρον χαρακτηριστικό γνώρισμα του Blowfish αποτελεί το μήκος κλειδιού, το οποίο είναι μεταβλητό, μπορεί να λάβει τιμές έως 448-bit, αν και πρακτικά χρησιμοποιούνται κλειδιά των 128-bit. Ο Blowfish χρησιμοποιεί 16 γύρου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ως ο αλγόριθμος DES, ο αλγόριθμος Blowfish χρησιμοποιεί S-boxes, XOR, καθώς και δυαδική πρόσθεση. Αντίθετα από τον DES που χρησιμοποιεί σταθερά S-boxes, ο Blowfish χρησιμοποιεί δυναμικά S-boxes που παράγονται ως συνάρτηση του κλειδιού. Στον Blowfish, τα υποκλειδιά και τα S-boxes παράγονται από την επανειλημμένη εφαρμογή του ίδιου του αλγορίθμου Blowfish στο κλειδί. Συνολικά απαιτούνται 521 εκτελέσεις του αλγορίθμου κρυπτογράφησης Blowfish για την παραγωγή των υποκλειδιών και των S-boxes. Απόρροια των χαρακτηριστικών αυτών είναι το συμπέρασμα ότι ο Blowfish δεν είναι κατάλληλος για εφαρμογές στις οποίες το μυστικό κλειδί αλλάζει συχν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Blowfish περιλαμβάνεται στους καλύτερους συμβατικούς αλγορίθμους κρυπτογράφησης που έχουν εφαρμοστεί, αφού τα υποκλειδιά και τα S-boxes παράγονται από διαδικασία επανειλημμένων εφαρμογών του Blowfish στον εαυτό του. Οι επαναλήψεις αυτές τροποποιούν πλήρως τα δυαδικά ψηφία και καθιστούν την κρυπτανάλυση εξαιρετικά δύσκολη. Οι μέχρι σήμερα δημοσιεύσεις των προσπαθειών για κρυπτανάλυση του Blowfish δεν αναφέρουν πρακτικές αδυναμίες. Ο Blowfish χρησιμοποιείται, επίσης, σε διάφορες εμπορικές εφαρμογές, λιγότερο γνωστ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pacing w:val="-5"/>
          <w:sz w:val="22"/>
          <w:szCs w:val="22"/>
        </w:rPr>
      </w:pPr>
      <w:r>
        <w:rPr>
          <w:rFonts w:cs="GrTimes;Times New Roman" w:ascii="GrTimes;Times New Roman" w:hAnsi="GrTimes;Times New Roman"/>
          <w:spacing w:val="-5"/>
          <w:sz w:val="22"/>
          <w:szCs w:val="22"/>
        </w:rPr>
      </w:r>
    </w:p>
    <w:p>
      <w:pPr>
        <w:pStyle w:val="1111"/>
        <w:rPr>
          <w:rFonts w:ascii="GrTimes;Times New Roman" w:hAnsi="GrTimes;Times New Roman" w:cs="GrTimes;Times New Roman"/>
        </w:rPr>
      </w:pPr>
      <w:r>
        <w:rPr>
          <w:rFonts w:cs="GrTimes;Times New Roman" w:ascii="GrTimes;Times New Roman" w:hAnsi="GrTimes;Times New Roman"/>
        </w:rPr>
        <w:t>2.2.3.3  RC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RC5 αναπτύχθηκε το 1994 από τον R. Rivest, έναν από τους σχεδιαστές του αλγορίθμου δημοσίου κλειδιού RSA. Ο RC5 προσδιορίζεται στο RFC 2040 και σχεδιάστηκε για να υποστηρίζει τα ακόλουθα χαρακτηριστικά:</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ατάλληλο για υλοποίηση σε υλικό ή λογισμικό</w:t>
      </w:r>
      <w:r>
        <w:rPr>
          <w:rFonts w:cs="GrTimes;Times New Roman" w:ascii="GrTimes;Times New Roman" w:hAnsi="GrTimes;Times New Roman"/>
          <w:sz w:val="22"/>
          <w:szCs w:val="22"/>
          <w:u w:val="single"/>
        </w:rPr>
        <w:t>:</w:t>
      </w:r>
      <w:r>
        <w:rPr>
          <w:rFonts w:cs="GrTimes;Times New Roman" w:ascii="GrTimes;Times New Roman" w:hAnsi="GrTimes;Times New Roman"/>
          <w:sz w:val="22"/>
          <w:szCs w:val="22"/>
        </w:rPr>
        <w:t xml:space="preserve"> ο RC5 χρησιμοποιεί μόνο βασικές υπολογιστικές λειτουργίες, που συνήθως περιλαμβάνονται στους μικροεπεξεργαστέ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Ταχύς</w:t>
      </w:r>
      <w:r>
        <w:rPr>
          <w:rFonts w:cs="GrTimes;Times New Roman" w:ascii="GrTimes;Times New Roman" w:hAnsi="GrTimes;Times New Roman"/>
          <w:sz w:val="22"/>
          <w:szCs w:val="22"/>
        </w:rPr>
        <w:t>: προκειμένου να επιτευχθεί υψηλή ταχύτητα, ο RC5 είναι ένας απλός αλγόριθμος που βασίζεται στη λέξη (word). Οι βασικές λειτουργίες του στηρίζονται σε πλήρεις λέξεις δεδομένων ανά στιγμή.</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Προσαρμόσιμος σε επεξεργαστές διαφορετικών μηκών λέξης</w:t>
      </w:r>
      <w:r>
        <w:rPr>
          <w:rFonts w:cs="GrTimes;Times New Roman" w:ascii="GrTimes;Times New Roman" w:hAnsi="GrTimes;Times New Roman"/>
          <w:sz w:val="22"/>
          <w:szCs w:val="22"/>
        </w:rPr>
        <w:t>: Ο αριθμός των δυαδικών ψηφίων σε μία λέξη αποτελεί παράμετρο του RC5, έτσι ώστε διαφορετικά μήκη λέξης παράγουν διαφορετικούς αλγορίθμ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εταβλητό μήκος γύρων</w:t>
      </w:r>
      <w:r>
        <w:rPr>
          <w:rFonts w:cs="GrTimes;Times New Roman" w:ascii="GrTimes;Times New Roman" w:hAnsi="GrTimes;Times New Roman"/>
          <w:sz w:val="22"/>
          <w:szCs w:val="22"/>
        </w:rPr>
        <w:t>: Ο αριθμός των γύρων αποτελεί δεύτερη παράμετρο του RC5. Αυτή η παράμετρος επιτρέπει την εναλλαγή μεταξύ υψηλότερης ταχύτητας και υψηλότερης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εταβλητό μήκος κλειδιού</w:t>
      </w:r>
      <w:r>
        <w:rPr>
          <w:rFonts w:cs="GrTimes;Times New Roman" w:ascii="GrTimes;Times New Roman" w:hAnsi="GrTimes;Times New Roman"/>
          <w:sz w:val="22"/>
          <w:szCs w:val="22"/>
        </w:rPr>
        <w:t>: Το μήκος κλειδιού αποτελεί την τρίτη παράμετρο του RC5. Επίσης επιτρέπει την εναλλαγή μεταξύ υψηλότερης ταχύτητας και υψηλότερης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πλός</w:t>
      </w:r>
      <w:r>
        <w:rPr>
          <w:rFonts w:cs="GrTimes;Times New Roman" w:ascii="GrTimes;Times New Roman" w:hAnsi="GrTimes;Times New Roman"/>
          <w:sz w:val="22"/>
          <w:szCs w:val="22"/>
        </w:rPr>
        <w:t>: Η απλή δομή του RC5 υλοποιείται εύκολα και διευκολύνει τον υπολογισμό της ισχύος του αλγορίθμ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Χαμηλή απαίτηση μνήμης</w:t>
      </w:r>
      <w:r>
        <w:rPr>
          <w:rFonts w:cs="GrTimes;Times New Roman" w:ascii="GrTimes;Times New Roman" w:hAnsi="GrTimes;Times New Roman"/>
          <w:sz w:val="22"/>
          <w:szCs w:val="22"/>
        </w:rPr>
        <w:t>: Η χαμηλή απαίτηση μνήμης καθιστά τον αλγόριθμο RC5 κατάλληλο για αξιοποίηση σε έξυπνες κάρτες και άλλες συσκευές περιορισμένης μνήμ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Υψηλή ασφάλεια</w:t>
      </w:r>
      <w:r>
        <w:rPr>
          <w:rFonts w:cs="GrTimes;Times New Roman" w:ascii="GrTimes;Times New Roman" w:hAnsi="GrTimes;Times New Roman"/>
          <w:sz w:val="22"/>
          <w:szCs w:val="22"/>
        </w:rPr>
        <w:t>: Ο RC5 προορίζεται για να παρέχει υψηλή ασφάλεια με προσδιορισμό των κατάλληλων παραμέτρ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Περιστροφές εξαρτώμενες από τα δεδομένα</w:t>
      </w:r>
      <w:r>
        <w:rPr>
          <w:rFonts w:cs="GrTimes;Times New Roman" w:ascii="GrTimes;Times New Roman" w:hAnsi="GrTimes;Times New Roman"/>
          <w:sz w:val="22"/>
          <w:szCs w:val="22"/>
        </w:rPr>
        <w:t>: Ο RC5 ενσωματώνει τις περιστροφές, δηλαδή κυκλικές μετατοπίσεις δυαδικών ψηφίων, των οποίων ο αριθμός είναι στοιχείο εξαρτώμενο από τα δεδομένα. Το γεγονός αυτό ενισχύει τον αλγόριθμο ενάντια στην κρυπτανάλυση.</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RC5 χρησιμοποιείται σε διάφορα προϊόντα από την RSA Data Security, In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3.4  CAST-128</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CAST αποτελεί μία διαδικασία σχεδίασης συμμετρικών αλγορίθμων κρυπτογράφησης, η οποία αναπτύχθηκε το 1997 από τους C. Adams και S. Tavares της εταιρίας Entrust Technologies. Ένας συγκεκριμένος αλγόριθμος που αναπτύχθηκε ως τμήμα του προγράμματος CAST είναι ο CAST-128 που ορίστηκε στο RFC 2144. Στον αλγόριθμο αυτό χρησιμοποιείται μέγεθος κλειδιού που λαμβάνει τιμές μεταξύ 40-bit και 128-bit, με βήματα των 8-bit. Το CAST είναι το αποτέλεσμα μιας μακροχρόνιας διαδικασίας έρευνας και ανάπτυξης και έχει ενσωματώσει σειρά σχολίων από κρυπταναλυτές. Σε πρώτη φάση είχε χρησιμοποιηθεί σε διάφορα προϊόντα, συμπεριλαμβανομένου και του PG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CAST χρησιμοποιεί σταθερά S-boxes, αλλά μόνον αυτά που είναι σημαντικά μεγαλύτερα των S-boxes που χρησιμοποιούνται στο DES. Τα S-boxes σχεδιάστηκαν προσεκτικά, ώστε να μην παρουσιάζουν γραμμικότητα στη σχέση εισόδου και εξόδου, συνεπώς να είναι ανθεκτικά σε κρυπταναλυτικές επιθέσεις. Η διαδικασία παραγωγής υποκλειδιών που χρησιμοποιείται στον CAST-128 είναι διαφορετική από αυτήν που υιοθετείται σε άλλους συμβατικούς αλγορίθμους κρυπτογράφησης τμημάτων. Οι σχεδιαστές του CAST προσπάθησαν να δημιουργήσουν υποκλειδιά με μεγαλύτερο βαθμό ανθεκτικότητας σε γνωστές κρυπταναλυτικές επιθέσεις. Θεωρήθηκε ότι η χρήση μη-γραμμικών S-boxes για παραγωγή κλειδιών από το βασικό κλειδί, παρείχε αυτή την ισχύ. Αξιοσημείωτο χαρακτηριστικό γνώρισμα του CAST-128 αποτελεί η συνάρτηση κύκλου F, η οποία διαφέρει από γύρο σε γύρο, καθιστώντας τον αλγόριθμο κρυπταναλυτικά ανθεκτικότερ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3.5  Κρυπτανάλυση Συμμετρικών Αλγορίθμων</w:t>
        <w:br/>
        <w:t>και Μήκος Κλειδιού</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Όπως προαναφέρθηκε, το ζήτημα του μεγέθους του μυστικού κλειδιού σχετίζεται άμεσα με τη ρωμαλεότητα ενός συμμετρικού αλγορίθμου. Το 1977, αμέσως μετά την υιοθέτηση του προτύπου DES, οι επιφανείς κρυπτογράφοι W. Diffie και M. Hellman δημοσίευσαν ένα άρθρο στο έγκυρο επιστημονικό περιοδικό IEEE Computer, όπου ισχυρίζονταν ότι υλοποιήσεις με μέγεθος κλειδιού 56 bits δεν ήταν ασφαλείς. Στο άρθρο τους υπολόγισαν ότι μπορούσε να σχεδιαστεί μία μηχανή, η οποία θα ήταν σε θέση να αποκαλύψει κλειδιά με κόστος 100 USD για το καθένα, μέχρι το 1994. Αρκετά αργότερα, ο M. Wiener δημοσίευσε μία αρχιτεκτονική ειδικού σκοπού για την αποκάλυψη DES κλειδιών: υπολόγισε ότι μία μηχανή με 57.600 ολοκληρωμένα κυκλώματα κόστους 10</w:t>
      </w:r>
      <w:r>
        <w:rPr>
          <w:rFonts w:cs="GrTimes;Times New Roman" w:ascii="GrTimes;Times New Roman" w:hAnsi="GrTimes;Times New Roman"/>
          <w:position w:val="6"/>
          <w:sz w:val="22"/>
          <w:szCs w:val="22"/>
        </w:rPr>
        <w:t>6</w:t>
      </w:r>
      <w:r>
        <w:rPr>
          <w:rFonts w:cs="GrTimes;Times New Roman" w:ascii="GrTimes;Times New Roman" w:hAnsi="GrTimes;Times New Roman"/>
          <w:sz w:val="22"/>
          <w:szCs w:val="22"/>
        </w:rPr>
        <w:t xml:space="preserve"> USD θα μπορούσε να παραβιάσει ένα DES κλειδί σε 3.5 ώρες. Βεβαίως καμία από τις μηχανές αυτές δεν αναπτύχθηκε, αλλά κρίθηκε βάσιμος ο ισχυρισμός ότι το σύστημα DES δεν ήταν καθόλου ασφαλές για μικρά μεγέθη κλειδιώ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Η σχέση αποδοτικότητας ενός κρυπτογραφικού συστήματος και μεγέθους κλειδιού έγινε ακόμη πιο γνωστή όταν τον Αύγουστο του 1995 η εφημερίδα μεγάλης κυκλοφορίας The Wall Street Journal δημοσίευσε την είδηση ότι ο Γάλλος φοιτητής D. Doligez κατάφερε να αποκαλύψει κλειδιά μεγέθους 40 bits εντός οκτώ ημερών, χρησιμοποιώντας 120 σταθμούς εργασίας και μερικούς υπερυπολογιστές. Το 1996 ομάδα επτά επιφανών κρυπτογράφων αποτελούμενη από τους M. Blaze, W. Diffie, R. Rivest, B. Schneier, T. Shimomura, E. Thompson και M. Wiener πρότεινε τη χρήση κλειδιών μήκους τουλάχιστον 75-90 bits. Οι κρυπτογράφοι αυτοί υπολόγισαν ότι ένα κλειδί 40 bits μπορεί να αποκαλυφθεί σε χρόνο 12 λεπτών, ενώ κλειδί 56 bits σε 18 μήνες αξιοποιώντας μηχανή αξίας 10</w:t>
      </w:r>
      <w:r>
        <w:rPr>
          <w:rFonts w:cs="GrTimes;Times New Roman" w:ascii="GrTimes;Times New Roman" w:hAnsi="GrTimes;Times New Roman"/>
          <w:position w:val="6"/>
          <w:sz w:val="22"/>
          <w:szCs w:val="22"/>
        </w:rPr>
        <w:t>4</w:t>
      </w:r>
      <w:r>
        <w:rPr>
          <w:rFonts w:cs="GrTimes;Times New Roman" w:ascii="GrTimes;Times New Roman" w:hAnsi="GrTimes;Times New Roman"/>
          <w:sz w:val="22"/>
          <w:szCs w:val="22"/>
        </w:rPr>
        <w:t>USD αποτελούμενη από 25 FPGA (Field Programmable Gate Array) ολοκληρωμένα κυκλώματα. Αντίστοιχα, μία μηχανή αξίας 10</w:t>
      </w:r>
      <w:r>
        <w:rPr>
          <w:rFonts w:cs="GrTimes;Times New Roman" w:ascii="GrTimes;Times New Roman" w:hAnsi="GrTimes;Times New Roman"/>
          <w:position w:val="6"/>
          <w:sz w:val="22"/>
          <w:szCs w:val="22"/>
        </w:rPr>
        <w:t>7</w:t>
      </w:r>
      <w:r>
        <w:rPr>
          <w:rFonts w:cs="GrTimes;Times New Roman" w:ascii="GrTimes;Times New Roman" w:hAnsi="GrTimes;Times New Roman"/>
          <w:sz w:val="22"/>
          <w:szCs w:val="22"/>
        </w:rPr>
        <w:t xml:space="preserve"> USD με 25.000 FPGA ολοκληρωμένα κυκλώματα μπορεί να αποκαλύψει 56 bits DES κλειδί σε 13 ώρε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Παράλληλα η υπηρεσία National Security Agency - NSA υπολόγισε ότι απαιτούνται 10 λεπτά για αποκάλυψη ενός κλειδιού των 40 bits, ενώ χρειάζεται 1 χρόνος και 87.5 ημέρες για κλειδί των 56 bits, σε περιπτώσεις που αξιοποιείται ένας υπερυπολογιστής Cray T3D με 1.024 κόμβους αξίας 3¥10</w:t>
      </w:r>
      <w:r>
        <w:rPr>
          <w:rFonts w:cs="GrTimes;Times New Roman" w:ascii="GrTimes;Times New Roman" w:hAnsi="GrTimes;Times New Roman"/>
          <w:position w:val="6"/>
          <w:sz w:val="22"/>
          <w:szCs w:val="22"/>
        </w:rPr>
        <w:t>7</w:t>
      </w:r>
      <w:r>
        <w:rPr>
          <w:rFonts w:cs="GrTimes;Times New Roman" w:ascii="GrTimes;Times New Roman" w:hAnsi="GrTimes;Times New Roman"/>
          <w:sz w:val="22"/>
          <w:szCs w:val="22"/>
        </w:rPr>
        <w:t xml:space="preserve"> USD.</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ν Ιανουάριο του 1997 η εταιρία RSA Data Security Inc. πρότεινε ένα σύνολο από χρηματικά έπαθλα για όσους κατορθώσουν να παραβιάσουν διάφορους κρυπτογραφικούς αλγορίθμ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βραβείο των 1.000 USD δόθηκε για την παραβίαση του αλγορίθμου RC5 με κλειδί 40 bits, από το φοιτητή I. Goldberg στο Berkeley University, σε 3.5 ώρες χρησιμοποιώντας δίκτυο 250 υπολογιστών που δοκίμαζαν 10</w:t>
      </w:r>
      <w:r>
        <w:rPr>
          <w:rFonts w:cs="GrTimes;Times New Roman" w:ascii="GrTimes;Times New Roman" w:hAnsi="GrTimes;Times New Roman"/>
          <w:position w:val="6"/>
          <w:sz w:val="22"/>
          <w:szCs w:val="22"/>
        </w:rPr>
        <w:t>11</w:t>
      </w:r>
      <w:r>
        <w:rPr>
          <w:rFonts w:cs="GrTimes;Times New Roman" w:ascii="GrTimes;Times New Roman" w:hAnsi="GrTimes;Times New Roman"/>
          <w:sz w:val="22"/>
          <w:szCs w:val="22"/>
        </w:rPr>
        <w:t xml:space="preserve"> κλειδιά την ώρ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βραβείο των 5.000 USD δόθηκε για την παραβίαση του αλγορίθμου RC5 με κλειδί 48 bits, από το φοιτητή G. Caronni στο Swiss Federal Institute of Technology, σε 13 ημέρες χρησιμοποιώντας 3.500 υπολογιστές συνδεδεμένους στο Internet που δοκίμαζαν μέχρι 1.5¥10</w:t>
      </w:r>
      <w:r>
        <w:rPr>
          <w:rFonts w:cs="GrTimes;Times New Roman" w:ascii="GrTimes;Times New Roman" w:hAnsi="GrTimes;Times New Roman"/>
          <w:position w:val="6"/>
          <w:sz w:val="22"/>
          <w:szCs w:val="22"/>
        </w:rPr>
        <w:t>12</w:t>
      </w:r>
      <w:r>
        <w:rPr>
          <w:rFonts w:cs="GrTimes;Times New Roman" w:ascii="GrTimes;Times New Roman" w:hAnsi="GrTimes;Times New Roman"/>
          <w:sz w:val="22"/>
          <w:szCs w:val="22"/>
        </w:rPr>
        <w:t xml:space="preserve"> κλειδιά την ώρα.</w:t>
      </w:r>
    </w:p>
    <w:p>
      <w:pPr>
        <w:pStyle w:val="Normal"/>
        <w:tabs>
          <w:tab w:val="clear" w:pos="720"/>
          <w:tab w:val="left" w:pos="283" w:leader="none"/>
          <w:tab w:val="left" w:pos="567" w:leader="none"/>
          <w:tab w:val="left" w:pos="850" w:leader="none"/>
        </w:tabs>
        <w:spacing w:lineRule="exact" w:line="278"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βραβείο των 10.000 USD δόθηκε για την παραβίαση του αλγορίθμου DES με κλειδί 56 bits, από μία ομάδα ενός project που ονομαζόταν DESCHALL, σε 4 μήνες χρησιμοποιώντας συνολικά 78.000 υπολογιστές, επιτυγχάνοντας μέγιστους ρυθμούς δοκιμών όταν αξιοποιούσαν ταυτόχρονα 14.000 υπολογιστές δοκιμάζοντας 25¥10</w:t>
      </w:r>
      <w:r>
        <w:rPr>
          <w:rFonts w:cs="GrTimes;Times New Roman" w:ascii="GrTimes;Times New Roman" w:hAnsi="GrTimes;Times New Roman"/>
          <w:position w:val="6"/>
          <w:sz w:val="22"/>
          <w:szCs w:val="22"/>
        </w:rPr>
        <w:t>12</w:t>
      </w:r>
      <w:r>
        <w:rPr>
          <w:rFonts w:cs="GrTimes;Times New Roman" w:ascii="GrTimes;Times New Roman" w:hAnsi="GrTimes;Times New Roman"/>
          <w:sz w:val="22"/>
          <w:szCs w:val="22"/>
        </w:rPr>
        <w:t xml:space="preserve"> κλειδιά την ώρα.</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Πάντως αξίζει να σημειωθεί ότι αν και το μήκος των κλειδιών μπορεί να αποτελέσει έναν αδύναμο κρίκο στη λειτουργία ενός κρυπτοσυστήματος, δεν αποτελεί και το μόνο πρόβλημα [7]. Τα όποια σημεία ευπάθειας από μη άρτια σχεδίαση λύσεων και προϊόντων ασφάλειας μπορούν να αποτελέσουν συνηθέστερα και αρκετές φορές πιο σημαντικά προβλήματα. Για παράδειγμα, το Μάρτιο του 1996 οι I. Golberg και D. Wagner ανακάλυψαν ότι τα κλειδιά που παράγονται για τη Netscape μπορούσαν να αποκαλυφθούν σε λιγότερο από 1 λεπτό, επειδή δε χαρακτηρίζονταν από την απαιτούμενη τυχαιότητα κατά την παραγωγή τους. Το Δεκέμβριο του 1995 ο P. Kocher έδειξε ότι σε συγκεκριμένες συνθήκες, ένα κλειδί μπορούσε να αποκαλυφθεί παρατηρώντας το χρόνο που απαιτούνταν για την κρυπτογράφηση ή την ψηφιακή υπογραφή με το κλειδί αυτό. Τον Οκτώβριο του 1996 οι E. Biham και A. Shamir απέδειξαν ότι κρυπτοσυστήματα συμμετρικού κλειδιού, όπως τα DES και TDES, όταν υλοποιούνται σε έξυπνες κάρτες, είναι ευπαθή σε επιθέσεις που βασίζονται στην καταγραφή των αποτελεσμάτων που οφείλονται σε σφάλματα οφειλόμενα στο υλικό.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2.4  Τρόποι Λειτουργίας Κωδικοποιητών Τμη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ς συμμετρικός κωδικοποιητής τμημάτων (symmetric block cipher) επεξεργάζεται τμήματα δεδομένων ενός bit κάθε φορά. Στην περίπτωση των αλγορίθμων DES και TDES το μέγεθος του τμήματος είναι 64-bit. Αν το αρχικό κείμενο έχει μεγαλύτερο μέγεθος είναι απαραίτητο να διασπαστεί σε τμήματα των 64-bit, επεκτείνοντας (padding) το τελευταίο τμήμα αν απαιτείται. Ο απλούστερος τρόπος για να συνεχιστεί η επεξεργασία είναι η μέθοδος Ηλεκτρονικού Βιβλίου Κωδίκων (Electronic CodeBook – ECB). Στη μέθοδο αυτή, η κρυπτογράφηση ενός τμήματος μηνύματος εξαρτάται αποκλειστικά από το κλειδί και από το τμήμα αυτό του μηνύματος. Ο όρος «codebook» χρησιμοποιείται ακριβώς επειδή για δεδομένο κλειδί υπάρχει ένα μοναδικό κρυπτογράφημα για κάθε τμήμα αρχικού κειμένου των 64-bit. Επομένως, κάποιος μπορεί να αναλογιστεί ένα μεγάλου μεγέθους ηλεκτρονικό βιβλίο στο οποίο υπάρχει μία εγγραφή για κάθε πιθανό πρότυπο αρχικού κειμένου των 64-bit, το οποίο καταγράφεται με το αντίστοιχο κρυπτογράφημα τ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 τη μέθοδο ECB, εάν ένα τμήμα αρχικού κειμένου των 64-bit εμφανίζεται περισσότερες από μία φορές στο μήνυμα, αυτό παράγει πάντοτε το ίδιο κρυπτογράφημα. Για το λόγο αυτό, σε μεγάλα μηνύματα ο τρόπος λειτουργίας ECB μπορεί να θεωρηθεί μη ασφαλής. Για παράδειγμα, εάν είναι γνωστό ότι το μήνυμα αρχίζει με κάποια προκαθορισμένα πεδία τότε ο κρυπταναλυτής μπορεί να διαθέτει έναν αριθμό από γνωστά ζεύγη αρχικού κειμένου – κρυπτογραφημάτων για να τα αξιοποιήσει κρυπταναλυτικά. Εάν το μήνυμα έχει επαναλαμβανόμενα στοιχεία με περίοδο επανάληψης πολλαπλάσια των 64-bit τότε τα στοιχεία αυτά μπορούν να προσδιοριστούν από τον κρυπταναλυτή. Το γεγονός αυτό μπορεί είτε να συμβάλλει στην κρυπτανάλυση είτε να παρέχει τη δυνατότητα ορθής αντικατάστασης ή αναδιάταξης των τμημάτ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ντιμετώπιση των ρηγμάτων ασφάλειας του ECB είναι επιθυμητή η αξιοποίηση μιας τεχνικής, στα πλαίσια της οποίας ακόμη και αν επαναλαμβάνεται το ίδιο τμήμα αρχικού κειμένου να παράγονται διαφορετικοί κωδικοποιητές τμημάτων. Ακολούθως παρουσιάζονται τρεις συνήθεις λύσεις με αυτά τα χαρακτηριστικά, η μέθοδος CBC, η μέθοδος CFB και η μέθοδος OFB.</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4.1  Μέθοδος Αλυσιδωτής Κρυπτογράφησης Τμημάτων - CB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η μέθοδο Αλυσιδωτής Κρυπτογράφησης Τμημάτων (Cipher Block Chaining - CBC) που αναπαρίσταται στο Σχήμα 2.7, η είσοδος στον αλγόριθμο κρυπτογράφησης είναι το αποτέλεσμα της πύλης XOR του τρέχοντος τμήματος αρχικού κειμένου και του προηγούμενου τμήματος κρυπτογραφήματος. Το ίδιο κλειδί χρησιμοποιείται σε κάθε τμήμα. Στην πραγματικότητα υπάρχει λογική διασύνδεση κατά την επεξεργασία της ακολουθίας των επιμέρους τμημάτων του αρχικού κειμένου. Η είσοδος της συνάρτησης κρυπτογράφησης για κάθε τμήμα κειμένου δε σχετίζεται άμεσα με το τμήμα του κειμένου αυτού, επομένως δεν εκτίθενται με τον ίδιο τρόπο επαναλαμβανόμενα τμήματα των 64-bi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ποκρυπτογράφηση, κάθε τμήμα επεξεργάζεται από τον αλγόριθμο αποκρυπτογράφησης και στο αποτέλεσμα που προκύπτει εφαρμόζεται η συνάρτηση XOR με το προηγούμενο τμήμα κρυπτογραφήματος, ώστε τελικά παράγεται το αντίστοιχο τμήμα του αρχικού κειμέν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ναλυτικά η λειτουργία της διαδικασίας ακολουθεί τα εξής βήματα:</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 E</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όπου με E</w:t>
      </w:r>
      <w:r>
        <w:rPr>
          <w:rFonts w:cs="GrTimes;Times New Roman" w:ascii="GrTimes;Times New Roman" w:hAnsi="GrTimes;Times New Roman"/>
          <w:position w:val="-6"/>
          <w:sz w:val="22"/>
          <w:szCs w:val="22"/>
        </w:rPr>
        <w:t>K</w:t>
      </w:r>
      <w:r>
        <w:rPr>
          <w:rFonts w:cs="GrTimes;Times New Roman" w:ascii="GrTimes;Times New Roman" w:hAnsi="GrTimes;Times New Roman"/>
          <w:sz w:val="22"/>
          <w:szCs w:val="22"/>
        </w:rPr>
        <w:t>[X] συμβολίζεται η λειτουργία κρυπτογράφησης του αρχικού κειμένου Χ με χρήση του κλειδιού Κ και ≈ είναι η λειτουργία XOR.</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κολούθως:</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E</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 (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 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C</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i</w:t>
      </w:r>
    </w:p>
    <w:p>
      <w:pPr>
        <w:pStyle w:val="Normal"/>
        <w:tabs>
          <w:tab w:val="clear" w:pos="720"/>
          <w:tab w:val="left" w:pos="283" w:leader="none"/>
          <w:tab w:val="left" w:pos="567" w:leader="none"/>
          <w:tab w:val="left" w:pos="850" w:leader="none"/>
        </w:tabs>
        <w:spacing w:lineRule="exact" w:line="280" w:before="113"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οποίο επαληθεύει το Σχήμα 2.7β.</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b w:val="false"/>
          <w:b w:val="false"/>
          <w:bCs w:val="false"/>
          <w:i w:val="false"/>
          <w:i w:val="false"/>
          <w:iCs w:val="false"/>
          <w:sz w:val="22"/>
          <w:szCs w:val="22"/>
        </w:rPr>
      </w:pPr>
      <w:r>
        <w:rPr/>
        <w:t xml:space="preserve">Σχήμα 2.7: </w:t>
      </w:r>
      <w:r>
        <w:rPr>
          <w:b w:val="false"/>
          <w:bCs w:val="false"/>
        </w:rPr>
        <w:t>Μέθοδος Cipher Block Chaining (CBC).</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παραγωγή του πρώτου τμήματος του κρυπτογραφήματος, εκτελείται η πράξη XOR σε ένα διάνυσμα αρχικοποίησης (Initialization Vector - IV) με το πρώτο τμήμα του αρχικού κειμένου. Στην αποκρυπτογράφηση, στο διάνυσμα αρχικοποίησης εκτελείται η πράξη XOR με την έξοδο του αλγορίθμου αποκρυπτογράφησης για την ανάκτηση του πρώτου τμήματος του αρχικού κειμέν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διάνυσμα αρχικοποίησης IV πρέπει να είναι γνωστό τόσο στον πομπό όσο και στο δέκτη. Για την επίτευξη μέγιστης ασφάλειας πρέπει να διασφαλίζεται η μυστικότητα του διανύσματος αρχικοποίησης με τον ίδιο τρόπο που συμβαίνει και για το κλειδί. Αυτό επιτυγχάνεται με την αποστολή του διανύσματος αρχικοποίησης χρησιμοποιώντας τη μέθοδο ECB. Το διάνυσμα αρχικοποίησης προστατεύεται επίσης και για έναν ακόμη λόγο: εάν ένας επιτιθέμενος κατορθώσει να εξαπατήσει το δέκτη ώστε να χρησιμοποιηθεί εσφαλμένη τιμή για το διάνυσμα αρχικοποίησης, τότε ο επιτιθέμενος θα είναι σε θέση να αναστρέψει επιλεγμένα δυαδικά ψηφία στο πρώτο τμήμα του αρχικού κειμένου. Αυτό προκύπτει ως ακολούθως:</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E</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IV ≈ 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IV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Χρησιμοποιείται ο συμβολισμός X[j] για το j-οστό ψηφίο της ποσότητας Χ 64-bit. Τότε:</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j] = IV[j]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j]</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Χρησιμοποιώντας τις ιδιότητες της XOR ισχύει:</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j]΄ = IV[j]΄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j]</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όπου ο τονούμενος συμβολισμός δηλώνει συμπληρώματα δυαδικών ψηφίων. Συνεπώς, αν κάποιος μπορεί να τροποποιήσει τα δυαδικά ψηφία του διανύσματος αρχικοποίησης, τα αντίστοιχα δυαδικά ψηφία της λαμβανόμενης τιμής του P</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μπορούν επίσης να τροποποιηθού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μέθοδος CBC χρησιμοποιείται ευρύτατα σε πληθώρα εφαρμογών ασφάλειας.</w:t>
      </w:r>
    </w:p>
    <w:p>
      <w:pPr>
        <w:pStyle w:val="Lezanta"/>
        <w:rPr>
          <w:rFonts w:ascii="GrTimes;Times New Roman" w:hAnsi="GrTimes;Times New Roman" w:cs="GrTimes;Times New Roman"/>
          <w:b w:val="false"/>
          <w:b w:val="false"/>
          <w:bCs w:val="false"/>
          <w:i w:val="false"/>
          <w:i w:val="false"/>
          <w:iCs w:val="false"/>
          <w:sz w:val="22"/>
          <w:szCs w:val="22"/>
        </w:rPr>
      </w:pPr>
      <w:r>
        <w:rPr>
          <w:rFonts w:cs="GrTimes;Times New Roman"/>
          <w:b w:val="false"/>
          <w:bCs w:val="false"/>
          <w:i w:val="false"/>
          <w:iCs w:val="false"/>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1111"/>
        <w:rPr>
          <w:rFonts w:ascii="GrTimes;Times New Roman" w:hAnsi="GrTimes;Times New Roman" w:cs="GrTimes;Times New Roman"/>
        </w:rPr>
      </w:pPr>
      <w:r>
        <w:rPr>
          <w:rFonts w:cs="GrTimes;Times New Roman" w:ascii="GrTimes;Times New Roman" w:hAnsi="GrTimes;Times New Roman"/>
        </w:rPr>
        <w:t>2.2.4.2  Μέθοδος Ανάδρασης Κρυπτογραφημάτων - CFB</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διάγραμμα DES αποτελεί ουσιαστικά μία τεχνική κωδικοποιητή τμημάτων (block cipher), η οποία χρησιμοποιεί τμήματα των 64-bit. Παρόλα αυτά, είναι δυνατόν ο DES να μετατραπεί σε κωδικοποιητή ροής (stream cipher) χρησιμοποιώντας τη μέθοδο Ανάδρασης Κρυπτογραφημάτων (Cipher FeedBack – CFB). Η αξιοποίηση κωδικοποιητή ροής εξαλείφει την ανάγκη συμπλήρωσης ενός μηνύματος για να αποτελείται από ακέραιο αριθμό τμημάτων, ενώ μπορεί να λειτουργήσει σε πραγματικό χρόνο. Κατά συνέπεια, εάν μεταδίδεται μία ροή χαρακτήρων κάθε χαρακτήρας μπορεί να κρυπτογραφηθεί και να διαβιβαστεί αμέσως χρησιμοποιώντας έναν κωδικοποιητή ροής προσανατολισμένο σε χαρακτήρε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8: </w:t>
      </w:r>
      <w:r>
        <w:rPr>
          <w:b w:val="false"/>
          <w:bCs w:val="false"/>
        </w:rPr>
        <w:t>Μέθοδος j-Bit Cipher Feedback (CFB).</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ία επιθυμητή ιδιότητα των κωδικοποιητών ροής είναι η διατήρηση του ίδιου μήκους με το αρχικό κείμενο και στο κρυπτογράφημα, ώστε να μη χρησιμοποιείται άσκοπα εύρος του διαύλου μεταφορά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8 απεικονίζεται το διάγραμμα CFB. Έχει θεωρηθεί ότι η μονάδα μεταφοράς λαμβάνει j bit, με τυπική τιμή για το j την τιμή 8. Όπως συνέβαινε και στην περίπτωση του CBC, οι μονάδες του αρχικού κειμένου διασυνδέονται λειτουργικά με τέτοιον τρόπο, ώστε το κρυπτογράφημα οποιουδήποτε αρχικού κειμένου να αποτελεί συνάρτηση του συνολικού προηγούμενου κειμένου.</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Κατά τη διαδικασία της κρυπτογράφησης με τη CFB μέθοδο, η είσοδος της συνάρτησης κρυπτογράφησης είναι ένας καταχωρητής ολίσθησης 64-bit που αρχικοποιείται με κάποιο διάνυσμα αρχικοποίησης IV. Στα j αριστερά, δηλαδή στα j πλέον σημαντικά ψηφία της εξόδου της συνάρτησης κρυπτογράφησης, εκτελείται η πράξη XOR με την πρώτη μονάδα του αρχικού κειμένου P</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ώστε να παραχθεί η πρώτη μονάδα του κρυπτογραφήματος C</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η οποία μετά αποστέλλεται. Ακολούθως, τα περιεχόμενα του καταχωρητή ολίσθησης ολισθαίνουν αριστερά κατά j bit και το C</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τοποθετείται στα δεξιά, δηλαδή στα λιγότερο σημαντικά j bit του καταχωρητή ολίσθησης. Η διαδικασία αυτή επαναλαμβάνεται μέχρις ότου κρυπτογραφηθούν όλες οι μονάδες αρχικού κειμένου.</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Για την αποκρυπτογράφηση χρησιμοποιείται το ίδιο σχήμα, αλλά στη λαμβανόμενη μονάδα κρυπτογραφημάτων εκτελείται η πράξη XOR με την έξοδο της συνάρτησης κρυπτογράφησης για την παραγωγή της μονάδας αρχικού κειμένου. Σημειώνεται ότι χρησιμοποιείται η συνάρτηση κρυπτογράφησης και όχι η συνάρτηση αποκρυπτογράφησης. Εάν θεωρηθεί ότι το S</w:t>
      </w:r>
      <w:r>
        <w:rPr>
          <w:rFonts w:cs="GrTimes;Times New Roman" w:ascii="GrTimes;Times New Roman" w:hAnsi="GrTimes;Times New Roman"/>
          <w:position w:val="-6"/>
          <w:sz w:val="22"/>
          <w:szCs w:val="22"/>
        </w:rPr>
        <w:t>j</w:t>
      </w:r>
      <w:r>
        <w:rPr>
          <w:rFonts w:cs="GrTimes;Times New Roman" w:ascii="GrTimes;Times New Roman" w:hAnsi="GrTimes;Times New Roman"/>
          <w:sz w:val="22"/>
          <w:szCs w:val="22"/>
        </w:rPr>
        <w:t>(X) ορίζεται ως τα j σημαντικότερα bit του X, τότε:</w:t>
      </w:r>
    </w:p>
    <w:p>
      <w:pPr>
        <w:pStyle w:val="Normal"/>
        <w:tabs>
          <w:tab w:val="clear" w:pos="720"/>
          <w:tab w:val="left" w:pos="283" w:leader="none"/>
          <w:tab w:val="left" w:pos="567" w:leader="none"/>
          <w:tab w:val="left" w:pos="850" w:leader="none"/>
        </w:tabs>
        <w:spacing w:lineRule="exact" w:line="280" w:before="57" w:after="57"/>
        <w:jc w:val="center"/>
        <w:rPr/>
      </w:pPr>
      <w:r>
        <w:rPr>
          <w:rFonts w:cs="GrTimes;Times New Roman" w:ascii="GrTimes;Times New Roman" w:hAnsi="GrTimes;Times New Roman"/>
          <w:i/>
          <w:iCs/>
          <w:sz w:val="22"/>
          <w:szCs w:val="22"/>
        </w:rPr>
        <w:t>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S</w:t>
      </w:r>
      <w:r>
        <w:rPr>
          <w:rFonts w:cs="GrTimes;Times New Roman" w:ascii="GrTimes;Times New Roman" w:hAnsi="GrTimes;Times New Roman"/>
          <w:i/>
          <w:iCs/>
          <w:position w:val="-6"/>
          <w:sz w:val="22"/>
          <w:szCs w:val="22"/>
        </w:rPr>
        <w:t>j</w:t>
      </w:r>
      <w:r>
        <w:rPr>
          <w:rFonts w:cs="GrTimes;Times New Roman" w:ascii="GrTimes;Times New Roman" w:hAnsi="GrTimes;Times New Roman"/>
          <w:i/>
          <w:iCs/>
          <w:sz w:val="22"/>
          <w:szCs w:val="22"/>
        </w:rPr>
        <w:t>(E(IV))</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πομένως,</w:t>
      </w:r>
    </w:p>
    <w:p>
      <w:pPr>
        <w:pStyle w:val="Normal"/>
        <w:tabs>
          <w:tab w:val="clear" w:pos="720"/>
          <w:tab w:val="left" w:pos="283" w:leader="none"/>
          <w:tab w:val="left" w:pos="567" w:leader="none"/>
          <w:tab w:val="left" w:pos="850" w:leader="none"/>
        </w:tabs>
        <w:spacing w:lineRule="exact" w:line="280" w:before="57" w:after="57"/>
        <w:jc w:val="center"/>
        <w:rPr/>
      </w:pPr>
      <w:r>
        <w:rPr>
          <w:rFonts w:cs="GrTimes;Times New Roman" w:ascii="GrTimes;Times New Roman" w:hAnsi="GrTimes;Times New Roman"/>
          <w:i/>
          <w:iCs/>
          <w:sz w:val="22"/>
          <w:szCs w:val="22"/>
        </w:rPr>
        <w:t>P</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C</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 S</w:t>
      </w:r>
      <w:r>
        <w:rPr>
          <w:rFonts w:cs="GrTimes;Times New Roman" w:ascii="GrTimes;Times New Roman" w:hAnsi="GrTimes;Times New Roman"/>
          <w:i/>
          <w:iCs/>
          <w:position w:val="-6"/>
          <w:sz w:val="22"/>
          <w:szCs w:val="22"/>
        </w:rPr>
        <w:t>j</w:t>
      </w:r>
      <w:r>
        <w:rPr>
          <w:rFonts w:cs="GrTimes;Times New Roman" w:ascii="GrTimes;Times New Roman" w:hAnsi="GrTimes;Times New Roman"/>
          <w:i/>
          <w:iCs/>
          <w:sz w:val="22"/>
          <w:szCs w:val="22"/>
        </w:rPr>
        <w:t>(E(IV))</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ίδια ακριβώς λογική ακολουθείται και στα επόμενα βήματα της συνολικής επεξεργασί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2.4.3  Μέθοδος Ανάδρασης Εξόδου - OFB</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μέθοδος λειτουργίας Ανάδρασης Εξόδου (Output Feedback-OFB) του DES προσομοιάζει, γενικά, με τη μέθοδο λειτουργίας CFB. Η κύρια διαφορά τους έγκειται στο γεγονός ότι ο καταχωρητής ολίσθησης επανατροφοδοτείται από την έξοδο της λειτουργίας κρυπτογράφησης, ενώ στη μέθοδο CFB ο καταχωρητής ολίσθησης επανατροφοδοτείται από την κρυπτογραφημένη ακολουθί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πιο βασικό πλεονέκτημα της OFB μεθόδου είναι η διασφάλιση ότι πιθανή εμφάνιση σφαλμάτων κατά τη μετάδοση έχει περιορισμένη επίδραση και μόνο στα αντίστοιχα bits του μηνύματος, συνεπώς επιτυγχάνεται ο περιορισμός διάδοσης σφαλμάτων. Άλλο πλεονέκτημα της μεθόδου OFB αποτελεί η εκ των προτέρων δυνατότητα υπολογισμού των ακολουθιών των κλειδιών, πριν την παραγωγή των ακολουθιών των καθαρού μηνύματος. Η δυνατότητα αυτή οδηγεί σε βελτίωση της επίδοσης του συστήματο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Παρόλα αυτά, η μέθοδος λειτουργίας OFB διευκολύνει δυνητικούς επιτιθέμενους στην τροποποίηση μηνυμάτων: αφού η τροποποίηση ενός bit μιας ακολουθίας οδηγεί σε αλλαγή του αντίστοιχου bit που λαμβάνει ο παραλήπτης, αυτή την ιδιότητα μπορεί να εκμεταλλευθεί ο επιτιθέμενος ώστε να μη γίνεται αντιληπτή η αλλαγή που προκαλεί από τα αθροίσματα ελέγχ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r>
    </w:p>
    <w:p>
      <w:pPr>
        <w:pStyle w:val="111"/>
        <w:rPr>
          <w:rFonts w:ascii="GrTimes;Times New Roman" w:hAnsi="GrTimes;Times New Roman" w:cs="GrTimes;Times New Roman"/>
        </w:rPr>
      </w:pPr>
      <w:r>
        <w:rPr>
          <w:rFonts w:cs="GrTimes;Times New Roman" w:ascii="GrTimes;Times New Roman" w:hAnsi="GrTimes;Times New Roman"/>
        </w:rPr>
        <w:t>2.2.5  Τοποθέτηση Συσκευών Κρυπτογράφ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ως είναι φανερό, η αποτελεσματικότερη υπηρεσία (service) αντιμετώπισης απειλών στην ασφάλεια δικτύων υπολογιστών και κυρίως στην εμπιστευτικότητα ενός μηνύματος είναι η μέθοδος της κρυπτογράφησης. Χρησιμοποιώντας όμως κρυπτογράφηση, πρέπει να ληφθεί απόφαση σχετικά με τα ακριβή δεδομένα που θα κρυπτογραφηθούν, καθώς και το σημείο όπου θα τοποθετηθεί η συσκευή κρυπτογράφησης και αποκρυπτογράφησης, είτε αναφερόμαστε σε υλικό είτε σε λογισμικό.</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Υπάρχουν δύο εναλλακτικές λύσεις: η κρυπτογράφηση ζεύξης (link encryption) και η κρυπτογράφηση από-άκρη-σε-άκρη (end-to-end encryption). Στο Σχήμα 2.9 απεικονίζονται οι δύο λύσεις για χρήση σε ένα δίκτυο μεταγωγής πακέτ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 την κρυπτογράφηση ζεύξης κάθε ευπαθής σύνδεση εξοπλίζεται στα άκρα της με μία συσκευή κρυπτογράφησης. Με αυτόν το τρόπο διασφαλίζεται η κυκλοφορία από τις επιμέρους ζεύξεις επικοινωνιών. Αν και η απαίτηση αυτή σε ένα μεγάλο δίκτυο οδηγεί σε προμήθεια πολλών συσκευών κρυπτογράφησης, παρέχεται υψηλό επίπεδο ασφάλειας. Το βασικό μειονέκτημα αυτής της προσέγγισης είναι η απαίτηση για αποκρυπτογράφηση του μηνύματος κάθε φορά που φτάνει σε ένα μεταγωγέα πακέτων (packet switch). Η αποκρυπτογράφηση είναι απαραίτητη επειδή ο μεταγωγέας πρέπει να προσπελάσει τη διεύθυνση στην επικεφαλίδα του πακέτου ώστε να μπορέσει να το δρομολογήσει περαιτέρω. Κατά συνέπεια, το μήνυμα είναι ευάλωτο σε κάθε μεταγωγέα και όπως είναι φανερό σε ένα δημόσιο δίκτυο μεταγωγής πακέτων ο χρήστης δεν μπορεί να ασκήσει κανέναν έλεγχο για την ασφάλεια των κόμβ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 την κρυπτογράφηση από-άκρη-σε-άκρη η διαδικασία κρυπτογράφησης πραγματοποιείται στα δύο ακραία συστήματα, το αρχικό και το τελικό. Ο αρχικός σταθμός κρυπτογραφεί τα δεδομένα, στη συνέχεια τα δεδομένα σε κρυπτογραφημένη μορφή διαβιβάζονται αμετάβλητα μέσα από το δίκτυο προς το σταθμό προορισμού. Ο σταθμός προορισμού διαμοιράζεται ένα κλειδί με το σταθμό αποστολής και είναι σε θέση να αποκρυπτογραφήσει τα δεδομένα. Η προσέγγιση αυτή εξασφαλίζει τη μετάδοση ενάντια σε επιθέσεις στις ζεύξεις δικτύου ή τους μεταγωγείς. Παρόλα αυτά, παρουσιάζει ένα ιδιαίτερα αδύνατο σημείο: θεωρούμε ότι ένας σταθμός συνδέεται με ένα δίκτυο μεταγωγής πακέτων X.25, πραγματοποιεί ένα εικονικό κύκλωμα με έναν άλλο σταθμό και προετοιμάζεται να μεταφέρει δεδομένα στον άλλο σταθμό χρησιμοποιώντας κρυπτογράφηση από-άκρη-σε-άκρη. Τα δεδομένα διαβιβάζονται μέσω αυτού του δικτύου σε μορφή πακέτων αποτελούμενα από μία επικεφαλίδα και κάποια δεδομένα χρήστη. Στην προαναφερθείσα κατάσταση δεν είναι γνωστό το μέρος του κάθε πακέτου που θα κρυπτογραφήσει ο αρχικός σταθμός. Αν θεωρηθεί ότι ο σταθμός αποστολής κρυπτογραφεί ολόκληρο το πακέτο, συμπεριλαμβανομένης της επικεφαλίδας, δε θα υπάρξει θετικό αποτέλεσμα επειδή μόνον ο σταθμός προορισμού μπορεί να εκτελέσει την αποκρυπτογράφηση και έτσι όταν ο κόμβος μεταγωγής πακέτων λάβει το κρυπτογραφημένο πακέτο δε θα είναι σε θέση να διαβάσει την επικεφαλίδα, επομένως δε θα μπορέσει να δρομολογήσει το πακέτο. Κατά συνέπεια ο αποστολέας θα πρέπει να κρυπτογραφήσει μόνον το τμήμα του πακέτου με τα δεδομένα του χρήστη και να μην τροποποιήσει την επικεφαλίδα ώστε να είναι εφικτή η ανάγνωση της από το δίκτυ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9: </w:t>
      </w:r>
      <w:r>
        <w:rPr>
          <w:b w:val="false"/>
          <w:bCs w:val="false"/>
        </w:rPr>
        <w:t>Κρυπτογράφηση διαμέσου ενός δικτύου μεταγωγής πακέ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υμπερασματικά, με την κρυπτογράφηση από-άκρη-σε-άκρη τα δεδομένα του χρήστη είναι ασφαλή, αλλά δε θεωρείται η βέλτιστη λύση αφού οι επικεφαλίδες των πακέτων διαβιβάζονται στην αρχική τους μορφή μη κρυπτογραφημένες. Για την επίτευξη της μεγαλύτερης δυνατής ασφάλειας απαιτείται συνδυασμός κρυπτογράφησης ζεύξης και κρυπτογράφησης από-άκρη-σε-άκρη, όπως παρουσιάζεται στο Σχήμα 2.9. Στην περίπτωση αυτή, αρχικά ο σταθμός αποστολής κρυπτογραφεί το τμήμα του πακέτου με τα δεδομένα του χρήστη χρησιμοποιώντας κλειδί κρυπτογράφησης από-άκρη-σε-άκρη. Στη συνέχεια ολόκληρο το πακέτο κρυπτογραφείται χρησιμοποιώντας κλειδί κρυπτογράφησης ζεύξης. Καθώς το πακέτο διασχίζει το δίκτυο κάθε μεταγωγέας αποκρυπτογραφεί το πακέτο χρησιμοποιώντας ένα κλειδί κρυπτογράφησης ζεύξης για να αναγνώσει την επικεφαλίδα και στη συνέχεια κρυπτογραφεί ολόκληρο το πακέτο ώστε να το αποστείλει στον επόμενο κόμβο. Με αυτό τον τρόπο ολόκληρο το πακέτο είναι ασφαλές, εκτός βεβαίως από το χρονικό παράθυρο όπου το πακέτο βρίσκεται στη μνήμη ενός μεταγωγέα και η επικεφαλίδα του πακέτου είναι μη κρυπτογραφημέν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 xml:space="preserve">2.2.6  Διανομή Κρυπτογραφικών Κλειδιών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να επιτευχθεί αποτελεσματική λειτουργία στη συμβατική κρυπτογράφηση, τα δύο συμβαλλόμενα μέρη πρέπει να διαμοιράζονται τη γνώση του ίδιου μυστικού κλειδιού, το οποίο πρέπει να μην είναι προσπελάσιμο σε τρίτους. Επιπλέον είναι επιθυμητές οι συχνές τροποποιήσεις του κλειδιού ώστε να περιοριστούν τα δεδομένα που ενδεχομένως αποκαλυφθούν εάν κάποιος ανακαλύψει το κλειδί. Συνεπώς η ισχύς οποιουδήποτε κρυπτογραφικού συστήματος στηρίζεται στην τεχνική διανομής κλειδιών (key distribution), ένας όρος που αναφέρεται στον τρόπο μεταφοράς ενός κλειδιού μεταξύ δύο συμβαλλόμενων μερών που επιθυμούν να ανταλλάξουν δεδομένα, χωρίς να επιτρέπουν σε τρίτους να ανακαλύψουν το μυστικό αυτό κλειδί. Η διανομή κλειδιών μπορεί να επιτευχθεί με διάφορους τρόπου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δύο συμβαλλόμενα μέρη Α και Β:</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 xml:space="preserve">Ένα κλειδί θα μπορούσε να επιλεγεί από τον Α και να παραδοθεί με φυσικό τρόπο στον Β.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Ένας έμπιστος τρίτος θα μπορούσε να επιλέξει το κλειδί και να το παραδώσει με φυσικό τρόπο στους Α και Β.</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άν ο Α και ο Β έχουν χρησιμοποιήσει πρόσφατα κάποιο κλειδί που παραμένει μυστικό, θα μπορούσε ο ένας να διαβιβάσει στον άλλο το νέο κλειδί, κρυπτογραφώντας το με το παλαιό κλειδί.</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άν οι Α και Β διατηρούν μία κρυπτογραφημένη σύνδεση με έναν τρίτο Γ, ο Γ θα μπορούσε να παραδώσει ένα κλειδί μέσω της κρυπτογραφημένης σύνδεσης στους Α και Β.</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δύο πρώτοι τρόποι αναφέρονται στη λογική της μη αυτοματοποιημένης παράδοσης ενός κλειδιού. Για την κρυπτογράφηση ζεύξης αποτελεί μία λογική απαίτηση, επειδή κάθε συσκευή κρυπτογράφησης ζεύξης πρόκειται να ανταλλάξει δεδομένα μόνο με την άλλη πλευρά της ζεύξης. Για την κρυπτογράφηση από-άκρη-σε-άκρη, όμως, η μη αυτοματοποιημένη παράδοση κρίνεται ανεπαρκής. Σε ένα κατανεμημένο σύστημα, οποιοσδήποτε σταθμός μπορεί να χρειαστεί να αρχίσει την επικοινωνία με πολλούς άλλους σταθμούς, συνεπώς κάθε συσκευή χρειάζεται έναν αριθμό κλειδιών τα οποία θα παρέχονται άμεσα και δυναμικά. Το πρόβλημα είναι ιδιαίτερα δύσκολο σε ένα ευρέως κατανεμημένο σύστημ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Ο τρίτος τρόπος μπορεί να πραγματοποιηθεί είτε στην κρυπτογράφηση ζεύξης, είτε στην κρυπτογράφηση από-άκρη-σε-άκρη, αλλά εάν κάποιος επιτιθέμενος καταφέρει να αποκτήσει πρόσβαση σε ένα κλειδί αποκαλύπτονται όλα τα επόμενα κλειδιά. Ακόμη και αν πραγματοποιούνται συχνές τροποποιήσεις στα κλειδιά κρυπτογράφησης ζεύξης, αυτές πρέπει να γίνουν μη αυτοματοποιημένα.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παροχή κλειδιών στην κρυπτογράφηση από-άκρη-σε-άκρη ο τέταρτος τρόπος θεωρείται ως ο πλέον κατάλληλος. Στο Σχήμα 2.10 απεικονίζεται μία σχετική εφαρμογή. Στο Σχήμα αυτό αγνοείται η κρυπτογράφηση ζεύξης, η οποία μπορεί να προστεθεί ή να παραλειφθεί ανάλογα με τις απαιτήσεις. Για τη λειτουργία στο Σχήμα 2.10, προσδιορίζονται δύο είδη κλειδι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λειδί συνόδου (session key):</w:t>
      </w:r>
      <w:r>
        <w:rPr>
          <w:rFonts w:cs="GrTimes;Times New Roman" w:ascii="GrTimes;Times New Roman" w:hAnsi="GrTimes;Times New Roman"/>
          <w:sz w:val="22"/>
          <w:szCs w:val="22"/>
        </w:rPr>
        <w:t xml:space="preserve"> Όταν δύο συστήματα όπως σταθμοί, τερματικά κλπ. επιθυμούν να επικοινωνήσουν από-άκρη-σε-άκρη καθιερώνουν μία λογική σύνδεση. Κατά τη διάρκεια αυτής της λογικής σύνδεσης όλα τα δεδομένα των χρηστών κρυπτογραφούνται με ένα κλειδί συνόδου μιας χρήσης. Στο τέλος της σύνδεσης το κλειδί συνόδου καταστρέφετ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όνιμο κλειδί (permanent key):</w:t>
      </w:r>
      <w:r>
        <w:rPr>
          <w:rFonts w:cs="GrTimes;Times New Roman" w:ascii="GrTimes;Times New Roman" w:hAnsi="GrTimes;Times New Roman"/>
          <w:sz w:val="22"/>
          <w:szCs w:val="22"/>
        </w:rPr>
        <w:t xml:space="preserve"> Μόνιμο κλειδί είναι το κλειδί που χρησιμοποιείται μεταξύ δύο οντοτήτων με σκοπό την ασφαλή διανομή κλειδιών συνόδου.</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διαμόρφωση (configuration) συντίθεται από τα ακόλουθα στοιχε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έντρο διανομής κλειδιού (key distribution center – KDC):</w:t>
      </w:r>
      <w:r>
        <w:rPr>
          <w:rFonts w:cs="GrTimes;Times New Roman" w:ascii="GrTimes;Times New Roman" w:hAnsi="GrTimes;Times New Roman"/>
          <w:sz w:val="22"/>
          <w:szCs w:val="22"/>
        </w:rPr>
        <w:t xml:space="preserve"> Το κέντρο διανομής κλειδιών KDC προσδιορίζει τα συστήματα που επιτρέπεται να επικοινωνήσουν μεταξύ τους. Όταν χορηγηθεί η άδεια εγκατάστασης σύνδεσης σε δύο συστήματα, το KDC παρέχει ένα κλειδί συνόδου μιας χρήσης για τη συγκεκριμένη επικοινων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Μετωπικός επεξεργαστής (front-end processor – FEP):</w:t>
      </w:r>
      <w:r>
        <w:rPr>
          <w:rFonts w:cs="GrTimes;Times New Roman" w:ascii="GrTimes;Times New Roman" w:hAnsi="GrTimes;Times New Roman"/>
          <w:sz w:val="22"/>
          <w:szCs w:val="22"/>
        </w:rPr>
        <w:t xml:space="preserve"> Ένας μετωπικός επεξεργαστής επιτελεί την κρυπτογράφηση από-άκρη-σε-άκρη και λαμβάνει τα κλειδιά συνόδου για λογαριασμό του σταθμ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pPr>
      <w:r>
        <w:rPr/>
        <w:t xml:space="preserve">Σχήμα 2.10: </w:t>
      </w:r>
      <w:r>
        <w:rPr>
          <w:b w:val="false"/>
          <w:bCs w:val="false"/>
        </w:rPr>
        <w:t>Αυτόματη διανομή κλειδιών σε πρωτόκολλο προσανατολισμένο στη σύνδε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Τα βήματα που περιλαμβάνονται στην εγκατάσταση μιας σύνδεσης είναι τα ακόλουθα. </w:t>
      </w:r>
    </w:p>
    <w:p>
      <w:pPr>
        <w:pStyle w:val="Normal"/>
        <w:tabs>
          <w:tab w:val="clear" w:pos="720"/>
          <w:tab w:val="left" w:pos="1134" w:leader="none"/>
        </w:tabs>
        <w:spacing w:lineRule="exact" w:line="280" w:before="96" w:after="0"/>
        <w:ind w:left="1134" w:hanging="1134"/>
        <w:jc w:val="both"/>
        <w:rPr/>
      </w:pPr>
      <w:r>
        <w:rPr>
          <w:rFonts w:cs="GrTimes;Times New Roman" w:ascii="GrTimes;Times New Roman" w:hAnsi="GrTimes;Times New Roman"/>
          <w:i/>
          <w:iCs/>
          <w:sz w:val="22"/>
          <w:szCs w:val="22"/>
        </w:rPr>
        <w:t>Βήμα 1.</w:t>
        <w:tab/>
      </w:r>
      <w:r>
        <w:rPr>
          <w:rFonts w:cs="GrTimes;Times New Roman" w:ascii="GrTimes;Times New Roman" w:hAnsi="GrTimes;Times New Roman"/>
          <w:sz w:val="22"/>
          <w:szCs w:val="22"/>
        </w:rPr>
        <w:t>Όταν ένας σταθμός επιθυμεί να εγκαταστήσει μία σύνδεση με έναν άλλο σταθμό, αποστέλλει ένα πακέτο αίτησης σύνδεσης (connection-request packet).</w:t>
      </w:r>
    </w:p>
    <w:p>
      <w:pPr>
        <w:pStyle w:val="Normal"/>
        <w:tabs>
          <w:tab w:val="clear" w:pos="720"/>
          <w:tab w:val="left" w:pos="1134" w:leader="none"/>
        </w:tabs>
        <w:spacing w:lineRule="exact" w:line="280" w:before="96" w:after="0"/>
        <w:ind w:left="1134" w:hanging="1134"/>
        <w:jc w:val="both"/>
        <w:rPr/>
      </w:pPr>
      <w:r>
        <w:rPr>
          <w:rFonts w:cs="GrTimes;Times New Roman" w:ascii="GrTimes;Times New Roman" w:hAnsi="GrTimes;Times New Roman"/>
          <w:i/>
          <w:iCs/>
          <w:sz w:val="22"/>
          <w:szCs w:val="22"/>
        </w:rPr>
        <w:t>Βήμα 2.</w:t>
      </w:r>
      <w:r>
        <w:rPr>
          <w:rFonts w:cs="GrTimes;Times New Roman" w:ascii="GrTimes;Times New Roman" w:hAnsi="GrTimes;Times New Roman"/>
          <w:sz w:val="22"/>
          <w:szCs w:val="22"/>
        </w:rPr>
        <w:t xml:space="preserve"> </w:t>
        <w:tab/>
        <w:t xml:space="preserve">Ο FEP αποθηκεύει το πακέτο και αποστέλλει μία αίτηση στο KDC για την επίτευξη της σύνδεσης. </w:t>
      </w:r>
    </w:p>
    <w:p>
      <w:pPr>
        <w:pStyle w:val="Normal"/>
        <w:tabs>
          <w:tab w:val="clear" w:pos="720"/>
          <w:tab w:val="left" w:pos="1134" w:leader="none"/>
        </w:tabs>
        <w:spacing w:lineRule="exact" w:line="280" w:before="96" w:after="0"/>
        <w:ind w:left="1134" w:hanging="1134"/>
        <w:jc w:val="both"/>
        <w:rPr/>
      </w:pPr>
      <w:r>
        <w:rPr>
          <w:rFonts w:cs="GrTimes;Times New Roman" w:ascii="GrTimes;Times New Roman" w:hAnsi="GrTimes;Times New Roman"/>
          <w:i/>
          <w:iCs/>
          <w:sz w:val="22"/>
          <w:szCs w:val="22"/>
        </w:rPr>
        <w:t>Βήμα 3.</w:t>
      </w:r>
      <w:r>
        <w:rPr>
          <w:rFonts w:cs="GrTimes;Times New Roman" w:ascii="GrTimes;Times New Roman" w:hAnsi="GrTimes;Times New Roman"/>
          <w:sz w:val="22"/>
          <w:szCs w:val="22"/>
        </w:rPr>
        <w:t xml:space="preserve"> </w:t>
        <w:tab/>
        <w:t>Η επικοινωνία μεταξύ του FEP και του KDC κρυπτογραφείται χρησιμοποιώντας ένα κύριο κλειδί, που γνωρίζουν μόνον οι FEP και KDC. Εάν το KDC εγκρίνει το αίτημα σύνδεσης δημιουργεί το κλειδί συνόδου και το παραδίδει στους δύο κατάλληλους FEP χρησιμοποιώντας ένα μοναδικό μόνιμο κλειδί για κάθε FEP.</w:t>
      </w:r>
    </w:p>
    <w:p>
      <w:pPr>
        <w:pStyle w:val="Normal"/>
        <w:tabs>
          <w:tab w:val="clear" w:pos="720"/>
          <w:tab w:val="left" w:pos="1134" w:leader="none"/>
        </w:tabs>
        <w:spacing w:lineRule="exact" w:line="280" w:before="96" w:after="0"/>
        <w:ind w:left="1134" w:hanging="1134"/>
        <w:jc w:val="both"/>
        <w:rPr/>
      </w:pPr>
      <w:r>
        <w:rPr>
          <w:rFonts w:cs="GrTimes;Times New Roman" w:ascii="GrTimes;Times New Roman" w:hAnsi="GrTimes;Times New Roman"/>
          <w:i/>
          <w:iCs/>
          <w:sz w:val="22"/>
          <w:szCs w:val="22"/>
        </w:rPr>
        <w:t>Βήμα 4.</w:t>
      </w:r>
      <w:r>
        <w:rPr>
          <w:rFonts w:cs="GrTimes;Times New Roman" w:ascii="GrTimes;Times New Roman" w:hAnsi="GrTimes;Times New Roman"/>
          <w:sz w:val="22"/>
          <w:szCs w:val="22"/>
        </w:rPr>
        <w:t xml:space="preserve"> </w:t>
        <w:tab/>
        <w:t>Ο αιτών FEP έχει τη δυνατότητα να αποστείλει το πακέτο αιτήματος σύνδεσης και να πραγματοποιηθεί μία σύνδεση μεταξύ των δύο συστημάτων. Τα δεδομένα του χρήστη, που ανταλλάσσονται μεταξύ των δύο συστημάτων, κρυπτογραφούνται από τους αντίστοιχους FEP χρησιμοποιώντας το κλειδί συνόδου μιας χρήση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Η αυτοματοποιημένη διανομή κλειδιών παρέχει ιδιαίτερη ευελιξία και όλα εκείνα τα δυναμικά χαρακτηριστικά που απαιτούνται ώστε να μπορέσει ένας αριθμός χρηστών να προσπελάσει διάφορους σταθμούς εργασίας, ενώ επιτρέπει και στους σταθμούς εργασίας να ανταλλάξουν δεδομένα μεταξύ του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ναλλακτική προσέγγιση για τη διανομή κλειδιών μπορεί να επιτευχθεί με αξιοποίηση των δυνατοτήτων κρυπτογράφησης δημοσίου κλειδιού και την υιοθέτηση ψηφιακών φακέλων (digital envelope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11"/>
        <w:rPr>
          <w:rFonts w:ascii="GrTimes;Times New Roman" w:hAnsi="GrTimes;Times New Roman" w:cs="GrTimes;Times New Roman"/>
          <w:b/>
          <w:b/>
          <w:bCs/>
          <w:color w:val="000000"/>
        </w:rPr>
      </w:pPr>
      <w:r>
        <w:rPr>
          <w:rFonts w:cs="GrTimes;Times New Roman" w:ascii="GrTimes;Times New Roman" w:hAnsi="GrTimes;Times New Roman"/>
          <w:color w:val="000000"/>
        </w:rPr>
        <w:t>2.3  Ασύμμετρα Κρυπτοσυστήματα</w:t>
        <w:br/>
        <w:t>και Αυθεντικοποίηση Μηνυ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color w:val="000000"/>
          <w:sz w:val="22"/>
          <w:szCs w:val="22"/>
        </w:rPr>
      </w:pPr>
      <w:r>
        <w:rPr>
          <w:rFonts w:cs="GrTimes;Times New Roman" w:ascii="GrTimes;Times New Roman" w:hAnsi="GrTimes;Times New Roman"/>
          <w:b/>
          <w:bCs/>
          <w:color w:val="000000"/>
          <w:sz w:val="22"/>
          <w:szCs w:val="22"/>
        </w:rPr>
      </w:r>
    </w:p>
    <w:p>
      <w:pPr>
        <w:pStyle w:val="111"/>
        <w:rPr>
          <w:rFonts w:ascii="GrTimes;Times New Roman" w:hAnsi="GrTimes;Times New Roman" w:cs="GrTimes;Times New Roman"/>
        </w:rPr>
      </w:pPr>
      <w:r>
        <w:rPr>
          <w:rFonts w:cs="GrTimes;Times New Roman" w:ascii="GrTimes;Times New Roman" w:hAnsi="GrTimes;Times New Roman"/>
        </w:rPr>
        <w:t>2.3.1  Αυθεντικοποίηση Μηνυ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κοπός της κρυπτογράφησης είναι η προστασία τόσο από παθητικές επιθέσεις (passive attacks) που στοχεύουν στην παραβίαση της εμπιστευτικότητας μηνυμάτων (eavesdropping), όσο όμως και από ενεργητικές επιθέσεις (active attacks) κατά των μεταδιδόμενων δεδομένων και δοσοληψιών (falsification of data and transactions). Η υπηρεσία ασφάλειας η οποία παρέχει προστασία από τέτοιες κατηγορίες επιθέσεων, είναι γνωστή ως αυθεντικοποίηση μηνυμάτων (message authenticatio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αυθεντικοποίηση μηνυμάτων είναι μία διαδικασία που επιτρέπει στους επικοινωνούντες να διασφαλίσουν αφενός την ακεραιότητα (integrity), δηλαδή τη μη τροποποίηση των δεδομένων του μηνύματος, αφετέρου την αυθεντικότητα (authenticity) της πηγής μετάδοσης. Αν το μήνυμα περικλείει και χρονοσήμανση (timestamp) διασφαλίζεται το γεγονός ότι το μήνυμα δεν έχει καθυστερήσει πέραν ενός “φυσιολογικού” ορίου και ότι δεν αποτελεί αναμετάδοση παλαιότερου μηνύματ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υθεντικοποίηση χρησιμοποιώντας Συμβατική Κρυπτογράφηση</w:t>
      </w:r>
      <w:r>
        <w:rPr>
          <w:rFonts w:cs="GrTimes;Times New Roman" w:ascii="GrTimes;Times New Roman" w:hAnsi="GrTimes;Times New Roman"/>
          <w:sz w:val="22"/>
          <w:szCs w:val="22"/>
        </w:rPr>
        <w:t xml:space="preserv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Είναι δυνατό να επιτευχθεί αυθεντικοποίηση απλώς με χρήση συμβατικής κρυπτογραφίας. Εάν υποτεθεί ότι ο αποστολέας και ο παραλήπτης και μόνον αυτοί διαμοιράζονται ένα μυστικό κλειδί, τότε μόνον ο αυθεντικός αποστολέας θα είναι σε θέση να κρυπτογραφήσει ένα μήνυμα επιτυχώς. Επιπλέον, αν το μήνυμα περιλαμβάνει κώδικα ανίχνευσης σφάλματος (error detection code) και αριθμό ακολουθίας (sequence number), τότε ο νόμιμα εξουσιοδοτημένος παραλήπτης διαβεβαιώνεται ότι το μήνυμα δεν έχει υποστεί καμία παραβίαση της ακεραιότητας του και ότι η ακολουθία είναι η ορθή. Στην περίπτωση που το μήνυμα περιλαμβάνει επίσης χρονοσήμανση, ο παραλήπτης είναι σε θέση να επιβεβαιώσει ότι το μήνυμα δεν έχει υποστεί καμία καθυστέρηση, πέραν της αναμενόμενης που προβλέπεται κατά τη μετάδοση δεδομένων στο δίκτυ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υθεντικοποίηση Μηνυμάτων χωρίς Κρυπτογράφη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η βιβλιογραφία αναφέρονται ορισμένες προσεγγίσεις αυθεντικοποίησης μηνυμάτων που δε στηρίζονται στην κρυπτογράφηση. Σε όλες αυτές τις περιπτώσεις, παράγεται μία ετικέτα αυθεντικοποίησης μηνύματος (authentication tag), η οποία ενσωματώνεται στο μήνυμα προς μετάδοση το οποίο δεν είναι κρυπτογραφημένο και μπορεί να είναι αναγνώσιμο στον προορισμό ανεξάρτητα από τη μέθοδο αυθεντικοποίησης στον προορισμό.</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πειδή οι προσεγγίσεις που αναφέρονται σε αυτή την παράγραφο δεν περιλαμβάνουν κρυπτογράφηση του μηνύματος, προφανώς δεν ικανοποιείται σχετική απαίτηση για εμπιστευτικότητ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Θεωρητικά, προτείνονται τρεις καταστάσεις όπου η αυθεντικοποίηση του μηνύματος δίχως εμπιστευτικότητα είναι προτιμητέ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Σε αρκετές εφαρμογές το ίδιο μήνυμα προωθείται σε πολλούς παραλήπτες (broadcast), για παράδειγμα για ειδοποίηση των χρηστών ενός δικτύου για επικείμενη μη διαθεσιμότητα ή για προώθηση ενός σήματος συναγερμού από ένα κέντρο ελέγχου. Για τη διασφάλιση της αυθεντικοποίησης του μηνύματος, το μήνυμα προωθείται σε μορφή μη κρυπτογραφημένη αλλά συνοδεύεται από μία ετικέτα αυθεντικοποίησης μηνύματος. Την αυθεντικοποίηση επιτελεί ένα συγκεκριμένο σύστημα που έχει αναπτυχθεί για το σκοπό αυτό. Σε περίπτωση που αναγνωριστεί κάποια παραβίαση, τα άλλα συστήματα προορισμού ειδοποιούνται μέσω ενός συγκεκριμένου τύπου σήματος συναγερμ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Σύνηθες σενάριο αποτελεί μία ανταλλαγή δεδομένων, κατά τη διάρκεια της οποίας η μία πλευρά έχει σημαντικό φόρτο να αντιμετωπίσει και δε δύναται να ανταπεξέλθει στο μεγάλο χρόνο που απαιτείται για την αποκρυπτογράφηση όλων των εισερχομένων μηνυμάτων. Στην περίπτωση αυτή, η αυθεντικοποίηση πραγματοποιείται σε επιλεκτική βάση και τα μηνύματα για έλεγχο επιλέγονται τυχα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νδιαφέρουσα υπηρεσία αποτελεί η αυθεντικοποίηση ενός προϊόντος λογισμικού, το οποίο βρίσκεται σε μη κρυπτογραφημένη μορφή. Το πρόγραμμα θα πρέπει να μπορεί να εκτελεστεί, χωρίς βεβαίως να απαιτείται αποκρυπτογράφηση κάθε φορά, γεγονός που θα οδηγούσε σε απώλεια υπολογιστικού χρόνου του συστήματος. Ωστόσο, εάν μία ετικέτα ενός μηνύματος αυθεντικοποίησης επισυνάπτεται στο μήνυμα, θα πρέπει να μπορεί να ελέγχεται όποτε απαιτείται διαβεβαίωση για την ακεραιότητα του προγράμματο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1.1  Κώδικας Αυθεντικοποίησης Μηνυμάτων - MAC</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Μια συνήθης τεχνική αυθεντικοποίησης μηνύματος είναι γνωστή ως Κώδικας Αυθεντικοποίησης Μηνυμάτων (Message Authentication Code – MAC). Η τεχνική αυτή απαιτεί τη χρήση ενός μυστικού κλειδιού, ώστε να παραχθεί ένα μικρό τμήμα δεδομένων το οποίο προσαρτάται στο μήνυμα. Για παράδειγμα, υποθέτουμε ότι υπάρχουν δύο οντότητες Α και Β που επιθυμούν να επικοινωνήσουν και γνωρίζουν ένα μυστικό κλειδί Κ</w:t>
      </w:r>
      <w:r>
        <w:rPr>
          <w:rFonts w:cs="GrTimes;Times New Roman" w:ascii="GrTimes;Times New Roman" w:hAnsi="GrTimes;Times New Roman"/>
          <w:position w:val="-6"/>
          <w:sz w:val="22"/>
          <w:szCs w:val="22"/>
        </w:rPr>
        <w:t>ΑΒ</w:t>
      </w:r>
      <w:r>
        <w:rPr>
          <w:rFonts w:cs="GrTimes;Times New Roman" w:ascii="GrTimes;Times New Roman" w:hAnsi="GrTimes;Times New Roman"/>
          <w:sz w:val="22"/>
          <w:szCs w:val="22"/>
        </w:rPr>
        <w:t xml:space="preserve">. Όταν ο Α επιθυμεί να αποστείλει ένα μήνυμα στο Β υπολογίζει το MAC, ως συνάρτηση του μηνύματος και του μυστικού κλειδιού: </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MAC</w:t>
      </w:r>
      <w:r>
        <w:rPr>
          <w:rFonts w:cs="GrTimes;Times New Roman" w:ascii="GrTimes;Times New Roman" w:hAnsi="GrTimes;Times New Roman"/>
          <w:i/>
          <w:iCs/>
          <w:position w:val="-6"/>
          <w:sz w:val="22"/>
          <w:szCs w:val="22"/>
        </w:rPr>
        <w:t xml:space="preserve">M </w:t>
      </w:r>
      <w:r>
        <w:rPr>
          <w:rFonts w:cs="GrTimes;Times New Roman" w:ascii="GrTimes;Times New Roman" w:hAnsi="GrTimes;Times New Roman"/>
          <w:i/>
          <w:iCs/>
          <w:sz w:val="22"/>
          <w:szCs w:val="22"/>
        </w:rPr>
        <w:t>= f (K</w:t>
      </w:r>
      <w:r>
        <w:rPr>
          <w:rFonts w:cs="GrTimes;Times New Roman" w:ascii="GrTimes;Times New Roman" w:hAnsi="GrTimes;Times New Roman"/>
          <w:i/>
          <w:iCs/>
          <w:position w:val="-6"/>
          <w:sz w:val="22"/>
          <w:szCs w:val="22"/>
        </w:rPr>
        <w:t>AB</w:t>
      </w:r>
      <w:r>
        <w:rPr>
          <w:rFonts w:cs="GrTimes;Times New Roman" w:ascii="GrTimes;Times New Roman" w:hAnsi="GrTimes;Times New Roman"/>
          <w:i/>
          <w:iCs/>
          <w:sz w:val="22"/>
          <w:szCs w:val="22"/>
        </w:rPr>
        <w:t xml:space="preserve">, M)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MAC επισυνάπτεται στο μήνυμα και αποστέλλεται στο Β. Ο Β πραγματοποιεί τον ίδιο υπολογισμό στο μήνυμα που έλαβε, χρησιμοποιώντας το ίδιο μυστικό κλειδί και παράγει ένα νέο MAC. Όπως φαίνεται στο Σχήμα 2.11, το MAC που παραλήφθηκε συγκρίνεται με αυτό που έχει υπολογιστεί στην πλευρά του παραλήπτη. Εάν υποτεθεί ότι μόνον ο παραλήπτης και ο αποστολέας γνωρίζουν το μυστικό κλειδί και εάν τα MAC είναι ίσα, τότε συνάγονται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παραλήπτης επιβεβαιώνει ότι το μήνυμα δεν έχει τροποποιηθεί κατά τη διάρκεια της μετάδοσης. Εάν ένας επιτιθέμενος τροποποιήσει το μήνυμα, τότε κατά τον υπολογισμό του MAC από τον παραλήπτη θα προκύψει διαφορά με το αντίστοιχο MAC του αποστολέα. Επειδή ο επιτιθέμενος δε γνωρίζει το μυστικό κλειδί, δεν μπορεί να αλλάξει το MAC ώστε να ανταποκρίνεται στις δυνητικές αλλαγές του μηνύματ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παραλήπτης επιβεβαιώνει ότι το μήνυμα προέρχεται από το συγκεκριμένο αποστολέα. Αυτή η διαβεβαίωση πηγάζει από το γεγονός ότι κανείς, πλην του αποστολέα και του νόμιμα εξουσιοδοτημένου παραλήπτη, δε γνωρίζει το μυστικό κλειδί, συνεπώς κανένας άλλος δεν μπορεί να προετοιμάσει ένα μήνυμα με το κατάλληλο MAC.</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άν το μήνυμα περιλαμβάνει αριθμό ακολουθίας, όπως αυτοί που χρησιμοποιούνται στα πρωτόκολλα X.25, HDLC και TCP, τότε ο παραλήπτης μπορεί να επιβεβαιώσει την ορθότητα της σωστής ακολουθίας, επειδή ο επιτιθέμενος δεν μπορεί να τροποποιήσει επιτυχώς έναν αριθμό ακολουθίας.</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 xml:space="preserve">Στα σύγχρονα συστήματα, για την παραγωγή MAC χρησιμοποιούνται αρκετοί αλγόριθμοι. Το US National Bureau of Standards στο κείμενο με τίτλο </w:t>
      </w:r>
      <w:r>
        <w:rPr>
          <w:rFonts w:cs="GrTimes;Times New Roman" w:ascii="GrTimes;Times New Roman" w:hAnsi="GrTimes;Times New Roman"/>
          <w:i/>
          <w:iCs/>
          <w:sz w:val="22"/>
          <w:szCs w:val="22"/>
        </w:rPr>
        <w:t>DES Modes of Operation</w:t>
      </w:r>
      <w:r>
        <w:rPr>
          <w:rFonts w:cs="GrTimes;Times New Roman" w:ascii="GrTimes;Times New Roman" w:hAnsi="GrTimes;Times New Roman"/>
          <w:sz w:val="22"/>
          <w:szCs w:val="22"/>
        </w:rPr>
        <w:t xml:space="preserve"> συστήνει τη χρήση του DEA για παραγωγή του MAC. Το DEA χρησιμοποιείται για να παράγει κρυπτογραφημένη έκδοση του μηνύματος και τα τελευταία 16 ή 32 bits του κρυπτογραφημένου κειμένου χρησιμοποιούνται ως MAC.</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διαδικασία που περιγράφηκε είναι αντίστοιχη με τη διαδικασία κρυπτογράφησης. Η ειδοποιός διαφορά τους είναι ότι ένας αλγόριθμος αυθεντικοποίησης δεν πρέπει να είναι αντιστρέψιμος, ενώ αντιθέτως η συνάρτηση κρυπτογράφησης πρέπει προφανώς να αντιστρέφεται στην πλευρά του παραλήπτ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1: </w:t>
      </w:r>
      <w:r>
        <w:rPr>
          <w:b w:val="false"/>
          <w:bCs w:val="false"/>
        </w:rPr>
        <w:t>Αυθεντικοποίηση μηνύματος με χρήση MA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1.2  Μονόδρομες Συναρτήσεις Σύνοψ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Μια παραλλαγή του κώδικα αυθεντικοποίησης μηνυμάτων που έχει ιδιαίτερη σημασία στις σύγχρονες κρυπτογραφικές εφαρμογές, αποτελεί η αξιοποίηση μονόδρομης συνάρτησης σύνοψης (one-way hash function). Όπως συμβαίνει και στον κώδικα αυθεντικοποίησης μηνύματος, μία συνάρτηση σύνοψης δέχεται ως είσοδο ένα μεταβλητού μεγέθους μήνυμα Μ και παράγει ως έξοδο μία σύνοψη (hash ή digest) σταθερού μήκους Η(Μ). Σε αντίθεση με το MAC, μία συνάρτηση σύνοψης δεν απαιτεί μυστικό κλειδί στην είσοδο. Για την αυθεντικοποίηση του μηνύματος, η σύνοψη Η(Μ) αποστέλλεται μαζί με το μήνυμα με τρόπον ώστε η σύνοψη μηνύματος να είναι αυθεντικ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Στο Σχήμα 2.12 απεικονίζονται τρεις τρόποι με τους οποίους μπορεί να αυθεντικοποιηθεί ένα μήνυμα.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12α εξηγείται ο τρόπος με τον οποίο η σύνοψη του μηνύματος μπορεί να κρυπτογραφηθεί χρησιμοποιώντας συμμετρική κρυπτογράφηση. Αν δεχθούμε ότι μόνον ο αποστολέας και ο νόμιμα εξουσιοδοτημένος παραλήπτης διαμοιράζονται το μυστικό κλειδί κρυπτογράφησης, τότε διασφαλίζεται η αυθεντικότητ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12β το μήνυμα μπορεί να κρυπτογραφηθεί με χρήση κρυπτογράφησης δημοσίου κλειδιού, όπως αναλύεται σε επόμενη ενότητα. Η προσέγγιση δημοσίου κλειδιού έχει ως σημαντικό πλεονέκτημα ότι παρέχει τη δυνατότητα λήψης υπηρεσιών ψηφιακής υπογραφής και αυθεντικοποίησης μηνύματος, χωρίς να απαιτεί διαμοιρασμό μυστικών κλειδιών στα επικοινωνούντα μέρ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Αυτές οι προσεγγίσεις έχουν σημαντικό πλεονέκτημα σε σχέση με τις προσεγγίσεις που κρυπτογραφούν ολόκληρο το μήνυμα, αφού απαιτείται πολύ μικρότερη υπολογιστική ισχύ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Παρόλα αυτά, εξακολουθεί να υπάρχει σημαντικό ενδιαφέρον στην ανάπτυξη τεχνικών που αποφεύγουν την κρυπτογράφηση. Οι αιτίες, μεταξύ άλλων, περιλαμβάνου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λογισμικό κρυπτογράφησης είναι σχετικά αργό. Παρά το γεγονός ότι το μέγεθος των δεδομένων που πρέπει να κρυπτογραφηθεί ανά μήνυμα είναι πλέον μικρότερο, εξακολουθεί να υπάρχει χρονοβόρα ροή μηνυμάτων εισερχόμενη και εξερχόμενη από το σύστημ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Το κόστος του υλικού κρυπτογράφησης είναι σημαντικό. Διατίθενται χαμηλού κόστους υλοποιήσεις σε υλικό για γνωστά κρυπτοσυστήματα, όπως του DES, αλλά το κόστος αυξάνεται αρκετά, αφού όλοι οι κόμβοι ενός δικτύου πρέπει να παρέχουν αυτή τη δυνατότη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Όταν η κρυπτογράφηση υλοποιείται σε υλικό βελτιώνεται σημαντικά η απόδοση κατά την εφαρμογή σε δεδομένα μεγάλου όγκου. Όμως, για μικρά τμήματα δεδομένων δαπανάται σημαντικός χρόνος για την απαιτούμενη αρχικοποίη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ι αλγόριθμοι κρυπτογράφησης καλύπτονται από πατέντες (patents), γεγονός βεβαίως απολύτως θεμιτό, αλλά πρέπει να ληφθεί υπόψη η προκύπτουσα αύξηση του συνολικού κόστ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Μέχρι πριν λίγο καιρό οι αλγόριθμοι ισχυρής (strong) κρυπτογράφησης, όπως οι DES και TDES για μεγάλο μέγεθος κλειδιών, υπόκεινταν σε έλεγχο εξαγωγών από τις ΗΠΑ.</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pPr>
      <w:r>
        <w:rPr/>
        <w:t xml:space="preserve">Σχήμα 2.12: </w:t>
      </w:r>
      <w:r>
        <w:rPr>
          <w:b w:val="false"/>
          <w:bCs w:val="false"/>
        </w:rPr>
        <w:t>Αυθεντικοποίηση μηνύματος με χρήση μονόδρομης συνάρτησης σύνοψ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Στο Σχήμα 2.12γ απεικονίζεται μία τεχνική που χρησιμοποιεί συνάρτηση σύνοψης, αλλά όχι κρυπτογράφηση για την αυθεντικοποίηση ενός μηνύματος. Αυτή η τεχνική προϋποθέτει το διαμοιρασμό κοινής μυστικής τιμής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 xml:space="preserve"> (secret value) από τις οντότητες Α και Β που επικοινωνούν. Όταν ο Α επιθυμεί να αποστείλει κάποιο μήνυμα στο Β, εισάγει στη συνάρτηση σύνοψης τη συνένωση (concatenation) της κοινής μυστικής τιμής και του μηνύματος: MD</w:t>
      </w:r>
      <w:r>
        <w:rPr>
          <w:rFonts w:cs="GrTimes;Times New Roman" w:ascii="GrTimes;Times New Roman" w:hAnsi="GrTimes;Times New Roman"/>
          <w:position w:val="-6"/>
          <w:sz w:val="22"/>
          <w:szCs w:val="22"/>
        </w:rPr>
        <w:t>M</w:t>
      </w:r>
      <w:r>
        <w:rPr>
          <w:rFonts w:cs="GrTimes;Times New Roman" w:ascii="GrTimes;Times New Roman" w:hAnsi="GrTimes;Times New Roman"/>
          <w:sz w:val="22"/>
          <w:szCs w:val="22"/>
        </w:rPr>
        <w:t xml:space="preserve"> = H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 xml:space="preserve"> || M). Στη συνέχεια αποστέλλει το [M || MD</w:t>
      </w:r>
      <w:r>
        <w:rPr>
          <w:rFonts w:cs="GrTimes;Times New Roman" w:ascii="GrTimes;Times New Roman" w:hAnsi="GrTimes;Times New Roman"/>
          <w:position w:val="-6"/>
          <w:sz w:val="22"/>
          <w:szCs w:val="22"/>
        </w:rPr>
        <w:t>M</w:t>
      </w:r>
      <w:r>
        <w:rPr>
          <w:rFonts w:cs="GrTimes;Times New Roman" w:ascii="GrTimes;Times New Roman" w:hAnsi="GrTimes;Times New Roman"/>
          <w:sz w:val="22"/>
          <w:szCs w:val="22"/>
        </w:rPr>
        <w:t>] στο Β. Επειδή ο Β κατέχει το S</w:t>
      </w:r>
      <w:r>
        <w:rPr>
          <w:rFonts w:cs="GrTimes;Times New Roman" w:ascii="GrTimes;Times New Roman" w:hAnsi="GrTimes;Times New Roman"/>
          <w:position w:val="-6"/>
          <w:sz w:val="22"/>
          <w:szCs w:val="22"/>
        </w:rPr>
        <w:t xml:space="preserve">AB, </w:t>
      </w:r>
      <w:r>
        <w:rPr>
          <w:rFonts w:cs="GrTimes;Times New Roman" w:ascii="GrTimes;Times New Roman" w:hAnsi="GrTimes;Times New Roman"/>
          <w:sz w:val="22"/>
          <w:szCs w:val="22"/>
        </w:rPr>
        <w:t>μπορεί να επανυπολογίσει το H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 xml:space="preserve"> || M) και να επαληθεύσει το MD</w:t>
      </w:r>
      <w:r>
        <w:rPr>
          <w:rFonts w:cs="GrTimes;Times New Roman" w:ascii="GrTimes;Times New Roman" w:hAnsi="GrTimes;Times New Roman"/>
          <w:position w:val="-6"/>
          <w:sz w:val="22"/>
          <w:szCs w:val="22"/>
        </w:rPr>
        <w:t>M</w:t>
      </w:r>
      <w:r>
        <w:rPr>
          <w:rFonts w:cs="GrTimes;Times New Roman" w:ascii="GrTimes;Times New Roman" w:hAnsi="GrTimes;Times New Roman"/>
          <w:sz w:val="22"/>
          <w:szCs w:val="22"/>
        </w:rPr>
        <w:t>. Επειδή η μυστική τιμή δεν αποστέλλεται αυτόνομη, είναι δυνατό για κάποιον επιτιθέμενο να τροποποιήσει ένα μήνυμα που θα έχει υποκλέψει. Για όσο, όμως, χρονικό διάστημα διασφαλίζεται η μυστικότητα του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 xml:space="preserve"> δεν είναι εφικτό για τον επιτιθέμενο να παράξει λανθασμένο μήνυμα χωρίς η πράξη του να γίνει αντιληπτή από τον παραλήπ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ια παραλλαγή της τρίτης αυτής τεχνικής καλείται HMAC έχει ιδιαίτερη πρακτική σημασία αφού έχει υιοθετηθεί για την ασφάλεια του IP, για το SSL, αποτελεί προδιαγραφή για το SNMPv3 και αναλύεται στην παράγραφο 2.3.2.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3.2  Ασφαλείς Συναρτήσεις Σύνοψης και HMA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μονόδρομη συνάρτηση σύνοψης είναι σημαντική, τόσο για την επίτευξη της αυθεντικοποίησης μηνυμάτων, όσο και για τη δημιουργία και επαλήθευση ψηφιακών υπογραφών. Στις επόμενες παραγράφους περιγράφονται οι απαιτήσεις για μία μονόδρομη συνάρτηση σύνοψης και στη συνέχεια αναλύονται τα βασικά χαρακτηριστικά των σημαντικότερων συναρτήσεων σύνοψ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παιτήσεις Συναρτήσεων Σύνοψ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κοπός μίας συνάρτησης σύνοψης είναι η δημιουργία ενός ψηφιακού αποτυπώματος (digital fingerprint) ενός αρχείου, ενός μηνύματος ή άλλης μορφής δεδομένων. Μία συνάρτηση σύνοψης Η για να είναι χρήσιμη στην αυθεντικοποίηση μηνυμάτων πρέπει να πληροί τις ακόλουθες απαιτήσει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1.</w:t>
        <w:tab/>
        <w:t>Η συνάρτηση Η πρέπει να μπορεί να εφαρμοστεί σε τμήμα δεδομένων οποιουδήποτε μεγέθου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2.</w:t>
        <w:tab/>
        <w:t>Η συνάρτηση Η πρέπει να παράγει έξοδο συγκεκριμένου μικρού σταθερού μήκου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3.</w:t>
        <w:tab/>
        <w:t>Η συνάρτηση H(x) πρέπει να είναι εύκολα υπολογίσιμη για δοθέν x, καθιστώντας πρακτική την υλοποίηση είτε με λογισμικό είτε με υλικό.</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4.</w:t>
        <w:tab/>
        <w:t>Για οποιοδήποτε δοθέν h πρέπει να είναι υπολογιστικά ανέφικτο (computationally infeasible) να βρεθεί x, τέτοιο ώστε H(x)=h.</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5.</w:t>
        <w:tab/>
        <w:t>Για δοθέν τμήμα δεδομένων x, πρέπει να είναι υπολογιστικά ανέφικτο να βρεθεί κάποιο y ≠x, τέτοιο ώστε H(y)=H(x).</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6.</w:t>
        <w:tab/>
        <w:t>Πρέπει να είναι υπολογιστικά ανέφικτο να βρεθεί ζεύγος (x,y) τέτοιο ώστε H(x)=H(y).</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Οι τρεις πρώτες ιδιότητες αποτελούν τυπικές απαιτήσεις για την πρακτική εφαρμογή μιας συνάρτησης σύνοψης στην αυθεντικοποίηση μηνυμάτω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τέταρτη ιδιότητα αποτελεί τυπικό χαρακτηριστικό μιας μονόδρομης συνάρτησης (one-way). Πρέπει να είναι εύκολο να παραχθεί η σύνοψη δοθέντος μηνύματος, αλλά να είναι ουσιαστικά αδύνατο να παραχθεί το μήνυμα δοθείσας της σύνοψης. Αυτή η ιδιότητα είναι πολύ σημαντική εάν η τεχνική αυθεντικοποίησης εμπεριέχει τη χρήση μυστικής τιμής (Σχήμα 2.12γ). Η μυστική τιμή δεν αποστέλλεται αυτόνομη. Ωστόσο εάν η συνάρτηση σύνοψης δεν ήταν μονόδρομη, ένας επιτιθέμενος θα μπορούσε εύκολα να ανακαλύψει τη μυστική τιμή, με βάση την ακόλουθη διαδικασία: εάν ο επιτιθέμενος μπορούσε να παρατηρήσει ή να ανακόψει τη πορεία μετάδοσης ενός μηνύματος, τότε ο επιτιθέμενος θα αποκτούσε το μήνυμα Μ και τον κωδικό σύνοψης</w:t>
      </w:r>
    </w:p>
    <w:p>
      <w:pPr>
        <w:pStyle w:val="Normal"/>
        <w:tabs>
          <w:tab w:val="clear" w:pos="720"/>
          <w:tab w:val="left" w:pos="283" w:leader="none"/>
          <w:tab w:val="left" w:pos="567" w:leader="none"/>
          <w:tab w:val="left" w:pos="850" w:leader="none"/>
        </w:tabs>
        <w:spacing w:lineRule="exact" w:line="280" w:before="85" w:after="85"/>
        <w:jc w:val="center"/>
        <w:rPr/>
      </w:pPr>
      <w:r>
        <w:rPr>
          <w:rFonts w:cs="GrTimes;Times New Roman" w:ascii="GrTimes;Times New Roman" w:hAnsi="GrTimes;Times New Roman"/>
          <w:i/>
          <w:iCs/>
          <w:sz w:val="22"/>
          <w:szCs w:val="22"/>
        </w:rPr>
        <w:t>MD</w:t>
      </w:r>
      <w:r>
        <w:rPr>
          <w:rFonts w:cs="GrTimes;Times New Roman" w:ascii="GrTimes;Times New Roman" w:hAnsi="GrTimes;Times New Roman"/>
          <w:i/>
          <w:iCs/>
          <w:position w:val="-6"/>
          <w:sz w:val="22"/>
          <w:szCs w:val="22"/>
        </w:rPr>
        <w:t>M</w:t>
      </w:r>
      <w:r>
        <w:rPr>
          <w:rFonts w:cs="GrTimes;Times New Roman" w:ascii="GrTimes;Times New Roman" w:hAnsi="GrTimes;Times New Roman"/>
          <w:i/>
          <w:iCs/>
          <w:sz w:val="22"/>
          <w:szCs w:val="22"/>
        </w:rPr>
        <w:t xml:space="preserve"> = H (S</w:t>
      </w:r>
      <w:r>
        <w:rPr>
          <w:rFonts w:cs="GrTimes;Times New Roman" w:ascii="GrTimes;Times New Roman" w:hAnsi="GrTimes;Times New Roman"/>
          <w:i/>
          <w:iCs/>
          <w:position w:val="-6"/>
          <w:sz w:val="22"/>
          <w:szCs w:val="22"/>
        </w:rPr>
        <w:t>AB</w:t>
      </w:r>
      <w:r>
        <w:rPr>
          <w:rFonts w:cs="GrTimes;Times New Roman" w:ascii="GrTimes;Times New Roman" w:hAnsi="GrTimes;Times New Roman"/>
          <w:i/>
          <w:iCs/>
          <w:sz w:val="22"/>
          <w:szCs w:val="22"/>
        </w:rPr>
        <w:t xml:space="preserve"> </w:t>
      </w:r>
      <w:r>
        <w:rPr>
          <w:rFonts w:cs="GrTimes;Times New Roman" w:ascii="GrTimes;Times New Roman" w:hAnsi="GrTimes;Times New Roman"/>
          <w:sz w:val="22"/>
          <w:szCs w:val="22"/>
        </w:rPr>
        <w:t>||</w:t>
      </w:r>
      <w:r>
        <w:rPr>
          <w:rFonts w:cs="GrTimes;Times New Roman" w:ascii="GrTimes;Times New Roman" w:hAnsi="GrTimes;Times New Roman"/>
          <w:i/>
          <w:iCs/>
          <w:sz w:val="22"/>
          <w:szCs w:val="22"/>
        </w:rPr>
        <w:t xml:space="preserve"> M).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επιτιθέμενος στη συνέχεια θα αντέστρεφε τη συνάρτηση σύνοψης για να αποκτήσει το:</w:t>
      </w:r>
    </w:p>
    <w:p>
      <w:pPr>
        <w:pStyle w:val="Normal"/>
        <w:tabs>
          <w:tab w:val="clear" w:pos="720"/>
          <w:tab w:val="left" w:pos="283" w:leader="none"/>
          <w:tab w:val="left" w:pos="567" w:leader="none"/>
          <w:tab w:val="left" w:pos="850" w:leader="none"/>
        </w:tabs>
        <w:spacing w:lineRule="exact" w:line="280" w:before="57" w:after="85"/>
        <w:jc w:val="center"/>
        <w:rPr/>
      </w:pPr>
      <w:r>
        <w:rPr>
          <w:rFonts w:cs="GrTimes;Times New Roman" w:ascii="GrTimes;Times New Roman" w:hAnsi="GrTimes;Times New Roman"/>
          <w:i/>
          <w:iCs/>
          <w:sz w:val="22"/>
          <w:szCs w:val="22"/>
        </w:rPr>
        <w:t>S</w:t>
      </w:r>
      <w:r>
        <w:rPr>
          <w:rFonts w:cs="GrTimes;Times New Roman" w:ascii="GrTimes;Times New Roman" w:hAnsi="GrTimes;Times New Roman"/>
          <w:i/>
          <w:iCs/>
          <w:position w:val="-6"/>
          <w:sz w:val="22"/>
          <w:szCs w:val="22"/>
        </w:rPr>
        <w:t>AB</w:t>
      </w:r>
      <w:r>
        <w:rPr>
          <w:rFonts w:cs="GrTimes;Times New Roman" w:ascii="GrTimes;Times New Roman" w:hAnsi="GrTimes;Times New Roman"/>
          <w:i/>
          <w:iCs/>
          <w:sz w:val="22"/>
          <w:szCs w:val="22"/>
        </w:rPr>
        <w:t xml:space="preserve"> </w:t>
      </w:r>
      <w:r>
        <w:rPr>
          <w:rFonts w:cs="GrTimes;Times New Roman" w:ascii="GrTimes;Times New Roman" w:hAnsi="GrTimes;Times New Roman"/>
          <w:sz w:val="22"/>
          <w:szCs w:val="22"/>
        </w:rPr>
        <w:t>||</w:t>
      </w:r>
      <w:r>
        <w:rPr>
          <w:rFonts w:cs="GrTimes;Times New Roman" w:ascii="GrTimes;Times New Roman" w:hAnsi="GrTimes;Times New Roman"/>
          <w:i/>
          <w:iCs/>
          <w:sz w:val="22"/>
          <w:szCs w:val="22"/>
        </w:rPr>
        <w:t xml:space="preserve"> M = Η</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xml:space="preserve"> (MD</w:t>
      </w:r>
      <w:r>
        <w:rPr>
          <w:rFonts w:cs="GrTimes;Times New Roman" w:ascii="GrTimes;Times New Roman" w:hAnsi="GrTimes;Times New Roman"/>
          <w:i/>
          <w:iCs/>
          <w:position w:val="-6"/>
          <w:sz w:val="22"/>
          <w:szCs w:val="22"/>
        </w:rPr>
        <w:t>M</w:t>
      </w:r>
      <w:r>
        <w:rPr>
          <w:rFonts w:cs="GrTimes;Times New Roman" w:ascii="GrTimes;Times New Roman" w:hAnsi="GrTimes;Times New Roman"/>
          <w:i/>
          <w:iCs/>
          <w:sz w:val="22"/>
          <w:szCs w:val="22"/>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Επειδή, όμως, ο επιτιθέμενος διατηρούσε και το Μ και το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 xml:space="preserve"> || M, θα ήταν εύκολο πλέον να ανακαλύψει το S</w:t>
      </w:r>
      <w:r>
        <w:rPr>
          <w:rFonts w:cs="GrTimes;Times New Roman" w:ascii="GrTimes;Times New Roman" w:hAnsi="GrTimes;Times New Roman"/>
          <w:position w:val="-6"/>
          <w:sz w:val="22"/>
          <w:szCs w:val="22"/>
        </w:rPr>
        <w:t>AB</w:t>
      </w:r>
      <w:r>
        <w:rPr>
          <w:rFonts w:cs="GrTimes;Times New Roman" w:ascii="GrTimes;Times New Roman" w:hAnsi="GrTimes;Times New Roman"/>
          <w:sz w:val="22"/>
          <w:szCs w:val="22"/>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πέμπτη ιδιότητα εξασφαλίζει το γεγονός ότι είναι αδύνατο να βρεθεί εναλλακτικό μήνυμα που να παράγει την ίδια τιμή σύνοψης με το δοθέν μήνυμα. Το γεγονός αυτό αποτρέπει την πλαστογράφηση κατά τη χρήση ενός κρυπτογραφημένου κωδικού σύνοψης (Σχήμα 2.12α και 2.12β). Εάν αυτή η ιδιότητα δεν ίσχυε, ο επιτιθέμενος θα ήταν σε θέση να πραγματοποιήσει διαδοχικά τις εξής ενέργειες: αρχικά να παρατηρήσει ή να υποκλέψει ένα μήνυμα και την κρυπτογραφημένη σύνοψη, στη συνέχεια να δημιουργήσει μία μη κρυπτογραφημένη σύνοψη από το μήνυμα και ακολούθως να δημιουργήσει εναλλακτικό μήνυμα με την ίδια σύνοψ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ία συνάρτηση σύνοψης που πληροί τις πέντε πρώτες ιδιότητες ονομάζεται αδύναμη συνάρτηση σύνοψης (weak hash function). Εάν ικανοποιείται και η έκτη ιδιότητα ονομάζεται ισχυρή συνάρτηση σύνοψης (strong hash function). Η έκτη ιδιότητα προστατεύει από ιδιαίτερα έξυπνες κλάσεις επιθέσεων, γνωστές στη βιβλιογραφία ως επιθέσεις τύπου γενεθλίων (birthday attack) [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πιπλέον με την παροχή αυθεντικοποίησης, η μέθοδος αυτή παρέχει υπηρεσία ακεραιότητας δεδομένων: αν κάποια bits στο μήνυμα τροποποιηθούν κατά τη διάρκεια της μετάδοσης, τότε η σύνοψη που θα έχει επισυναφθεί στο τέλος του μηνύματος δε θα αντιστοιχεί με το μήνυμα.</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πλές Συναρτήσεις Σύνοψ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σύνολο των συναρτήσεων σύνοψης λειτουργεί υποστηρίζοντας τις δύο ακόλουθες γενικές αρχές: Η είσοδος (μήνυμα, αρχείο κλπ.) αντιμετωπίζεται ως ακολουθία από τμήματα μήκους n-bit. Η είσοδος επεξεργάζεται ένα τμήμα κάθε φορά, με επαναληπτικό τρόπο, ώστε να παραχθεί μία τιμή σύνοψης μήκους n-bi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ία από τις απλούστερες συναρτήσεις σύνοψης είναι η συνάρτηση σύνοψης Ψηφίο – Προς – Ψηφίο XOR (bit-by-bit XOR) για κάθε τμήμα. Για τη συνάρτηση αυτή ισχύουν τα εξής:</w:t>
      </w:r>
    </w:p>
    <w:p>
      <w:pPr>
        <w:pStyle w:val="Normal"/>
        <w:tabs>
          <w:tab w:val="clear" w:pos="720"/>
          <w:tab w:val="left" w:pos="283" w:leader="none"/>
          <w:tab w:val="left" w:pos="567" w:leader="none"/>
          <w:tab w:val="left" w:pos="850" w:leader="none"/>
        </w:tabs>
        <w:spacing w:lineRule="exact" w:line="280" w:before="113" w:after="57"/>
        <w:jc w:val="center"/>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Ci =b</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b</w:t>
      </w:r>
      <w:r>
        <w:rPr>
          <w:rFonts w:cs="GrTimes;Times New Roman" w:ascii="GrTimes;Times New Roman" w:hAnsi="GrTimes;Times New Roman"/>
          <w:i/>
          <w:iCs/>
          <w:position w:val="-6"/>
          <w:sz w:val="22"/>
          <w:szCs w:val="22"/>
        </w:rPr>
        <w:t>i2</w:t>
      </w:r>
      <w:r>
        <w:rPr>
          <w:rFonts w:cs="GrTimes;Times New Roman" w:ascii="GrTimes;Times New Roman" w:hAnsi="GrTimes;Times New Roman"/>
          <w:i/>
          <w:iCs/>
          <w:sz w:val="22"/>
          <w:szCs w:val="22"/>
        </w:rPr>
        <w:t xml:space="preserve"> ≈ … ≈ b</w:t>
      </w:r>
      <w:r>
        <w:rPr>
          <w:rFonts w:cs="GrTimes;Times New Roman" w:ascii="GrTimes;Times New Roman" w:hAnsi="GrTimes;Times New Roman"/>
          <w:i/>
          <w:iCs/>
          <w:position w:val="-6"/>
          <w:sz w:val="22"/>
          <w:szCs w:val="22"/>
        </w:rPr>
        <w:t>im</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όπου: </w:t>
      </w:r>
    </w:p>
    <w:p>
      <w:pPr>
        <w:pStyle w:val="Normal"/>
        <w:tabs>
          <w:tab w:val="clear" w:pos="720"/>
          <w:tab w:val="left" w:pos="283" w:leader="none"/>
          <w:tab w:val="left" w:pos="539" w:leader="none"/>
        </w:tabs>
        <w:spacing w:lineRule="exact" w:line="280"/>
        <w:jc w:val="both"/>
        <w:rPr/>
      </w:pPr>
      <w:r>
        <w:rPr>
          <w:rFonts w:cs="GrTimes;Times New Roman" w:ascii="GrTimes;Times New Roman" w:hAnsi="GrTimes;Times New Roman"/>
          <w:sz w:val="22"/>
          <w:szCs w:val="22"/>
        </w:rPr>
        <w:tab/>
        <w:t>C</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ab/>
        <w:t>= το i bit της σύνοψης, 1≤i≤n</w:t>
      </w:r>
    </w:p>
    <w:p>
      <w:pPr>
        <w:pStyle w:val="Normal"/>
        <w:tabs>
          <w:tab w:val="clear" w:pos="720"/>
          <w:tab w:val="left" w:pos="283" w:leader="none"/>
          <w:tab w:val="left" w:pos="539" w:leader="none"/>
        </w:tabs>
        <w:spacing w:lineRule="exact" w:line="280"/>
        <w:jc w:val="both"/>
        <w:rPr/>
      </w:pPr>
      <w:r>
        <w:rPr>
          <w:rFonts w:cs="GrTimes;Times New Roman" w:ascii="GrTimes;Times New Roman" w:hAnsi="GrTimes;Times New Roman"/>
          <w:sz w:val="22"/>
          <w:szCs w:val="22"/>
        </w:rPr>
        <w:tab/>
        <w:t>b</w:t>
      </w:r>
      <w:r>
        <w:rPr>
          <w:rFonts w:cs="GrTimes;Times New Roman" w:ascii="GrTimes;Times New Roman" w:hAnsi="GrTimes;Times New Roman"/>
          <w:position w:val="-6"/>
          <w:sz w:val="22"/>
          <w:szCs w:val="22"/>
        </w:rPr>
        <w:t>ij</w:t>
      </w:r>
      <w:r>
        <w:rPr>
          <w:rFonts w:cs="GrTimes;Times New Roman" w:ascii="GrTimes;Times New Roman" w:hAnsi="GrTimes;Times New Roman"/>
          <w:sz w:val="22"/>
          <w:szCs w:val="22"/>
        </w:rPr>
        <w:tab/>
        <w:t>= το i bit του τμήματος j</w:t>
      </w:r>
    </w:p>
    <w:p>
      <w:pPr>
        <w:pStyle w:val="Normal"/>
        <w:tabs>
          <w:tab w:val="clear" w:pos="720"/>
          <w:tab w:val="left" w:pos="283" w:leader="none"/>
          <w:tab w:val="left" w:pos="539"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m</w:t>
        <w:tab/>
        <w:t>= ο αριθμός των n-bit τμημάτων στην είσοδο</w:t>
      </w:r>
    </w:p>
    <w:p>
      <w:pPr>
        <w:pStyle w:val="Normal"/>
        <w:tabs>
          <w:tab w:val="clear" w:pos="720"/>
          <w:tab w:val="left" w:pos="283" w:leader="none"/>
          <w:tab w:val="left" w:pos="539"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w:t>
        <w:tab/>
        <w:t>= η πράξη XOR.</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Στο Σχήμα 2.13 απεικονίζεται η λειτουργία της συνάρτησης σύνοψης, κατά την οποία παράγεται μία απλή ισοτιμία (parity) σε κάθε θέση bit, γνωστή ως longitudinal redundancy check. Είναι μία αρκετά αποτελεσματική συνάρτηση για έλεγχο ακεραιότητας τυχαίων δεδομένων. Κάθε συνδυασμός bits, δηλαδή κάθε τιμή ως σύνοψη, έχει την ίδια πιθανότητα να προκύψει. Έτσι η πιθανότητα να προκύψει λάθος ενώ η τιμή της σύνοψης παραμένει η ίδια, είναι 2</w:t>
      </w:r>
      <w:r>
        <w:rPr>
          <w:rFonts w:cs="GrTimes;Times New Roman" w:ascii="GrTimes;Times New Roman" w:hAnsi="GrTimes;Times New Roman"/>
          <w:position w:val="6"/>
          <w:sz w:val="22"/>
          <w:szCs w:val="22"/>
        </w:rPr>
        <w:t>-n</w:t>
      </w:r>
      <w:r>
        <w:rPr>
          <w:rFonts w:cs="GrTimes;Times New Roman" w:ascii="GrTimes;Times New Roman" w:hAnsi="GrTimes;Times New Roman"/>
          <w:sz w:val="22"/>
          <w:szCs w:val="22"/>
        </w:rPr>
        <w:t>. Με μη τυχαία δεδομένα, όμως, η συνάρτηση αυτή δεν είναι εξίσου αποτελεσματική. Για παράδειγμα, στα περισσότερα αρχεία κειμένου το υψηλής προτεραιότητας bit κάθε byte είναι πάντα μηδέν. Έτσι, για παράδειγμα, αν χρησιμοποιείται τιμή σύνοψης μεγέθους 128 bit, η πιθανότητα σφάλματος μειώνεται από 2</w:t>
      </w:r>
      <w:r>
        <w:rPr>
          <w:rFonts w:cs="GrTimes;Times New Roman" w:ascii="GrTimes;Times New Roman" w:hAnsi="GrTimes;Times New Roman"/>
          <w:position w:val="6"/>
          <w:sz w:val="22"/>
          <w:szCs w:val="22"/>
        </w:rPr>
        <w:t>-128</w:t>
      </w:r>
      <w:r>
        <w:rPr>
          <w:rFonts w:cs="GrTimes;Times New Roman" w:ascii="GrTimes;Times New Roman" w:hAnsi="GrTimes;Times New Roman"/>
          <w:sz w:val="22"/>
          <w:szCs w:val="22"/>
        </w:rPr>
        <w:t xml:space="preserve"> σε 2</w:t>
      </w:r>
      <w:r>
        <w:rPr>
          <w:rFonts w:cs="GrTimes;Times New Roman" w:ascii="GrTimes;Times New Roman" w:hAnsi="GrTimes;Times New Roman"/>
          <w:position w:val="6"/>
          <w:sz w:val="22"/>
          <w:szCs w:val="22"/>
        </w:rPr>
        <w:t>-112</w:t>
      </w:r>
      <w:r>
        <w:rPr>
          <w:rFonts w:cs="GrTimes;Times New Roman" w:ascii="GrTimes;Times New Roman" w:hAnsi="GrTimes;Times New Roman"/>
          <w:sz w:val="22"/>
          <w:szCs w:val="22"/>
        </w:rPr>
        <w:t>.</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3: </w:t>
      </w:r>
      <w:r>
        <w:rPr>
          <w:b w:val="false"/>
          <w:bCs w:val="false"/>
        </w:rPr>
        <w:t>Λειτουργία μιας συνάρτησης σύνοψης με bit-by-bit XOR.</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ν απλό τρόπο βελτίωσης αυτής της μεθόδου αποτελεί η αριστερή κυκλική ολίσθηση ενός bit (one-bit circular shift), ή περιστροφή (rotation) της τιμής σύνοψης μετά την επεξεργασία κάθε τμήματος. Η διαδικασία αυτή επιτυγχάνει είσοδο με μεγαλύτερη τυχαιότητα και μπορεί να συνοψισθεί ως ακολούθως:</w:t>
      </w:r>
    </w:p>
    <w:p>
      <w:pPr>
        <w:pStyle w:val="Normal"/>
        <w:tabs>
          <w:tab w:val="clear" w:pos="720"/>
          <w:tab w:val="left" w:pos="1134" w:leader="none"/>
          <w:tab w:val="left" w:pos="2381" w:leader="none"/>
        </w:tabs>
        <w:spacing w:lineRule="exact" w:line="280" w:before="113" w:after="0"/>
        <w:ind w:left="1134" w:hanging="1134"/>
        <w:jc w:val="both"/>
        <w:rPr/>
      </w:pPr>
      <w:r>
        <w:rPr>
          <w:rFonts w:cs="GrTimes;Times New Roman" w:ascii="GrTimes;Times New Roman" w:hAnsi="GrTimes;Times New Roman"/>
          <w:i/>
          <w:iCs/>
          <w:sz w:val="22"/>
          <w:szCs w:val="22"/>
        </w:rPr>
        <w:t>Βήμα 1</w:t>
      </w:r>
      <w:r>
        <w:rPr>
          <w:rFonts w:cs="GrTimes;Times New Roman" w:ascii="GrTimes;Times New Roman" w:hAnsi="GrTimes;Times New Roman"/>
          <w:sz w:val="22"/>
          <w:szCs w:val="22"/>
        </w:rPr>
        <w:t>.</w:t>
        <w:tab/>
        <w:t>Αρχικοποίηση της n-bit τιμής σύνοψης με μηδενική τιμή.</w:t>
      </w:r>
    </w:p>
    <w:p>
      <w:pPr>
        <w:pStyle w:val="Normal"/>
        <w:tabs>
          <w:tab w:val="clear" w:pos="720"/>
          <w:tab w:val="left" w:pos="1134" w:leader="none"/>
          <w:tab w:val="left" w:pos="2381" w:leader="none"/>
        </w:tabs>
        <w:spacing w:lineRule="exact" w:line="280" w:before="113" w:after="0"/>
        <w:ind w:left="1134" w:hanging="1134"/>
        <w:jc w:val="both"/>
        <w:rPr/>
      </w:pPr>
      <w:r>
        <w:rPr>
          <w:rFonts w:cs="GrTimes;Times New Roman" w:ascii="GrTimes;Times New Roman" w:hAnsi="GrTimes;Times New Roman"/>
          <w:i/>
          <w:iCs/>
          <w:sz w:val="22"/>
          <w:szCs w:val="22"/>
        </w:rPr>
        <w:t>Βήμα 2</w:t>
      </w:r>
      <w:r>
        <w:rPr>
          <w:rFonts w:cs="GrTimes;Times New Roman" w:ascii="GrTimes;Times New Roman" w:hAnsi="GrTimes;Times New Roman"/>
          <w:sz w:val="22"/>
          <w:szCs w:val="22"/>
        </w:rPr>
        <w:t>.</w:t>
        <w:tab/>
        <w:t>Εκτέλεση των ακόλουθων βημάτων για κάθε τμήμα δεδομένων n-bit:</w:t>
      </w:r>
    </w:p>
    <w:p>
      <w:pPr>
        <w:pStyle w:val="Normal"/>
        <w:tabs>
          <w:tab w:val="clear" w:pos="720"/>
          <w:tab w:val="left" w:pos="1134" w:leader="none"/>
          <w:tab w:val="left" w:pos="2381" w:leader="none"/>
        </w:tabs>
        <w:spacing w:lineRule="exact" w:line="280" w:before="57" w:after="0"/>
        <w:ind w:left="2381" w:hanging="2381"/>
        <w:jc w:val="both"/>
        <w:rPr/>
      </w:pPr>
      <w:r>
        <w:rPr>
          <w:rFonts w:cs="GrTimes;Times New Roman" w:ascii="GrTimes;Times New Roman" w:hAnsi="GrTimes;Times New Roman"/>
          <w:i/>
          <w:iCs/>
          <w:sz w:val="22"/>
          <w:szCs w:val="22"/>
        </w:rPr>
        <w:tab/>
        <w:t>Βήμα 2.1</w:t>
      </w:r>
      <w:r>
        <w:rPr>
          <w:rFonts w:cs="GrTimes;Times New Roman" w:ascii="GrTimes;Times New Roman" w:hAnsi="GrTimes;Times New Roman"/>
          <w:sz w:val="22"/>
          <w:szCs w:val="22"/>
        </w:rPr>
        <w:tab/>
        <w:t>Αριστερή κυκλική ολίσθηση κατά ένα bit της τρέχουσας τιμής σύνοψης</w:t>
      </w:r>
    </w:p>
    <w:p>
      <w:pPr>
        <w:pStyle w:val="Normal"/>
        <w:tabs>
          <w:tab w:val="clear" w:pos="720"/>
          <w:tab w:val="left" w:pos="1134" w:leader="none"/>
          <w:tab w:val="left" w:pos="2381" w:leader="none"/>
        </w:tabs>
        <w:spacing w:lineRule="exact" w:line="280" w:before="57" w:after="0"/>
        <w:ind w:left="2381" w:hanging="2381"/>
        <w:jc w:val="both"/>
        <w:rPr/>
      </w:pPr>
      <w:r>
        <w:rPr>
          <w:rFonts w:cs="GrTimes;Times New Roman" w:ascii="GrTimes;Times New Roman" w:hAnsi="GrTimes;Times New Roman"/>
          <w:i/>
          <w:iCs/>
          <w:sz w:val="22"/>
          <w:szCs w:val="22"/>
        </w:rPr>
        <w:tab/>
        <w:t>Βήμα 2.2</w:t>
      </w:r>
      <w:r>
        <w:rPr>
          <w:rFonts w:cs="GrTimes;Times New Roman" w:ascii="GrTimes;Times New Roman" w:hAnsi="GrTimes;Times New Roman"/>
          <w:sz w:val="22"/>
          <w:szCs w:val="22"/>
        </w:rPr>
        <w:tab/>
        <w:t>Εφαρμογή της XOR στο τμήμα της τιμής σύνοψη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Παρόλο που η δεύτερη διαδικασία φαίνεται υποβοηθητική για τη διαφύλαξη της ακεραιότητας των δεδομένων, στην ουσία είναι ενέργεια ανώφελη για την ασφάλεια των δεδομένων στις περιπτώσεις που χρησιμοποιείται κρυπτογραφημένη σύνοψη σε μη κρυπτογραφημένο κείμενο (Σχήμα 2.12α και 2.12β). Δοθέντος ενός μηνύματος, είναι πλέον εύκολο να παραχθεί άλλο μήνυμα που θα δίνει την ίδια σύνοψη, αφού ο δυνητικός κρυπταναλυτής με απλή προετοιμασία του εναλλακτικού μηνύματος και προσάρτηση ενός τμήματος n-bit μπορεί να παράξει την επιθυμητή σύνοψ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Παρά το γεγονός ότι μία απλή XOR ή R-XOR είναι ανεπαρκής εάν είναι κρυπτογραφημένη μόνον η σύνοψη, η μέθοδος είναι ιδιαίτερα χρήσιμη όταν αναφερόμαστε και σε κρυπτογραφημένο μήνυμα. Μία τεχνική προταθείσα αρχικά από το US National Bureau of Standards εφάρμοζε μία απλή XOR σε τμήμα μεγέθους 64-bit ενός μηνύματος και στη συνέχεια κρυπτογραφούσε ολόκληρο το μήνυμα με τη μέθοδο της Αλυσιδωτής Κρυπτογράφησης Τμημάτων CBC.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Αναλυτικότερα, η τεχνική είχε ως εξής: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Δοθέντος ενός μηνύματος, που αποτελείται από τμήματα των 64-bit X</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X</w:t>
      </w:r>
      <w:r>
        <w:rPr>
          <w:rFonts w:cs="GrTimes;Times New Roman" w:ascii="GrTimes;Times New Roman" w:hAnsi="GrTimes;Times New Roman"/>
          <w:position w:val="-6"/>
          <w:sz w:val="22"/>
          <w:szCs w:val="22"/>
        </w:rPr>
        <w:t>2</w:t>
      </w:r>
      <w:r>
        <w:rPr>
          <w:rFonts w:cs="GrTimes;Times New Roman" w:ascii="GrTimes;Times New Roman" w:hAnsi="GrTimes;Times New Roman"/>
          <w:sz w:val="22"/>
          <w:szCs w:val="22"/>
        </w:rPr>
        <w:t>,…,X</w:t>
      </w:r>
      <w:r>
        <w:rPr>
          <w:rFonts w:cs="GrTimes;Times New Roman" w:ascii="GrTimes;Times New Roman" w:hAnsi="GrTimes;Times New Roman"/>
          <w:position w:val="-6"/>
          <w:sz w:val="22"/>
          <w:szCs w:val="22"/>
        </w:rPr>
        <w:t>n</w:t>
      </w:r>
      <w:r>
        <w:rPr>
          <w:rFonts w:cs="GrTimes;Times New Roman" w:ascii="GrTimes;Times New Roman" w:hAnsi="GrTimes;Times New Roman"/>
          <w:sz w:val="22"/>
          <w:szCs w:val="22"/>
        </w:rPr>
        <w:t>, ορίζεται ως σύνοψη C το XOR όλων των επιμέρους τμημάτων και επισυνάπτεται η σύνοψη ως το τελευταίο τμήμα.</w:t>
      </w:r>
    </w:p>
    <w:p>
      <w:pPr>
        <w:pStyle w:val="Normal"/>
        <w:tabs>
          <w:tab w:val="clear" w:pos="720"/>
          <w:tab w:val="left" w:pos="283" w:leader="none"/>
          <w:tab w:val="left" w:pos="567" w:leader="none"/>
          <w:tab w:val="left" w:pos="850" w:leader="none"/>
        </w:tabs>
        <w:spacing w:lineRule="exact" w:line="280" w:before="113" w:after="113"/>
        <w:jc w:val="center"/>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C = X</w:t>
      </w:r>
      <w:r>
        <w:rPr>
          <w:rFonts w:cs="GrTimes;Times New Roman" w:ascii="GrTimes;Times New Roman" w:hAnsi="GrTimes;Times New Roman"/>
          <w:i/>
          <w:iCs/>
          <w:position w:val="-6"/>
          <w:sz w:val="22"/>
          <w:szCs w:val="22"/>
        </w:rPr>
        <w:t xml:space="preserve">n+1 </w:t>
      </w:r>
      <w:r>
        <w:rPr>
          <w:rFonts w:cs="GrTimes;Times New Roman" w:ascii="GrTimes;Times New Roman" w:hAnsi="GrTimes;Times New Roman"/>
          <w:i/>
          <w:iCs/>
          <w:sz w:val="22"/>
          <w:szCs w:val="22"/>
        </w:rPr>
        <w:t>= X</w:t>
      </w:r>
      <w:r>
        <w:rPr>
          <w:rFonts w:cs="GrTimes;Times New Roman" w:ascii="GrTimes;Times New Roman" w:hAnsi="GrTimes;Times New Roman"/>
          <w:i/>
          <w:iCs/>
          <w:position w:val="-6"/>
          <w:sz w:val="22"/>
          <w:szCs w:val="22"/>
        </w:rPr>
        <w:t xml:space="preserve">1 </w:t>
      </w:r>
      <w:r>
        <w:rPr>
          <w:rFonts w:cs="GrTimes;Times New Roman" w:ascii="GrTimes;Times New Roman" w:hAnsi="GrTimes;Times New Roman"/>
          <w:i/>
          <w:iCs/>
          <w:sz w:val="22"/>
          <w:szCs w:val="22"/>
        </w:rPr>
        <w:t>≈ X</w:t>
      </w:r>
      <w:r>
        <w:rPr>
          <w:rFonts w:cs="GrTimes;Times New Roman" w:ascii="GrTimes;Times New Roman" w:hAnsi="GrTimes;Times New Roman"/>
          <w:i/>
          <w:iCs/>
          <w:position w:val="-6"/>
          <w:sz w:val="22"/>
          <w:szCs w:val="22"/>
        </w:rPr>
        <w:t xml:space="preserve">2 </w:t>
      </w:r>
      <w:r>
        <w:rPr>
          <w:rFonts w:cs="GrTimes;Times New Roman" w:ascii="GrTimes;Times New Roman" w:hAnsi="GrTimes;Times New Roman"/>
          <w:i/>
          <w:iCs/>
          <w:sz w:val="22"/>
          <w:szCs w:val="22"/>
        </w:rPr>
        <w:t>≈ … ≈ X</w:t>
      </w:r>
      <w:r>
        <w:rPr>
          <w:rFonts w:cs="GrTimes;Times New Roman" w:ascii="GrTimes;Times New Roman" w:hAnsi="GrTimes;Times New Roman"/>
          <w:i/>
          <w:iCs/>
          <w:position w:val="-6"/>
          <w:sz w:val="22"/>
          <w:szCs w:val="22"/>
        </w:rPr>
        <w:t>n</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Στη συνέχεια, κρυπτογραφείται ολόκληρο το μήνυμα μαζί με τη σύνοψη, χρησιμοποιώντας τη μέθοδο CBC, ώστε να παραχθεί το κρυπτογραφημένο μήνυμα Υ</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Υ</w:t>
      </w:r>
      <w:r>
        <w:rPr>
          <w:rFonts w:cs="GrTimes;Times New Roman" w:ascii="GrTimes;Times New Roman" w:hAnsi="GrTimes;Times New Roman"/>
          <w:position w:val="-6"/>
          <w:sz w:val="22"/>
          <w:szCs w:val="22"/>
        </w:rPr>
        <w:t>2</w:t>
      </w:r>
      <w:r>
        <w:rPr>
          <w:rFonts w:cs="GrTimes;Times New Roman" w:ascii="GrTimes;Times New Roman" w:hAnsi="GrTimes;Times New Roman"/>
          <w:sz w:val="22"/>
          <w:szCs w:val="22"/>
        </w:rPr>
        <w:t>,…Υ</w:t>
      </w:r>
      <w:r>
        <w:rPr>
          <w:rFonts w:cs="GrTimes;Times New Roman" w:ascii="GrTimes;Times New Roman" w:hAnsi="GrTimes;Times New Roman"/>
          <w:position w:val="-6"/>
          <w:sz w:val="22"/>
          <w:szCs w:val="22"/>
        </w:rPr>
        <w:t>n+1</w:t>
      </w:r>
      <w:r>
        <w:rPr>
          <w:rFonts w:cs="GrTimes;Times New Roman" w:ascii="GrTimes;Times New Roman" w:hAnsi="GrTimes;Times New Roman"/>
          <w:sz w:val="22"/>
          <w:szCs w:val="22"/>
        </w:rPr>
        <w:t>. Στη βιβλιογραφία αναφέρονται αρκετοί τρόποι για τη μετατροπή του κρυπτογραφημένου κειμένου του μηνύματος, ώστε να μην ανιχνεύονται από τη σύνοψη. Για παράδειγμα, από τον ορισμό του CBC έχουμε:</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X</w:t>
      </w:r>
      <w:r>
        <w:rPr>
          <w:rFonts w:cs="GrTimes;Times New Roman" w:ascii="GrTimes;Times New Roman" w:hAnsi="GrTimes;Times New Roman"/>
          <w:i/>
          <w:iCs/>
          <w:position w:val="-6"/>
          <w:sz w:val="22"/>
          <w:szCs w:val="22"/>
        </w:rPr>
        <w:t xml:space="preserve">1 </w:t>
      </w:r>
      <w:r>
        <w:rPr>
          <w:rFonts w:cs="GrTimes;Times New Roman" w:ascii="GrTimes;Times New Roman" w:hAnsi="GrTimes;Times New Roman"/>
          <w:i/>
          <w:iCs/>
          <w:sz w:val="22"/>
          <w:szCs w:val="22"/>
        </w:rPr>
        <w:t>= IV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X</w:t>
      </w:r>
      <w:r>
        <w:rPr>
          <w:rFonts w:cs="GrTimes;Times New Roman" w:ascii="GrTimes;Times New Roman" w:hAnsi="GrTimes;Times New Roman"/>
          <w:i/>
          <w:iCs/>
          <w:position w:val="-6"/>
          <w:sz w:val="22"/>
          <w:szCs w:val="22"/>
        </w:rPr>
        <w:t xml:space="preserve">i </w:t>
      </w:r>
      <w:r>
        <w:rPr>
          <w:rFonts w:cs="GrTimes;Times New Roman" w:ascii="GrTimes;Times New Roman" w:hAnsi="GrTimes;Times New Roman"/>
          <w:i/>
          <w:iCs/>
          <w:sz w:val="22"/>
          <w:szCs w:val="22"/>
        </w:rPr>
        <w:t>= Y</w:t>
      </w:r>
      <w:r>
        <w:rPr>
          <w:rFonts w:cs="GrTimes;Times New Roman" w:ascii="GrTimes;Times New Roman" w:hAnsi="GrTimes;Times New Roman"/>
          <w:i/>
          <w:iCs/>
          <w:position w:val="-6"/>
          <w:sz w:val="22"/>
          <w:szCs w:val="22"/>
        </w:rPr>
        <w:t>i-1</w:t>
      </w:r>
      <w:r>
        <w:rPr>
          <w:rFonts w:cs="GrTimes;Times New Roman" w:ascii="GrTimes;Times New Roman" w:hAnsi="GrTimes;Times New Roman"/>
          <w:i/>
          <w:iCs/>
          <w:sz w:val="22"/>
          <w:szCs w:val="22"/>
        </w:rPr>
        <w:t xml:space="preserve">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i</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X</w:t>
      </w:r>
      <w:r>
        <w:rPr>
          <w:rFonts w:cs="GrTimes;Times New Roman" w:ascii="GrTimes;Times New Roman" w:hAnsi="GrTimes;Times New Roman"/>
          <w:i/>
          <w:iCs/>
          <w:position w:val="-6"/>
          <w:sz w:val="22"/>
          <w:szCs w:val="22"/>
        </w:rPr>
        <w:t xml:space="preserve">n+1 </w:t>
      </w:r>
      <w:r>
        <w:rPr>
          <w:rFonts w:cs="GrTimes;Times New Roman" w:ascii="GrTimes;Times New Roman" w:hAnsi="GrTimes;Times New Roman"/>
          <w:i/>
          <w:iCs/>
          <w:sz w:val="22"/>
          <w:szCs w:val="22"/>
        </w:rPr>
        <w:t>= Y</w:t>
      </w:r>
      <w:r>
        <w:rPr>
          <w:rFonts w:cs="GrTimes;Times New Roman" w:ascii="GrTimes;Times New Roman" w:hAnsi="GrTimes;Times New Roman"/>
          <w:i/>
          <w:iCs/>
          <w:position w:val="-6"/>
          <w:sz w:val="22"/>
          <w:szCs w:val="22"/>
        </w:rPr>
        <w:t>n</w:t>
      </w:r>
      <w:r>
        <w:rPr>
          <w:rFonts w:cs="GrTimes;Times New Roman" w:ascii="GrTimes;Times New Roman" w:hAnsi="GrTimes;Times New Roman"/>
          <w:i/>
          <w:iCs/>
          <w:sz w:val="22"/>
          <w:szCs w:val="22"/>
        </w:rPr>
        <w:t xml:space="preserve">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n+1</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Όμως, το X</w:t>
      </w:r>
      <w:r>
        <w:rPr>
          <w:rFonts w:cs="GrTimes;Times New Roman" w:ascii="GrTimes;Times New Roman" w:hAnsi="GrTimes;Times New Roman"/>
          <w:position w:val="-6"/>
          <w:sz w:val="22"/>
          <w:szCs w:val="22"/>
        </w:rPr>
        <w:t>n+1</w:t>
      </w:r>
      <w:r>
        <w:rPr>
          <w:rFonts w:cs="GrTimes;Times New Roman" w:ascii="GrTimes;Times New Roman" w:hAnsi="GrTimes;Times New Roman"/>
          <w:sz w:val="22"/>
          <w:szCs w:val="22"/>
        </w:rPr>
        <w:t xml:space="preserve"> είναι η σύνοψη:</w:t>
      </w:r>
    </w:p>
    <w:p>
      <w:pPr>
        <w:pStyle w:val="Normal"/>
        <w:tabs>
          <w:tab w:val="clear" w:pos="720"/>
          <w:tab w:val="left" w:pos="283" w:leader="none"/>
          <w:tab w:val="left" w:pos="567" w:leader="none"/>
          <w:tab w:val="left" w:pos="850" w:leader="none"/>
        </w:tabs>
        <w:spacing w:lineRule="exact" w:line="280" w:before="113" w:after="0"/>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ab/>
        <w:t>X</w:t>
      </w:r>
      <w:r>
        <w:rPr>
          <w:rFonts w:cs="GrTimes;Times New Roman" w:ascii="GrTimes;Times New Roman" w:hAnsi="GrTimes;Times New Roman"/>
          <w:i/>
          <w:iCs/>
          <w:position w:val="-6"/>
          <w:sz w:val="22"/>
          <w:szCs w:val="22"/>
        </w:rPr>
        <w:t>n+1</w:t>
        <w:tab/>
      </w:r>
      <w:r>
        <w:rPr>
          <w:rFonts w:cs="GrTimes;Times New Roman" w:ascii="GrTimes;Times New Roman" w:hAnsi="GrTimes;Times New Roman"/>
          <w:i/>
          <w:iCs/>
          <w:sz w:val="22"/>
          <w:szCs w:val="22"/>
        </w:rPr>
        <w:t>= X</w:t>
      </w:r>
      <w:r>
        <w:rPr>
          <w:rFonts w:cs="GrTimes;Times New Roman" w:ascii="GrTimes;Times New Roman" w:hAnsi="GrTimes;Times New Roman"/>
          <w:i/>
          <w:iCs/>
          <w:position w:val="-6"/>
          <w:sz w:val="22"/>
          <w:szCs w:val="22"/>
        </w:rPr>
        <w:t xml:space="preserve">1 </w:t>
      </w:r>
      <w:r>
        <w:rPr>
          <w:rFonts w:cs="GrTimes;Times New Roman" w:ascii="GrTimes;Times New Roman" w:hAnsi="GrTimes;Times New Roman"/>
          <w:i/>
          <w:iCs/>
          <w:sz w:val="22"/>
          <w:szCs w:val="22"/>
        </w:rPr>
        <w:t>≈ X</w:t>
      </w:r>
      <w:r>
        <w:rPr>
          <w:rFonts w:cs="GrTimes;Times New Roman" w:ascii="GrTimes;Times New Roman" w:hAnsi="GrTimes;Times New Roman"/>
          <w:i/>
          <w:iCs/>
          <w:position w:val="-6"/>
          <w:sz w:val="22"/>
          <w:szCs w:val="22"/>
        </w:rPr>
        <w:t xml:space="preserve">2 </w:t>
      </w:r>
      <w:r>
        <w:rPr>
          <w:rFonts w:cs="GrTimes;Times New Roman" w:ascii="GrTimes;Times New Roman" w:hAnsi="GrTimes;Times New Roman"/>
          <w:i/>
          <w:iCs/>
          <w:sz w:val="22"/>
          <w:szCs w:val="22"/>
        </w:rPr>
        <w:t>≈ …≈ X</w:t>
      </w:r>
      <w:r>
        <w:rPr>
          <w:rFonts w:cs="GrTimes;Times New Roman" w:ascii="GrTimes;Times New Roman" w:hAnsi="GrTimes;Times New Roman"/>
          <w:i/>
          <w:iCs/>
          <w:position w:val="-6"/>
          <w:sz w:val="22"/>
          <w:szCs w:val="22"/>
        </w:rPr>
        <w:t>n</w:t>
      </w:r>
    </w:p>
    <w:p>
      <w:pPr>
        <w:pStyle w:val="Normal"/>
        <w:tabs>
          <w:tab w:val="clear" w:pos="720"/>
          <w:tab w:val="left" w:pos="283" w:leader="none"/>
          <w:tab w:val="left" w:pos="567" w:leader="none"/>
          <w:tab w:val="left" w:pos="850" w:leader="none"/>
        </w:tabs>
        <w:spacing w:lineRule="exact" w:line="280" w:before="113" w:after="0"/>
        <w:jc w:val="both"/>
        <w:rPr/>
      </w:pPr>
      <w:r>
        <w:rPr>
          <w:rFonts w:cs="GrTimes;Times New Roman" w:ascii="GrTimes;Times New Roman" w:hAnsi="GrTimes;Times New Roman"/>
          <w:i/>
          <w:iCs/>
          <w:sz w:val="22"/>
          <w:szCs w:val="22"/>
        </w:rPr>
        <w:tab/>
        <w:tab/>
        <w:t xml:space="preserve">    = (IV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1</w:t>
      </w:r>
      <w:r>
        <w:rPr>
          <w:rFonts w:cs="GrTimes;Times New Roman" w:ascii="GrTimes;Times New Roman" w:hAnsi="GrTimes;Times New Roman"/>
          <w:i/>
          <w:iCs/>
          <w:sz w:val="22"/>
          <w:szCs w:val="22"/>
        </w:rPr>
        <w:t>)) ≈ (Y</w:t>
      </w:r>
      <w:r>
        <w:rPr>
          <w:rFonts w:cs="GrTimes;Times New Roman" w:ascii="GrTimes;Times New Roman" w:hAnsi="GrTimes;Times New Roman"/>
          <w:i/>
          <w:iCs/>
          <w:position w:val="-6"/>
          <w:sz w:val="22"/>
          <w:szCs w:val="22"/>
        </w:rPr>
        <w:t>2</w:t>
      </w:r>
      <w:r>
        <w:rPr>
          <w:rFonts w:cs="GrTimes;Times New Roman" w:ascii="GrTimes;Times New Roman" w:hAnsi="GrTimes;Times New Roman"/>
          <w:i/>
          <w:iCs/>
          <w:sz w:val="22"/>
          <w:szCs w:val="22"/>
        </w:rPr>
        <w:t xml:space="preserve">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2</w:t>
      </w:r>
      <w:r>
        <w:rPr>
          <w:rFonts w:cs="GrTimes;Times New Roman" w:ascii="GrTimes;Times New Roman" w:hAnsi="GrTimes;Times New Roman"/>
          <w:i/>
          <w:iCs/>
          <w:sz w:val="22"/>
          <w:szCs w:val="22"/>
        </w:rPr>
        <w:t>)) ≈ … ≈ (Y</w:t>
      </w:r>
      <w:r>
        <w:rPr>
          <w:rFonts w:cs="GrTimes;Times New Roman" w:ascii="GrTimes;Times New Roman" w:hAnsi="GrTimes;Times New Roman"/>
          <w:i/>
          <w:iCs/>
          <w:position w:val="-6"/>
          <w:sz w:val="22"/>
          <w:szCs w:val="22"/>
        </w:rPr>
        <w:t>n</w:t>
      </w:r>
      <w:r>
        <w:rPr>
          <w:rFonts w:cs="GrTimes;Times New Roman" w:ascii="GrTimes;Times New Roman" w:hAnsi="GrTimes;Times New Roman"/>
          <w:i/>
          <w:iCs/>
          <w:sz w:val="22"/>
          <w:szCs w:val="22"/>
        </w:rPr>
        <w:t xml:space="preserve"> ≈ D</w:t>
      </w:r>
      <w:r>
        <w:rPr>
          <w:rFonts w:cs="GrTimes;Times New Roman" w:ascii="GrTimes;Times New Roman" w:hAnsi="GrTimes;Times New Roman"/>
          <w:i/>
          <w:iCs/>
          <w:position w:val="-6"/>
          <w:sz w:val="22"/>
          <w:szCs w:val="22"/>
        </w:rPr>
        <w:t>K</w:t>
      </w:r>
      <w:r>
        <w:rPr>
          <w:rFonts w:cs="GrTimes;Times New Roman" w:ascii="GrTimes;Times New Roman" w:hAnsi="GrTimes;Times New Roman"/>
          <w:i/>
          <w:iCs/>
          <w:sz w:val="22"/>
          <w:szCs w:val="22"/>
        </w:rPr>
        <w:t>(Y</w:t>
      </w:r>
      <w:r>
        <w:rPr>
          <w:rFonts w:cs="GrTimes;Times New Roman" w:ascii="GrTimes;Times New Roman" w:hAnsi="GrTimes;Times New Roman"/>
          <w:i/>
          <w:iCs/>
          <w:position w:val="-6"/>
          <w:sz w:val="22"/>
          <w:szCs w:val="22"/>
        </w:rPr>
        <w:t>n+1</w:t>
      </w:r>
      <w:r>
        <w:rPr>
          <w:rFonts w:cs="GrTimes;Times New Roman" w:ascii="GrTimes;Times New Roman" w:hAnsi="GrTimes;Times New Roman"/>
          <w:i/>
          <w:iCs/>
          <w:sz w:val="22"/>
          <w:szCs w:val="22"/>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Επειδή οι όροι στην προηγούμενη εξίσωση μπορούν να υποστούν XOR με οποιαδήποτε σειρά, η σύνοψη δεν αλλάζει εάν μετατεθεί η σειρά των τμημάτων του κρυπτογραφημένου κειμέν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2.1  Συνάρτηση Σύνοψης SHA-1</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Secure Hash Algorithm – SHA αναπτύχθηκε από το US National Institute of Standards and Technology και εκδόθηκε ως Federal Information Processing Standard FIPS PUB 180 το 1993. Μία αναθεωρημένη έκδοση του ανακοινώθηκε ως FIPS PUB 180-1 το 1995 και έχει γίνει ευρύτερα γνωστή και αποδεκτή με το όνομα SHA-1.</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Ο αλγόριθμος λαμβάνει ως είσοδο ένα μήνυμα με μέγιστο μήκος 2</w:t>
      </w:r>
      <w:r>
        <w:rPr>
          <w:rFonts w:cs="GrTimes;Times New Roman" w:ascii="GrTimes;Times New Roman" w:hAnsi="GrTimes;Times New Roman"/>
          <w:position w:val="6"/>
          <w:sz w:val="22"/>
          <w:szCs w:val="22"/>
        </w:rPr>
        <w:t>64</w:t>
      </w:r>
      <w:r>
        <w:rPr>
          <w:rFonts w:cs="GrTimes;Times New Roman" w:ascii="GrTimes;Times New Roman" w:hAnsi="GrTimes;Times New Roman"/>
          <w:sz w:val="22"/>
          <w:szCs w:val="22"/>
        </w:rPr>
        <w:t xml:space="preserve"> bits και παράγει ως έξοδο μία σύνοψη του μηνύματος μήκους 160 bits. Για την επεξεργασία της εισόδου απαιτείται χωρισμός του μηνύματος σε τμήματα των 512 bits. Στο Σχήμα 2.14</w:t>
      </w:r>
      <w:r>
        <w:rPr>
          <w:rFonts w:cs="GrTimes;Times New Roman" w:ascii="GrTimes;Times New Roman" w:hAnsi="GrTimes;Times New Roman"/>
          <w:b/>
          <w:bCs/>
          <w:sz w:val="22"/>
          <w:szCs w:val="22"/>
        </w:rPr>
        <w:t xml:space="preserve"> </w:t>
      </w:r>
      <w:r>
        <w:rPr>
          <w:rFonts w:cs="GrTimes;Times New Roman" w:ascii="GrTimes;Times New Roman" w:hAnsi="GrTimes;Times New Roman"/>
          <w:sz w:val="22"/>
          <w:szCs w:val="22"/>
        </w:rPr>
        <w:t>περιγράφεται η διαδικασία παραγωγής σύνοψης ενός μηνύματος, η οποία αποτελείται από τα ακόλουθα βήματα:</w:t>
      </w:r>
    </w:p>
    <w:p>
      <w:pPr>
        <w:pStyle w:val="Normal"/>
        <w:tabs>
          <w:tab w:val="clear" w:pos="720"/>
          <w:tab w:val="left" w:pos="1134" w:leader="none"/>
        </w:tabs>
        <w:spacing w:lineRule="exact" w:line="280" w:before="113" w:after="57"/>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Βήμα 1.</w:t>
        <w:tab/>
        <w:t>Επισύναψη Επιπρόσθετων Ψηφί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μήνυμα προσαρτώνται κάποια bits για να διατηρείται το μήκος του μηνύματος ίσο με 448 mod 512. Αυτό συμβαίνει ώστε το μήκος του μηνύματος να είναι πάντοτε 64-bits μικρότερο από κάποιο πολλαπλάσιο του 512. Η προσάρτηση λαμβάνει χώρα πάντοτε, ακόμη και στις περιπτώσεις που το μήνυμα έχει το επιθυμητό μήκος. Το πλήθος των bits που προστίθενται κυμαίνεται από 1 έως 512 bits. Η προσάρτηση ψηφίων αποτελείται από ένα 1-bit και ακολουθείται από τον απαιτούμενο αριθμό των 0-bits.</w:t>
      </w:r>
    </w:p>
    <w:p>
      <w:pPr>
        <w:pStyle w:val="Normal"/>
        <w:tabs>
          <w:tab w:val="clear" w:pos="720"/>
          <w:tab w:val="left" w:pos="1134" w:leader="none"/>
        </w:tabs>
        <w:spacing w:lineRule="exact" w:line="280" w:before="113" w:after="57"/>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Βήμα 2.</w:t>
        <w:tab/>
        <w:t>Επισύναψη του Μήκους του Μηνύματο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τμήμα των 64-bits προστίθεται στο μήνυμα. Το τμήμα αυτό συμπεριφέρεται ως ένας μη προσημασμένος ακέραιος 64-bit, με το πιο σημαντικό byte πρώτο, ο οποίος δηλώνει το μήκος του αρχικού μηνύματος, προφανώς πριν την επισύναψη των πρόσθετων ψηφίων. Η επισύναψη της τιμής του μήκους καθιστά λιγότερο αποτελεσματική την επίτευξη ενός είδους επίθεσης, γνωστής στη βιβλιογραφία ως επίθεση τύπου επισύναψης (padding attack) [2].</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Το αποτέλεσμα των δύο πρώτων βημάτων είναι ένα μήνυμα με μέγεθος έναν ακέραιο αριθμό πολλαπλάσιο των 512 bits. Στο Σχήμα 2.14 το επαυξημένο μήνυμα αναπαριστάται με μία ακολουθία τμημάτων Y</w:t>
      </w:r>
      <w:r>
        <w:rPr>
          <w:rFonts w:cs="GrTimes;Times New Roman" w:ascii="GrTimes;Times New Roman" w:hAnsi="GrTimes;Times New Roman"/>
          <w:position w:val="-6"/>
          <w:sz w:val="22"/>
          <w:szCs w:val="22"/>
        </w:rPr>
        <w:t>0</w:t>
      </w:r>
      <w:r>
        <w:rPr>
          <w:rFonts w:cs="GrTimes;Times New Roman" w:ascii="GrTimes;Times New Roman" w:hAnsi="GrTimes;Times New Roman"/>
          <w:sz w:val="22"/>
          <w:szCs w:val="22"/>
        </w:rPr>
        <w:t>Y</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Y</w:t>
      </w:r>
      <w:r>
        <w:rPr>
          <w:rFonts w:cs="GrTimes;Times New Roman" w:ascii="GrTimes;Times New Roman" w:hAnsi="GrTimes;Times New Roman"/>
          <w:position w:val="-6"/>
          <w:sz w:val="22"/>
          <w:szCs w:val="22"/>
        </w:rPr>
        <w:t>L-1</w:t>
      </w:r>
      <w:r>
        <w:rPr>
          <w:rFonts w:cs="GrTimes;Times New Roman" w:ascii="GrTimes;Times New Roman" w:hAnsi="GrTimes;Times New Roman"/>
          <w:sz w:val="22"/>
          <w:szCs w:val="22"/>
        </w:rPr>
        <w:t xml:space="preserve"> των 512 bits το καθένα, ώστε το συνολικό μήκος του μηνύματος να είναι L¥512 bits. Ισοδύναμα, το αποτέλεσμα είναι πολλαπλάσιο των 16 λέξεων των 32 bits η καθεμία. Αν οι λέξεις του παραγόμενου μηνύματος είναι Μ[0…Ν-1] με Ν ακέραιο πολλαπλάσιο του 16, τότε Ν=L¥1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4: </w:t>
      </w:r>
      <w:r>
        <w:rPr>
          <w:b w:val="false"/>
          <w:bCs w:val="false"/>
        </w:rPr>
        <w:t>Διαδικασία παραγωγής σύνοψης μηνύματο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i/>
          <w:i/>
          <w:iCs/>
          <w:sz w:val="22"/>
          <w:szCs w:val="22"/>
          <w:u w:val="single"/>
        </w:rPr>
      </w:pPr>
      <w:r>
        <w:rPr>
          <w:rFonts w:cs="GrTimes;Times New Roman" w:ascii="GrTimes;Times New Roman" w:hAnsi="GrTimes;Times New Roman"/>
          <w:i/>
          <w:iCs/>
          <w:sz w:val="22"/>
          <w:szCs w:val="22"/>
          <w:u w:val="single"/>
        </w:rPr>
      </w:r>
    </w:p>
    <w:p>
      <w:pPr>
        <w:pStyle w:val="Normal"/>
        <w:tabs>
          <w:tab w:val="clear" w:pos="720"/>
          <w:tab w:val="left" w:pos="1134" w:leader="none"/>
        </w:tabs>
        <w:spacing w:lineRule="exact" w:line="280" w:before="0" w:after="57"/>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Βήμα 3.</w:t>
        <w:tab/>
        <w:t xml:space="preserve">Αρχικοποίηση του Καταχωρητή MD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ποθήκευση ενδιάμεσων και τελικών αποτελεσμάτων της συνάρτησης σύνοψης χρησιμοποιείται ένας καταχωρητής (buffer) των 160 bits. Ο καταχωρητής μπορεί να αναπαρασταθεί με 5 μικρότερους καταχωρητές (registers) των 32 bits (A, B, C, D, E). Αυτοί οι καταχωρητές αρχικοποιούνται με τις εξής τιμές, εκφρασμένες στο δεκαεξαδικό σύστημα:</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A = 67452301</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B = EFCDAB89</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C = 98BADCFE</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sz w:val="22"/>
          <w:szCs w:val="22"/>
        </w:rPr>
        <w:t>D = 10325476</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E = C3D2E1F0</w:t>
      </w:r>
    </w:p>
    <w:p>
      <w:pPr>
        <w:pStyle w:val="Normal"/>
        <w:tabs>
          <w:tab w:val="clear" w:pos="720"/>
          <w:tab w:val="left" w:pos="283" w:leader="none"/>
          <w:tab w:val="left" w:pos="567" w:leader="none"/>
          <w:tab w:val="left" w:pos="850" w:leader="none"/>
        </w:tabs>
        <w:spacing w:lineRule="exact" w:line="280" w:before="113" w:after="57"/>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Βήμα 4.</w:t>
        <w:tab/>
        <w:t>Επεξεργασία Μηνύματος σε Τμήματα των 512 bits ή ισοδύναμα των 16 λέξεων</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rPr>
        <w:t>Το βασικότερο στοιχείο του αλγορίθμου είναι ένα τμήμα κώδικα γνωστό ως συνάρτηση συμπίεσης (compression function), η οποία αποτελείται από 4 κύκλους επεξεργασίας των 20 βημάτων ο καθένας. Η λογική της συνάρτησης απεικονίζεται στο Σχήμα 2.15. Οι τέσσερις κύκλοι έχουν παρόμοια δομή, αλλά ο καθένας χρησιμοποιεί διαφορετικές αρχικές λογικές συναρτήσεις τις f</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f</w:t>
      </w:r>
      <w:r>
        <w:rPr>
          <w:rFonts w:cs="GrTimes;Times New Roman" w:ascii="GrTimes;Times New Roman" w:hAnsi="GrTimes;Times New Roman"/>
          <w:position w:val="-6"/>
          <w:sz w:val="22"/>
          <w:szCs w:val="22"/>
        </w:rPr>
        <w:t>2</w:t>
      </w:r>
      <w:r>
        <w:rPr>
          <w:rFonts w:cs="GrTimes;Times New Roman" w:ascii="GrTimes;Times New Roman" w:hAnsi="GrTimes;Times New Roman"/>
          <w:sz w:val="22"/>
          <w:szCs w:val="22"/>
        </w:rPr>
        <w:t>, f</w:t>
      </w:r>
      <w:r>
        <w:rPr>
          <w:rFonts w:cs="GrTimes;Times New Roman" w:ascii="GrTimes;Times New Roman" w:hAnsi="GrTimes;Times New Roman"/>
          <w:position w:val="-6"/>
          <w:sz w:val="22"/>
          <w:szCs w:val="22"/>
        </w:rPr>
        <w:t>3</w:t>
      </w:r>
      <w:r>
        <w:rPr>
          <w:rFonts w:cs="GrTimes;Times New Roman" w:ascii="GrTimes;Times New Roman" w:hAnsi="GrTimes;Times New Roman"/>
          <w:sz w:val="22"/>
          <w:szCs w:val="22"/>
        </w:rPr>
        <w:t>, f</w:t>
      </w:r>
      <w:r>
        <w:rPr>
          <w:rFonts w:cs="GrTimes;Times New Roman" w:ascii="GrTimes;Times New Roman" w:hAnsi="GrTimes;Times New Roman"/>
          <w:position w:val="-6"/>
          <w:sz w:val="22"/>
          <w:szCs w:val="22"/>
        </w:rPr>
        <w:t>4</w:t>
      </w:r>
      <w:r>
        <w:rPr>
          <w:rFonts w:cs="GrTimes;Times New Roman" w:ascii="GrTimes;Times New Roman" w:hAnsi="GrTimes;Times New Roman"/>
          <w:sz w:val="22"/>
          <w:szCs w:val="22"/>
        </w:rPr>
        <w:t>. Ο κάθε κύκλος λαμβάνει ως είσοδο το τρέχον τμήμα των 512 bits που επεξεργάζεται (έστω Y</w:t>
      </w:r>
      <w:r>
        <w:rPr>
          <w:rFonts w:cs="GrTimes;Times New Roman" w:ascii="GrTimes;Times New Roman" w:hAnsi="GrTimes;Times New Roman"/>
          <w:position w:val="-6"/>
          <w:sz w:val="22"/>
          <w:szCs w:val="22"/>
        </w:rPr>
        <w:t>q</w:t>
      </w:r>
      <w:r>
        <w:rPr>
          <w:rFonts w:cs="GrTimes;Times New Roman" w:ascii="GrTimes;Times New Roman" w:hAnsi="GrTimes;Times New Roman"/>
          <w:sz w:val="22"/>
          <w:szCs w:val="22"/>
        </w:rPr>
        <w:t xml:space="preserve"> το τρέχον τμήμα) και την τιμή ABCDE που υπάρχει στον καταχωρητή των 160-bit και ενημερώνει τα περιεχόμενά του. Επίσης, κάθε κύκλος χρησιμοποιεί μία πρόσθετη σταθερά K</w:t>
      </w:r>
      <w:r>
        <w:rPr>
          <w:rFonts w:cs="GrTimes;Times New Roman" w:ascii="GrTimes;Times New Roman" w:hAnsi="GrTimes;Times New Roman"/>
          <w:position w:val="-6"/>
          <w:sz w:val="22"/>
          <w:szCs w:val="22"/>
        </w:rPr>
        <w:t>t</w:t>
      </w:r>
      <w:r>
        <w:rPr>
          <w:rFonts w:cs="GrTimes;Times New Roman" w:ascii="GrTimes;Times New Roman" w:hAnsi="GrTimes;Times New Roman"/>
          <w:sz w:val="22"/>
          <w:szCs w:val="22"/>
        </w:rPr>
        <w:t>, όπου 0 ≤ t ≤ 79, η οποία υποδεικνύει κάποιο από τα 80 βήματα των 5 κύκλων. Στην πραγματικότητα υπάρχουν μόνον 4 διακριτές σταθερές που χρησιμοποιούνται. Οι τιμές αυτές στο δεκαδικό και στο δεκαεξαδικό σύστημα είναι:</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Η έξοδος του τέταρτου κύκλου, ή ισοδύναμα του 80</w:t>
      </w:r>
      <w:r>
        <w:rPr>
          <w:rFonts w:cs="GrTimes;Times New Roman" w:ascii="GrTimes;Times New Roman" w:hAnsi="GrTimes;Times New Roman"/>
          <w:position w:val="6"/>
          <w:sz w:val="22"/>
          <w:szCs w:val="22"/>
        </w:rPr>
        <w:t>ου</w:t>
      </w:r>
      <w:r>
        <w:rPr>
          <w:rFonts w:cs="GrTimes;Times New Roman" w:ascii="GrTimes;Times New Roman" w:hAnsi="GrTimes;Times New Roman"/>
          <w:sz w:val="22"/>
          <w:szCs w:val="22"/>
        </w:rPr>
        <w:t xml:space="preserve"> βήματος, προστίθεται στην είσοδο του πρώτου κύκλου (CV</w:t>
      </w:r>
      <w:r>
        <w:rPr>
          <w:rFonts w:cs="GrTimes;Times New Roman" w:ascii="GrTimes;Times New Roman" w:hAnsi="GrTimes;Times New Roman"/>
          <w:position w:val="-6"/>
          <w:sz w:val="22"/>
          <w:szCs w:val="22"/>
        </w:rPr>
        <w:t>q</w:t>
      </w:r>
      <w:r>
        <w:rPr>
          <w:rFonts w:cs="GrTimes;Times New Roman" w:ascii="GrTimes;Times New Roman" w:hAnsi="GrTimes;Times New Roman"/>
          <w:sz w:val="22"/>
          <w:szCs w:val="22"/>
        </w:rPr>
        <w:t>) ώστε να παραχθεί το CV</w:t>
      </w:r>
      <w:r>
        <w:rPr>
          <w:rFonts w:cs="GrTimes;Times New Roman" w:ascii="GrTimes;Times New Roman" w:hAnsi="GrTimes;Times New Roman"/>
          <w:position w:val="-6"/>
          <w:sz w:val="22"/>
          <w:szCs w:val="22"/>
        </w:rPr>
        <w:t>q+1.</w:t>
      </w:r>
      <w:r>
        <w:rPr>
          <w:rFonts w:cs="GrTimes;Times New Roman" w:ascii="GrTimes;Times New Roman" w:hAnsi="GrTimes;Times New Roman"/>
          <w:sz w:val="22"/>
          <w:szCs w:val="22"/>
        </w:rPr>
        <w:t xml:space="preserve"> Η πρόσθεση γίνεται ανεξάρτητα για καθεμία από τις 5 λέξεις του καταχωρητή για την καθεμία από τις λέξεις στο CVq, χρησιμοποιώντας πρόσθεση υπολοίπου 2</w:t>
      </w:r>
      <w:r>
        <w:rPr>
          <w:rFonts w:cs="GrTimes;Times New Roman" w:ascii="GrTimes;Times New Roman" w:hAnsi="GrTimes;Times New Roman"/>
          <w:position w:val="6"/>
          <w:sz w:val="22"/>
          <w:szCs w:val="22"/>
        </w:rPr>
        <w:t>32</w:t>
      </w:r>
      <w:r>
        <w:rPr>
          <w:rFonts w:cs="GrTimes;Times New Roman" w:ascii="GrTimes;Times New Roman" w:hAnsi="GrTimes;Times New Roman"/>
          <w:sz w:val="22"/>
          <w:szCs w:val="22"/>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r>
        <w:br w:type="page"/>
      </w:r>
    </w:p>
    <w:p>
      <w:pPr>
        <w:pStyle w:val="Lezanta"/>
        <w:rPr>
          <w:rFonts w:ascii="GrTimes;Times New Roman" w:hAnsi="GrTimes;Times New Roman" w:cs="GrTimes;Times New Roman"/>
          <w:sz w:val="22"/>
          <w:szCs w:val="22"/>
        </w:rPr>
      </w:pPr>
      <w:r>
        <w:rPr>
          <w:rFonts w:cs="GrTimes;Times New Roman"/>
          <w:sz w:val="22"/>
          <w:szCs w:val="22"/>
        </w:rPr>
      </w:r>
    </w:p>
    <w:p>
      <w:pPr>
        <w:pStyle w:val="Lezanta"/>
        <w:rPr/>
      </w:pPr>
      <w:r>
        <w:rPr/>
        <w:t xml:space="preserve">Σχήμα 2.15: </w:t>
      </w:r>
      <w:r>
        <w:rPr>
          <w:b w:val="false"/>
          <w:bCs w:val="false"/>
        </w:rPr>
        <w:t>Λειτουργία συνάρτησης συμπίε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eastAsia="GrTimes;Times New Roman" w:cs="GrTimes;Times New Roman"/>
          <w:sz w:val="22"/>
          <w:szCs w:val="22"/>
        </w:rPr>
      </w:pPr>
      <w:r>
        <w:rPr>
          <w:rFonts w:eastAsia="GrTimes;Times New Roman" w:cs="GrTimes;Times New Roman" w:ascii="GrTimes;Times New Roman" w:hAnsi="GrTimes;Times New Roman"/>
          <w:sz w:val="22"/>
          <w:szCs w:val="22"/>
        </w:rPr>
        <w:t xml:space="preserv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1134" w:leader="none"/>
        </w:tabs>
        <w:spacing w:lineRule="exact" w:line="280" w:before="0" w:after="57"/>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Βήμα 5.</w:t>
        <w:tab/>
        <w:t>Έξοδο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Μετά την επεξεργασία όλων των τμημάτων L, η έξοδος από το τελευταίο στάδιο είναι η σύνοψη των 160 bits του αρχικού μηνύματος. </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Ο αλγόριθμος SHA-1 έχει την ιδιότητα όλα τα bits της σύνοψης να είναι αποτέλεσμα εφαρμογής συνάρτησης σε όλα τα bits της εισόδου. Η περίπλοκη επανάληψη της βασικής συνάρτησης f παράγει καλά-ανομοιογενή (well–mixed) αποτελέσματα. Για παράδειγμα, είναι αδύνατο δύο τυχαία επιλεγμένα μηνύματα, ακόμη και αν παρουσιάζουν όμοια κανονικότητα, να παράγουν την ίδια σύνοψη. Στο βαθμό που δεν υπάρχει κάποια εγγενής σχεδιαστική αδυναμία του αλγορίθμου SHA-1, ή που δεν έχει ακόμη αποκαλυφθεί ή δημοσιευτεί, η δυσκολία να υπάρξουν δύο μηνύματα με την ίδια σύνοψη είναι της τάξεως των 2</w:t>
      </w:r>
      <w:r>
        <w:rPr>
          <w:rFonts w:cs="GrTimes;Times New Roman" w:ascii="GrTimes;Times New Roman" w:hAnsi="GrTimes;Times New Roman"/>
          <w:position w:val="6"/>
          <w:sz w:val="22"/>
          <w:szCs w:val="22"/>
        </w:rPr>
        <w:t>80</w:t>
      </w:r>
      <w:r>
        <w:rPr>
          <w:rFonts w:cs="GrTimes;Times New Roman" w:ascii="GrTimes;Times New Roman" w:hAnsi="GrTimes;Times New Roman"/>
          <w:sz w:val="22"/>
          <w:szCs w:val="22"/>
        </w:rPr>
        <w:t xml:space="preserve"> λειτουργιών, ενώ η δυσκολία ανεύρεσης του μηνύματος δοθείσας μιας σύνοψης είναι της τάξεως των 2</w:t>
      </w:r>
      <w:r>
        <w:rPr>
          <w:rFonts w:cs="GrTimes;Times New Roman" w:ascii="GrTimes;Times New Roman" w:hAnsi="GrTimes;Times New Roman"/>
          <w:position w:val="6"/>
          <w:sz w:val="22"/>
          <w:szCs w:val="22"/>
        </w:rPr>
        <w:t>160</w:t>
      </w:r>
      <w:r>
        <w:rPr>
          <w:rFonts w:cs="GrTimes;Times New Roman" w:ascii="GrTimes;Times New Roman" w:hAnsi="GrTimes;Times New Roman"/>
          <w:sz w:val="22"/>
          <w:szCs w:val="22"/>
        </w:rPr>
        <w:t xml:space="preserve"> λειτουργιών.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2.2  Γενικές Αρχές Ασφαλών Συναρτήσεων Σύνοψ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ως συνέβαινε και στην περίπτωση των συμμετρικών κρυπτοσυστημάτων, οι σχεδιαστές συναρτήσεων σύνοψης ήταν απρόθυμοι να αποχωριστούν μία κατ’ αρχάς ικανοποιητική λύση. Το DES βασίζεται στον αλγόριθμο του Feistel. Σχεδόν όλα τα συμμετρικά κρυπτοσυστήματα ακολούθησαν το σχεδιασμό του Feistel επειδή μπορούσε να προσαρμοστεί ώστε να αντιστέκεται σε νεοεμφανιζόμενες κρυπταναλυτικές απειλές. Αν οι σχεδιαστές αξιοποιούσαν μία εντελώς νέα δομή για τα συμμετρικά κρυπτοσυστήματα, θα υπήρχε διαρκώς έντονη ανησυχία ότι η ίδια δομή, ως μη καλά ελεγμένη, θα μπορούσε να προκαλέσει νέα ρήγματα για ανύπαρκτες μέχρι τότε κρυπταναλυτικές επιθέσει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ην ίδια κατεύθυνση, οι σύγχρονες συναρτήσεις σύνοψης ακολουθούν τη δομή του Σχήματος 2.14 και στηρίζονται στην επαναληπτική συνάρτηση σύνοψης που προτάθηκε αρχικά από τον R. Merkle. Το κίνητρο για την αξιοποίηση αυτής της επαναληπτικής δομής βασίσθηκε στις παρατηρήσεις των R. Merkle και I. Damgard ότι αν η συνάρτηση συμπίεσης είναι ανθεκτική στις συγκρούσεις (collision resistant), τότε και η επαναληπτική συνάρτηση σύνοψης (iterated hash function) είναι επίσης ανθεκτική. Επομένως, αυτή η δομή μπορεί να χρησιμοποιηθεί ώστε να παράγει μία ασφαλή συνάρτηση σύνοψης (secure hash function) που λειτουργεί για οποιοδήποτε μήνυμα, ανεξαρτήτως μήκους. Το πρόβλημα στη σχεδίαση μιας ασφαλούς συνάρτησης σύνοψης ανάγεται σε πρόβλημα σχεδίασης μιας συνάρτησης συμπίεσης ανθεκτικής σε συγκρούσεις, η οποία λειτουργεί με εισόδους καθορισμένου μεγέθους. Αυτή η προσέγγιση έχει αποδειχθεί ότι είναι ορθή και τα νεότερα κρυπτοσυστήματα απλώς υλοποιούν αυτή τη δομή για να δημιουργήσουν τη σύνοψ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ις επόμενες παραγράφους αναφέρονται δύο ακόμη συναρτήσεις σύνοψης, οι MD5 και RIPEMD-160, οι οποίες μαζί με την SHA-1 έχουν τύχει ευρείας εμπορικής αποδοχής. Μερικά από τα βασικά χαρακτηριστικά των τριών αυτών σημαντικών συναρτήσεων σύνοψης αποτυπώνονται συγκριτικά στον Πίνακα 2.4.</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jc w:val="both"/>
        <w:rPr/>
      </w:pPr>
      <w:r>
        <w:rPr/>
        <w:t xml:space="preserve">Πίνακας 2.4: </w:t>
      </w:r>
      <w:r>
        <w:rPr>
          <w:b w:val="false"/>
          <w:bCs w:val="false"/>
        </w:rPr>
        <w:t>Συγκριτική παρουσίαση των αλγορίθμων σύνοψης MD5, SHA-1, RIPEMD-160.</w:t>
      </w:r>
    </w:p>
    <w:p>
      <w:pPr>
        <w:pStyle w:val="1111"/>
        <w:rPr>
          <w:rFonts w:ascii="GrTimes;Times New Roman" w:hAnsi="GrTimes;Times New Roman" w:cs="GrTimes;Times New Roman"/>
        </w:rPr>
      </w:pPr>
      <w:r>
        <w:rPr>
          <w:rFonts w:cs="GrTimes;Times New Roman" w:ascii="GrTimes;Times New Roman" w:hAnsi="GrTimes;Times New Roman"/>
        </w:rPr>
        <w:t>2.3.2.3  Αλγόριθμος MD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MD5 (Message Digest) αναπτύχθηκε από τον R. Rivest και περιγράφεται στο RFC 1321. Μέχρι πρότινος ο MD5 ήταν ο πιο διαδεδομένος ασφαλής αλγόριθμος σύνοψης, η κατάσταση όμως διαφοροποιήθηκε όταν το ενδιαφέρον για εξαντλητική αναζήτηση κλειδιών και κρυπτανάλυση άρχισε να αυξάνεται με γοργό ρυθμό. Ο αλγόριθμος λαμβάνει ως είσοδο μήνυμα αυθαιρέτου μήκους και παράγει ως έξοδο μία σύνοψη των 128 bits. Η είσοδος χωρίζεται σε τμήματα των 512 bits για να επεξεργαστεί.</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Καθώς οι ταχύτητες των επεξεργαστών αυξάνονταν, η ασφάλεια που παρείχε μία σύνοψη των 128 bits άρχισε να θεωρείται αμφιλεγόμενη. Μπορεί να αποδειχθεί ότι η δυσκολία να υπάρξει ίδια MD5 σύνοψη για δύο διαφορετικά μηνύματα είναι της τάξης των 2</w:t>
      </w:r>
      <w:r>
        <w:rPr>
          <w:rFonts w:cs="GrTimes;Times New Roman" w:ascii="GrTimes;Times New Roman" w:hAnsi="GrTimes;Times New Roman"/>
          <w:position w:val="6"/>
          <w:sz w:val="22"/>
          <w:szCs w:val="22"/>
        </w:rPr>
        <w:t>64</w:t>
      </w:r>
      <w:r>
        <w:rPr>
          <w:rFonts w:cs="GrTimes;Times New Roman" w:ascii="GrTimes;Times New Roman" w:hAnsi="GrTimes;Times New Roman"/>
          <w:sz w:val="22"/>
          <w:szCs w:val="22"/>
        </w:rPr>
        <w:t xml:space="preserve"> πράξεων, ενώ η δυσκολία αποκάλυψης ενός μηνύματος με τη βοήθεια της MD5 σύνοψης του είναι της τάξης των 2</w:t>
      </w:r>
      <w:r>
        <w:rPr>
          <w:rFonts w:cs="GrTimes;Times New Roman" w:ascii="GrTimes;Times New Roman" w:hAnsi="GrTimes;Times New Roman"/>
          <w:position w:val="6"/>
          <w:sz w:val="22"/>
          <w:szCs w:val="22"/>
        </w:rPr>
        <w:t>128</w:t>
      </w:r>
      <w:r>
        <w:rPr>
          <w:rFonts w:cs="GrTimes;Times New Roman" w:ascii="GrTimes;Times New Roman" w:hAnsi="GrTimes;Times New Roman"/>
          <w:sz w:val="22"/>
          <w:szCs w:val="22"/>
        </w:rPr>
        <w:t xml:space="preserve"> πράξεων. Και οι δύο τιμές, σήμερα, θεωρούνται πολύ μικρές για επίτευξη ικανοποιητικής ασφάλειας. Επιπλέον, έχουν παρουσιαστεί αρκετές μορφές επιτυχών κρυπταναλυτικών επιθέσεων που βασίζονται σε αδυναμίες και εγγενή σημεία ευπάθειας που παρουσιάζει ο MD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2.4  Συνάρτηση Σύνοψης RIPEMD-160</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λγόριθμος σύνοψης μηνυμάτων RIPEMD-160 αναπτύχθηκε στα πλαίσια του ευρωπαϊκού έργου RIPE - RACE Integrity Primitives Evaluation από ομάδα ερευνητών που είχαν επιχειρήσει επιτυχείς επιθέσεις στους αλγορίθμους MD4 και MD5. Αρχικά αναπτύχθηκε η έκδοση του RIPEM με 128 bits. Μετά την ολοκλήρωση του έργου RIPE, ο H. Dobbertin ο οποίος δεν είχε λάβει μέρος στο έργο RIPE, επινόησε μερικές επιθέσεις για το RIPEMD και αργότερα για τις συναρτήσεις MD4 και MD5. Ακολούθως, μερικά μέλη του RIPE αποφάσισαν να αναβαθμίσουν το RIPEMD και προχώρησαν σε νέο σχεδιασμό από κοινού με τον H. Dobberti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RIPEMD-160 έχει παρόμοια δομή με αυτή του SHA-1. Ο αλγόριθμος λαμβάνει ως είσοδο ένα μήνυμα αυθαιρέτου μεγέθους και παράγει ως έξοδο μία σύνοψη του μηνύματος των 160 bits. Η είσοδος επεξεργάζεται τμήματα των 512 bits.</w:t>
      </w:r>
      <w:r>
        <w:br w:type="page"/>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i/>
          <w:i/>
          <w:iCs/>
          <w:sz w:val="22"/>
          <w:szCs w:val="22"/>
        </w:rPr>
      </w:pPr>
      <w:r>
        <w:rPr>
          <w:rFonts w:cs="GrTimes;Times New Roman" w:ascii="GrTimes;Times New Roman" w:hAnsi="GrTimes;Times New Roman"/>
          <w:i/>
          <w:iCs/>
          <w:sz w:val="22"/>
          <w:szCs w:val="22"/>
        </w:rPr>
        <w:t>2.3.2.5  HMA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α τελευταία χρόνια υπήρχε αυξανόμενο ενδιαφέρον για τη δημιουργία MAC από κρυπτογραφική σύνοψη, όπως αυτήν που παράγει ο SHA-1. Τα βασικά κίνητρα ήταν τα ακόλουθ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ι κρυπτογραφικές συναρτήσεις σύνοψης, γενικά, εκτελούνται ταχύτερα με χρήση κατάλληλου λογισμικού από ότι οι συμβατικοί αλγόριθμοι κρυπτογραφίας, όπως ο DES.</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ι βιβλιοθήκες κώδικα για κρυπτογραφικές συναρτήσεις σύνοψης είναι ευρέως διαθέσιμες.</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Δεν υπάρχουν πλέον νομικοί περιορισμοί εξαγωγής κρυπτογραφικών συναρτήσεων σύνοψης ούτε από τις ΗΠΑ, ούτε από άλλη χώρα, αντίθετα από ότι συνέβαινε μέχρι πριν λίγο καιρό με τους συμβατικούς αλγορίθμους κρυπτογραφίας, ακόμα και αυτούς που χρησιμοποιούνταν για δημιουργία MAC.</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συνάρτηση σύνοψης SHA-1 δεν ήταν σχεδιασμένη για δημιουργία MAC και δεν μπορεί να χρησιμοποιηθεί άμεσα για αυτό το σκοπό, επειδή δε βασίζεται σε μυστικό κλειδί. Υπήρχαν αρκετές προτάσεις για την ενσωμάτωση ενός μυστικού κλειδιού σε ήδη υπάρχοντα αλγόριθμο σύνοψης. Η πρόταση η οποία υποστηρίχθηκε περισσότερο από τις άλλες είναι το HMAC. Το HMAC, όπως περιγράφεται στο RFC 2104, επιλέχθηκε ως υποχρεωτικό προς υλοποίηση MAC για IP Security και χρησιμοποιείται σε αρκετά πρωτόκολλα ασφάλειας στο Internet, όπως στο TLS/SSL και στο SE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Σχεδιαστικοί Στόχοι HMA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RFC 2104 περιγράφονται οι ακόλουθοι σχεδιαστικοί στόχοι για το HMAC:</w:t>
      </w:r>
    </w:p>
    <w:p>
      <w:pPr>
        <w:pStyle w:val="Normal"/>
        <w:tabs>
          <w:tab w:val="clear" w:pos="720"/>
          <w:tab w:val="left" w:pos="283" w:leader="none"/>
          <w:tab w:val="left" w:pos="567" w:leader="none"/>
          <w:tab w:val="left" w:pos="850" w:leader="none"/>
        </w:tabs>
        <w:spacing w:lineRule="exact" w:line="280" w:before="28"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Να χρησιμοποιούνται χωρίς μετατροπές ήδη διαθέσιμες συναρτήσεις σύνοψης, δηλαδή συναρτήσεις σύνοψης που λειτουργούν καλά σε επίπεδο λογισμικού και για τις οποίες ο κώδικας είναι δωρεάν και ευρέως διαθέσιμος.</w:t>
      </w:r>
    </w:p>
    <w:p>
      <w:pPr>
        <w:pStyle w:val="Normal"/>
        <w:tabs>
          <w:tab w:val="clear" w:pos="720"/>
          <w:tab w:val="left" w:pos="283" w:leader="none"/>
          <w:tab w:val="left" w:pos="567" w:leader="none"/>
          <w:tab w:val="left" w:pos="850" w:leader="none"/>
        </w:tabs>
        <w:spacing w:lineRule="exact" w:line="280" w:before="28"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Να επιτρέπεται ταχέως η εύκολη αντικατάσταση της ενσωματωμένης συνάρτησης σύνοψης που υπάρχει στο HMAC, σε περίπτωση που επινοηθεί κάποια ταχύτερη ή ασφαλέστερη συνάρτηση σύνοψης ή πλέον απαιτείται για οποιονδήποτε λόγο.</w:t>
      </w:r>
    </w:p>
    <w:p>
      <w:pPr>
        <w:pStyle w:val="Normal"/>
        <w:tabs>
          <w:tab w:val="clear" w:pos="720"/>
          <w:tab w:val="left" w:pos="283" w:leader="none"/>
          <w:tab w:val="left" w:pos="567" w:leader="none"/>
          <w:tab w:val="left" w:pos="850" w:leader="none"/>
        </w:tabs>
        <w:spacing w:lineRule="exact" w:line="280" w:before="28"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Να διατηρείται η αρχική απόδοση της συνάρτησης σύνοψης, χωρίς να υπάρχουν επιπτώσεις που οδηγούν σε υποβιβασμό της.</w:t>
      </w:r>
    </w:p>
    <w:p>
      <w:pPr>
        <w:pStyle w:val="Normal"/>
        <w:tabs>
          <w:tab w:val="clear" w:pos="720"/>
          <w:tab w:val="left" w:pos="283" w:leader="none"/>
          <w:tab w:val="left" w:pos="567" w:leader="none"/>
          <w:tab w:val="left" w:pos="850" w:leader="none"/>
        </w:tabs>
        <w:spacing w:lineRule="exact" w:line="280" w:before="28"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Να χρησιμοποιούνται τα κλειδιά και να γίνονται αντικείμενο διαχείρισης με εύκολο τρόπο.</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Να υπάρχει σαφής κρυπτογραφική ανάλυση των δυνατοτήτων του μηχανισμού αυθεντικοποίησης, βασισμένη σε λογικές υποθέσεις σχετικά με την όποια ενσωματωμένη συνάρτηση σύνοψης υπάρχει στο HMAC.</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 xml:space="preserve">Οι δύο πρώτοι στόχοι είναι σημαντικοί για την οργάνωση ενός πλαισίου ευρείας αποδοχής του HMAC. Το HMAC μεταχειρίζεται τη συνάρτηση σύνοψης ως </w:t>
      </w:r>
      <w:r>
        <w:rPr>
          <w:rFonts w:cs="GrTimes;Times New Roman" w:ascii="GrTimes;Times New Roman" w:hAnsi="GrTimes;Times New Roman"/>
          <w:i/>
          <w:iCs/>
          <w:sz w:val="22"/>
          <w:szCs w:val="22"/>
        </w:rPr>
        <w:t>μαύρο κουτί</w:t>
      </w:r>
      <w:r>
        <w:rPr>
          <w:rFonts w:cs="GrTimes;Times New Roman" w:ascii="GrTimes;Times New Roman" w:hAnsi="GrTimes;Times New Roman"/>
          <w:sz w:val="22"/>
          <w:szCs w:val="22"/>
        </w:rPr>
        <w:t xml:space="preserve"> (black box). Το γεγονός αυτό έχει δύο πλεονεκτήματα: </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 xml:space="preserve">Μία υπάρχουσα υλοποίηση μιας συνάρτησης σύνοψης μπορεί να χρησιμοποιηθεί ως βάση στην υλοποίηση του HMAC. Με αυτό τον τρόπο, το κύριο μέρος του κώδικα του HMAC είναι προκατασκευασμένο και έτοιμο να χρησιμοποιηθεί χωρίς καμία απολύτως μετατροπή. </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rPr>
        <w:tab/>
        <w:t>w</w:t>
      </w:r>
      <w:r>
        <w:rPr>
          <w:rFonts w:cs="GrTimes;Times New Roman" w:ascii="GrTimes;Times New Roman" w:hAnsi="GrTimes;Times New Roman"/>
          <w:sz w:val="22"/>
          <w:szCs w:val="22"/>
        </w:rPr>
        <w:tab/>
        <w:t>Σε περίπτωση που απαιτηθεί η αντικατάσταση της συνάρτησης σύνοψης του HMAC, το μόνο που απαιτείται είναι η αφαίρεση του υπάρχοντος κώδικα της συνάρτησης και η εισαγωγή του διαδόχου. Αυτό μπορεί να συμβεί είτε σε περίπτωση που απαιτείται ταχύτερη συνάρτηση σύνοψης, είτε σε περίπτωση που η ασφάλεια που παρέχει η ενσωματωμένη συνάρτηση σύνοψης αποδειχθεί ελλιπή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τελευταίος σχεδιαστικός στόχος στην προαναφερόμενη λίστα είναι στην πραγματικότητα το κυριότερο πλεονέκτημα του HMAC σε σχέση με όλα τα άλλα προτεινόμενα συστήματα που βασίζονται σε συναρτήσεις σύνοψης: τo HMAC μπορεί να αποδειχθεί ότι παρέχει ασφάλεια, σύμφωνα με τις κρυπτογραφικές δυνατότητες της ενσωματωμένης συνάρτησης σύνοψ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HMA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16 απεικονίζεται, γενικά, η λειτουργία του HMAC. Η επεξήγηση των συμβόλων έχει ως εξής:</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H </w:t>
        <w:tab/>
        <w:t>=</w:t>
        <w:tab/>
        <w:t>ενσωματωμένη συνάρτηση σύνοψης (π.χ. SHA-1)</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Μ </w:t>
        <w:tab/>
        <w:t xml:space="preserve">= </w:t>
        <w:tab/>
        <w:t xml:space="preserve">μήνυμα που αποτελεί είσοδο στο HMAC, συμπεριλαμβανομένου και του πλήθους των bits που έχουν προσαρτηθεί σύμφωνα με την Η </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Yi </w:t>
        <w:tab/>
        <w:t>=</w:t>
        <w:tab/>
        <w:t>i τμήμα του Μ, με 0 ≤ i ≤ L-1</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L</w:t>
        <w:tab/>
        <w:t>=</w:t>
        <w:tab/>
        <w:t>αριθμός τμημάτων του Μ</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B</w:t>
        <w:tab/>
        <w:t>=</w:t>
        <w:tab/>
        <w:t>αριθμός bits ενός τμήματος</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N</w:t>
        <w:tab/>
        <w:t>=</w:t>
        <w:tab/>
        <w:t xml:space="preserve">το μήκος της σύνοψης που παράγεται από την ενσωματωμένη </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ab/>
        <w:t xml:space="preserve">συνάρτηση σύνοψης </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Κ</w:t>
        <w:tab/>
        <w:t>=</w:t>
        <w:tab/>
        <w:t xml:space="preserve">το μυστικό κλειδί. Αν το μήκος του κλειδιού είναι μεγαλύτερο από το b, το κλειδί είναι είσοδος στη συνάρτηση σύνοψης ώστε να παραχθεί </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ab/>
        <w:t>ένα κλειδί n-bits. Ως προτεινόμενο μήκος αναφέρεται ότι πρέπει να είναι μεγαλύτερο ή ίσο του n.</w:t>
      </w:r>
    </w:p>
    <w:p>
      <w:pPr>
        <w:pStyle w:val="Normal"/>
        <w:tabs>
          <w:tab w:val="clear" w:pos="720"/>
          <w:tab w:val="left" w:pos="567" w:leader="none"/>
          <w:tab w:val="left" w:pos="794" w:leader="none"/>
        </w:tabs>
        <w:spacing w:lineRule="exact" w:line="280" w:before="57" w:after="0"/>
        <w:ind w:left="794" w:hanging="794"/>
        <w:jc w:val="both"/>
        <w:rPr/>
      </w:pPr>
      <w:r>
        <w:rPr>
          <w:rFonts w:cs="GrTimes;Times New Roman" w:ascii="GrTimes;Times New Roman" w:hAnsi="GrTimes;Times New Roman"/>
          <w:sz w:val="22"/>
          <w:szCs w:val="22"/>
        </w:rPr>
        <w:t>K</w:t>
      </w:r>
      <w:r>
        <w:rPr>
          <w:rFonts w:cs="GrTimes;Times New Roman" w:ascii="GrTimes;Times New Roman" w:hAnsi="GrTimes;Times New Roman"/>
          <w:position w:val="6"/>
          <w:sz w:val="22"/>
          <w:szCs w:val="22"/>
        </w:rPr>
        <w:t xml:space="preserve">+ </w:t>
        <w:tab/>
      </w:r>
      <w:r>
        <w:rPr>
          <w:rFonts w:cs="GrTimes;Times New Roman" w:ascii="GrTimes;Times New Roman" w:hAnsi="GrTimes;Times New Roman"/>
          <w:sz w:val="22"/>
          <w:szCs w:val="22"/>
        </w:rPr>
        <w:t>=</w:t>
        <w:tab/>
        <w:t xml:space="preserve">το Κ μετά από προσάρτηση μηδενικών από τα αριστερά, έτσι ώστε το </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ab/>
        <w:tab/>
        <w:t>αποτέλεσμα να είναι b bits σε μήκος.</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ipad </w:t>
        <w:tab/>
        <w:t>=</w:t>
        <w:tab/>
        <w:t>00110110 (36 στο δεκαεξαδικό) επαναλαμβανόμενο b/8 φορές</w:t>
      </w:r>
    </w:p>
    <w:p>
      <w:pPr>
        <w:pStyle w:val="Normal"/>
        <w:tabs>
          <w:tab w:val="clear" w:pos="720"/>
          <w:tab w:val="left" w:pos="567" w:leader="none"/>
          <w:tab w:val="left" w:pos="794" w:leader="none"/>
        </w:tabs>
        <w:spacing w:lineRule="exact" w:line="280" w:before="57" w:after="0"/>
        <w:ind w:left="794" w:hanging="79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opad </w:t>
        <w:tab/>
        <w:t>=</w:t>
        <w:tab/>
        <w:t>01011100 (5C στο δεκαεξαδικό) επαναλαμβανόμενο b/8 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6: </w:t>
      </w:r>
      <w:r>
        <w:rPr>
          <w:b w:val="false"/>
          <w:bCs w:val="false"/>
        </w:rPr>
        <w:t>Λειτουργία του HMAC.</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 βάση τα παραπάνω, το HMAC μπορεί να εκφραστεί ως:</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rPr>
        <w:t>HMAC</w:t>
      </w:r>
      <w:r>
        <w:rPr>
          <w:rFonts w:cs="GrTimes;Times New Roman" w:ascii="GrTimes;Times New Roman" w:hAnsi="GrTimes;Times New Roman"/>
          <w:i/>
          <w:iCs/>
          <w:position w:val="-6"/>
          <w:sz w:val="22"/>
          <w:szCs w:val="22"/>
        </w:rPr>
        <w:t xml:space="preserve">K </w:t>
      </w:r>
      <w:r>
        <w:rPr>
          <w:rFonts w:cs="GrTimes;Times New Roman" w:ascii="GrTimes;Times New Roman" w:hAnsi="GrTimes;Times New Roman"/>
          <w:i/>
          <w:iCs/>
          <w:sz w:val="22"/>
          <w:szCs w:val="22"/>
        </w:rPr>
        <w:t>= H [(K</w:t>
      </w:r>
      <w:r>
        <w:rPr>
          <w:rFonts w:cs="GrTimes;Times New Roman" w:ascii="GrTimes;Times New Roman" w:hAnsi="GrTimes;Times New Roman"/>
          <w:i/>
          <w:iCs/>
          <w:position w:val="6"/>
          <w:sz w:val="22"/>
          <w:szCs w:val="22"/>
        </w:rPr>
        <w:t>+</w:t>
      </w:r>
      <w:r>
        <w:rPr>
          <w:rFonts w:cs="GrTimes;Times New Roman" w:ascii="GrTimes;Times New Roman" w:hAnsi="GrTimes;Times New Roman"/>
          <w:i/>
          <w:iCs/>
          <w:sz w:val="22"/>
          <w:szCs w:val="22"/>
        </w:rPr>
        <w:t>≈ opad) || H [(K</w:t>
      </w:r>
      <w:r>
        <w:rPr>
          <w:rFonts w:cs="GrTimes;Times New Roman" w:ascii="GrTimes;Times New Roman" w:hAnsi="GrTimes;Times New Roman"/>
          <w:i/>
          <w:iCs/>
          <w:position w:val="6"/>
          <w:sz w:val="22"/>
          <w:szCs w:val="22"/>
        </w:rPr>
        <w:t>+</w:t>
      </w:r>
      <w:r>
        <w:rPr>
          <w:rFonts w:cs="GrTimes;Times New Roman" w:ascii="GrTimes;Times New Roman" w:hAnsi="GrTimes;Times New Roman"/>
          <w:i/>
          <w:iCs/>
          <w:sz w:val="22"/>
          <w:szCs w:val="22"/>
        </w:rPr>
        <w:t>≈ ipad) || M]]</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Αναλυτικά: </w:t>
      </w:r>
    </w:p>
    <w:p>
      <w:pPr>
        <w:pStyle w:val="Normal"/>
        <w:tabs>
          <w:tab w:val="clear" w:pos="720"/>
          <w:tab w:val="left" w:pos="1134" w:leader="none"/>
        </w:tabs>
        <w:spacing w:lineRule="exact" w:line="280" w:before="85" w:after="0"/>
        <w:ind w:left="1134" w:hanging="1134"/>
        <w:jc w:val="both"/>
        <w:rPr/>
      </w:pPr>
      <w:r>
        <w:rPr>
          <w:rFonts w:cs="GrTimes;Times New Roman" w:ascii="GrTimes;Times New Roman" w:hAnsi="GrTimes;Times New Roman"/>
          <w:sz w:val="22"/>
          <w:szCs w:val="22"/>
        </w:rPr>
        <w:t xml:space="preserve">Βήμα 1 </w:t>
        <w:tab/>
        <w:t>Προσθήκη μηδενικών στο Κ από τα αριστερά για να δημιουργηθεί μία συμβολοσειρά K</w:t>
      </w:r>
      <w:r>
        <w:rPr>
          <w:rFonts w:cs="GrTimes;Times New Roman" w:ascii="GrTimes;Times New Roman" w:hAnsi="GrTimes;Times New Roman"/>
          <w:position w:val="6"/>
          <w:sz w:val="22"/>
          <w:szCs w:val="22"/>
        </w:rPr>
        <w:t>+</w:t>
      </w:r>
      <w:r>
        <w:rPr>
          <w:rFonts w:cs="GrTimes;Times New Roman" w:ascii="GrTimes;Times New Roman" w:hAnsi="GrTimes;Times New Roman"/>
          <w:sz w:val="22"/>
          <w:szCs w:val="22"/>
        </w:rPr>
        <w:t>μήκους b bits (για παράδειγμα, αν το Κ έχει μήκος 160 bits και b=512, τότε στο Κ θα προστεθούν 44 μηδενικά bytes 0x00).</w:t>
      </w:r>
    </w:p>
    <w:p>
      <w:pPr>
        <w:pStyle w:val="Normal"/>
        <w:tabs>
          <w:tab w:val="clear" w:pos="720"/>
          <w:tab w:val="left" w:pos="1134" w:leader="none"/>
        </w:tabs>
        <w:spacing w:lineRule="exact" w:line="280" w:before="85" w:after="0"/>
        <w:ind w:left="1134" w:hanging="1134"/>
        <w:jc w:val="both"/>
        <w:rPr/>
      </w:pPr>
      <w:r>
        <w:rPr>
          <w:rFonts w:cs="GrTimes;Times New Roman" w:ascii="GrTimes;Times New Roman" w:hAnsi="GrTimes;Times New Roman"/>
          <w:sz w:val="22"/>
          <w:szCs w:val="22"/>
        </w:rPr>
        <w:t xml:space="preserve">Βήμα 2 </w:t>
        <w:tab/>
        <w:t>Εφαρμογή XOR στο K</w:t>
      </w:r>
      <w:r>
        <w:rPr>
          <w:rFonts w:cs="GrTimes;Times New Roman" w:ascii="GrTimes;Times New Roman" w:hAnsi="GrTimes;Times New Roman"/>
          <w:position w:val="6"/>
          <w:sz w:val="22"/>
          <w:szCs w:val="22"/>
        </w:rPr>
        <w:t>+</w:t>
      </w:r>
      <w:r>
        <w:rPr>
          <w:rFonts w:cs="GrTimes;Times New Roman" w:ascii="GrTimes;Times New Roman" w:hAnsi="GrTimes;Times New Roman"/>
          <w:sz w:val="22"/>
          <w:szCs w:val="22"/>
        </w:rPr>
        <w:t xml:space="preserve"> και στο ipad για να παραχθεί το τμήμα S</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από b bits.</w:t>
      </w:r>
    </w:p>
    <w:p>
      <w:pPr>
        <w:pStyle w:val="Normal"/>
        <w:tabs>
          <w:tab w:val="clear" w:pos="720"/>
          <w:tab w:val="left" w:pos="1134" w:leader="none"/>
        </w:tabs>
        <w:spacing w:lineRule="exact" w:line="280" w:before="85" w:after="0"/>
        <w:ind w:left="1134" w:hanging="1134"/>
        <w:jc w:val="both"/>
        <w:rPr/>
      </w:pPr>
      <w:r>
        <w:rPr>
          <w:rFonts w:cs="GrTimes;Times New Roman" w:ascii="GrTimes;Times New Roman" w:hAnsi="GrTimes;Times New Roman"/>
          <w:sz w:val="22"/>
          <w:szCs w:val="22"/>
        </w:rPr>
        <w:t xml:space="preserve">Βήμα 3 </w:t>
        <w:tab/>
        <w:t>Προσάρτηση του Μ στο S</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w:t>
      </w:r>
    </w:p>
    <w:p>
      <w:pPr>
        <w:pStyle w:val="Normal"/>
        <w:tabs>
          <w:tab w:val="clear" w:pos="720"/>
          <w:tab w:val="left" w:pos="1134" w:leader="none"/>
        </w:tabs>
        <w:spacing w:lineRule="exact" w:line="280" w:before="85" w:after="0"/>
        <w:ind w:left="1134" w:hanging="113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Βήμα 4 </w:t>
        <w:tab/>
        <w:t>Εφαρμογή της Η στο αποτέλεσμα του βήματος 3.</w:t>
      </w:r>
    </w:p>
    <w:p>
      <w:pPr>
        <w:pStyle w:val="Normal"/>
        <w:tabs>
          <w:tab w:val="clear" w:pos="720"/>
          <w:tab w:val="left" w:pos="1134" w:leader="none"/>
        </w:tabs>
        <w:spacing w:lineRule="exact" w:line="280" w:before="85" w:after="0"/>
        <w:ind w:left="1134" w:hanging="1134"/>
        <w:jc w:val="both"/>
        <w:rPr/>
      </w:pPr>
      <w:r>
        <w:rPr>
          <w:rFonts w:cs="GrTimes;Times New Roman" w:ascii="GrTimes;Times New Roman" w:hAnsi="GrTimes;Times New Roman"/>
          <w:sz w:val="22"/>
          <w:szCs w:val="22"/>
        </w:rPr>
        <w:t xml:space="preserve">Βήμα 5 </w:t>
        <w:tab/>
        <w:t>Εφαρμογή XOR στο K</w:t>
      </w:r>
      <w:r>
        <w:rPr>
          <w:rFonts w:cs="GrTimes;Times New Roman" w:ascii="GrTimes;Times New Roman" w:hAnsi="GrTimes;Times New Roman"/>
          <w:position w:val="6"/>
          <w:sz w:val="22"/>
          <w:szCs w:val="22"/>
        </w:rPr>
        <w:t>+</w:t>
      </w:r>
      <w:r>
        <w:rPr>
          <w:rFonts w:cs="GrTimes;Times New Roman" w:ascii="GrTimes;Times New Roman" w:hAnsi="GrTimes;Times New Roman"/>
          <w:sz w:val="22"/>
          <w:szCs w:val="22"/>
        </w:rPr>
        <w:t xml:space="preserve"> και στο opad για να παραχθεί το τμήμα S</w:t>
      </w:r>
      <w:r>
        <w:rPr>
          <w:rFonts w:cs="GrTimes;Times New Roman" w:ascii="GrTimes;Times New Roman" w:hAnsi="GrTimes;Times New Roman"/>
          <w:position w:val="-6"/>
          <w:sz w:val="22"/>
          <w:szCs w:val="22"/>
        </w:rPr>
        <w:t>ο</w:t>
      </w:r>
      <w:r>
        <w:rPr>
          <w:rFonts w:cs="GrTimes;Times New Roman" w:ascii="GrTimes;Times New Roman" w:hAnsi="GrTimes;Times New Roman"/>
          <w:sz w:val="22"/>
          <w:szCs w:val="22"/>
        </w:rPr>
        <w:t xml:space="preserve"> από b bits.</w:t>
      </w:r>
    </w:p>
    <w:p>
      <w:pPr>
        <w:pStyle w:val="Normal"/>
        <w:tabs>
          <w:tab w:val="clear" w:pos="720"/>
          <w:tab w:val="left" w:pos="1134" w:leader="none"/>
        </w:tabs>
        <w:spacing w:lineRule="exact" w:line="280" w:before="85" w:after="0"/>
        <w:ind w:left="1134" w:hanging="1134"/>
        <w:jc w:val="both"/>
        <w:rPr/>
      </w:pPr>
      <w:r>
        <w:rPr>
          <w:rFonts w:cs="GrTimes;Times New Roman" w:ascii="GrTimes;Times New Roman" w:hAnsi="GrTimes;Times New Roman"/>
          <w:sz w:val="22"/>
          <w:szCs w:val="22"/>
        </w:rPr>
        <w:t xml:space="preserve">Βήμα 6 </w:t>
        <w:tab/>
        <w:t>Προσάρτηση του αποτελέσματος του βήματος 4 στο S</w:t>
      </w:r>
      <w:r>
        <w:rPr>
          <w:rFonts w:cs="GrTimes;Times New Roman" w:ascii="GrTimes;Times New Roman" w:hAnsi="GrTimes;Times New Roman"/>
          <w:position w:val="-6"/>
          <w:sz w:val="22"/>
          <w:szCs w:val="22"/>
        </w:rPr>
        <w:t>ο</w:t>
      </w:r>
      <w:r>
        <w:rPr>
          <w:rFonts w:cs="GrTimes;Times New Roman" w:ascii="GrTimes;Times New Roman" w:hAnsi="GrTimes;Times New Roman"/>
          <w:sz w:val="22"/>
          <w:szCs w:val="22"/>
        </w:rPr>
        <w:t>.</w:t>
      </w:r>
    </w:p>
    <w:p>
      <w:pPr>
        <w:pStyle w:val="Normal"/>
        <w:tabs>
          <w:tab w:val="clear" w:pos="720"/>
          <w:tab w:val="left" w:pos="1134" w:leader="none"/>
        </w:tabs>
        <w:spacing w:lineRule="exact" w:line="280" w:before="85" w:after="0"/>
        <w:ind w:left="1134" w:hanging="1134"/>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Βήμα 7 </w:t>
        <w:tab/>
        <w:t>Εφαρμογή της Η στο αποτέλεσμα του βήματος 6. Η έξοδος της Η είναι το τελικό αποτέλεσμα του αλγόριθμου.</w:t>
      </w:r>
    </w:p>
    <w:p>
      <w:pPr>
        <w:pStyle w:val="Normal"/>
        <w:tabs>
          <w:tab w:val="clear" w:pos="720"/>
          <w:tab w:val="left" w:pos="283" w:leader="none"/>
          <w:tab w:val="left" w:pos="567" w:leader="none"/>
          <w:tab w:val="left" w:pos="850" w:leader="none"/>
        </w:tabs>
        <w:spacing w:lineRule="exact" w:line="280" w:before="85" w:after="0"/>
        <w:ind w:firstLine="283"/>
        <w:jc w:val="both"/>
        <w:rPr/>
      </w:pPr>
      <w:r>
        <w:rPr>
          <w:rFonts w:cs="GrTimes;Times New Roman" w:ascii="GrTimes;Times New Roman" w:hAnsi="GrTimes;Times New Roman"/>
          <w:sz w:val="22"/>
          <w:szCs w:val="22"/>
        </w:rPr>
        <w:t>Σημειώνεται ότι το XOR με ipad έχει ως αποτέλεσμα την τροποποίηση των μισών bits του Κ. Παρόμοια, το XOR με opad έχει ως αποτέλεσμα την τροποποίηση των μισών bits του Κ, αλλά σε διαφορετική ομάδα bits. Συνεπώς, εισαγόμενα τα S</w:t>
      </w:r>
      <w:r>
        <w:rPr>
          <w:rFonts w:cs="GrTimes;Times New Roman" w:ascii="GrTimes;Times New Roman" w:hAnsi="GrTimes;Times New Roman"/>
          <w:position w:val="-6"/>
          <w:sz w:val="22"/>
          <w:szCs w:val="22"/>
        </w:rPr>
        <w:t>ο</w:t>
      </w:r>
      <w:r>
        <w:rPr>
          <w:rFonts w:cs="GrTimes;Times New Roman" w:ascii="GrTimes;Times New Roman" w:hAnsi="GrTimes;Times New Roman"/>
          <w:sz w:val="22"/>
          <w:szCs w:val="22"/>
        </w:rPr>
        <w:t xml:space="preserve"> και S</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από τον αλγόριθμο σύνοψης παράγονται ψευδοτυχαία δύο κλειδιά από το Κ.</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Το HMAC απαιτεί για τη λειτουργία, κατά προσέγγιση, τον ίδιο χρόνο με την ενσωματωμένη συνάρτηση σύνοψης για μεγάλα μηνύματα. Έχει όμως το μειονέκτημα ότι επιβαρύνει τη συνολική λειτουργία με τρεις παραπάνω εκτελέσεις σε σχέση με τη βασική συνάρτηση σύνοψης, για το S</w:t>
      </w:r>
      <w:r>
        <w:rPr>
          <w:rFonts w:cs="GrTimes;Times New Roman" w:ascii="GrTimes;Times New Roman" w:hAnsi="GrTimes;Times New Roman"/>
          <w:position w:val="-6"/>
          <w:sz w:val="22"/>
          <w:szCs w:val="22"/>
        </w:rPr>
        <w:t>ο</w:t>
      </w:r>
      <w:r>
        <w:rPr>
          <w:rFonts w:cs="GrTimes;Times New Roman" w:ascii="GrTimes;Times New Roman" w:hAnsi="GrTimes;Times New Roman"/>
          <w:sz w:val="22"/>
          <w:szCs w:val="22"/>
        </w:rPr>
        <w:t>, το S</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και το τμήμα που παράγεται από την εσωτερική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3.3  Αρχές Ασύμμετρων Κρυπτοσυστη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Εξίσου σημαντική σπουδαιότητα με τα συμμετρικά κρυπτοσυστήματα έχει και η κρυπτογραφία δημοσίου κλειδιού (public-key encryption), η οποία αξιοποιείται κατά προτεραιότητα για αυθεντικοποίηση μηνυμάτων και διανομή μυστικών κλειδιών. Στις παραγράφους που ακολουθούν παρουσιάζονται οι βασικές έννοιες της κρυπτογραφίας δημοσίου κλειδιού καθώς και θέματα διανομής κλειδιών. Ακολούθως εξετάζονται δύο βασικοί αλγόριθμοι δημοσίων κλειδιών: ο αλγόριθμος RSA και ο αλγόριθμος Diffie-Hellman, ενώ γίνεται βασική αναφορά σε θέματα ψηφιακών υπογραφ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3.1  Δομή Κρυπτοσυστημάτων Δημοσίου Κλειδι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κρυπτογράφηση δημοσίου κλειδιού (public-key encryption) προτάθηκε το 1976 από τους W. Diffie και M. Hellman και υπήρξε ένα εξόχως σημαντικό βήμα στην περαιτέρω διάδοση της κρυπτογραφίας. Οι αλγόριθμοι κρυπτογραφίας δημοσίου κλειδιού βασίζονται σε μαθηματικές συναρτήσεις και όχι σε απλές πράξεις με bits. Επιπλέον, η κρυπτογραφία δημοσίου κλειδιού είναι ασύμμετρη (asymmetric) συμπεριλαμβάνοντας τη χρήση ενός ζεύγους ξεχωριστών κλειδιών (key pair), σε αντίθεση με τη συμμετρική που χρησιμοποιεί μόνον ένα κλειδί. Η χρήση δύο κλειδιών επιφέρει σημαντικές τροποποιήσεις σε θέματα που σχετίζονται με την εμπιστευτικότητα, την αυθεντικότητα και τη διανομή των κλειδι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Αρχικά πρέπει να σχολιαστούν κάποιες εσφαλμένες αντιλήψεις όσον αφορά την κρυπτογράφηση με δημόσιο κλειδί. Η πρώτη εσφαλμένη αντίληψη σχετίζεται με την εντύπωση ότι η κρυπτογράφηση δημοσίου κλειδιού είναι ασφαλέστερη μέθοδος σχετικά με τη συμμετρική κρυπτογράφηση, ως ανθεκτικότερη σε κρυπταναλυτικές επιθέσεις. Στην πραγματικότητα η ασφάλεια οποιουδήποτε συστήματος κρυπτογράφησης εξαρτάται από το μήκος κλειδιού και, σε κάθε περίπτωση, από την απαιτούμενη υπολογιστική ισχύ από έναν κρυπταναλυτή για να κατορθώσει να κρυπταναλύσει και αποκαλύψει με επιτυχία ένα κρυπτογραφημένο μήνυμα. Μία δεύτερη λανθασμένη αντίληψη αφορά στην επικράτηση του ασύμμετρου κρυπτοσυστήματος σε βάρος του συμμετρικού. Και τα δύο συστήματα χρησιμοποιούνται ισόρροπα και κατ’ ουδένα τρόπο δεν προβλέπεται η εγκατάλειψη του συμμετρικού συστήματος, ειδικά όταν είναι γνωστή η σημαντική χρονική επιβάρυνση που απαιτείται για την ολοκλήρωση των εκτελούμενων λειτουργιών σε περιβάλλον ασύμμετρου κρυπτοσυστήματος. Επιπλέον, υπάρχει η άποψη ότι η διανομή κλειδιών είναι εύκολη όταν χρησιμοποιείται κρυπτογραφία δημοσίου κλειδιού σε σύγκριση με τις επιπλέον χειραψίες (handshaking) που απαιτούνται με τα κέντρα διανομής κλειδιών (key distribution centers) για τη συμμετρική κρυπτογράφηση. Στην πραγματικότητα, στα ασύμμετρα συστήματα απαιτείται εκτέλεση κάποιων πρωτοκόλλων, εμπλέκεται κάποιος έμπιστος ενδιάμεσος αντιπρόσωπος και οι διαδικασίες που παρεμβάλλονται δεν είναι απλούστερες ή περισσότερο αποδοτικές από αυτές που απαιτούνται για συμμετρική κρυπτογράφη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Μια δομή δημοσίου κλειδιού (Σχήμα 2.17) αποτελείται από τις ακόλουθες συνιστώσε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κρυπτογράφησης (encryption algorithm):</w:t>
      </w:r>
      <w:r>
        <w:rPr>
          <w:rFonts w:cs="GrTimes;Times New Roman" w:ascii="GrTimes;Times New Roman" w:hAnsi="GrTimes;Times New Roman"/>
          <w:sz w:val="22"/>
          <w:szCs w:val="22"/>
        </w:rPr>
        <w:t xml:space="preserve"> ο αλγόριθμος με τον οποίον πραγματοποιούνται οι διάφοροι μετασχηματισμοί στο αρχικό μήνυμ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ρχικό κείμενο (plaintext):</w:t>
      </w:r>
      <w:r>
        <w:rPr>
          <w:rFonts w:cs="GrTimes;Times New Roman" w:ascii="GrTimes;Times New Roman" w:hAnsi="GrTimes;Times New Roman"/>
          <w:sz w:val="22"/>
          <w:szCs w:val="22"/>
        </w:rPr>
        <w:t xml:space="preserve"> είναι το μη κρυπτογραφημένο μήνυμα που αποτελεί στοιχείο εισόδου στον αλγόριθμο κρυπτογράφησης.</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Ζεύγος δημόσιου (public) και ιδιωτικού (private) κλειδιού:</w:t>
      </w:r>
      <w:r>
        <w:rPr>
          <w:rFonts w:cs="GrTimes;Times New Roman" w:ascii="GrTimes;Times New Roman" w:hAnsi="GrTimes;Times New Roman"/>
          <w:sz w:val="22"/>
          <w:szCs w:val="22"/>
        </w:rPr>
        <w:t xml:space="preserve"> Ζεύγος κλειδιών, που έχει επιλεγεί με τρόπον ώστε, το δημόσιο κλειδί του παραλήπτη να χρησιμοποιηθεί για κρυπτογράφηση και το ιδιωτικό κλειδί του παραλήπτη για αποκρυπτογράφηση. Οι ακριβείς μετασχηματισμοί πραγματοποιούνται από τον αλγόριθμο κρυπτογράφησης/αποκρυπτογράφησης, εξαρτώμενοι από τις τιμές του δημόσιου και του ιδιωτικού κλειδιού που παρέχονται ως είσοδοι.</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ρυπτογράφημα ή κρυπτογραφημένο μήνυμα (ciphertext):</w:t>
      </w:r>
      <w:r>
        <w:rPr>
          <w:rFonts w:cs="GrTimes;Times New Roman" w:ascii="GrTimes;Times New Roman" w:hAnsi="GrTimes;Times New Roman"/>
          <w:sz w:val="22"/>
          <w:szCs w:val="22"/>
        </w:rPr>
        <w:t xml:space="preserve"> Είναι το μήνυμα που παράγεται από τον αλγόριθμο κρυπτογράφησης ως έξοδος. Εξαρτάται από το αρχικό μήνυμα και το δημόσιο κλειδί του παραλήπτη. Για ένα συγκεκριμένο μήνυμα από δύο διαφορετικά κλειδιά παράγονται από τη συνάρτηση κρυπτογράφησης δύο διαφορετικά κρυπτογραφημένα κείμεν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λγόριθμος αποκρυπτογράφησης (decryption algorithm):</w:t>
      </w:r>
      <w:r>
        <w:rPr>
          <w:rFonts w:cs="GrTimes;Times New Roman" w:ascii="GrTimes;Times New Roman" w:hAnsi="GrTimes;Times New Roman"/>
          <w:sz w:val="22"/>
          <w:szCs w:val="22"/>
        </w:rPr>
        <w:t xml:space="preserve"> Είναι ο αλγόριθμος που δέχεται ως είσοδο το κρυπτογραφημένο μήνυμα και το ιδιωτικό κλειδί και παράγει το πρωτότυπο αρχικό μήνυμα.</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Όπως υποδεικνύει και το όνομά τους, το δημόσιο κλειδί αποσκοπεί σε δημόσια χρήση, ενώ το ιδιωτικό κλειδί το χρησιμοποιεί αποκλειστικά και μόνον ο κάτοχός του. Ένας γενικής χρήσης αλγόριθμος κρυπτογράφησης/αποκρυπτογράφησης βασίζεται σε ένα δημόσιο κλειδί για κρυπτογράφηση και σε ένα άλλο, διαφορετικό αλλά μοναδικά συσχετιζόμενο κλειδί, το ιδιωτικό κλειδί, για αποκρυπτογράφη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α βήματα που ακολουθούνται είναι τα ακόλουθ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 xml:space="preserve">Για κάθε χρήστη παράγεται ένα ζεύγος κλειδιών, το οποίο θα χρησιμοποιηθεί για την κρυπτογράφηση και αποκρυπτογράφηση των μηνυμάτων. </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Κάθε χρήστης τοποθετεί το δημόσιο κλειδί σε μία βάση δεδομένων ενός φορέα ή σε κάποιο άλλο προσβάσιμο αρχείο. Το άλλο κλειδί, το ιδιωτικό, διαφυλάσσεται διατηρώντας τη μυστικότητά του. Για επίτευξη στοιχειώδους λειτουργικότητας, απαιτείται κάθε χρήστης να είναι σε θέση με ευκολία να ανακτήσει τα δημόσια κλειδιά των άλλων.</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άν κάποιος χρήστης Bob επιθυμεί να στείλει ένα μήνυμα στην Alice και αποτελεί τεθείσα απαίτηση (requirement) η διασφάλιση της εμπιστευτικότητας του μηνύματος, τότε o Bob κρυπτογραφεί το μήνυμα με το δημόσιο κλειδί της Alice.</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Η Alice λαμβάνει το μήνυμα και το αποκρυπτογραφεί με το ιδιωτικό κλειδί της. Κανένας άλλος δεν μπορεί να αποκρυπτογραφήσει το μήνυμα, αφού μόνον η Alice γνωρίζει το ιδιωτικό της κλειδί, που σχετίζεται μοναδικά με το αντίστοιχο δημόσιο κλειδί που χρησιμοποιήθηκε για την κρυπτογράφηση.</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Προϋπόθεση αυτής της προσέγγισης είναι όλοι οι συμμετέχοντες να έχουν πρόσβαση στα δημόσια κλειδιά, ενώ τα ιδιωτικά κλειδιά να παράγονται τοπικά για τον κάθε συμμετέχοντα ώστε να διασφαλίζεται αυστηρά η μυστικότητά τους. Οποιαδήποτε στιγμή, ένας χρήστης μπορεί να τροποποιήσει το ιδιωτικό του κλειδί και ταυτοχρόνως να δημοσιεύσει το αντίστοιχο νέο δημόσιο κλειδί, έτσι ώστε να αντικατασταθεί το προηγούμενο μη ισχύον πλέον δημόσιο κλειδί.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κλειδί που χρησιμοποιείται στη συμμετρική κρυπτογραφία τυπικά αναφέρεται ως μυστικό κλειδί (secret). Το ζεύγος κλειδιών (key pair) που χρησιμοποιείται στην ασύμμετρη κρυπτογραφία περιλαμβάνει δημόσιο κλειδί (public key) και ιδιωτικό κλειδί (private key). Το ιδιωτικό κλειδί παραμένει μυστικό, αλλά αναφέρεται ως ιδιωτικό αντί μυστικό κλειδί, ώστε να αποφευχθεί εννοιολογική σύγχυση με τη συμμετρική κρυπτογραφ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7: </w:t>
      </w:r>
      <w:r>
        <w:rPr>
          <w:b w:val="false"/>
          <w:bCs w:val="false"/>
        </w:rPr>
        <w:t>Δομή δημοσίου κλειδιού.</w:t>
      </w:r>
    </w:p>
    <w:p>
      <w:pPr>
        <w:pStyle w:val="1111"/>
        <w:spacing w:before="0" w:after="0"/>
        <w:rPr>
          <w:rFonts w:ascii="GrTimes;Times New Roman" w:hAnsi="GrTimes;Times New Roman" w:cs="GrTimes;Times New Roman"/>
        </w:rPr>
      </w:pPr>
      <w:r>
        <w:rPr>
          <w:rFonts w:cs="GrTimes;Times New Roman" w:ascii="GrTimes;Times New Roman" w:hAnsi="GrTimes;Times New Roman"/>
        </w:rPr>
      </w:r>
    </w:p>
    <w:p>
      <w:pPr>
        <w:pStyle w:val="1111"/>
        <w:rPr>
          <w:rFonts w:ascii="GrTimes;Times New Roman" w:hAnsi="GrTimes;Times New Roman" w:cs="GrTimes;Times New Roman"/>
        </w:rPr>
      </w:pPr>
      <w:r>
        <w:rPr>
          <w:rFonts w:cs="GrTimes;Times New Roman" w:ascii="GrTimes;Times New Roman" w:hAnsi="GrTimes;Times New Roman"/>
        </w:rPr>
        <w:t>2.3.3.2  Εφαρμογές Κρυπτοσυστημάτων Δημοσίου Κλειδι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Όπως προαναφέρθηκε, τα συστήματα δημοσίου κλειδιού χαρακτηρίζονται από τη χρήση κρυπτογραφικών αλγορίθμων με δύο κλειδιά, εκ των οποίων το ένα παραμένει ιδιωτικό και το άλλο είναι δημόσια διαθέσιμο. Ανάλογα με τις απαιτήσεις ασφάλειας, το είδος της εφαρμογής και της υπηρεσίας που σχεδιάζεται και υλοποιείται, ο αποστολέας χρησιμοποιεί είτε το δικό του ιδιωτικό κλειδί, είτε το δημόσιο κλειδί του παραλήπτη, είτε και τα δύο για να πραγματοποιήσει κάποιον τύπο κρυπτογραφικών λειτουργιώ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Υπάρχουν τρεις περιπτώσεις στις οποίες χρησιμοποιείται το ζεύγος κλειδιών σε αυτά τα συστήμα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Κρυπτογράφηση/Αποκρυπτογράφηση (Encryption/Decryption):</w:t>
      </w:r>
      <w:r>
        <w:rPr>
          <w:rFonts w:cs="GrTimes;Times New Roman" w:ascii="GrTimes;Times New Roman" w:hAnsi="GrTimes;Times New Roman"/>
          <w:sz w:val="22"/>
          <w:szCs w:val="22"/>
        </w:rPr>
        <w:t xml:space="preserve"> Ο αποστολέας κρυπτογραφεί ένα μήνυμα με το δημόσιο κλειδί του παραλήπτη και ο παραλήπτης αποκρυπτογραφεί με το ιδιωτικό κλειδί τ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Ψηφιακή υπογραφή (Digital Signature):</w:t>
      </w:r>
      <w:r>
        <w:rPr>
          <w:rFonts w:cs="GrTimes;Times New Roman" w:ascii="GrTimes;Times New Roman" w:hAnsi="GrTimes;Times New Roman"/>
          <w:sz w:val="22"/>
          <w:szCs w:val="22"/>
        </w:rPr>
        <w:t xml:space="preserve"> Ο αποστολέας χρησιμοποιεί το ιδιωτικό του κλειδί για να υπογράψει ένα μήνυμα. Όπως θα αναλυθεί σε επόμενη παράγραφο, η υπογραφή δημιουργείται με την εφαρμογή ενός αλγορίθμου κρυπτογράφησης στο μήνυμα ή συνηθέστερα στη σύνοψη (hash) του μηνύματος. Ο παραλήπτης αυθεντικοποιεί τον αποστολέα με χρήση του δημόσιου κλειδιού τ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r>
      <w:r>
        <w:rPr>
          <w:rFonts w:cs="GrTimes;Times New Roman" w:ascii="GrTimes;Times New Roman" w:hAnsi="GrTimes;Times New Roman"/>
          <w:i/>
          <w:iCs/>
          <w:sz w:val="22"/>
          <w:szCs w:val="22"/>
        </w:rPr>
        <w:t>Ανταλλαγή κλειδιών (Key Exchange):</w:t>
      </w:r>
      <w:r>
        <w:rPr>
          <w:rFonts w:cs="GrTimes;Times New Roman" w:ascii="GrTimes;Times New Roman" w:hAnsi="GrTimes;Times New Roman"/>
          <w:sz w:val="22"/>
          <w:szCs w:val="22"/>
        </w:rPr>
        <w:t xml:space="preserve"> Δύο οντότητες συνεργάζονται ώστε να ανταλλάξουν ένα κλειδί συνόδου (session key). Για την υλοποίηση της ανταλλαγής κλειδιών είναι πιθανόν να λάβουν χώρα διάφορες ενέργειες, που αξιοποιούν το ιδιωτικό κλειδί της μιας ή και των δύο οντοτήτων που συμμετέχου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b w:val="false"/>
          <w:b w:val="false"/>
          <w:bCs w:val="false"/>
          <w:i w:val="false"/>
          <w:i w:val="false"/>
          <w:iCs w:val="false"/>
          <w:sz w:val="22"/>
          <w:szCs w:val="22"/>
        </w:rPr>
      </w:pPr>
      <w:r>
        <w:rPr/>
        <w:t xml:space="preserve">Πίνακας 2.5: </w:t>
      </w:r>
      <w:r>
        <w:rPr>
          <w:b w:val="false"/>
          <w:bCs w:val="false"/>
        </w:rPr>
        <w:t>Αλγόριθμοι δημοσίου κλειδιού και υποστηριζόμενες εφαρμογέ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rPr>
      </w:pPr>
      <w:r>
        <w:rPr>
          <w:rFonts w:cs="GrTimes;Times New Roman" w:ascii="GrTimes;Times New Roman" w:hAnsi="GrTimes;Times New Roman"/>
          <w:b/>
          <w:bCs/>
          <w:i/>
          <w:i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227"/>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Κάποιοι αλγόριθμοι είναι κατάλληλοι και για τις τρεις εφαρμογές, άλλοι μόνο για δύο ή μία από αυτές. Στον Πίνακα 2.5 αναφέρονται οι εφαρμογές που υποστηρίζονται από τους αλγορίθμους που επεξηγούνται σε αυτό το κεφάλαιο: τον RSA και τον Diffie – Hellman. Επίσης περιλαμβάνονται ο Digital Signature Standard - DSS και η Elliptic-Curve Cryptography - ECC, που επεξηγούνται στις παραγράφους 2.3.4.3 και 2.3.4.4.</w:t>
      </w:r>
    </w:p>
    <w:p>
      <w:pPr>
        <w:pStyle w:val="1111"/>
        <w:rPr>
          <w:rFonts w:ascii="GrTimes;Times New Roman" w:hAnsi="GrTimes;Times New Roman" w:cs="GrTimes;Times New Roman"/>
        </w:rPr>
      </w:pPr>
      <w:r>
        <w:rPr>
          <w:rFonts w:cs="GrTimes;Times New Roman" w:ascii="GrTimes;Times New Roman" w:hAnsi="GrTimes;Times New Roman"/>
        </w:rPr>
        <w:t>2.3.3.3  Απαιτήσεις σε Περιβάλλον</w:t>
        <w:br/>
        <w:t>Κρυπτογραφίας Δημοσίου Κλειδι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κρυπτοσύστημα που απεικονίζεται στο Σχήμα 2.17 βασίζεται σε έναν αλγόριθμο κρυπτογράφησης που αξιοποιεί δύο συσχετιζόμενα κλειδιά. Όταν προτάθηκε το ασύμμετρο σύστημα κρυπτογράφησης από τους W. Diffie και M. Hellman δεν υπήρχαν συγκεκριμένοι αλγόριθμοι που να το υλοποιούν. Ωστόσο, καθορίστηκαν οι συνθήκες που πρέπει να πληροί ένας τέτοιος αλγόριθμ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υπολογιστικά εύκολο για κάποιο φορέα Β να δημιουργήσει ένα ζεύγος κλειδιών (δημόσιο κλειδί KU</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ιδιωτικό κλειδί KR</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υπολογιστικά εύκολο για τον αποστολέα Α, γνωρίζοντας το δημόσιο κλειδί και το μήνυμα προς κρυπτογράφηση Μ, να δημιουργήσει το αντίστοιχο κρυπτογραφημένο μήνυμα C το οποίο προκύπτει ως εξής: C = E</w:t>
      </w:r>
      <w:r>
        <w:rPr>
          <w:rFonts w:cs="GrTimes;Times New Roman" w:ascii="GrTimes;Times New Roman" w:hAnsi="GrTimes;Times New Roman"/>
          <w:position w:val="-6"/>
          <w:sz w:val="22"/>
          <w:szCs w:val="22"/>
        </w:rPr>
        <w:t>KUb</w:t>
      </w:r>
      <w:r>
        <w:rPr>
          <w:rFonts w:cs="GrTimes;Times New Roman" w:ascii="GrTimes;Times New Roman" w:hAnsi="GrTimes;Times New Roman"/>
          <w:sz w:val="22"/>
          <w:szCs w:val="22"/>
        </w:rPr>
        <w:t>(M)</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υπολογιστικά εύκολο για τον παραλήπτη Β να αποκρυπτογραφήσει το κρυπτογραφημένο μήνυμα C, χρησιμοποιώντας το ιδιωτικό του κλειδί, ώστε να ανακτήσει το αρχικό μήνυμα: M = D</w:t>
      </w:r>
      <w:r>
        <w:rPr>
          <w:rFonts w:cs="GrTimes;Times New Roman" w:ascii="GrTimes;Times New Roman" w:hAnsi="GrTimes;Times New Roman"/>
          <w:position w:val="-6"/>
          <w:sz w:val="22"/>
          <w:szCs w:val="22"/>
        </w:rPr>
        <w:t>KRb</w:t>
      </w:r>
      <w:r>
        <w:rPr>
          <w:rFonts w:cs="GrTimes;Times New Roman" w:ascii="GrTimes;Times New Roman" w:hAnsi="GrTimes;Times New Roman"/>
          <w:sz w:val="22"/>
          <w:szCs w:val="22"/>
        </w:rPr>
        <w:t>(C) = D</w:t>
      </w:r>
      <w:r>
        <w:rPr>
          <w:rFonts w:cs="GrTimes;Times New Roman" w:ascii="GrTimes;Times New Roman" w:hAnsi="GrTimes;Times New Roman"/>
          <w:position w:val="-6"/>
          <w:sz w:val="22"/>
          <w:szCs w:val="22"/>
        </w:rPr>
        <w:t>KRb</w:t>
      </w:r>
      <w:r>
        <w:rPr>
          <w:rFonts w:cs="GrTimes;Times New Roman" w:ascii="GrTimes;Times New Roman" w:hAnsi="GrTimes;Times New Roman"/>
          <w:sz w:val="22"/>
          <w:szCs w:val="22"/>
        </w:rPr>
        <w:t>[E</w:t>
      </w:r>
      <w:r>
        <w:rPr>
          <w:rFonts w:cs="GrTimes;Times New Roman" w:ascii="GrTimes;Times New Roman" w:hAnsi="GrTimes;Times New Roman"/>
          <w:position w:val="-6"/>
          <w:sz w:val="22"/>
          <w:szCs w:val="22"/>
        </w:rPr>
        <w:t>KUb</w:t>
      </w:r>
      <w:r>
        <w:rPr>
          <w:rFonts w:cs="GrTimes;Times New Roman" w:ascii="GrTimes;Times New Roman" w:hAnsi="GrTimes;Times New Roman"/>
          <w:sz w:val="22"/>
          <w:szCs w:val="22"/>
        </w:rPr>
        <w:t>(M)]</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υπολογιστικά ανέφικτο (computationally infeasible) για έναν επιτιθέμενο γνωρίζοντας το δημόσιο κλειδί KU</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xml:space="preserve"> να υπολογίσει το αντίστοιχο ιδιωτικό κλειδί KR</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υπολογιστικά ανέφικτο για έναν επιτιθέμενο, γνωρίζοντας το δημόσιο κλειδί KU</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xml:space="preserve"> και το κρυπτογραφημένο κείμενο C να ανακτήσει το αρχικό κείμενο M.</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πορούμε, επιπλέον, να προσθέσουμε και έκτο κανόνα, ο οποίος είναι χρήσιμος, αν και δεν είναι απαραίτητος σε όλες τις εφαρμογές ασύμμετρου κρυπτοσυστήματ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ποιοδήποτε από τα δύο συσχετιζόμενα κλειδιά μπορεί να χρησιμοποιηθεί για την κρυπτογράφηση και το άλλο για την αποκρυπτογράφηση, δηλαδή ισχύει:</w:t>
      </w:r>
    </w:p>
    <w:p>
      <w:pPr>
        <w:pStyle w:val="Normal"/>
        <w:tabs>
          <w:tab w:val="clear" w:pos="720"/>
          <w:tab w:val="left" w:pos="283" w:leader="none"/>
          <w:tab w:val="left" w:pos="567" w:leader="none"/>
          <w:tab w:val="left" w:pos="850" w:leader="none"/>
        </w:tabs>
        <w:spacing w:lineRule="exact" w:line="280" w:before="57" w:after="0"/>
        <w:jc w:val="center"/>
        <w:rPr/>
      </w:pPr>
      <w:r>
        <w:rPr>
          <w:rFonts w:cs="GrTimes;Times New Roman" w:ascii="GrTimes;Times New Roman" w:hAnsi="GrTimes;Times New Roman"/>
          <w:i/>
          <w:iCs/>
          <w:sz w:val="22"/>
          <w:szCs w:val="22"/>
        </w:rPr>
        <w:t>M = D</w:t>
      </w:r>
      <w:r>
        <w:rPr>
          <w:rFonts w:cs="GrTimes;Times New Roman" w:ascii="GrTimes;Times New Roman" w:hAnsi="GrTimes;Times New Roman"/>
          <w:i/>
          <w:iCs/>
          <w:position w:val="-6"/>
          <w:sz w:val="22"/>
          <w:szCs w:val="22"/>
        </w:rPr>
        <w:t>KRb</w:t>
      </w:r>
      <w:r>
        <w:rPr>
          <w:rFonts w:cs="GrTimes;Times New Roman" w:ascii="GrTimes;Times New Roman" w:hAnsi="GrTimes;Times New Roman"/>
          <w:i/>
          <w:iCs/>
          <w:sz w:val="22"/>
          <w:szCs w:val="22"/>
        </w:rPr>
        <w:t>[E</w:t>
      </w:r>
      <w:r>
        <w:rPr>
          <w:rFonts w:cs="GrTimes;Times New Roman" w:ascii="GrTimes;Times New Roman" w:hAnsi="GrTimes;Times New Roman"/>
          <w:i/>
          <w:iCs/>
          <w:position w:val="-6"/>
          <w:sz w:val="22"/>
          <w:szCs w:val="22"/>
        </w:rPr>
        <w:t>KUb</w:t>
      </w:r>
      <w:r>
        <w:rPr>
          <w:rFonts w:cs="GrTimes;Times New Roman" w:ascii="GrTimes;Times New Roman" w:hAnsi="GrTimes;Times New Roman"/>
          <w:i/>
          <w:iCs/>
          <w:sz w:val="22"/>
          <w:szCs w:val="22"/>
        </w:rPr>
        <w:t>(M)] = D</w:t>
      </w:r>
      <w:r>
        <w:rPr>
          <w:rFonts w:cs="GrTimes;Times New Roman" w:ascii="GrTimes;Times New Roman" w:hAnsi="GrTimes;Times New Roman"/>
          <w:i/>
          <w:iCs/>
          <w:position w:val="-6"/>
          <w:sz w:val="22"/>
          <w:szCs w:val="22"/>
        </w:rPr>
        <w:t>KUb</w:t>
      </w:r>
      <w:r>
        <w:rPr>
          <w:rFonts w:cs="GrTimes;Times New Roman" w:ascii="GrTimes;Times New Roman" w:hAnsi="GrTimes;Times New Roman"/>
          <w:i/>
          <w:iCs/>
          <w:sz w:val="22"/>
          <w:szCs w:val="22"/>
        </w:rPr>
        <w:t>[E</w:t>
      </w:r>
      <w:r>
        <w:rPr>
          <w:rFonts w:cs="GrTimes;Times New Roman" w:ascii="GrTimes;Times New Roman" w:hAnsi="GrTimes;Times New Roman"/>
          <w:i/>
          <w:iCs/>
          <w:position w:val="-6"/>
          <w:sz w:val="22"/>
          <w:szCs w:val="22"/>
        </w:rPr>
        <w:t>KRb</w:t>
      </w:r>
      <w:r>
        <w:rPr>
          <w:rFonts w:cs="GrTimes;Times New Roman" w:ascii="GrTimes;Times New Roman" w:hAnsi="GrTimes;Times New Roman"/>
          <w:i/>
          <w:iCs/>
          <w:sz w:val="22"/>
          <w:szCs w:val="22"/>
        </w:rPr>
        <w:t>(M)]</w:t>
      </w:r>
      <w:r>
        <w:br w:type="page"/>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t>2.3.4  Αλγόριθμοι για Ασύμμετρα Κρυπτοσυστή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πιο διαδεδομένοι αλγόριθμοι για ασύμμετρα κρυπτοσυστήματα είναι ο αλγόριθμος RSA και ο αλγόριθμος των Diffie-Hellman. Σε αυτή την ενότητα αναλύονται οι αλγόριθμοι αυτοί και στη συνέχεια παρουσιάζονται συνοπτικά δύο ακόμη αλγόριθμοι ο Digital Signature Standard (DSS) και ο Elliptic-Curve Cryptography (EC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4.1  Αλγόριθμος RSA</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από τα πρώτα ασύμμετρα κρυπτοσυστήματα αναπτύχθηκε το 1977 από τους R. Rivest, A. Shamir και L. Adleman στο ΜΙΤ και δημοσιεύτηκε για πρώτη φορά το 1978. Από εκείνη τη στιγμή το RSA κυριάρχησε ως η πλέον αποδεκτή και εύκολα υλοποιήσιμη προσέγγιση για ασύμμετρα κρυπτοσυστήματα. Ο RSA είναι αλγόριθμος κρυπτογράφησης στον οποίο το αρχικό και το κρυπτογραφημένο κείμενο είναι ακέραιοι αριθμοί με τιμές μεταξύ 0 και n-1, για κάποιο 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κρυπτογράφηση και η αποκρυπτογράφηση για ένα κείμενο M και για το αντίστοιχο κρυπτογραφημένο C συμβολίζονται ως ακολούθως:</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C = M</w:t>
      </w:r>
      <w:r>
        <w:rPr>
          <w:rFonts w:cs="GrTimes;Times New Roman" w:ascii="GrTimes;Times New Roman" w:hAnsi="GrTimes;Times New Roman"/>
          <w:i/>
          <w:iCs/>
          <w:position w:val="6"/>
          <w:sz w:val="22"/>
          <w:szCs w:val="22"/>
        </w:rPr>
        <w:t xml:space="preserve">e </w:t>
      </w:r>
      <w:r>
        <w:rPr>
          <w:rFonts w:cs="GrTimes;Times New Roman" w:ascii="GrTimes;Times New Roman" w:hAnsi="GrTimes;Times New Roman"/>
          <w:i/>
          <w:iCs/>
          <w:sz w:val="22"/>
          <w:szCs w:val="22"/>
        </w:rPr>
        <w:t>mod n</w:t>
      </w:r>
    </w:p>
    <w:p>
      <w:pPr>
        <w:pStyle w:val="Normal"/>
        <w:tabs>
          <w:tab w:val="clear" w:pos="720"/>
          <w:tab w:val="left" w:pos="283" w:leader="none"/>
          <w:tab w:val="left" w:pos="567" w:leader="none"/>
          <w:tab w:val="left" w:pos="850" w:leader="none"/>
        </w:tabs>
        <w:spacing w:lineRule="exact" w:line="280" w:before="113" w:after="0"/>
        <w:jc w:val="center"/>
        <w:rPr/>
      </w:pPr>
      <w:r>
        <w:rPr>
          <w:rFonts w:cs="GrTimes;Times New Roman" w:ascii="GrTimes;Times New Roman" w:hAnsi="GrTimes;Times New Roman"/>
          <w:i/>
          <w:iCs/>
          <w:sz w:val="22"/>
          <w:szCs w:val="22"/>
        </w:rPr>
        <w:t>M = C</w:t>
      </w:r>
      <w:r>
        <w:rPr>
          <w:rFonts w:cs="GrTimes;Times New Roman" w:ascii="GrTimes;Times New Roman" w:hAnsi="GrTimes;Times New Roman"/>
          <w:i/>
          <w:iCs/>
          <w:position w:val="6"/>
          <w:sz w:val="22"/>
          <w:szCs w:val="22"/>
        </w:rPr>
        <w:t>d</w:t>
      </w:r>
      <w:r>
        <w:rPr>
          <w:rFonts w:cs="GrTimes;Times New Roman" w:ascii="GrTimes;Times New Roman" w:hAnsi="GrTimes;Times New Roman"/>
          <w:i/>
          <w:iCs/>
          <w:sz w:val="22"/>
          <w:szCs w:val="22"/>
        </w:rPr>
        <w:t xml:space="preserve"> mod n = (M</w:t>
      </w:r>
      <w:r>
        <w:rPr>
          <w:rFonts w:cs="GrTimes;Times New Roman" w:ascii="GrTimes;Times New Roman" w:hAnsi="GrTimes;Times New Roman"/>
          <w:i/>
          <w:iCs/>
          <w:position w:val="6"/>
          <w:sz w:val="22"/>
          <w:szCs w:val="22"/>
        </w:rPr>
        <w:t>e</w:t>
      </w:r>
      <w:r>
        <w:rPr>
          <w:rFonts w:cs="GrTimes;Times New Roman" w:ascii="GrTimes;Times New Roman" w:hAnsi="GrTimes;Times New Roman"/>
          <w:i/>
          <w:iCs/>
          <w:sz w:val="22"/>
          <w:szCs w:val="22"/>
        </w:rPr>
        <w:t>)</w:t>
      </w:r>
      <w:r>
        <w:rPr>
          <w:rFonts w:cs="GrTimes;Times New Roman" w:ascii="GrTimes;Times New Roman" w:hAnsi="GrTimes;Times New Roman"/>
          <w:i/>
          <w:iCs/>
          <w:position w:val="6"/>
          <w:sz w:val="22"/>
          <w:szCs w:val="22"/>
        </w:rPr>
        <w:t>d</w:t>
      </w:r>
      <w:r>
        <w:rPr>
          <w:rFonts w:cs="GrTimes;Times New Roman" w:ascii="GrTimes;Times New Roman" w:hAnsi="GrTimes;Times New Roman"/>
          <w:i/>
          <w:iCs/>
          <w:sz w:val="22"/>
          <w:szCs w:val="22"/>
        </w:rPr>
        <w:t xml:space="preserve"> mod n = M</w:t>
      </w:r>
      <w:r>
        <w:rPr>
          <w:rFonts w:cs="GrTimes;Times New Roman" w:ascii="GrTimes;Times New Roman" w:hAnsi="GrTimes;Times New Roman"/>
          <w:i/>
          <w:iCs/>
          <w:position w:val="6"/>
          <w:sz w:val="22"/>
          <w:szCs w:val="22"/>
        </w:rPr>
        <w:t>ed</w:t>
      </w:r>
      <w:r>
        <w:rPr>
          <w:rFonts w:cs="GrTimes;Times New Roman" w:ascii="GrTimes;Times New Roman" w:hAnsi="GrTimes;Times New Roman"/>
          <w:i/>
          <w:iCs/>
          <w:sz w:val="22"/>
          <w:szCs w:val="22"/>
        </w:rPr>
        <w:t xml:space="preserve"> mod n</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όσο ο αποστολέας όσο και ο παραλήπτης θα πρέπει να γνωρίζουν τις τιμές των n και e. Αντιθέτως, την τιμή του d πρέπει να γνωρίζει μόνον ο παραλήπτης. Ουσιαστικά ο RSA είναι ένας αλγόριθμος για ασύμμετρο κρυπτοσύστημα με δημόσιο κλειδί KU={e,n} και ιδιωτικό κλειδί KR={d,n}. Για να είναι ικανοποιητικός ο αλγόριθμος αυτός θα πρέπει να ικανοποιούνται οι ακόλουθες απαιτήσει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 xml:space="preserve">Είναι δυνατό να βρεθούν τιμές για τα e,d,n, τέτοιες ώστε να ισχύει: </w:t>
        <w:br/>
        <w:t>M</w:t>
      </w:r>
      <w:r>
        <w:rPr>
          <w:rFonts w:cs="GrTimes;Times New Roman" w:ascii="GrTimes;Times New Roman" w:hAnsi="GrTimes;Times New Roman"/>
          <w:position w:val="6"/>
          <w:sz w:val="22"/>
          <w:szCs w:val="22"/>
        </w:rPr>
        <w:t xml:space="preserve">ed </w:t>
      </w:r>
      <w:r>
        <w:rPr>
          <w:rFonts w:cs="GrTimes;Times New Roman" w:ascii="GrTimes;Times New Roman" w:hAnsi="GrTimes;Times New Roman"/>
          <w:sz w:val="22"/>
          <w:szCs w:val="22"/>
        </w:rPr>
        <w:t>= Μ mod n, για κάθε Μ&lt;n.</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σχετικά εύκολο να υπολογιστούν τα M</w:t>
      </w:r>
      <w:r>
        <w:rPr>
          <w:rFonts w:cs="GrTimes;Times New Roman" w:ascii="GrTimes;Times New Roman" w:hAnsi="GrTimes;Times New Roman"/>
          <w:position w:val="6"/>
          <w:sz w:val="22"/>
          <w:szCs w:val="22"/>
        </w:rPr>
        <w:t>e</w:t>
      </w:r>
      <w:r>
        <w:rPr>
          <w:rFonts w:cs="GrTimes;Times New Roman" w:ascii="GrTimes;Times New Roman" w:hAnsi="GrTimes;Times New Roman"/>
          <w:sz w:val="22"/>
          <w:szCs w:val="22"/>
        </w:rPr>
        <w:t xml:space="preserve"> και C, για κάθε Μ&lt;n.</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Είναι αδύνατο να προσδιοριστεί το d, δοθέντων των e και n.</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δύο πρώτες απαιτήσεις ικανοποιούνται εύκολα. Η τρίτη απαίτηση μπορεί να ικανοποιηθεί μόνο για μεγάλες τιμές των e και 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το Σχήμα 2.18 παρουσιάζεται συνοπτικά ο αλγόριθμος RSA. Αρχικά επιλέγονται δύο πρώτοι αριθμοί p,q και υπολογίζεται το γινόμενό τους n, το οποίο είναι βασικός παράγοντας στη διαδικασία κρυπτογράφησης και αποκρυπτογράφησης.</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8: </w:t>
      </w:r>
      <w:r>
        <w:rPr>
          <w:b w:val="false"/>
          <w:bCs w:val="false"/>
        </w:rPr>
        <w:t>Αλγόριθμος RSA.</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Ακολούθως χρησιμοποιείται η τιμή της συνάρτησης φ(n), γνωστή ως συνάρτηση του Euler για το n (φ(n) =(p-1)(q-1)), η οποία δείχνει το πλήθος των θετικών ακεραίων που είναι μικρότεροι από n και πρώτοι με αυτόν. Επιλέγεται ένας ακέραιος αριθμός e, ο οποίος είναι πρώτος αριθμός ως προς το φ(n), δηλαδή ο μέγιστος κοινός διαιρέτης του e και του φ(n) να είναι το 1. Τελικά υπολογίζεται ο d, ως ο φυσικός αντίστροφος αριθμός του e modulo φ(n), από τη σχέση d=e</w:t>
      </w:r>
      <w:r>
        <w:rPr>
          <w:rFonts w:cs="GrTimes;Times New Roman" w:ascii="GrTimes;Times New Roman" w:hAnsi="GrTimes;Times New Roman"/>
          <w:position w:val="6"/>
          <w:sz w:val="22"/>
          <w:szCs w:val="22"/>
        </w:rPr>
        <w:t>-1</w:t>
      </w:r>
      <w:r>
        <w:rPr>
          <w:rFonts w:cs="GrTimes;Times New Roman" w:ascii="GrTimes;Times New Roman" w:hAnsi="GrTimes;Times New Roman"/>
          <w:sz w:val="22"/>
          <w:szCs w:val="22"/>
        </w:rPr>
        <w:t xml:space="preserve"> mod φ(n). Μπορεί να αποδειχθεί ότι το d και το e πληρούν τις απαιτούμενες ιδιότητε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Υποθέτουμε ότι ο χρήστης Α έχει δημοσιεύσει το δημόσιο κλειδί του και ο χρήστης Β επιθυμεί να αποστείλει ένα μήνυμα Μ στον Α. Τότε ο Β υπολογίζει την παράσταση C=M</w:t>
      </w:r>
      <w:r>
        <w:rPr>
          <w:rFonts w:cs="GrTimes;Times New Roman" w:ascii="GrTimes;Times New Roman" w:hAnsi="GrTimes;Times New Roman"/>
          <w:position w:val="6"/>
          <w:sz w:val="22"/>
          <w:szCs w:val="22"/>
        </w:rPr>
        <w:t xml:space="preserve">e </w:t>
      </w:r>
      <w:r>
        <w:rPr>
          <w:rFonts w:cs="GrTimes;Times New Roman" w:ascii="GrTimes;Times New Roman" w:hAnsi="GrTimes;Times New Roman"/>
          <w:sz w:val="22"/>
          <w:szCs w:val="22"/>
        </w:rPr>
        <w:t>mod n και μεταδίδει το C. Για την αποκρυπτογράφηση του μηνύματος, ο χρήστης Α υπολογίζει την παράσταση M=C</w:t>
      </w:r>
      <w:r>
        <w:rPr>
          <w:rFonts w:cs="GrTimes;Times New Roman" w:ascii="GrTimes;Times New Roman" w:hAnsi="GrTimes;Times New Roman"/>
          <w:position w:val="6"/>
          <w:sz w:val="22"/>
          <w:szCs w:val="22"/>
        </w:rPr>
        <w:t>d</w:t>
      </w:r>
      <w:r>
        <w:rPr>
          <w:rFonts w:cs="GrTimes;Times New Roman" w:ascii="GrTimes;Times New Roman" w:hAnsi="GrTimes;Times New Roman"/>
          <w:sz w:val="22"/>
          <w:szCs w:val="22"/>
        </w:rPr>
        <w:t xml:space="preserve"> mod 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χετικό παράδειγμα περιλαμβάνεται στο Σχήμα 2.19. Για τις ανάγκες του παραδείγματος, τα κλειδιά δημιουργήθηκαν ως εξής:</w:t>
      </w:r>
    </w:p>
    <w:p>
      <w:pPr>
        <w:pStyle w:val="Normal"/>
        <w:tabs>
          <w:tab w:val="clear" w:pos="720"/>
          <w:tab w:val="left" w:pos="283" w:leader="none"/>
          <w:tab w:val="left" w:pos="567" w:leader="none"/>
          <w:tab w:val="left" w:pos="850" w:leader="none"/>
        </w:tabs>
        <w:spacing w:lineRule="exact" w:line="280" w:before="57"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1.</w:t>
        <w:tab/>
        <w:t>Επιλέχθηκαν δύο πρώτοι αριθμοί, p=7 και q=17</w:t>
      </w:r>
    </w:p>
    <w:p>
      <w:pPr>
        <w:pStyle w:val="Normal"/>
        <w:tabs>
          <w:tab w:val="clear" w:pos="720"/>
          <w:tab w:val="left" w:pos="283" w:leader="none"/>
          <w:tab w:val="left" w:pos="567" w:leader="none"/>
          <w:tab w:val="left" w:pos="850" w:leader="none"/>
        </w:tabs>
        <w:spacing w:lineRule="exact" w:line="280" w:before="57"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2.</w:t>
        <w:tab/>
        <w:t>Υπολογίσθηκε η τιμή του n=pq=7¥17=119</w:t>
      </w:r>
    </w:p>
    <w:p>
      <w:pPr>
        <w:pStyle w:val="Normal"/>
        <w:tabs>
          <w:tab w:val="clear" w:pos="720"/>
          <w:tab w:val="left" w:pos="283" w:leader="none"/>
          <w:tab w:val="left" w:pos="567" w:leader="none"/>
          <w:tab w:val="left" w:pos="850" w:leader="none"/>
        </w:tabs>
        <w:spacing w:lineRule="exact" w:line="280" w:before="57"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3.</w:t>
        <w:tab/>
        <w:t>Υπολογίσθηκε η τιμή του φ(n)=(p-1)(q-1)=96</w:t>
      </w:r>
    </w:p>
    <w:p>
      <w:pPr>
        <w:pStyle w:val="Normal"/>
        <w:tabs>
          <w:tab w:val="clear" w:pos="720"/>
          <w:tab w:val="left" w:pos="283" w:leader="none"/>
          <w:tab w:val="left" w:pos="567" w:leader="none"/>
          <w:tab w:val="left" w:pos="850" w:leader="none"/>
        </w:tabs>
        <w:spacing w:lineRule="exact" w:line="280" w:before="57"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4.</w:t>
        <w:tab/>
        <w:t>Επιλέχθηκε το e, το οποίο είναι πρώτος αριθμός ως προς το φ(n)=96 και μικρότερο του φ(n). Στην περίπτωση αυτή e=5.</w:t>
      </w:r>
    </w:p>
    <w:p>
      <w:pPr>
        <w:pStyle w:val="Normal"/>
        <w:tabs>
          <w:tab w:val="clear" w:pos="720"/>
          <w:tab w:val="left" w:pos="283" w:leader="none"/>
          <w:tab w:val="left" w:pos="567" w:leader="none"/>
          <w:tab w:val="left" w:pos="850" w:leader="none"/>
        </w:tabs>
        <w:spacing w:lineRule="exact" w:line="280" w:before="57"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22"/>
          <w:szCs w:val="22"/>
        </w:rPr>
        <w:t>5.</w:t>
        <w:tab/>
        <w:t>Προσδιορίστηκε το d έτσι, ώστε de=1 mod 96 και d&lt;96. Η σωστή τιμή του d είναι 77, γιατί 77¥5=385=4¥96+1.</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19: </w:t>
      </w:r>
      <w:r>
        <w:rPr>
          <w:b w:val="false"/>
          <w:bCs w:val="false"/>
        </w:rPr>
        <w:t>Παράδειγμα αλγορίθμου RSA.</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Με τη διαδικασία αυτή υπολογίσθηκε το δημόσιο κλειδί KU={5,119} και το ιδιωτικό κλειδί KR={77,119}. Το παράδειγμα παρουσιάζει τη χρήση αυτών των κλειδιών για ένα αρχικό κείμενο με M=19. Για την κρυπτογράφηση, το 19 υψώνεται στην 5</w:t>
      </w:r>
      <w:r>
        <w:rPr>
          <w:rFonts w:cs="GrTimes;Times New Roman" w:ascii="GrTimes;Times New Roman" w:hAnsi="GrTimes;Times New Roman"/>
          <w:position w:val="6"/>
          <w:sz w:val="22"/>
          <w:szCs w:val="22"/>
        </w:rPr>
        <w:t>η</w:t>
      </w:r>
      <w:r>
        <w:rPr>
          <w:rFonts w:cs="GrTimes;Times New Roman" w:ascii="GrTimes;Times New Roman" w:hAnsi="GrTimes;Times New Roman"/>
          <w:sz w:val="22"/>
          <w:szCs w:val="22"/>
        </w:rPr>
        <w:t xml:space="preserve"> δύναμη δίνοντας αποτέλεσμα 2476099. Διαιρούμενο με το 119 δίνει υπόλοιπο 66. Ακολούθως, 19</w:t>
      </w:r>
      <w:r>
        <w:rPr>
          <w:rFonts w:cs="GrTimes;Times New Roman" w:ascii="GrTimes;Times New Roman" w:hAnsi="GrTimes;Times New Roman"/>
          <w:position w:val="6"/>
          <w:sz w:val="22"/>
          <w:szCs w:val="22"/>
        </w:rPr>
        <w:t xml:space="preserve">5 </w:t>
      </w:r>
      <w:r>
        <w:rPr>
          <w:rFonts w:cs="GrTimes;Times New Roman" w:ascii="GrTimes;Times New Roman" w:hAnsi="GrTimes;Times New Roman"/>
          <w:sz w:val="22"/>
          <w:szCs w:val="22"/>
        </w:rPr>
        <w:t>Κ 66 mod 199 και το κρυπτογραφημένο κείμενο είναι C=66. Για την αποκρυπτογράφηση προκύπτει ότι 66</w:t>
      </w:r>
      <w:r>
        <w:rPr>
          <w:rFonts w:cs="GrTimes;Times New Roman" w:ascii="GrTimes;Times New Roman" w:hAnsi="GrTimes;Times New Roman"/>
          <w:position w:val="6"/>
          <w:sz w:val="22"/>
          <w:szCs w:val="22"/>
        </w:rPr>
        <w:t xml:space="preserve">77 </w:t>
      </w:r>
      <w:r>
        <w:rPr>
          <w:rFonts w:cs="GrTimes;Times New Roman" w:ascii="GrTimes;Times New Roman" w:hAnsi="GrTimes;Times New Roman"/>
          <w:sz w:val="22"/>
          <w:szCs w:val="22"/>
        </w:rPr>
        <w:t>Κ 19 mod 119.</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Υπάρχουν δύο πιθανές προσεγγίσεις με τις οποίες είναι δυνατόν να προκληθεί επιτυχημένη επίθεση στον RSA αλγόριθμο. Η πρώτη είναι η προσέγγιση της εξαντλητικής αναζήτησης: δοκιμάζονται όλα τα πιθανά ιδιωτικά κλειδιά. Έτσι, όσο μεγαλύτερο πλήθος bits χρησιμοποιείται για τα e,d τόσο πιο ασφαλής είναι ο αλγόριθμος. Παρόλα αυτά, επειδή απαιτούνται πολύπλοκοι υπολογισμοί τόσο κατά τη δημιουργία των κλειδιών όσο και κατά την κρυπτογράφηση και αποκρυπτογράφηση, όσο μεγαλύτερο είναι το μέγεθος των κλειδιών τόσο βραδύτερος θα είναι ο ρυθμός λειτουργίας του συστήματο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ι περισσότερες, όμως, συζητήσεις για την κρυπτανάλυση του RSA έχουν επικεντρωθεί στη διαδικασία ανεύρεσης δύο πρώτων αριθμών που να είναι παράγοντες του n. Για ένα μεγάλο αριθμό n, η διαδικασία αυτή αποτελεί δύσκολο πρόβλημα αλλά όχι σε τόσο μεγάλο βαθμό όσο ήταν τα προηγούμενα χρόνια. Για παράδειγμα, τον Ιανουάριο του 1977 οι σχεδιαστές του RSA ζήτησαν από τους αναγνώστες του επιστημονικού περιοδικού Scientific American να αποκρυπτογραφήσουν ένα κρυπτογραφημένο μήνυμα που είχαν δημοσιεύσει σε στήλη του περιοδικού. Μάλιστα, προσέφεραν αμοιβή 100 δολαρίων για μία μόνο πρόταση του αποκρυπτογραφημένου κειμένου, γεγονός που εκτιμούσαν πως δεν είναι δυνατό να συμβεί στα επόμενα 40 τετράκις εκατομμύρια χρόνια. Όμως τον Απρίλιο του 1994, μία ερευνητική ομάδα που εργαζόταν αξιοποιώντας την υπολογιστική ισχύ 1600 υπολογιστών στο Internet κέρδισε το βραβείο μετά από 8 μήνες προσπάθεια. Στην περίπτωση αυτή, χρησιμοποιήθηκε δημόσιο κλειδί μεγέθους 129 δεκαδικών ψηφίων (μήκος του n), δηλαδή περίπου 428 bits. Επιπλέον, το 1996 αναλύθηκε σε γινόμενο πρώτων παραγόντων ένας αριθμός 130 ψηφίων με 10 φορές λιγότερες πράξεις από όσες είχαν απαιτηθεί κατά την ανάλυση του αριθμού με 129 ψηφία. Τα αποτελέσματα αυτά, βεβαίως, με κανένα τρόπο δε μειώνουν τις δυνατότητες του RSA. Απλώς σημαίνουν ότι πρέπει να χρησιμοποιούνται μεγαλύτερα μεγέθη κλειδιών. Ένα κλειδί μεγέθους 2048 bits θεωρείται ισχυρό για όλες τις σημερινές τυπικές εφαρμογ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4.2  Ανταλλαγή Κλειδιών κατά Diffie – Hellman</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Ο πρώτος αλγόριθμος για ασύμμετρο κρυπτοσύστημα δημοσιεύτηκε στην εργασία των Diffie - Hellman που όριζε την κρυπτογραφία με ασύμμετρο κρυπτοσύστημα και είναι γνωστός ως ανταλλαγή κλειδιών κατά Diffie-Hellman (Diffie-Helmann key exchange). Ένας σημαντικός αριθμός προϊόντων υιοθέτησε αυτή την τεχνικ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Σκοπός του αλγορίθμου είναι να καταστήσει εφικτή και ασφαλή μεταξύ δύο χρηστών την ανταλλαγή ενός μυστικού κλειδιού, το οποίο ακολούθως θα χρησιμοποιηθεί για κρυπτογράφηση μηνυμάτων. Ο αλγόριθμος περιορίζεται ακριβώς στην ανταλλαγή των κλειδι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αποτελεσματικότητά του αλγορίθμου Diffie-Hellman βασίζεται στη δυσκολία υπολογισμού διακριτών λογαρίθμων. Συνοπτικά, ο διακριτός λογάριθμος ορίζεται ως εξής: Αρχικά προσδιορίζεται μία πρωτογενής (primitive) ρίζα ενός πρώτου αριθμού p τέτοιου, ώστε οι δυνάμεις του να παράγουν όλους τους ακέραιους από το 0 ως το p-1. Έτσι, αν a είναι μία ρίζα του πρώτου αριθμού p, τότε οι αριθμοί</w:t>
      </w:r>
    </w:p>
    <w:p>
      <w:pPr>
        <w:pStyle w:val="Normal"/>
        <w:tabs>
          <w:tab w:val="clear" w:pos="720"/>
          <w:tab w:val="left" w:pos="283" w:leader="none"/>
          <w:tab w:val="left" w:pos="567" w:leader="none"/>
          <w:tab w:val="left" w:pos="850" w:leader="none"/>
        </w:tabs>
        <w:spacing w:lineRule="exact" w:line="280" w:before="57" w:after="57"/>
        <w:jc w:val="center"/>
        <w:rPr/>
      </w:pPr>
      <w:r>
        <w:rPr>
          <w:rFonts w:cs="GrTimes;Times New Roman" w:ascii="GrTimes;Times New Roman" w:hAnsi="GrTimes;Times New Roman"/>
          <w:sz w:val="22"/>
          <w:szCs w:val="22"/>
        </w:rPr>
        <w:t>a mod p, a</w:t>
      </w:r>
      <w:r>
        <w:rPr>
          <w:rFonts w:cs="GrTimes;Times New Roman" w:ascii="GrTimes;Times New Roman" w:hAnsi="GrTimes;Times New Roman"/>
          <w:position w:val="6"/>
          <w:sz w:val="22"/>
          <w:szCs w:val="22"/>
        </w:rPr>
        <w:t>2</w:t>
      </w:r>
      <w:r>
        <w:rPr>
          <w:rFonts w:cs="GrTimes;Times New Roman" w:ascii="GrTimes;Times New Roman" w:hAnsi="GrTimes;Times New Roman"/>
          <w:sz w:val="22"/>
          <w:szCs w:val="22"/>
        </w:rPr>
        <w:t xml:space="preserve"> mod p, …, a</w:t>
      </w:r>
      <w:r>
        <w:rPr>
          <w:rFonts w:cs="GrTimes;Times New Roman" w:ascii="GrTimes;Times New Roman" w:hAnsi="GrTimes;Times New Roman"/>
          <w:position w:val="6"/>
          <w:sz w:val="22"/>
          <w:szCs w:val="22"/>
        </w:rPr>
        <w:t>p-1</w:t>
      </w:r>
      <w:r>
        <w:rPr>
          <w:rFonts w:cs="GrTimes;Times New Roman" w:ascii="GrTimes;Times New Roman" w:hAnsi="GrTimes;Times New Roman"/>
          <w:sz w:val="22"/>
          <w:szCs w:val="22"/>
        </w:rPr>
        <w:t xml:space="preserve"> mod 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αποτελούν τους ακεραίους από το 1 έως το p-1 με κάποια μετάθε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Για οποιοδήποτε ακέραιο b και για μία πρωτογενή ρίζα a ενός πρώτου αριθμού p, μπορεί να βρεθεί ένας μοναδικός πρώτος αριθμός i, τέτοιος, ώστε </w:t>
      </w:r>
    </w:p>
    <w:p>
      <w:pPr>
        <w:pStyle w:val="Normal"/>
        <w:tabs>
          <w:tab w:val="clear" w:pos="720"/>
          <w:tab w:val="left" w:pos="283" w:leader="none"/>
          <w:tab w:val="left" w:pos="567" w:leader="none"/>
          <w:tab w:val="left" w:pos="850" w:leader="none"/>
        </w:tabs>
        <w:spacing w:lineRule="exact" w:line="280" w:before="57" w:after="113"/>
        <w:jc w:val="center"/>
        <w:rPr/>
      </w:pPr>
      <w:r>
        <w:rPr>
          <w:rFonts w:cs="GrTimes;Times New Roman" w:ascii="GrTimes;Times New Roman" w:hAnsi="GrTimes;Times New Roman"/>
          <w:sz w:val="22"/>
          <w:szCs w:val="22"/>
        </w:rPr>
        <w:t>b=a</w:t>
      </w:r>
      <w:r>
        <w:rPr>
          <w:rFonts w:cs="GrTimes;Times New Roman" w:ascii="GrTimes;Times New Roman" w:hAnsi="GrTimes;Times New Roman"/>
          <w:position w:val="6"/>
          <w:sz w:val="22"/>
          <w:szCs w:val="22"/>
        </w:rPr>
        <w:t>i</w:t>
      </w:r>
      <w:r>
        <w:rPr>
          <w:rFonts w:cs="GrTimes;Times New Roman" w:ascii="GrTimes;Times New Roman" w:hAnsi="GrTimes;Times New Roman"/>
          <w:sz w:val="22"/>
          <w:szCs w:val="22"/>
        </w:rPr>
        <w:t xml:space="preserve"> mod p όπου 0≤ i ≤ (p-1)</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Ο εκθέτης i αναφέρεται ως ο διακριτός λογάριθμος ή δείκτης (index) του b για βάση a, mod p και συμβολίζεται i=ind</w:t>
      </w:r>
      <w:r>
        <w:rPr>
          <w:rFonts w:cs="GrTimes;Times New Roman" w:ascii="GrTimes;Times New Roman" w:hAnsi="GrTimes;Times New Roman"/>
          <w:position w:val="-6"/>
          <w:sz w:val="22"/>
          <w:szCs w:val="22"/>
        </w:rPr>
        <w:t>a,p</w:t>
      </w:r>
      <w:r>
        <w:rPr>
          <w:rFonts w:cs="GrTimes;Times New Roman" w:ascii="GrTimes;Times New Roman" w:hAnsi="GrTimes;Times New Roman"/>
          <w:sz w:val="22"/>
          <w:szCs w:val="22"/>
        </w:rPr>
        <w:t>(b).</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 βάση τα παραπάνω μπορεί να οριστεί η ανταλλαγή κλειδιών κατά Diffie-Hellman, η οποία παρουσιάζεται συνοπτικά στο Σχήμα 2.20. Για αυτήν την τεχνική απαιτείται να υπάρχουν δύο δημοσίως γνωστοί αριθμοί. Ένας πρώτος αριθμός q και ένας ακέραιος a που είναι η πρωτογενής ρίζα του q.</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Έστω ότι οι Α και Β επιθυμούν να ανταλλάξουν ένα κλειδί. Ο Α επιλέγει ένα τυχαίο ακέραιο Χ</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xml:space="preserve"> με Χ</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lt;q και υπολογίζει το Y</w:t>
      </w:r>
      <w:r>
        <w:rPr>
          <w:rFonts w:cs="GrTimes;Times New Roman" w:ascii="GrTimes;Times New Roman" w:hAnsi="GrTimes;Times New Roman"/>
          <w:position w:val="-6"/>
          <w:sz w:val="22"/>
          <w:szCs w:val="22"/>
        </w:rPr>
        <w:t>A</w:t>
      </w:r>
      <w:r>
        <w:rPr>
          <w:rFonts w:cs="GrTimes;Times New Roman" w:ascii="GrTimes;Times New Roman" w:hAnsi="GrTimes;Times New Roman"/>
          <w:sz w:val="22"/>
          <w:szCs w:val="22"/>
        </w:rPr>
        <w:t>=a</w:t>
      </w:r>
      <w:r>
        <w:rPr>
          <w:rFonts w:cs="GrTimes;Times New Roman" w:ascii="GrTimes;Times New Roman" w:hAnsi="GrTimes;Times New Roman"/>
          <w:position w:val="6"/>
          <w:sz w:val="22"/>
          <w:szCs w:val="22"/>
        </w:rPr>
        <w:t>ΧΑ</w:t>
      </w:r>
      <w:r>
        <w:rPr>
          <w:rFonts w:cs="GrTimes;Times New Roman" w:ascii="GrTimes;Times New Roman" w:hAnsi="GrTimes;Times New Roman"/>
          <w:sz w:val="22"/>
          <w:szCs w:val="22"/>
        </w:rPr>
        <w:t xml:space="preserve"> mod q. Ομοίως, ο Β επιλέγει ανεξάρτητα από τον Α έναν τυχαίο ακέραιο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xml:space="preserve"> με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lt;q και υπολογίζει το 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a</w:t>
      </w:r>
      <w:r>
        <w:rPr>
          <w:rFonts w:cs="GrTimes;Times New Roman" w:ascii="GrTimes;Times New Roman" w:hAnsi="GrTimes;Times New Roman"/>
          <w:position w:val="6"/>
          <w:sz w:val="22"/>
          <w:szCs w:val="22"/>
        </w:rPr>
        <w:t>ΧB</w:t>
      </w:r>
      <w:r>
        <w:rPr>
          <w:rFonts w:cs="GrTimes;Times New Roman" w:ascii="GrTimes;Times New Roman" w:hAnsi="GrTimes;Times New Roman"/>
          <w:sz w:val="22"/>
          <w:szCs w:val="22"/>
        </w:rPr>
        <w:t xml:space="preserve"> mod q. Κάθε πλευρά κρατά μυστική την αντίστοιχη τιμή του Χ, δηλαδή τα Χ</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xml:space="preserve"> και θέτει την αντίστοιχη ποσότητα Υ δημοσίως διαθέσιμη στην άλλη πλευρά. Ο Α υπολογίζει το κλειδί σύμφωνα με τη σχέση K=(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w:t>
      </w:r>
      <w:r>
        <w:rPr>
          <w:rFonts w:cs="GrTimes;Times New Roman" w:ascii="GrTimes;Times New Roman" w:hAnsi="GrTimes;Times New Roman"/>
          <w:position w:val="6"/>
          <w:sz w:val="22"/>
          <w:szCs w:val="22"/>
        </w:rPr>
        <w:t>ΧΑ</w:t>
      </w:r>
      <w:r>
        <w:rPr>
          <w:rFonts w:cs="GrTimes;Times New Roman" w:ascii="GrTimes;Times New Roman" w:hAnsi="GrTimes;Times New Roman"/>
          <w:sz w:val="22"/>
          <w:szCs w:val="22"/>
        </w:rPr>
        <w:t xml:space="preserve"> mod q, όπως επίσης και ο Β σύμφωνα με τη σχέση K=(Y</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w:t>
      </w:r>
      <w:r>
        <w:rPr>
          <w:rFonts w:cs="GrTimes;Times New Roman" w:ascii="GrTimes;Times New Roman" w:hAnsi="GrTimes;Times New Roman"/>
          <w:position w:val="6"/>
          <w:sz w:val="22"/>
          <w:szCs w:val="22"/>
        </w:rPr>
        <w:t>ΧΒ</w:t>
      </w:r>
      <w:r>
        <w:rPr>
          <w:rFonts w:cs="GrTimes;Times New Roman" w:ascii="GrTimes;Times New Roman" w:hAnsi="GrTimes;Times New Roman"/>
          <w:sz w:val="22"/>
          <w:szCs w:val="22"/>
        </w:rPr>
        <w:t xml:space="preserve"> mod q. Όπως αποδεικνύεται παρακάτω, αυτές οι δύο σχέσεις παράγουν το ίδιο αποτέλεσμα:</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K</w:t>
        <w:tab/>
        <w:t>= (Y</w:t>
      </w:r>
      <w:r>
        <w:rPr>
          <w:rFonts w:cs="GrTimes;Times New Roman" w:ascii="GrTimes;Times New Roman" w:hAnsi="GrTimes;Times New Roman"/>
          <w:i/>
          <w:iCs/>
          <w:position w:val="-6"/>
          <w:sz w:val="22"/>
          <w:szCs w:val="22"/>
        </w:rPr>
        <w:t>B</w:t>
      </w:r>
      <w:r>
        <w:rPr>
          <w:rFonts w:cs="GrTimes;Times New Roman" w:ascii="GrTimes;Times New Roman" w:hAnsi="GrTimes;Times New Roman"/>
          <w:i/>
          <w:iCs/>
          <w:sz w:val="22"/>
          <w:szCs w:val="22"/>
        </w:rPr>
        <w:t xml:space="preserve">) </w:t>
      </w:r>
      <w:r>
        <w:rPr>
          <w:rFonts w:cs="GrTimes;Times New Roman" w:ascii="GrTimes;Times New Roman" w:hAnsi="GrTimes;Times New Roman"/>
          <w:i/>
          <w:iCs/>
          <w:position w:val="6"/>
          <w:sz w:val="22"/>
          <w:szCs w:val="22"/>
        </w:rPr>
        <w:t>ΧΑ</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ab/>
        <w:t>= (a</w:t>
      </w:r>
      <w:r>
        <w:rPr>
          <w:rFonts w:cs="GrTimes;Times New Roman" w:ascii="GrTimes;Times New Roman" w:hAnsi="GrTimes;Times New Roman"/>
          <w:i/>
          <w:iCs/>
          <w:position w:val="6"/>
          <w:sz w:val="22"/>
          <w:szCs w:val="22"/>
        </w:rPr>
        <w:t>ΧB</w:t>
      </w:r>
      <w:r>
        <w:rPr>
          <w:rFonts w:cs="GrTimes;Times New Roman" w:ascii="GrTimes;Times New Roman" w:hAnsi="GrTimes;Times New Roman"/>
          <w:i/>
          <w:iCs/>
          <w:sz w:val="22"/>
          <w:szCs w:val="22"/>
        </w:rPr>
        <w:t xml:space="preserve"> mod q)</w:t>
      </w:r>
      <w:r>
        <w:rPr>
          <w:rFonts w:cs="GrTimes;Times New Roman" w:ascii="GrTimes;Times New Roman" w:hAnsi="GrTimes;Times New Roman"/>
          <w:i/>
          <w:iCs/>
          <w:position w:val="6"/>
          <w:sz w:val="22"/>
          <w:szCs w:val="22"/>
        </w:rPr>
        <w:t xml:space="preserve"> ΧΑ</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ab/>
        <w:t>= (a</w:t>
      </w:r>
      <w:r>
        <w:rPr>
          <w:rFonts w:cs="GrTimes;Times New Roman" w:ascii="GrTimes;Times New Roman" w:hAnsi="GrTimes;Times New Roman"/>
          <w:i/>
          <w:iCs/>
          <w:position w:val="6"/>
          <w:sz w:val="22"/>
          <w:szCs w:val="22"/>
        </w:rPr>
        <w:t>ΧB</w:t>
      </w:r>
      <w:r>
        <w:rPr>
          <w:rFonts w:cs="GrTimes;Times New Roman" w:ascii="GrTimes;Times New Roman" w:hAnsi="GrTimes;Times New Roman"/>
          <w:i/>
          <w:iCs/>
          <w:sz w:val="22"/>
          <w:szCs w:val="22"/>
        </w:rPr>
        <w:t>)</w:t>
      </w:r>
      <w:r>
        <w:rPr>
          <w:rFonts w:cs="GrTimes;Times New Roman" w:ascii="GrTimes;Times New Roman" w:hAnsi="GrTimes;Times New Roman"/>
          <w:i/>
          <w:iCs/>
          <w:position w:val="6"/>
          <w:sz w:val="22"/>
          <w:szCs w:val="22"/>
        </w:rPr>
        <w:t xml:space="preserve"> ΧΑ</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ab/>
        <w:t>= a</w:t>
      </w:r>
      <w:r>
        <w:rPr>
          <w:rFonts w:cs="GrTimes;Times New Roman" w:ascii="GrTimes;Times New Roman" w:hAnsi="GrTimes;Times New Roman"/>
          <w:i/>
          <w:iCs/>
          <w:position w:val="6"/>
          <w:sz w:val="22"/>
          <w:szCs w:val="22"/>
        </w:rPr>
        <w:t>ΧBΧΑ</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ab/>
        <w:t>= (a</w:t>
      </w:r>
      <w:r>
        <w:rPr>
          <w:rFonts w:cs="GrTimes;Times New Roman" w:ascii="GrTimes;Times New Roman" w:hAnsi="GrTimes;Times New Roman"/>
          <w:i/>
          <w:iCs/>
          <w:position w:val="6"/>
          <w:sz w:val="22"/>
          <w:szCs w:val="22"/>
        </w:rPr>
        <w:t>ΧA</w:t>
      </w:r>
      <w:r>
        <w:rPr>
          <w:rFonts w:cs="GrTimes;Times New Roman" w:ascii="GrTimes;Times New Roman" w:hAnsi="GrTimes;Times New Roman"/>
          <w:i/>
          <w:iCs/>
          <w:sz w:val="22"/>
          <w:szCs w:val="22"/>
        </w:rPr>
        <w:t>)</w:t>
      </w:r>
      <w:r>
        <w:rPr>
          <w:rFonts w:cs="GrTimes;Times New Roman" w:ascii="GrTimes;Times New Roman" w:hAnsi="GrTimes;Times New Roman"/>
          <w:i/>
          <w:iCs/>
          <w:position w:val="6"/>
          <w:sz w:val="22"/>
          <w:szCs w:val="22"/>
        </w:rPr>
        <w:t xml:space="preserve"> ΧB</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i/>
          <w:iCs/>
          <w:sz w:val="22"/>
          <w:szCs w:val="22"/>
        </w:rPr>
        <w:tab/>
        <w:t>= (a</w:t>
      </w:r>
      <w:r>
        <w:rPr>
          <w:rFonts w:cs="GrTimes;Times New Roman" w:ascii="GrTimes;Times New Roman" w:hAnsi="GrTimes;Times New Roman"/>
          <w:i/>
          <w:iCs/>
          <w:position w:val="6"/>
          <w:sz w:val="22"/>
          <w:szCs w:val="22"/>
        </w:rPr>
        <w:t>ΧA</w:t>
      </w:r>
      <w:r>
        <w:rPr>
          <w:rFonts w:cs="GrTimes;Times New Roman" w:ascii="GrTimes;Times New Roman" w:hAnsi="GrTimes;Times New Roman"/>
          <w:i/>
          <w:iCs/>
          <w:sz w:val="22"/>
          <w:szCs w:val="22"/>
        </w:rPr>
        <w:t>mod q)</w:t>
      </w:r>
      <w:r>
        <w:rPr>
          <w:rFonts w:cs="GrTimes;Times New Roman" w:ascii="GrTimes;Times New Roman" w:hAnsi="GrTimes;Times New Roman"/>
          <w:i/>
          <w:iCs/>
          <w:position w:val="6"/>
          <w:sz w:val="22"/>
          <w:szCs w:val="22"/>
        </w:rPr>
        <w:t xml:space="preserve"> ΧB</w:t>
      </w:r>
      <w:r>
        <w:rPr>
          <w:rFonts w:cs="GrTimes;Times New Roman" w:ascii="GrTimes;Times New Roman" w:hAnsi="GrTimes;Times New Roman"/>
          <w:i/>
          <w:iCs/>
          <w:sz w:val="22"/>
          <w:szCs w:val="22"/>
        </w:rPr>
        <w:t xml:space="preserve"> mod q =</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i/>
          <w:iCs/>
          <w:sz w:val="22"/>
          <w:szCs w:val="22"/>
        </w:rPr>
        <w:tab/>
        <w:t>= (Y</w:t>
      </w:r>
      <w:r>
        <w:rPr>
          <w:rFonts w:cs="GrTimes;Times New Roman" w:ascii="GrTimes;Times New Roman" w:hAnsi="GrTimes;Times New Roman"/>
          <w:i/>
          <w:iCs/>
          <w:position w:val="-6"/>
          <w:sz w:val="22"/>
          <w:szCs w:val="22"/>
        </w:rPr>
        <w:t>A</w:t>
      </w:r>
      <w:r>
        <w:rPr>
          <w:rFonts w:cs="GrTimes;Times New Roman" w:ascii="GrTimes;Times New Roman" w:hAnsi="GrTimes;Times New Roman"/>
          <w:i/>
          <w:iCs/>
          <w:sz w:val="22"/>
          <w:szCs w:val="22"/>
        </w:rPr>
        <w:t xml:space="preserve">) </w:t>
      </w:r>
      <w:r>
        <w:rPr>
          <w:rFonts w:cs="GrTimes;Times New Roman" w:ascii="GrTimes;Times New Roman" w:hAnsi="GrTimes;Times New Roman"/>
          <w:i/>
          <w:iCs/>
          <w:position w:val="6"/>
          <w:sz w:val="22"/>
          <w:szCs w:val="22"/>
        </w:rPr>
        <w:t>ΧB</w:t>
      </w:r>
      <w:r>
        <w:rPr>
          <w:rFonts w:cs="GrTimes;Times New Roman" w:ascii="GrTimes;Times New Roman" w:hAnsi="GrTimes;Times New Roman"/>
          <w:i/>
          <w:iCs/>
          <w:sz w:val="22"/>
          <w:szCs w:val="22"/>
        </w:rPr>
        <w:t xml:space="preserve"> mod q</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rPr>
        <w:t>Με τη διαδικασία αυτή, οι δύο πλευρές επιτυγχάνουν την ανταλλαγή ενός μυστικού κλειδιού. Εφόσον τα Χ</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xml:space="preserve"> και Χ</w:t>
      </w:r>
      <w:r>
        <w:rPr>
          <w:rFonts w:cs="GrTimes;Times New Roman" w:ascii="GrTimes;Times New Roman" w:hAnsi="GrTimes;Times New Roman"/>
          <w:position w:val="-6"/>
          <w:sz w:val="22"/>
          <w:szCs w:val="22"/>
        </w:rPr>
        <w:t xml:space="preserve">Β </w:t>
      </w:r>
      <w:r>
        <w:rPr>
          <w:rFonts w:cs="GrTimes;Times New Roman" w:ascii="GrTimes;Times New Roman" w:hAnsi="GrTimes;Times New Roman"/>
          <w:sz w:val="22"/>
          <w:szCs w:val="22"/>
        </w:rPr>
        <w:t>είναι μυστικά, ένας επιτιθέμενος έχει μόνον τα ακόλουθα στοιχεία για να αποπειραθεί να κρυπταναλύσει τον αλγόριθμο: q, a, Y</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Έτσι είναι αναγκασμένος να υπολογίσει ένα διακριτό λογάριθμο, για να κατορθώσει να υπολογίσει το κλειδί. Για παράδειγμα, αν επιτεθεί στην πλευρά του Β θα πρέπει να υπολογίσει την ποσότητα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xml:space="preserve"> =ind</w:t>
      </w:r>
      <w:r>
        <w:rPr>
          <w:rFonts w:cs="GrTimes;Times New Roman" w:ascii="GrTimes;Times New Roman" w:hAnsi="GrTimes;Times New Roman"/>
          <w:position w:val="-6"/>
          <w:sz w:val="22"/>
          <w:szCs w:val="22"/>
        </w:rPr>
        <w:t>a,q</w:t>
      </w:r>
      <w:r>
        <w:rPr>
          <w:rFonts w:cs="GrTimes;Times New Roman" w:ascii="GrTimes;Times New Roman" w:hAnsi="GrTimes;Times New Roman"/>
          <w:sz w:val="22"/>
          <w:szCs w:val="22"/>
        </w:rPr>
        <w:t>(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Ο επιτιθέμενος στη συνέχεια, θα μπορεί να υπολογίσει το κλειδί Κ με τον ίδιο τρόπο που το υπολογίζει και ο Β.</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 xml:space="preserve">Η ασφάλεια της ανταλλαγής κλειδιού κατά Diffie-Hellman έγκειται στο γεγονός ότι ενώ είναι υπολογιστικά εύκολο να υπολογιστεί η ποσότητα </w:t>
      </w:r>
      <w:r>
        <w:rPr>
          <w:rFonts w:cs="GrTimes;Times New Roman" w:ascii="GrTimes;Times New Roman" w:hAnsi="GrTimes;Times New Roman"/>
          <w:i/>
          <w:iCs/>
          <w:sz w:val="22"/>
          <w:szCs w:val="22"/>
        </w:rPr>
        <w:t>δύναμη mod πρώτου αριθμού</w:t>
      </w:r>
      <w:r>
        <w:rPr>
          <w:rFonts w:cs="GrTimes;Times New Roman" w:ascii="GrTimes;Times New Roman" w:hAnsi="GrTimes;Times New Roman"/>
          <w:sz w:val="22"/>
          <w:szCs w:val="22"/>
        </w:rPr>
        <w:t>, είναι πολύ δύσκολο να υπολογιστούν οι διακριτοί λογάριθμοι. Και για μεγάλους πρώτους αριθμούς το πρόβλημα θεωρείται ανέφικτο να επιλυθεί.</w:t>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20: </w:t>
      </w:r>
      <w:r>
        <w:rPr>
          <w:b w:val="false"/>
          <w:bCs w:val="false"/>
        </w:rPr>
        <w:t>Ανταλλαγή κλειδιών κατά Diffie-Hellman.</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τυπικό αριθμητικό παράδειγμα περιλαμβάνει τα ακόλουθα βήματα:</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Η ανταλλαγή κλειδιών βασίζεται στη χρήση του πρώτου αριθμού q = 71 και μιας πρωτογενούς ρίζας του 71, έστω την a = 7. Οι Α και Β επιλέγουν ως ιδιωτικά κλειδιά, αντιστοίχως, Χ</w:t>
      </w:r>
      <w:r>
        <w:rPr>
          <w:rFonts w:cs="GrTimes;Times New Roman" w:ascii="GrTimes;Times New Roman" w:hAnsi="GrTimes;Times New Roman"/>
          <w:position w:val="-6"/>
          <w:sz w:val="22"/>
          <w:szCs w:val="22"/>
        </w:rPr>
        <w:t xml:space="preserve">Α </w:t>
      </w:r>
      <w:r>
        <w:rPr>
          <w:rFonts w:cs="GrTimes;Times New Roman" w:ascii="GrTimes;Times New Roman" w:hAnsi="GrTimes;Times New Roman"/>
          <w:sz w:val="22"/>
          <w:szCs w:val="22"/>
        </w:rPr>
        <w:t>= 5 και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xml:space="preserve"> = 12. Τα δημόσια κλειδιά υπολογίζονται χωριστά από κάθε επικοινωνούντα ως ακολούθως:</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sz w:val="22"/>
          <w:szCs w:val="22"/>
        </w:rPr>
        <w:t>Y</w:t>
      </w:r>
      <w:r>
        <w:rPr>
          <w:rFonts w:cs="GrTimes;Times New Roman" w:ascii="GrTimes;Times New Roman" w:hAnsi="GrTimes;Times New Roman"/>
          <w:position w:val="-6"/>
          <w:sz w:val="22"/>
          <w:szCs w:val="22"/>
        </w:rPr>
        <w:t xml:space="preserve">A </w:t>
      </w:r>
      <w:r>
        <w:rPr>
          <w:rFonts w:cs="GrTimes;Times New Roman" w:ascii="GrTimes;Times New Roman" w:hAnsi="GrTimes;Times New Roman"/>
          <w:sz w:val="22"/>
          <w:szCs w:val="22"/>
        </w:rPr>
        <w:t>= 7</w:t>
      </w:r>
      <w:r>
        <w:rPr>
          <w:rFonts w:cs="GrTimes;Times New Roman" w:ascii="GrTimes;Times New Roman" w:hAnsi="GrTimes;Times New Roman"/>
          <w:position w:val="6"/>
          <w:sz w:val="22"/>
          <w:szCs w:val="22"/>
        </w:rPr>
        <w:t>5</w:t>
      </w:r>
      <w:r>
        <w:rPr>
          <w:rFonts w:cs="GrTimes;Times New Roman" w:ascii="GrTimes;Times New Roman" w:hAnsi="GrTimes;Times New Roman"/>
          <w:sz w:val="22"/>
          <w:szCs w:val="22"/>
        </w:rPr>
        <w:t xml:space="preserve"> = 51 mod 71 </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sz w:val="22"/>
          <w:szCs w:val="22"/>
        </w:rPr>
        <w:t>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xml:space="preserve"> = 7</w:t>
      </w:r>
      <w:r>
        <w:rPr>
          <w:rFonts w:cs="GrTimes;Times New Roman" w:ascii="GrTimes;Times New Roman" w:hAnsi="GrTimes;Times New Roman"/>
          <w:position w:val="6"/>
          <w:sz w:val="22"/>
          <w:szCs w:val="22"/>
        </w:rPr>
        <w:t>12</w:t>
      </w:r>
      <w:r>
        <w:rPr>
          <w:rFonts w:cs="GrTimes;Times New Roman" w:ascii="GrTimes;Times New Roman" w:hAnsi="GrTimes;Times New Roman"/>
          <w:sz w:val="22"/>
          <w:szCs w:val="22"/>
        </w:rPr>
        <w:t xml:space="preserve"> = 4 mod 71</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Μετά τον υπολογισμό των δημόσιων κλειδιών, κάθε πλευρά μπορεί να υπολογίσει το κοινό μυστικό κλειδί ως ακολούθως:</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sz w:val="22"/>
          <w:szCs w:val="22"/>
        </w:rPr>
        <w:t>K = (Y</w:t>
      </w:r>
      <w:r>
        <w:rPr>
          <w:rFonts w:cs="GrTimes;Times New Roman" w:ascii="GrTimes;Times New Roman" w:hAnsi="GrTimes;Times New Roman"/>
          <w:position w:val="-6"/>
          <w:sz w:val="22"/>
          <w:szCs w:val="22"/>
        </w:rPr>
        <w:t>B</w:t>
      </w:r>
      <w:r>
        <w:rPr>
          <w:rFonts w:cs="GrTimes;Times New Roman" w:ascii="GrTimes;Times New Roman" w:hAnsi="GrTimes;Times New Roman"/>
          <w:sz w:val="22"/>
          <w:szCs w:val="22"/>
        </w:rPr>
        <w:t xml:space="preserve">) </w:t>
      </w:r>
      <w:r>
        <w:rPr>
          <w:rFonts w:cs="GrTimes;Times New Roman" w:ascii="GrTimes;Times New Roman" w:hAnsi="GrTimes;Times New Roman"/>
          <w:position w:val="6"/>
          <w:sz w:val="22"/>
          <w:szCs w:val="22"/>
        </w:rPr>
        <w:t>ΧΑ</w:t>
      </w:r>
      <w:r>
        <w:rPr>
          <w:rFonts w:cs="GrTimes;Times New Roman" w:ascii="GrTimes;Times New Roman" w:hAnsi="GrTimes;Times New Roman"/>
          <w:sz w:val="22"/>
          <w:szCs w:val="22"/>
        </w:rPr>
        <w:t xml:space="preserve"> mod 71 = 4</w:t>
      </w:r>
      <w:r>
        <w:rPr>
          <w:rFonts w:cs="GrTimes;Times New Roman" w:ascii="GrTimes;Times New Roman" w:hAnsi="GrTimes;Times New Roman"/>
          <w:position w:val="6"/>
          <w:sz w:val="22"/>
          <w:szCs w:val="22"/>
        </w:rPr>
        <w:t>5</w:t>
      </w:r>
      <w:r>
        <w:rPr>
          <w:rFonts w:cs="GrTimes;Times New Roman" w:ascii="GrTimes;Times New Roman" w:hAnsi="GrTimes;Times New Roman"/>
          <w:sz w:val="22"/>
          <w:szCs w:val="22"/>
        </w:rPr>
        <w:t xml:space="preserve"> = 30 mod 71</w:t>
      </w:r>
    </w:p>
    <w:p>
      <w:pPr>
        <w:pStyle w:val="Normal"/>
        <w:tabs>
          <w:tab w:val="clear" w:pos="720"/>
          <w:tab w:val="left" w:pos="283" w:leader="none"/>
          <w:tab w:val="left" w:pos="567" w:leader="none"/>
          <w:tab w:val="left" w:pos="850" w:leader="none"/>
        </w:tabs>
        <w:spacing w:lineRule="exact" w:line="280" w:before="57" w:after="0"/>
        <w:jc w:val="both"/>
        <w:rPr/>
      </w:pPr>
      <w:r>
        <w:rPr>
          <w:rFonts w:cs="GrTimes;Times New Roman" w:ascii="GrTimes;Times New Roman" w:hAnsi="GrTimes;Times New Roman"/>
          <w:sz w:val="22"/>
          <w:szCs w:val="22"/>
        </w:rPr>
        <w:t>K = (Y</w:t>
      </w:r>
      <w:r>
        <w:rPr>
          <w:rFonts w:cs="GrTimes;Times New Roman" w:ascii="GrTimes;Times New Roman" w:hAnsi="GrTimes;Times New Roman"/>
          <w:position w:val="-6"/>
          <w:sz w:val="22"/>
          <w:szCs w:val="22"/>
        </w:rPr>
        <w:t>A</w:t>
      </w:r>
      <w:r>
        <w:rPr>
          <w:rFonts w:cs="GrTimes;Times New Roman" w:ascii="GrTimes;Times New Roman" w:hAnsi="GrTimes;Times New Roman"/>
          <w:sz w:val="22"/>
          <w:szCs w:val="22"/>
        </w:rPr>
        <w:t xml:space="preserve">) </w:t>
      </w:r>
      <w:r>
        <w:rPr>
          <w:rFonts w:cs="GrTimes;Times New Roman" w:ascii="GrTimes;Times New Roman" w:hAnsi="GrTimes;Times New Roman"/>
          <w:position w:val="6"/>
          <w:sz w:val="22"/>
          <w:szCs w:val="22"/>
        </w:rPr>
        <w:t>ΧΒ</w:t>
      </w:r>
      <w:r>
        <w:rPr>
          <w:rFonts w:cs="GrTimes;Times New Roman" w:ascii="GrTimes;Times New Roman" w:hAnsi="GrTimes;Times New Roman"/>
          <w:sz w:val="22"/>
          <w:szCs w:val="22"/>
        </w:rPr>
        <w:t xml:space="preserve"> mod 71 = 51</w:t>
      </w:r>
      <w:r>
        <w:rPr>
          <w:rFonts w:cs="GrTimes;Times New Roman" w:ascii="GrTimes;Times New Roman" w:hAnsi="GrTimes;Times New Roman"/>
          <w:position w:val="6"/>
          <w:sz w:val="22"/>
          <w:szCs w:val="22"/>
        </w:rPr>
        <w:t>12</w:t>
      </w:r>
      <w:r>
        <w:rPr>
          <w:rFonts w:cs="GrTimes;Times New Roman" w:ascii="GrTimes;Times New Roman" w:hAnsi="GrTimes;Times New Roman"/>
          <w:sz w:val="22"/>
          <w:szCs w:val="22"/>
        </w:rPr>
        <w:t xml:space="preserve"> = 30 mod 71</w:t>
      </w:r>
    </w:p>
    <w:p>
      <w:pPr>
        <w:pStyle w:val="Normal"/>
        <w:tabs>
          <w:tab w:val="clear" w:pos="720"/>
          <w:tab w:val="left" w:pos="283" w:leader="none"/>
          <w:tab w:val="left" w:pos="567" w:leader="none"/>
          <w:tab w:val="left" w:pos="850" w:leader="none"/>
        </w:tabs>
        <w:spacing w:lineRule="exact" w:line="280" w:before="5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t>Από τη γνώση των {51, 4} ένας επιτιθέμενος δεν μπορεί εύκολα να υπολογίσει το κοινό μυστικό κλειδί 30.</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rPr>
        <w:t>Στο Σχήμα 2.21 παρουσιάζεται ένα απλό πρωτόκολλο που χρησιμοποιεί την τεχνική Diffie-Hellman. Έστω ότι ο Α επιθυμεί να επιθυμεί να εγκαταστήσει μία επικοινωνία με τον Β και χρησιμοποιεί ένα μυστικό κλειδί ώστε να κρυπτογραφεί τα μηνύματα σε αυτή τη σύνδεση. Ο Α μπορεί να παράγει ένα ιδιωτικό κλειδί Χ</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xml:space="preserve"> Στη συνέχεια υπολογίζει το Y</w:t>
      </w:r>
      <w:r>
        <w:rPr>
          <w:rFonts w:cs="GrTimes;Times New Roman" w:ascii="GrTimes;Times New Roman" w:hAnsi="GrTimes;Times New Roman"/>
          <w:position w:val="-6"/>
          <w:sz w:val="22"/>
          <w:szCs w:val="22"/>
        </w:rPr>
        <w:t>Α</w:t>
      </w:r>
      <w:r>
        <w:rPr>
          <w:rFonts w:cs="GrTimes;Times New Roman" w:ascii="GrTimes;Times New Roman" w:hAnsi="GrTimes;Times New Roman"/>
          <w:sz w:val="22"/>
          <w:szCs w:val="22"/>
        </w:rPr>
        <w:t xml:space="preserve"> και το στέλνει στον Β. Ο Β απαντά παράγοντας το μυστικό κλειδί Χ</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υπολογίζοντας το Υ</w:t>
      </w:r>
      <w:r>
        <w:rPr>
          <w:rFonts w:cs="GrTimes;Times New Roman" w:ascii="GrTimes;Times New Roman" w:hAnsi="GrTimes;Times New Roman"/>
          <w:position w:val="-6"/>
          <w:sz w:val="22"/>
          <w:szCs w:val="22"/>
        </w:rPr>
        <w:t>Β</w:t>
      </w:r>
      <w:r>
        <w:rPr>
          <w:rFonts w:cs="GrTimes;Times New Roman" w:ascii="GrTimes;Times New Roman" w:hAnsi="GrTimes;Times New Roman"/>
          <w:sz w:val="22"/>
          <w:szCs w:val="22"/>
        </w:rPr>
        <w:t xml:space="preserve"> και αποστέλλοντάς το στον Α. Και οι δύο χρήστες μπορούν πλέον να υπολογίσουν το κοινό μυστικό κλειδί Κ. Τα απαραίτητα δημόσια στοιχεία q και a θα πρέπει να είναι γνωστά από την αρχή. Εναλλακτικά, ο Α θα μπορούσε να διαλέξει τιμές για τα q και a και να τα συμπεριλάβει στο πρώτο μήνυμα.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21: </w:t>
      </w:r>
      <w:r>
        <w:rPr>
          <w:b w:val="false"/>
          <w:bCs w:val="false"/>
        </w:rPr>
        <w:t>Παράδειγμα ανταλλαγής κλειδιών κατά Diffie - Hellman.</w:t>
      </w:r>
    </w:p>
    <w:p>
      <w:pPr>
        <w:pStyle w:val="Normal"/>
        <w:tabs>
          <w:tab w:val="clear" w:pos="720"/>
          <w:tab w:val="left" w:pos="283" w:leader="none"/>
          <w:tab w:val="left" w:pos="567" w:leader="none"/>
          <w:tab w:val="left" w:pos="850" w:leader="none"/>
        </w:tabs>
        <w:spacing w:lineRule="exact" w:line="280" w:before="227" w:after="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4.3  Πρότυπο Ψηφιακής Υπογραφής - DS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NIST δημοσίευσε το πρότυπο FIPS - Federal Information Processing Standard PUB 186, γνωστό ως Digital Signature Standard - DSS. Το DSS χρησιμοποιεί τη συνάρτηση σύνοψης SHA-1 και παρουσιάζει μία νέα τεχνική για ψηφιακές υπογραφές, τον Αλγόριθμο Digital Signature Algorithm - DSA. Το DSS παρουσιάστηκε αρχικά το 1991, αναθεωρήθηκε το 1993 λαμβάνοντας υπόψη σχόλια σχετικά με την ασφάλεια που παρείχε, ενώ υπήρξε και μία επιπλέον αναθεώρηση το 1996. Το DSS χρησιμοποιεί έναν αλγόριθμο ο οποίος έχει σχεδιαστεί να παρέχει μόνο συνάρτηση ψηφιακής υπογραφής. Αντίθετα από το RSA, δεν μπορεί να χρησιμοποιηθεί για κρυπτογράφηση ή ανταλλαγή κλειδιών.</w:t>
      </w:r>
    </w:p>
    <w:p>
      <w:pPr>
        <w:pStyle w:val="1111"/>
        <w:rPr>
          <w:rFonts w:ascii="GrTimes;Times New Roman" w:hAnsi="GrTimes;Times New Roman" w:cs="GrTimes;Times New Roman"/>
        </w:rPr>
      </w:pPr>
      <w:r>
        <w:rPr>
          <w:rFonts w:cs="GrTimes;Times New Roman" w:ascii="GrTimes;Times New Roman" w:hAnsi="GrTimes;Times New Roman"/>
        </w:rPr>
        <w:t>2.3.4.4  Κρυπτογραφία Ελλειπτικής Καμπύλης – ΕC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Τα περισσότερα προϊόντα και πρότυπα, που χρησιμοποιούν ασύμμετρα κρυπτοσυστήματα για κρυπτογράφηση και ψηφιακή υπογραφή, χρησιμοποιούν τον αλγόριθμο RSA. Το πλήθος των bits που χρησιμοποιείται για ασφαλή χρήση του RSA έχει αυξηθεί σημαντικά τα τελευταία χρόνια και το γεγονός αυτό έχει επιβαρύνει τις αντίστοιχες εφαρμογές με σημαντικό επεξεργαστικό φόρτο. Το πρόβλημα εντείνεται σε περιβάλλον ιστοσελίδων εφαρμογών ηλεκτρονικού εμπορίου, όπου πραγματοποιούνται πολλές ασφαλείς δοσοληψίες. Τα τελευταία χρόνια έχει αρχίσει να αναπτύσσεται ένα ανταγωνιστικό σύστημα του RSA. Πρόκειται για την Κρυπτογραφία Ελλειπτικής Καμπύλης (Elliptic Curve Cryptography - ECC). Ήδη, το ECC κινείται στα πλαίσια προτυποποίησής του, αφού έχει συμπεριλάβει το πρότυπο για ασύμμετρα κρυπτοσυστήματα IEEE P1363.</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κύριος λόγος που καθιστά ελκυστικό το ECC συγκρινόμενο με τον αλγόριθμο RSA, είναι ότι προσφέρει το ίδιο επίπεδο ασφάλειας για μικρότερο πλήθος bits, μειώνοντας κατ’ αυτόν τον τρόπο τον απαιτούμενο υπολογιστικό χρόνο και φόρτο εργασίας. Σύμφωνα με σχετικά πρόσφατες επιστημονικές ανακοινώσεις, έγινε κατορθωτό να κρυπταναλυθεί το ECC με μέγεθος κλειδιού 109 bits αξιοποιώντας αδιάκοπα την επεξεργαστική ισχύ 10.000 υπολογιστών επί 549 ημέρες. Στην παρούσα φάση ο αλγόριθμος θεωρείται ασφαλής αν το μέγεθος του κλειδιού διατηρεί μήκος τουλάχιστον 163 bits. Από την άλλη πλευρά, αν και η θεωρία του ECC ήταν γνωστή για αρκετό καιρό, μόλις πρόσφατα έχουν ξεκινήσει να εμφανίζονται προϊόντα που χρησιμοποιούν ECC. Το γεγονός αυτό δικαιολογεί το χαμηλό επίπεδο εμπιστοσύνης προς το ECC, σχετικά με το RSA.</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ECC σε θεωρητική βάση είναι πιο δύσκολο να εξηγηθεί, συγκριτικά με τους αλγορίθμους RSA και Diffie-Hellman. Η αξιοποιηθείσα τεχνική βασίζεται στη χρήση ενός μαθηματικού μοντέλου, γνωστού ως ελλειπτική καμπύλ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3.5  Ψηφιακές Υπογραφ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κρυπτογράφηση με το ασύμμετρο κρυπτοσύστημα μπορεί να αξιοποιηθεί και με άλλον τρόπο, από αυτόν που απεικονίζεται στο Σχήμα 2.17. Υποθέτουμε ότι ο Β επιθυμεί να αποστείλει ένα μήνυμα στον Α. Στις καταγραφείσες απαιτήσεις δεν περιλαμβάνεται πλέον η εμπιστευτικότητα του κειμένου, αλλά ο Α επιθυμεί να είναι σίγουρος για την προέλευση του κειμένου, δηλαδή απαιτείται αυθεντικοποίηση (authenticity) του αποστολέα του μηνύματος. Σε αυτή την περίπτωση, ο Β κρυπτογραφεί το μήνυμα με το ιδιωτικό του κλειδί. Όταν ο Α παραλάβει το κρυπτογραφημένο μήνυμα, το αποκρυπτογραφεί με το δημόσιο κλειδί του Β, εξασφαλίζοντας έτσι ότι το αρχικό μήνυμα έχει κρυπτογραφηθεί από τον Β. Κανένας άλλος δεν κατέχει και δε γνωρίζει το ιδιωτικό κλειδί του Β, συνεπώς, κανένας δεν μπορεί να δημιουργήσει κρυπτογραφημένο κείμενο το οποίο να αποκρυπτογραφείται με το δημόσιο κλειδί του Β. Έτσι, όλο το κρυπτογραφημένο κείμενο αποτελεί μία ψηφιακή υπογραφή (digital signature). Επιπλέον, είναι αδύνατον να αλλοιωθεί το μήνυμα χωρίς γνώση του ιδιωτικού κλειδιού του Β, οπότε εξασφαλίζεται αυθεντικοποίηση του αποστολέα, αλλά και ακεραιότητα των δεδομέν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 πρόβλημα που δημιουργείται σε αυτή την περίπτωση αφορά το χώρο αποθήκευσης: κάθε μήνυμα πρέπει να είναι αποθηκευμένο σε μη κρυπτογραφημένη μορφή για πρακτικούς λόγους. Πρέπει, επίσης, να φυλάσσεται ένα αντίγραφο σε κρυπτογραφημένη μορφή, ώστε η προέλευση και τα περιεχόμενα να μπορούν να προσδιοριστούν εύκολα σε περίπτωση αμφισβήτησης και διαφωνίας. Ένας εύκολος τρόπος για να επιτευχθούν τα ίδια αποτελέσματα, θα ήταν να κρυπτογραφηθεί μικρό τμήμα από bits, το οποίο θα αποτελεί συνάρτηση του κειμένου. Ένα τέτοιο τμήμα ονομάζεται αυθεντικοποιητής (authenticator) και θα πρέπει να είναι αδύνατο να τροποποιηθεί το μήνυμα, χωρίς να αλλάξει ο αυθεντικοποιητής. Αν ο αυθεντικοποιητής κρυπτογραφηθεί με το ιδιωτικό κλειδί του αποστολέα, τότε χαρακτηρίζεται ως ψηφιακή υπογραφή (digital signature). Η περίπτωση αυτή φαίνεται στο Σχήμα 2.22. Για τη δημιουργία μιας ψηφιακής υπογραφής ενός κειμένου από μία οντότητα, συνήθως κρυπτογραφείται με το ιδιωτικό κλειδί του αποστολέα η σύνοψη του μηνύματο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Θα πρέπει να τονιστεί ότι η ψηφιακή υπογραφή δεν προσφέρει εμπιστευτικότητα για το μήνυμα, αλλά αποτελεί υπηρεσία που ικανοποιεί απαιτήσεις ακεραιότητας μηνύματος, αυθεντικοποίησης αποστολέα και μη αποποίησης αποστολής μηνύματο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
        <w:rPr>
          <w:rFonts w:ascii="GrTimes;Times New Roman" w:hAnsi="GrTimes;Times New Roman" w:cs="GrTimes;Times New Roman"/>
        </w:rPr>
      </w:pPr>
      <w:r>
        <w:rPr>
          <w:rFonts w:cs="GrTimes;Times New Roman" w:ascii="GrTimes;Times New Roman" w:hAnsi="GrTimes;Times New Roman"/>
        </w:rPr>
        <w:t>2.3.6  Διαχείριση Δημόσιων Κλειδι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διανομή των δημόσιων κλειδιών αποτελεί ένα από τα σημαντικότερα προβλήματα του ασύμμετρου κρυπτοσυστήματος. Υπάρχουν δύο διαφορετικές περιπτώσεις στη διανομή των κλειδιών που παρουσιάζουν ιδιαίτερο ενδιαφέρον:</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Η διανομή των δημόσιων κλειδιών</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Η χρήση του ασύμμετρου κρυπτοσυστήματος για τη διανομή μυστικών κλειδιών, δηλαδή των κλειδιών που χρησιμοποιούνται στο συμμετρικό κρυπτοσύστημα.</w:t>
      </w:r>
    </w:p>
    <w:p>
      <w:pPr>
        <w:pStyle w:val="1111"/>
        <w:rPr>
          <w:rFonts w:ascii="GrTimes;Times New Roman" w:hAnsi="GrTimes;Times New Roman" w:cs="GrTimes;Times New Roman"/>
        </w:rPr>
      </w:pPr>
      <w:r>
        <w:rPr>
          <w:rFonts w:cs="GrTimes;Times New Roman" w:ascii="GrTimes;Times New Roman" w:hAnsi="GrTimes;Times New Roman"/>
        </w:rPr>
        <w:t>2.3.6.1  Ψηφιακά Πιστοποιητικά</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Για την αποτελεσματική λειτουργία του ασύμμετρου κρυπτοσυστήματος, το δημόσιο κλειδί πρέπει να μπορεί να είναι γνωστό σε όσους δυνητικά ενδιαφέρονται. Έτσι, υποθέτοντας ότι υπάρχει ένας ευρέως αποδεκτός αλγόριθμος κρυπτογράφησης και αποκρυπτογράφησης όπως ο RSA, οποιοσδήποτε μπορεί να αποστείλει το δημόσιο κλειδί του σε κάποιον άλλο ή να το μεταδώσει προς όλους. Η μέθοδος αυτή είναι αρκετά χρήσιμη, αλλά έχει μία σημαντική αδυναμία: την αδυναμία διασφάλισης της ακεραιότητας και της αυθεντικοποίησης του αποστολέα κατά την αποστολή του μηνύματος που περιέχει το δημόσιο κλειδί. Οποιοσδήποτε μπορεί να πραγματοποιήσει μία τέτοια μετάδοση. Με τον τρόπο αυτό, κάποιος Χ μπορεί να προσποιηθεί ότι είναι ο Α και να στείλει ένα δημόσιο κλειδί σε τρίτον ή να το μεταδώσει προς περισσότερες οντότητες. Μέχρι τη στιγμή που ο Α θα αντιληφθεί ότι βρίσκεται σε εξέλιξη μία απάτη, ο Χ θα έχει διαβάσει όλα τα κρυπτογραφημένα μηνύματα που προορίζονταν για τον Α, ενώ έχει τη δυνατότητα να υπογράφει και να αυθεντικοποιείται ως 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before="57" w:after="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Lezanta"/>
        <w:rPr/>
      </w:pPr>
      <w:r>
        <w:rPr/>
        <w:t xml:space="preserve">Σχήμα 2.22: </w:t>
      </w:r>
      <w:r>
        <w:rPr>
          <w:b w:val="false"/>
          <w:bCs w:val="false"/>
        </w:rPr>
        <w:t>Ψηφιακές υπογραφ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Λύση σε αυτό το πρόβλημα αποτελεί η χρήση του ψηφιακού πιστοποιητικού (digital certificate) ή απλώς πιστοποιητικού (certificate) δημοσίου κλειδιού. Συγκεκριμένα, ένα πιστοποιητικό περιλαμβάνει το δημόσιο κλειδί του χρήστη και έναν κωδικό (userID) του κατόχου του κλειδιού, υπογεγραμμένα ψηφιακά από μία Έμπιστη Τρίτη Οντότητα (Trusted Third Party - TTP), η οποία συνήθως αποκαλείται Πάροχος Υπηρεσιών Πιστοποίησης (Certification Service Provider - CSP). Ο χρήστης παρουσιάζει το δημόσιο κλειδί του στον CSP με έναν αξιόπιστο τρόπο και λαμβάνει ένα πιστοποιητικό που το περιέχει ή, στη γενική περίπτωση, ο CSP παράγει, αποθηκεύει, διανέμει και ανακαλεί, όταν απαιτείται, τα πιστοποιητικά. Οποιοσδήποτε επιθυμεί να χρησιμοποιήσει το δημόσιο κλειδί του χρήστη μπορεί να λάβει το πιστοποιητικό και να είναι σίγουρος για την ορθότητα του δημόσιου κλειδιού. Η διαδικασία αναπαρίσταται στο Σχήμα 2.2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Το πιο διαδεδομένο σύστημα πιστοποιητικού είναι το πρότυπο ISO/ITU-T Χ.509, το οποίο χρησιμοποιείται σε πολλές περιπτώσεις, όπως στην ασφάλεια IP, στο TLS/SSL, στο SET, στο S/MIME κλπ.</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Λόγω της ιδιαίτερης σημαντικότητας του τρόπου δημιουργίας, αποθήκευσης, αποστολής και ανάκλησης των ψηφιακών πιστοποιητικών, αναλυτική περιγραφή του τρόπου λειτουργίας ενός CSP και των παρεχόμενων υπηρεσιών σε περιβάλλον Υποδομής Δημόσιων Κλειδιών (Public Key Infrastructure – PKI) περιγράφεται διεξοδικά στο κεφάλαιο 3.</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1111"/>
        <w:rPr>
          <w:rFonts w:ascii="GrTimes;Times New Roman" w:hAnsi="GrTimes;Times New Roman" w:cs="GrTimes;Times New Roman"/>
        </w:rPr>
      </w:pPr>
      <w:r>
        <w:rPr>
          <w:rFonts w:cs="GrTimes;Times New Roman" w:ascii="GrTimes;Times New Roman" w:hAnsi="GrTimes;Times New Roman"/>
        </w:rPr>
        <w:t>2.3.6.2  Διανομή Μυστικών Κλειδιών</w:t>
        <w:br/>
        <w:t>με Ασύμμετρο Κρυπτοσύστημ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 xml:space="preserve">Όπως αναφέρθηκε σε προηγούμενες παραγράφους, σε ένα συμμετρικό κρυπτοσύστημα προκειμένου να επικοινωνήσουν δύο χρήστες πρέπει να διαμοιράζονται τη γνώση ενός μυστικού κλειδιού. Για παράδειγμα, έστω ότι ο Β θέλει να δημιουργήσει μία εφαρμογή που θα του παρέχει τη δυνατότητα να ανταλλάσσει μηνύματα με χρήση υπηρεσίας ηλεκτρονικού ταχυδρομείου με τον Α, χρησιμοποιώντας συμμετρικό κρυπτοσύστημα. Θα πρέπει να βρεθεί ένας τρόπος να αποστείλει ο Β στον Α ένα μυστικό κλειδί.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Ένας πολύ διαδεδομένος τρόπος είναι η αξιοποίηση ψηφιακού φακέλου (digital envelope), δηλαδή να χρησιμοποιήσει ο Β ασύμμετρο κρυπτοσύστημα για την αποστολή του μυστικού κλειδιού. Προφανώς απαιτείται η χρήση πιστοποιητικών και η λειτουργία PKI, ώστε να εξασφαλίζεται η αυθεντικότητα του αποστολέα Α και η ακεραιότητα του μηνύματος. Τα γενικά βήματα που θα πρέπει να ακολουθηθούν σε μία τέτοια περίπτωση είναι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Β ετοιμάζει το προς αποστολή μήνυμ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Β κρυπτογραφεί το μήνυμα με συμβατικό κρυπτοσύστημα, χρησιμοποιώντας ένα μυστικό κλειδί που ο ίδιος δημιούργησε.</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Ο Β κρυπτογραφεί αυτό το μυστικό κλειδί με το δημόσιο κλειδί του 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rPr>
        <w:t>l</w:t>
      </w:r>
      <w:r>
        <w:rPr>
          <w:rFonts w:cs="GrTimes;Times New Roman" w:ascii="GrTimes;Times New Roman" w:hAnsi="GrTimes;Times New Roman"/>
          <w:sz w:val="22"/>
          <w:szCs w:val="22"/>
        </w:rPr>
        <w:tab/>
        <w:t xml:space="preserve">Ο Β επισυνάπτει το κρυπτογραφημένο μυστικό κλειδί στο μήνυμα και το αποστέλλει στον Α. </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rPr>
      </w:pPr>
      <w:r>
        <w:rPr>
          <w:rFonts w:cs="GrTimes;Times New Roman" w:ascii="GrTimes;Times New Roman" w:hAnsi="GrTimes;Times New Roman"/>
          <w:sz w:val="22"/>
          <w:szCs w:val="22"/>
        </w:rPr>
        <w:t>Ο Α είναι ο μόνος που μπορεί να αποκρυπτογραφήσει το μήνυμα και να αναγνώσει το αρχικό κείμενο. Αν ο Β έχει ανακτήσει το δημόσιο κλειδί του Α μέσω πιστοποιητικού από κάποια Έμπιστη Τρίτη Οντότητα, τότε ο Β είναι σίγουρος ότι το μυστικό κλειδί είναι ορθό.</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t>Η Κρυπτογραφία και η Κρυπτανάλυση ασχολούνται με τη μελέτη, την ανάλυση, την ανάπτυξη και την επαλήθευση κρυπτογραφικών μεθόδων, τεχνικών, συστημάτων και πρωτοκόλλων. Αποτελούν από κοινού το επιστημονικό πεδίο της Κρυπτολογίας, τομέα εξαιρετικά κρίσιμο στην προσπάθεια διασφάλισης απαιτήσεων όπως της εμπιστευτικότητας, της ακεραιότητας, της αυθεντικοποίησης και της μη αποποίησης. Οι εφαρμογές της Κρυπτογραφίας αποτελούν το βασικό τεχνολογικό υπόβαθρο σε περιβάλλον δικτύων υπολογιστών για την υλοποίηση των μέτρων αντιμετώπισης απειλών, όπως της υποκλοπής ή τροποποίησης δεδομένων, της παράνομης αναπαραγωγής ψηφιακών εγγράφων και της παραβίασης της ιδιωτικότητας στο ραγδαία αναπτυσσόμενο περιβάλλον της Κοινωνίας της Πληροφορία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rPr>
      </w:pPr>
      <w:r>
        <w:rPr>
          <w:rFonts w:cs="GrTimes;Times New Roman" w:ascii="GrTimes;Times New Roman" w:hAnsi="GrTimes;Times New Roman"/>
          <w:sz w:val="22"/>
          <w:szCs w:val="22"/>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rPr>
      </w:pPr>
      <w:r>
        <w:rPr>
          <w:rFonts w:cs="GrTimes;Times New Roman" w:ascii="GrTimes;Times New Roman" w:hAnsi="GrTimes;Times New Roman"/>
          <w:b/>
          <w:bCs/>
          <w:sz w:val="22"/>
          <w:szCs w:val="22"/>
        </w:rPr>
      </w:r>
    </w:p>
    <w:p>
      <w:pPr>
        <w:pStyle w:val="11"/>
        <w:rPr>
          <w:rFonts w:ascii="GrTimes;Times New Roman" w:hAnsi="GrTimes;Times New Roman" w:cs="GrTimes;Times New Roman"/>
          <w:b/>
          <w:b/>
          <w:bCs/>
          <w:color w:val="000000"/>
        </w:rPr>
      </w:pPr>
      <w:r>
        <w:rPr>
          <w:rFonts w:cs="GrTimes;Times New Roman" w:ascii="GrTimes;Times New Roman" w:hAnsi="GrTimes;Times New Roman"/>
          <w:color w:val="000000"/>
        </w:rPr>
        <w:t>2.5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color w:val="000000"/>
          <w:sz w:val="22"/>
          <w:szCs w:val="22"/>
        </w:rPr>
      </w:pPr>
      <w:r>
        <w:rPr>
          <w:rFonts w:cs="GrTimes;Times New Roman" w:ascii="GrTimes;Times New Roman" w:hAnsi="GrTimes;Times New Roman"/>
          <w:b/>
          <w:bCs/>
          <w:color w:val="000000"/>
          <w:sz w:val="22"/>
          <w:szCs w:val="22"/>
        </w:rPr>
      </w:r>
    </w:p>
    <w:p>
      <w:pPr>
        <w:pStyle w:val="Normal"/>
        <w:tabs>
          <w:tab w:val="clear" w:pos="720"/>
          <w:tab w:val="left" w:pos="397" w:leader="none"/>
        </w:tabs>
        <w:spacing w:lineRule="exact" w:line="28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1]</w:t>
        <w:tab/>
        <w:t>Stallings W., Network Security Essentials: Applications and Standards, Prentice Hall, 2000</w:t>
      </w:r>
    </w:p>
    <w:p>
      <w:pPr>
        <w:pStyle w:val="Normal"/>
        <w:tabs>
          <w:tab w:val="clear" w:pos="720"/>
          <w:tab w:val="left" w:pos="397" w:leader="none"/>
        </w:tabs>
        <w:spacing w:lineRule="exact" w:line="280" w:before="57" w:after="0"/>
        <w:ind w:left="397" w:hanging="397"/>
        <w:jc w:val="both"/>
        <w:rPr/>
      </w:pPr>
      <w:r>
        <w:rPr>
          <w:rFonts w:cs="GrTimes;Times New Roman" w:ascii="GrTimes;Times New Roman" w:hAnsi="GrTimes;Times New Roman"/>
          <w:sz w:val="22"/>
          <w:szCs w:val="22"/>
        </w:rPr>
        <w:t>[2]</w:t>
        <w:tab/>
        <w:t>Stallings W., Cryptography and Network Security: Principles and Practice, 2</w:t>
      </w:r>
      <w:r>
        <w:rPr>
          <w:rFonts w:cs="GrTimes;Times New Roman" w:ascii="GrTimes;Times New Roman" w:hAnsi="GrTimes;Times New Roman"/>
          <w:position w:val="6"/>
          <w:sz w:val="22"/>
          <w:szCs w:val="22"/>
        </w:rPr>
        <w:t>nd</w:t>
      </w:r>
      <w:r>
        <w:rPr>
          <w:rFonts w:cs="GrTimes;Times New Roman" w:ascii="GrTimes;Times New Roman" w:hAnsi="GrTimes;Times New Roman"/>
          <w:sz w:val="22"/>
          <w:szCs w:val="22"/>
        </w:rPr>
        <w:t xml:space="preserve"> edition, Prentice Hall, 1999</w:t>
      </w:r>
    </w:p>
    <w:p>
      <w:pPr>
        <w:pStyle w:val="Normal"/>
        <w:tabs>
          <w:tab w:val="clear" w:pos="720"/>
          <w:tab w:val="left" w:pos="397" w:leader="none"/>
        </w:tabs>
        <w:spacing w:lineRule="exact" w:line="280" w:before="57" w:after="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3]</w:t>
        <w:tab/>
        <w:t xml:space="preserve">Diffie W., Ultimate Cryptography, Communications of the ACM, Vol.44, No.3, pp.84-86, 201 </w:t>
      </w:r>
    </w:p>
    <w:p>
      <w:pPr>
        <w:pStyle w:val="Normal"/>
        <w:tabs>
          <w:tab w:val="clear" w:pos="720"/>
          <w:tab w:val="left" w:pos="397" w:leader="none"/>
        </w:tabs>
        <w:spacing w:lineRule="exact" w:line="280" w:before="57" w:after="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4]</w:t>
        <w:tab/>
        <w:t>Schneier B., Applied Cryptography, J.Wiley &amp; Sons, 1997</w:t>
      </w:r>
    </w:p>
    <w:p>
      <w:pPr>
        <w:pStyle w:val="Normal"/>
        <w:tabs>
          <w:tab w:val="clear" w:pos="720"/>
          <w:tab w:val="left" w:pos="397" w:leader="none"/>
        </w:tabs>
        <w:spacing w:lineRule="exact" w:line="280" w:before="57" w:after="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5]</w:t>
        <w:tab/>
        <w:t>Menezes A., P.C. van Oorschot, S.Vanstone, Handbook of Applied Cryptography, CRC Press, 1997</w:t>
      </w:r>
    </w:p>
    <w:p>
      <w:pPr>
        <w:pStyle w:val="Normal"/>
        <w:tabs>
          <w:tab w:val="clear" w:pos="720"/>
          <w:tab w:val="left" w:pos="397" w:leader="none"/>
        </w:tabs>
        <w:spacing w:lineRule="exact" w:line="280" w:before="57" w:after="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6]</w:t>
        <w:tab/>
        <w:t>Simmons G., (Ed.) Contemporary Cryptology: The Science of Information Integrity, IEEE Press, 1992</w:t>
      </w:r>
    </w:p>
    <w:p>
      <w:pPr>
        <w:pStyle w:val="Normal"/>
        <w:tabs>
          <w:tab w:val="clear" w:pos="720"/>
          <w:tab w:val="left" w:pos="397" w:leader="none"/>
        </w:tabs>
        <w:spacing w:lineRule="exact" w:line="280" w:before="57" w:after="0"/>
        <w:ind w:left="397" w:hanging="397"/>
        <w:jc w:val="both"/>
        <w:rPr>
          <w:rFonts w:ascii="GrTimes;Times New Roman" w:hAnsi="GrTimes;Times New Roman" w:cs="GrTimes;Times New Roman"/>
          <w:sz w:val="22"/>
          <w:szCs w:val="22"/>
        </w:rPr>
      </w:pPr>
      <w:r>
        <w:rPr>
          <w:rFonts w:cs="GrTimes;Times New Roman" w:ascii="GrTimes;Times New Roman" w:hAnsi="GrTimes;Times New Roman"/>
          <w:sz w:val="22"/>
          <w:szCs w:val="22"/>
        </w:rPr>
        <w:t>[7]</w:t>
        <w:tab/>
        <w:t>Denning D., Denning P., Internet Besieged, Addison Wesley, 1998</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rPr>
      </w:pPr>
      <w:r>
        <w:rPr>
          <w:rFonts w:cs="GrTimes;Times New Roman" w:ascii="GrTimes;Times New Roman" w:hAnsi="GrTimes;Times New Roman"/>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ucida Grande">
    <w:charset w:val="00"/>
    <w:family w:val="auto"/>
    <w:pitch w:val="variable"/>
  </w:font>
  <w:font w:name="Liberation Sans">
    <w:altName w:val="Arial"/>
    <w:charset w:val="01"/>
    <w:family w:val="swiss"/>
    <w:pitch w:val="variable"/>
  </w:font>
  <w:font w:name="Transit-Bold">
    <w:altName w:val="Times New Roman"/>
    <w:charset w:val="01"/>
    <w:family w:val="auto"/>
    <w:pitch w:val="variable"/>
  </w:font>
  <w:font w:name="Transit-Black">
    <w:altName w:val="Times New Roman"/>
    <w:charset w:val="01"/>
    <w:family w:val="auto"/>
    <w:pitch w:val="variable"/>
  </w:font>
  <w:font w:name="GrTimes">
    <w:altName w:val="Times New Roman"/>
    <w:charset w:val="01"/>
    <w:family w:val="auto"/>
    <w:pitch w:val="variable"/>
  </w:font>
  <w:font w:name="Transit-Medium">
    <w:altName w:val="Times New Roman"/>
    <w:charset w:val="01"/>
    <w:family w:val="auto"/>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New York;Times New Roman"/>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New York;Times New Roman" w:hAnsi="New York;Times New Roman" w:cs="New York;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color w:val="FFFFFF"/>
      <w:sz w:val="22"/>
      <w:szCs w:val="22"/>
    </w:rPr>
  </w:style>
  <w:style w:type="paragraph" w:styleId="TITLOS">
    <w:name w:val="TITLOS"/>
    <w:basedOn w:val="Normal"/>
    <w:qFormat/>
    <w:pPr>
      <w:tabs>
        <w:tab w:val="clear" w:pos="720"/>
        <w:tab w:val="left" w:pos="283" w:leader="none"/>
        <w:tab w:val="left" w:pos="567" w:leader="none"/>
        <w:tab w:val="left" w:pos="850" w:leader="none"/>
      </w:tabs>
      <w:spacing w:lineRule="exact" w:line="440"/>
      <w:jc w:val="center"/>
    </w:pPr>
    <w:rPr>
      <w:rFonts w:ascii="Transit-Black;Times New Roman" w:hAnsi="Transit-Black;Times New Roman" w:cs="Transit-Black;Times New Roman"/>
      <w:sz w:val="30"/>
      <w:szCs w:val="30"/>
    </w:rPr>
  </w:style>
  <w:style w:type="paragraph" w:styleId="111">
    <w:name w:val="1.1.1"/>
    <w:basedOn w:val="Normal"/>
    <w:qFormat/>
    <w:pPr>
      <w:pBdr>
        <w:bottom w:val="single" w:sz="6" w:space="0" w:color="000000"/>
      </w:pBd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sz w:val="22"/>
      <w:szCs w:val="22"/>
    </w:rPr>
  </w:style>
  <w:style w:type="paragraph" w:styleId="Lezanta">
    <w:name w:val="lezanta"/>
    <w:basedOn w:val="Normal"/>
    <w:qFormat/>
    <w:pPr>
      <w:tabs>
        <w:tab w:val="clear" w:pos="720"/>
        <w:tab w:val="left" w:pos="283" w:leader="none"/>
        <w:tab w:val="left" w:pos="567" w:leader="none"/>
        <w:tab w:val="left" w:pos="850" w:leader="none"/>
      </w:tabs>
      <w:spacing w:lineRule="exact" w:line="260"/>
      <w:jc w:val="center"/>
    </w:pPr>
    <w:rPr>
      <w:rFonts w:ascii="GrTimes;Times New Roman" w:hAnsi="GrTimes;Times New Roman" w:cs="GrTimes;Times New Roman"/>
      <w:b/>
      <w:bCs/>
      <w:i/>
      <w:iCs/>
      <w:sz w:val="20"/>
      <w:szCs w:val="20"/>
    </w:rPr>
  </w:style>
  <w:style w:type="paragraph" w:styleId="1111">
    <w:name w:val="1.1.1.1"/>
    <w:basedOn w:val="Normal"/>
    <w:qFormat/>
    <w:pPr>
      <w:tabs>
        <w:tab w:val="clear" w:pos="720"/>
        <w:tab w:val="left" w:pos="283" w:leader="none"/>
        <w:tab w:val="left" w:pos="567" w:leader="none"/>
        <w:tab w:val="left" w:pos="850" w:leader="none"/>
      </w:tabs>
      <w:spacing w:lineRule="exact" w:line="280" w:before="0" w:after="170"/>
    </w:pPr>
    <w:rPr>
      <w:rFonts w:ascii="Transit-Medium;Times New Roman" w:hAnsi="Transit-Medium;Times New Roman" w:cs="Transit-Medium;Times New Roman"/>
      <w:i/>
      <w:iCs/>
      <w:sz w:val="22"/>
      <w:szCs w:val="22"/>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54:00Z</dcterms:created>
  <dc:creator>ΣTEΦANOY ΣTEΛIOΣ</dc:creator>
  <dc:description/>
  <cp:keywords/>
  <dc:language>en-US</dc:language>
  <cp:lastModifiedBy>乩歫椠䱡畳椀㸲㻸ꔿ㌋䬮ꍰ䞮誀圇짗꾬钒붤鏊꣊㥊揤鞁</cp:lastModifiedBy>
  <dcterms:modified xsi:type="dcterms:W3CDTF">2009-05-18T08:21:00Z</dcterms:modified>
  <cp:revision>92</cp:revision>
  <dc:subject/>
  <dc:title>KEF-02</dc:title>
</cp:coreProperties>
</file>