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rTimes;Times New Roman" w:hAnsi="GrTimes;Times New Roman" w:cs="GrTimes;Times New Roman"/>
          <w:b/>
          <w:b/>
          <w:bCs/>
          <w:sz w:val="22"/>
          <w:szCs w:val="22"/>
          <w:lang w:val="el-GR"/>
        </w:rPr>
      </w:pPr>
      <w:r>
        <w:rPr>
          <w:rFonts w:cs="GrTimes;Times New Roman" w:ascii="GrTimes;Times New Roman" w:hAnsi="GrTimes;Times New Roman"/>
          <w:i/>
          <w:iCs/>
          <w:spacing w:val="65"/>
          <w:sz w:val="32"/>
          <w:szCs w:val="32"/>
          <w:lang w:val="el-GR"/>
        </w:rPr>
        <w:t>Κεφάλαιο 5</w:t>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TITLOS"/>
        <w:rPr>
          <w:rFonts w:ascii="GrTimes;Times New Roman" w:hAnsi="GrTimes;Times New Roman" w:cs="GrTimes;Times New Roman"/>
          <w:lang w:val="el-GR"/>
        </w:rPr>
      </w:pPr>
      <w:r>
        <w:rPr>
          <w:rFonts w:cs="GrTimes;Times New Roman" w:ascii="GrTimes;Times New Roman" w:hAnsi="GrTimes;Times New Roman"/>
          <w:lang w:val="el-GR"/>
        </w:rPr>
        <w:t>ΑΣΦΑΛΕΙΑ ΣΤΟ INTERNET</w:t>
      </w:r>
    </w:p>
    <w:p>
      <w:pPr>
        <w:pStyle w:val="TITLOS"/>
        <w:rPr>
          <w:rFonts w:ascii="GrTimes;Times New Roman" w:hAnsi="GrTimes;Times New Roman" w:cs="GrTimes;Times New Roman"/>
          <w:lang w:val="el-GR"/>
        </w:rPr>
      </w:pPr>
      <w:r>
        <w:rPr>
          <w:rFonts w:cs="GrTimes;Times New Roman" w:ascii="GrTimes;Times New Roman" w:hAnsi="GrTimes;Times New Roman"/>
          <w:lang w:val="el-GR"/>
        </w:rPr>
      </w:r>
    </w:p>
    <w:p>
      <w:pPr>
        <w:pStyle w:val="TITLOS"/>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11"/>
        <w:rPr>
          <w:rFonts w:ascii="GrTimes;Times New Roman" w:hAnsi="GrTimes;Times New Roman" w:cs="GrTimes;Times New Roman"/>
          <w:b/>
          <w:b/>
          <w:bCs/>
          <w:color w:val="000000"/>
          <w:lang w:val="el-GR"/>
        </w:rPr>
      </w:pPr>
      <w:r>
        <w:rPr>
          <w:rFonts w:cs="GrTimes;Times New Roman" w:ascii="GrTimes;Times New Roman" w:hAnsi="GrTimes;Times New Roman"/>
          <w:color w:val="000000"/>
          <w:lang w:val="el-GR"/>
        </w:rPr>
        <w:t>5.1  Εισαγωγικές παρατηρήσει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color w:val="000000"/>
          <w:sz w:val="22"/>
          <w:szCs w:val="22"/>
          <w:lang w:val="el-GR"/>
        </w:rPr>
      </w:pPr>
      <w:r>
        <w:rPr>
          <w:rFonts w:cs="GrTimes;Times New Roman" w:ascii="GrTimes;Times New Roman" w:hAnsi="GrTimes;Times New Roman"/>
          <w:b/>
          <w:bCs/>
          <w:color w:val="000000"/>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το παρόν κεφάλαιο μελετώνται διεξοδικά θέματα ασφάλειας στο μοντέλο του Internet. Συγκεκριμένα στην ενότητα 5.2 μελετώνται πρωτόκολλα ασφάλειας που έχουν προταθεί και αναπτυχθεί για το επίπεδο Πρόσβασης Δικτύου, στην ενότητα 5.3 για το επίπεδο Internet, στην ενότητα 5.4 για το επίπεδο Μεταφοράς, στην ενότητα 5.5 για το επίπεδο Εφαρμογής και υπεράνω αυτού, ενώ στην ενότητα 5.6 καταγράφονται σχετικά συνολικά συμπεράσματα.</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
        <w:rPr>
          <w:rFonts w:ascii="GrTimes;Times New Roman" w:hAnsi="GrTimes;Times New Roman" w:cs="GrTimes;Times New Roman"/>
          <w:color w:val="000000"/>
          <w:lang w:val="el-GR"/>
        </w:rPr>
      </w:pPr>
      <w:r>
        <w:rPr>
          <w:rFonts w:cs="GrTimes;Times New Roman" w:ascii="GrTimes;Times New Roman" w:hAnsi="GrTimes;Times New Roman"/>
          <w:color w:val="000000"/>
          <w:lang w:val="el-GR"/>
        </w:rPr>
        <w:t>5.2  Πρωτόκολλα Ασφάλειας Επιπέδου Πρόσβασης Δικτύου</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color w:val="000000"/>
          <w:sz w:val="22"/>
          <w:szCs w:val="22"/>
          <w:lang w:val="el-GR"/>
        </w:rPr>
      </w:pPr>
      <w:r>
        <w:rPr>
          <w:rFonts w:cs="GrTimes;Times New Roman" w:ascii="GrTimes;Times New Roman" w:hAnsi="GrTimes;Times New Roman"/>
          <w:color w:val="000000"/>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την παρούσα ενότητα μελετώνται τα πρωτόκολλα ασφάλειας που έχουν αναπτυχθεί για το επίπεδο πρόσβασης δικτύου (network layer) του μοντέλου του Internet. Αναλυτικά, στην παράγραφο 5.2.1 παρουσιάζονται εισαγωγικά θέματα, στις παραγράφους 5.2.2, 5.2.3, 5.2.4 αναφέρονται λεπτομερώς τρία πρωτόκολλα ασφάλειας για την πρόσβαση στο επίπεδο δικτύου και στις παραγράφους 5.2.5 και 5.2.6 καταγράφονται τα βασικά συμπεράσματα και σχετικές βιβλιογραφικές αναφορέ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
        <w:rPr>
          <w:rFonts w:ascii="GrTimes;Times New Roman" w:hAnsi="GrTimes;Times New Roman" w:cs="GrTimes;Times New Roman"/>
          <w:lang w:val="el-GR"/>
        </w:rPr>
      </w:pPr>
      <w:r>
        <w:rPr>
          <w:rFonts w:cs="GrTimes;Times New Roman" w:ascii="GrTimes;Times New Roman" w:hAnsi="GrTimes;Times New Roman"/>
          <w:lang w:val="el-GR"/>
        </w:rPr>
        <w:t>5.2.1  Εισαγωγή</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Όπως είναι γνωστό, το επίπεδο πρόσβασης δικτύου διαχειρίζεται ζητήματα που αφορούν δικτύωση τοπικής περιοχής και τη συνδεσιμότητα μέσω τηλεφώνου στο μοντέλο του Internet, καθώς και τη σουίτα πρωτοκόλλων TCP/IP. Τα πρωτόκολλα που αφορούν το συγκεκριμένο επίπεδο, γνωστά και ως πρωτόκολλα πρόσβασης στο μέσο – Media Access Layer – συμπεριλαμβάνουν τα Ethernet (ΙΕΕΕ 802.3), Token Bus (ΙΕΕΕ 802.4), Token Ring (IEEE 802.5), Fiber Distributed Data Interchange - FDDI, καθώς και τα πρωτόκολλα για σειριακές γραμμές δικτύωσης μέσω τηλεφώνου, όπως το Serial Line IP Protocol - SLIP [1] και το  Point-to-Point Protocol PPP [2]. Τα πρωτόκολλα SLIP και PPP ορίζουν τους μηχανισμούς ενθυλάκωσης για τη μετάδοση δεδομένων πολλαπλών πρωτοκόλλων διαμέσου του επιπέδου με δύο συνδέσεις σημείο–προς σημείο (π.χ. σειριακές γραμμές). Σήμερα το Ethernet είναι η ευρύτερα χρησιμοποιούμενη και ανεπτυγμένη τεχνολογία για τη δικτύωση τοπικών περιοχών και το PPP είναι το ευρύτερα αναπτυγμένο πρωτόκολλο για τη σύνδεση μέσω τηλεφώνου.</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 xml:space="preserve">Στα τέλη της δεκαετίας του ‘80, το IEEE ξεκίνησε να μελετά ζητήματα που αφορούσαν την ασφάλεια των τοπικών δικτύων LAN και των μητροπολιτικών δικτύων MAN. Συγκεκριμένα, η Ομάδα Εργασίας WG IEEE 802.10 δημιουργήθηκε το Μάιο του 1988 για να διευθετήσει θέματα ασφάλειας των LAN και ΜΑΝ. Η Ομάδα αυτή καθόρισε αρκετά </w:t>
      </w:r>
      <w:r>
        <w:rPr>
          <w:rFonts w:cs="GrTimes;Times New Roman" w:ascii="GrTimes;Times New Roman" w:hAnsi="GrTimes;Times New Roman"/>
          <w:i/>
          <w:iCs/>
          <w:sz w:val="22"/>
          <w:szCs w:val="22"/>
          <w:lang w:val="el-GR"/>
        </w:rPr>
        <w:t xml:space="preserve">πρότυπα για επίτευξη διαλειτουργικότητας στην ασφάλεια </w:t>
      </w:r>
      <w:r>
        <w:rPr>
          <w:rFonts w:cs="GrTimes;Times New Roman" w:ascii="GrTimes;Times New Roman" w:hAnsi="GrTimes;Times New Roman"/>
          <w:sz w:val="22"/>
          <w:szCs w:val="22"/>
          <w:lang w:val="el-GR"/>
        </w:rPr>
        <w:t>των LAN και MAN (SILS – Standards for Interoperable LAN/MAN security) [3] [4], συμβατά με τις υπάρχουσες προδιαγραφές της ΙΕΕΕ 802 και του OSI. Δυστυχώς, το SILS δεν ήταν εμπορικά επιτυχημένο και υπάρχουν ελάχιστα προϊόντα που υλοποιούν τις προδιαγραφές του, συνεπώς δε θα μελετηθεί περαιτέρω. Αντιθέτως, θα καταγραφούν στοιχεία από πρόσφατες μελέτες που έχουν πραγματοποιηθεί με αντικείμενο έρευνας τις ασφαλείς συνδέσεις μέσω τηλεφώνου χρησιμοποιώντας το PPP με επιπρόσθετα στοιχεία για την ασφάλεια.</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την αρχή θα εξεταστεί το πρόβλημα ασφάλειας που εμφανίζεται, για παράδειγμα όταν κάποιος ευρισκόμενος σε μία χώρα επιθυμεί να συνδεθεί μέσω του φορητού υπολογιστή του στο εταιρικό εσωτερικό δίκτυο, στη γενική περίπτωση σε άλλη χώρα, για να διαβάσει ένα μήνυμα ηλεκτρονικού ταχυδρομείου ή να προσπελάσει μία παρουσίαση. Υπάρχουν τουλάχιστον δύο λύσεις για το πρόβλημα αυτό:</w:t>
      </w:r>
    </w:p>
    <w:p>
      <w:pPr>
        <w:pStyle w:val="Normal"/>
        <w:tabs>
          <w:tab w:val="clear" w:pos="720"/>
          <w:tab w:val="left" w:pos="283" w:leader="none"/>
          <w:tab w:val="left" w:pos="567" w:leader="none"/>
          <w:tab w:val="left" w:pos="850" w:leader="none"/>
        </w:tabs>
        <w:spacing w:lineRule="exact" w:line="280" w:before="113"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1.</w:t>
        <w:tab/>
        <w:t>Μία προφανής λύση θα ήταν η εκμετάλλευση του Δημοσίου Τηλεφωνικού Δικτύου (Public Switched Telephone Network – PSTN) ή του Ψηφιακού Δικτύου Ολοκληρωμένων Υπηρεσιών (Integrated Services Digital Network - ISDN) για να επιτευχθεί η σύνδεση με τον εξυπηρέτη απομακρυσμένης προσπέλασης (Remote Access Server) που είναι τοποθετημένος στο εταιρικό εσωτερικό δίκτυο (π.χ. με ένα modem), να πραγματοποιηθεί η σύνδεση PPP και να χρησιμοποιηθεί για να συνδεθεί στον εξυπηρέτη προορισμού που είναι τοποθετημένος στο εταιρικό εσωτερικό δίκτυο. Τα βασικά πλεονεκτήματα αυτής της λύσης είναι η διαθεσιμότητα και η απλότητα, παρόλο που τα κύρια μειονεκτήματά της σχετίζονται με την ασφάλεια και το κόστος:</w:t>
      </w:r>
    </w:p>
    <w:p>
      <w:pPr>
        <w:pStyle w:val="Normal"/>
        <w:tabs>
          <w:tab w:val="clear" w:pos="720"/>
          <w:tab w:val="left" w:pos="283" w:leader="none"/>
          <w:tab w:val="left" w:pos="567" w:leader="none"/>
          <w:tab w:val="left" w:pos="850" w:leader="none"/>
        </w:tabs>
        <w:spacing w:lineRule="exact" w:line="280" w:before="113" w:after="0"/>
        <w:ind w:left="567" w:hanging="567"/>
        <w:jc w:val="both"/>
        <w:rPr/>
      </w:pPr>
      <w:r>
        <w:rPr>
          <w:rFonts w:cs="GrTimes;Times New Roman" w:ascii="GrTimes;Times New Roman" w:hAnsi="GrTimes;Times New Roman"/>
          <w:sz w:val="16"/>
          <w:szCs w:val="16"/>
          <w:lang w:val="el-GR"/>
        </w:rPr>
        <w:tab/>
        <w:t>l</w:t>
      </w:r>
      <w:r>
        <w:rPr>
          <w:rFonts w:cs="GrTimes;Times New Roman" w:ascii="GrTimes;Times New Roman" w:hAnsi="GrTimes;Times New Roman"/>
          <w:sz w:val="22"/>
          <w:szCs w:val="22"/>
          <w:lang w:val="el-GR"/>
        </w:rPr>
        <w:tab/>
        <w:t>Το πρόβλημα που σχετίζεται με την ασφάλεια αφορά στο γεγονός ότι η κίνηση δεδομένων ανάμεσα στο φορητό υπολογιστή και τον εξυπηρέτη του εταιρικού εσωτερικού δικτύου είναι μη κρυπτογραφημένη και μη προστατευμένη.</w:t>
      </w:r>
    </w:p>
    <w:p>
      <w:pPr>
        <w:pStyle w:val="Normal"/>
        <w:tabs>
          <w:tab w:val="clear" w:pos="720"/>
          <w:tab w:val="left" w:pos="283" w:leader="none"/>
          <w:tab w:val="left" w:pos="567" w:leader="none"/>
          <w:tab w:val="left" w:pos="850" w:leader="none"/>
        </w:tabs>
        <w:spacing w:lineRule="exact" w:line="280" w:before="113" w:after="0"/>
        <w:ind w:left="567" w:hanging="567"/>
        <w:jc w:val="both"/>
        <w:rPr/>
      </w:pPr>
      <w:r>
        <w:rPr>
          <w:rFonts w:cs="GrTimes;Times New Roman" w:ascii="GrTimes;Times New Roman" w:hAnsi="GrTimes;Times New Roman"/>
          <w:sz w:val="16"/>
          <w:szCs w:val="16"/>
          <w:lang w:val="el-GR"/>
        </w:rPr>
        <w:tab/>
        <w:t>l</w:t>
      </w:r>
      <w:r>
        <w:rPr>
          <w:rFonts w:cs="GrTimes;Times New Roman" w:ascii="GrTimes;Times New Roman" w:hAnsi="GrTimes;Times New Roman"/>
          <w:sz w:val="22"/>
          <w:szCs w:val="22"/>
          <w:lang w:val="el-GR"/>
        </w:rPr>
        <w:tab/>
        <w:t>Το πρόβλημα που σχετίζεται με το κόστος αφορά στο γεγονός ότι ο χρήστης επιβαρύνεται με μία κλήση μεγάλης απόστασης, είτε η εταιρεία χρεώνεται με έξοδα στην περίπτωση ενός modem χωρίς χρέωση, είτε με την ευκολία της επανάκλησης (dial-back).</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2.</w:t>
        <w:tab/>
        <w:t>Εναλλακτική λύση για το πρόβλημα θα ήταν η χρήση ενός Εικονικού Ιδιωτικού Δικτύου (Virtual Private Network – VPN) καναλιού (channel) ή διόδου (tunnel). Όπως θα διαπιστωθεί παρακάτω, υπάρχουν πολλές τεχνολογίες που αναφέρονται σε αυτό και κάνουν χρήση του όρου VPN. Κάποιες από αυτές τις τεχνολογίες χρησιμοποιούν κρυπτογραφία για να ενθυλακώσουν την κίνηση των δεδομένων και να εγκαταστήσουν και διαχειριστούν κρυπτογραφικά προστατευόμενες διόδους μεταξύ των επικοινωνούντων σημείων. Υπάρχουν δύο βασικές προσεγγίσεις κατά τη δημιουργία μιας διόδου VPN:</w:t>
      </w:r>
    </w:p>
    <w:p>
      <w:pPr>
        <w:pStyle w:val="Normal"/>
        <w:tabs>
          <w:tab w:val="clear" w:pos="720"/>
          <w:tab w:val="left" w:pos="283" w:leader="none"/>
          <w:tab w:val="left" w:pos="567" w:leader="none"/>
          <w:tab w:val="left" w:pos="850" w:leader="none"/>
        </w:tabs>
        <w:spacing w:lineRule="exact" w:line="280" w:before="113" w:after="0"/>
        <w:ind w:left="567" w:hanging="567"/>
        <w:jc w:val="both"/>
        <w:rPr/>
      </w:pPr>
      <w:r>
        <w:rPr>
          <w:rFonts w:cs="GrTimes;Times New Roman" w:ascii="GrTimes;Times New Roman" w:hAnsi="GrTimes;Times New Roman"/>
          <w:sz w:val="16"/>
          <w:szCs w:val="16"/>
          <w:lang w:val="el-GR"/>
        </w:rPr>
        <w:tab/>
        <w:t>l</w:t>
      </w:r>
      <w:r>
        <w:rPr>
          <w:rFonts w:cs="GrTimes;Times New Roman" w:ascii="GrTimes;Times New Roman" w:hAnsi="GrTimes;Times New Roman"/>
          <w:sz w:val="22"/>
          <w:szCs w:val="22"/>
          <w:lang w:val="el-GR"/>
        </w:rPr>
        <w:tab/>
        <w:t xml:space="preserve">Ένα ενδεχόμενο είναι η ενθυλάκωση ενός δοθέντος πρωτοκόλλου επιπέδου δικτύου μέσα σε PPP, όπως τα IP, IPX, AppleTalk, η προστασία μέσω κρυπτογράφησης των πλαισίων του PPP και η ενθυλάκωση των δεδομένων με βάση ένα πρωτόκολλο διέλευσης (tunneling) που τυπικά είναι το πρωτόκολλο IP, αλλά θα μπορούσε να είναι και το ATM ή το Frame Relay. Αυτή η προσέγγιση είναι γνωστή ως </w:t>
      </w:r>
      <w:r>
        <w:rPr>
          <w:rFonts w:cs="GrTimes;Times New Roman" w:ascii="GrTimes;Times New Roman" w:hAnsi="GrTimes;Times New Roman"/>
          <w:i/>
          <w:iCs/>
          <w:sz w:val="22"/>
          <w:szCs w:val="22"/>
          <w:lang w:val="el-GR"/>
        </w:rPr>
        <w:t>διέλευση δευτέρου επιπέδου</w:t>
      </w:r>
      <w:r>
        <w:rPr>
          <w:rFonts w:cs="GrTimes;Times New Roman" w:ascii="GrTimes;Times New Roman" w:hAnsi="GrTimes;Times New Roman"/>
          <w:sz w:val="22"/>
          <w:szCs w:val="22"/>
          <w:lang w:val="el-GR"/>
        </w:rPr>
        <w:t xml:space="preserve"> (Layer 2 Tunneling – L2TP) επειδή τη δίοδο διαπερνά συνήθως ένα πρωτόκολλο δευτέρου επιπέδου (π.χ. το PPP).</w:t>
      </w:r>
    </w:p>
    <w:p>
      <w:pPr>
        <w:pStyle w:val="Normal"/>
        <w:tabs>
          <w:tab w:val="clear" w:pos="720"/>
          <w:tab w:val="left" w:pos="283" w:leader="none"/>
          <w:tab w:val="left" w:pos="567" w:leader="none"/>
          <w:tab w:val="left" w:pos="850" w:leader="none"/>
        </w:tabs>
        <w:spacing w:lineRule="exact" w:line="280" w:before="113" w:after="0"/>
        <w:ind w:left="567" w:hanging="567"/>
        <w:jc w:val="both"/>
        <w:rPr/>
      </w:pPr>
      <w:r>
        <w:rPr>
          <w:rFonts w:cs="GrTimes;Times New Roman" w:ascii="GrTimes;Times New Roman" w:hAnsi="GrTimes;Times New Roman"/>
          <w:sz w:val="16"/>
          <w:szCs w:val="16"/>
          <w:lang w:val="el-GR"/>
        </w:rPr>
        <w:tab/>
        <w:t>l</w:t>
      </w:r>
      <w:r>
        <w:rPr>
          <w:rFonts w:cs="GrTimes;Times New Roman" w:ascii="GrTimes;Times New Roman" w:hAnsi="GrTimes;Times New Roman"/>
          <w:sz w:val="22"/>
          <w:szCs w:val="22"/>
          <w:lang w:val="el-GR"/>
        </w:rPr>
        <w:tab/>
        <w:t xml:space="preserve">Ένα δεύτερο ενδεχόμενο είναι η ενθυλάκωση ενός δοθέντος πρωτοκόλλου επιπέδου δικτύου, όπως τα IP, AppleTalk, απευθείας μέσω ενός πρωτοκόλλου διέλευσης, όπως το 3Com Virtual Tunneling Protocol (VTP) και η ενθυλάκωση των δεδομένων μέσα σε ένα πρωτόκολλο διέλευσης, π.χ. IP. Αυτή η προσέγγιση είναι γνωστή ως </w:t>
      </w:r>
      <w:r>
        <w:rPr>
          <w:rFonts w:cs="GrTimes;Times New Roman" w:ascii="GrTimes;Times New Roman" w:hAnsi="GrTimes;Times New Roman"/>
          <w:i/>
          <w:iCs/>
          <w:sz w:val="22"/>
          <w:szCs w:val="22"/>
          <w:lang w:val="el-GR"/>
        </w:rPr>
        <w:t>διέλευση τρίτου επιπέδου</w:t>
      </w:r>
      <w:r>
        <w:rPr>
          <w:rFonts w:cs="GrTimes;Times New Roman" w:ascii="GrTimes;Times New Roman" w:hAnsi="GrTimes;Times New Roman"/>
          <w:sz w:val="22"/>
          <w:szCs w:val="22"/>
          <w:lang w:val="el-GR"/>
        </w:rPr>
        <w:t xml:space="preserve"> (Layer 3 Tunneling – L3TP), επειδή τη δίοδο διαπερνά συνήθως ένα πρωτόκολλο τρίτου επιπέδου (π.χ. το VTP).</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το Σχήμα 5.2.1 απεικονίζονται τα σχήματα ενθυλάκωσης του δευτέρου και τρίτου επιπέδου διέλευσης, για την ενθυλάκωση του IPX σε IP. Τα κύρια πλεονεκτήματα των διόδων VPN σχετίζονται με το γεγονός ότι η κίνηση των δεδομένων ενθυλακώνεται σε IP πακέτα, τα οποία μπορούν να δρομολογηθούν διαμέσου του Internet. Αυτές οι κρυπτογραφικές τεχνικές μπορούν να χρησιμοποιηθούν για να προστατεύσουν τα IP πακέτα.</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Η πρώτη λύση είναι ιδιαίτερα απλοϊκή και εύκολη. Στις επόμενες παραγράφους αναπτύσσεται λεπτομερώς η δεύτερη λύση. Ιδιαιτέρως, αναφέρονται τα πρωτόκολλα προώθησης/διέλευσης (forwarding/tunneling) δευτέρου επιπέδου τα οποία έχουν προταθεί και υλοποιηθεί κατά το παρελθόν (τα πρωτόκολλα διέλευσης τρίτου επιπέδου περιγράφονται στην επόμενη ενότητα).</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Η κρατούσα άποψη είναι ότι το Πρωτόκολλο Διέλευσης Δευτέρου Επιπέδου (Layer 2 Tunneling Protocol - L2TP) είναι η προτιμητέα επιλογή για εφαρμογές που πρέπει να χρησιμοποιηθεί το δεύτερο επίπεδο.</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before="170" w:after="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Lezanta"/>
        <w:rPr>
          <w:lang w:val="el-GR"/>
        </w:rPr>
      </w:pPr>
      <w:r>
        <w:rPr>
          <w:lang w:val="el-GR"/>
        </w:rPr>
        <w:t xml:space="preserve">Σχήμα 5.2.1: </w:t>
      </w:r>
      <w:r>
        <w:rPr>
          <w:b w:val="false"/>
          <w:bCs w:val="false"/>
          <w:lang w:val="el-GR"/>
        </w:rPr>
        <w:t>Τα σχήματα ενθυλάκωσης του 2ου και 3ου επιπέδου διέλευση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Η λύση προώθησης/διέλευσης δευτέρου επιπέδου θα μπορούσε να επιλύσει το πρόβλημα που αναφέρθηκε προηγουμένως. Σε αυτή τη λύση, η σύνδεση δρομολογείται από το Σημείο Παρουσίας του Παροχέα Υπηρεσιών Internet (Internet Service Provider - ISP) στο RAS ή στον Εξυπηρέτη Πρόσβασης Δικτύου (Network Access Server - NAS) που τυπικά τοποθετείται σε ένα ανάχωμα ασφάλειας (firewall) ή σε ένα εταιρικό εσωτερικό δίκτυο (intranet).</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Ακολουθώντας την ονοματολογία που περιλήφθηκε στις προδιαγραφές του L2TP, χρησιμοποιήθηκαν οι ακόλουθοι όροι και αρκτικόλεξα στο υπόλοιπο μέρος του παρόντος κεφαλαίου (αντί του POP και του RAS</w:t>
      </w:r>
      <w:r>
        <w:rPr>
          <w:rFonts w:cs="GrTimes;Times New Roman" w:ascii="GrTimes;Times New Roman" w:hAnsi="GrTimes;Times New Roman"/>
          <w:position w:val="6"/>
          <w:sz w:val="22"/>
          <w:szCs w:val="22"/>
          <w:lang w:val="el-GR"/>
        </w:rPr>
        <w:t>1</w:t>
      </w:r>
      <w:r>
        <w:rPr>
          <w:rFonts w:cs="GrTimes;Times New Roman" w:ascii="GrTimes;Times New Roman" w:hAnsi="GrTimes;Times New Roman"/>
          <w:sz w:val="22"/>
          <w:szCs w:val="22"/>
          <w:lang w:val="el-GR"/>
        </w:rPr>
        <w:t>):</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Ένα απομακρυσμένο σύστημα (remote system) ή ένας εξυπηρετούμενος μέσω τηλεφώνου (dial-up client) είναι ένας υπολογιστής ή δρομολογητής που μπορεί να είναι είτε ο ιδρυτής, είτε ο παραλήπτης μιας διόδου επιπέδου 2.</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Ένας συγκεντρωτής πρόσβασης L2TP (L2TP Access Concentrator - LAC) είναι ένας κόμβος που ενεργεί ως η μία πλευρά του τελικού σημείου της διόδου του επιπέδου 2 και είναι ισότιμος του πρωτοκόλλου του εξυπηρέτη της διέλευσης δευτέρου επιπέδου, για παράδειγμα ο εξυπηρέτης δικτύου L2TP που αναφέρεται παρακάτω. Ένας LAC εγκαθίσταται μεταξύ ενός απομακρυσμένου συστήματος ή ενός εξυπηρετούμενου μέσω τηλεφώνου και του εξυπηρέτη και προωθεί πακέτα από και προς τoν καθένα. Η σύνδεση από το LAC προς το απομακρυσμένο σύστημα γίνεται είτε τοπικά, είτε μέσω ενός συνδέσμου PPP. Τα πακέτα IP που ανταλλάσσονται μεταξύ του LAC και του εξυπηρέτη απαιτούν διέλευση μέσω ενός πρωτοκόλλου δευτέρου επιπέδου προώθησης/διέλευση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Ένας εξυπηρέτης δικτύου L2TP (L2TP Network Server - LNS) είναι ένας κόμβος που ενεργεί ως το ένα τμήμα του τελικού σημείου της διόδου του δευτέρου επιπέδου και είναι ισότιμος του LAC. Για το λόγο αυτό, ένα LNS είναι το λογικό σημείο τερματισμού μιας συνόδου PPP που εγκαθίσταται μεταξύ του απομακρυσμένου συστήματος και του LAC.</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ημειώνεται ότι το LAC και το LNS απαιτούν κοινή αντίληψη από το πρωτόκολλο ενθυλάκωσης, ώστε τα πλαίσια του δευτέρου επιπέδου, για παράδειγμα τα πλαίσια PPP, να μπορούν να μεταδοθούν επιτυχώς και να παραληφθούν διαμέσου του Internet. Σημειώνεται επίσης, σε αυτή την ορολογία δικτύου, ότι ένας NAS είναι μία συσκευή που παρέχει τοπική πρόσβαση δικτύου στους χρήστες διαμέσου ενός απομακρυσμένου δικτύου πρόσβασης, όπως τα PSTN και ISDN. Για το λόγο αυτό, ένας NAS μπορεί να συμπεριφέρεται είτε ως LAC, είτε ως LNS, είτε και ως συνδυασμός τους.</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τις επόμενες παραγράφους θα παρουσιαστούν τρία γνωστά πρωτόκολλα προώθησης/διέλευσης δευτέρου επιπέδου που έχουν ήδη προταθεί και αναπτυχθεί.</w:t>
      </w:r>
    </w:p>
    <w:p>
      <w:pPr>
        <w:pStyle w:val="111"/>
        <w:rPr>
          <w:rFonts w:ascii="GrTimes;Times New Roman" w:hAnsi="GrTimes;Times New Roman" w:cs="GrTimes;Times New Roman"/>
          <w:lang w:val="el-GR"/>
        </w:rPr>
      </w:pPr>
      <w:r>
        <w:rPr>
          <w:rFonts w:cs="GrTimes;Times New Roman" w:ascii="GrTimes;Times New Roman" w:hAnsi="GrTimes;Times New Roman"/>
          <w:lang w:val="el-GR"/>
        </w:rPr>
        <w:t>5.2.2  Πρωτόκολλο Προώθησης Δευτέρου Επιπέδου L2F</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Ιστορικά, το πρώτο πρωτόκολλο προώθησης/διέλευσης δευτέρου επιπέδου ήταν το Πρωτόκολλο Προώθησης Δευτέρου Επιπέδου (Layer 2 Forwarding protocol - L2F) που αρχικά προτάθηκε και αναπτύχθηκε από τη Cisco Systems. Το πρωτόκολλο αυτό επικεντρώθηκε σε δύο περιοχές προτυποποίηση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Στην ενθυλάκωση των πλαισίων του δευτέρου επιπέδου μέσω του πρωτοκόλλου L2F (π.χ. τα πλαίσια PPP). Καθένα από τα πλαίσια L2F συμπεριλαμβάνει μία επικεφαλίδα L2F και ένα ωφέλιμο φορτίο (payload). Στη συνέχεια ενθυλακώνονται και αποστέλλονται τα στοιχεία αυτά μέσω ενός IP πακέτου ή ενός UDP datagram, αντίστοιχα. Σε αντίθεση με τις πιο πρόσφατες προτάσεις πρωτοκόλλων προώθησης/διέλευσης, το πρωτόκολλο L2F δε χρησιμοποιεί κρυπτογραφία, συνεπώς δεν προστατεύεται η εμπιστευτικότητα των ενθυλακωμένων πλαισίων δευτέρου επιπέδου.</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Στη διαχείριση της σύνδεσης για τη δίοδο του δευτέρου επιπέδου (π.χ. ο τρόπος αρχικοποίησης και τερματισμού της διόδου).</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Και οι δύο περιοχές έχουν καθοριστεί στο RFC 2341 [5]. Σύμφωνα με αυτή την προδιαγραφή το πρωτόκολλο L2F χρησιμοποιεί την ευρέως γνωστή UDP θύρα 1701, τόσο ως θύρα πηγής όσο και ως θύρα προορισμού.</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Επειδή το πρωτόκολλο L2F έχει πλέον μόνον ιστορική αξία, δε θα μελετηθούν περισσότερες τεχνικές λεπτομέρειες για τις προδιαγραφές του.</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
        <w:rPr>
          <w:rFonts w:ascii="GrTimes;Times New Roman" w:hAnsi="GrTimes;Times New Roman" w:cs="GrTimes;Times New Roman"/>
          <w:lang w:val="el-GR"/>
        </w:rPr>
      </w:pPr>
      <w:r>
        <w:rPr>
          <w:rFonts w:cs="GrTimes;Times New Roman" w:ascii="GrTimes;Times New Roman" w:hAnsi="GrTimes;Times New Roman"/>
          <w:lang w:val="el-GR"/>
        </w:rPr>
        <w:t>5.2.3  Πρωτόκολλο Διέλευσης Σημείο-Προς-Σημείο PPTP</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Όπως συνέβη και με το L2F πρωτόκολλο, το Πρωτόκολλο Διέλευσης Σημείο-προς-Σημείο (Point–to–Point Tunneling Protocol – PPTP) αρχικά σχεδιάστηκε και αναπτύχθηκε για να επιλύσει το πρόβλημα της δημιουργίας και διαχείρισης των διόδων VPN σε δημόσια TCP/IP δίκτυα που χρησιμοποιούσαν PPP [6] [7]</w:t>
      </w:r>
      <w:r>
        <w:rPr>
          <w:rFonts w:cs="GrTimes;Times New Roman" w:ascii="GrTimes;Times New Roman" w:hAnsi="GrTimes;Times New Roman"/>
          <w:position w:val="6"/>
          <w:sz w:val="22"/>
          <w:szCs w:val="22"/>
          <w:lang w:val="el-GR"/>
        </w:rPr>
        <w:t>2</w:t>
      </w:r>
      <w:r>
        <w:rPr>
          <w:rFonts w:cs="GrTimes;Times New Roman" w:ascii="GrTimes;Times New Roman" w:hAnsi="GrTimes;Times New Roman"/>
          <w:sz w:val="22"/>
          <w:szCs w:val="22"/>
          <w:lang w:val="el-GR"/>
        </w:rPr>
        <w:t>. Το PPTP είναι το αποτέλεσμα της συνεργασίας της Microsoft και ενός συνόλου κατασκευαστών προϊόντων συμπεριλαμβανομένων της Ascend Communications, της 3Com/Primary Access, της ECI Telematics και της U.S. Robotics. Αυτές οι εταιρείες στην αρχή απετέλεσαν το PPP Forum, του οποίου τα αποτελέσματα των προδιαγραφών του PPTP στάλθηκαν στο IETF Point-to-Point Protocol Extensions PPEXT</w:t>
      </w:r>
      <w:r>
        <w:rPr>
          <w:rFonts w:cs="GrTimes;Times New Roman" w:ascii="GrTimes;Times New Roman" w:hAnsi="GrTimes;Times New Roman"/>
          <w:position w:val="6"/>
          <w:sz w:val="22"/>
          <w:szCs w:val="22"/>
          <w:lang w:val="el-GR"/>
        </w:rPr>
        <w:t>3</w:t>
      </w:r>
      <w:r>
        <w:rPr>
          <w:rFonts w:cs="GrTimes;Times New Roman" w:ascii="GrTimes;Times New Roman" w:hAnsi="GrTimes;Times New Roman"/>
          <w:sz w:val="22"/>
          <w:szCs w:val="22"/>
          <w:lang w:val="el-GR"/>
        </w:rPr>
        <w:t xml:space="preserve"> WG ως πιθανή θεώρηση ενός Internet Standard το 1996</w:t>
      </w:r>
      <w:r>
        <w:rPr>
          <w:rFonts w:cs="GrTimes;Times New Roman" w:ascii="GrTimes;Times New Roman" w:hAnsi="GrTimes;Times New Roman"/>
          <w:position w:val="6"/>
          <w:sz w:val="22"/>
          <w:szCs w:val="22"/>
          <w:lang w:val="el-GR"/>
        </w:rPr>
        <w:t>4</w:t>
      </w:r>
      <w:r>
        <w:rPr>
          <w:rFonts w:cs="GrTimes;Times New Roman" w:ascii="GrTimes;Times New Roman" w:hAnsi="GrTimes;Times New Roman"/>
          <w:sz w:val="22"/>
          <w:szCs w:val="22"/>
          <w:lang w:val="el-GR"/>
        </w:rPr>
        <w:t>.</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Το PPTP καταγράφηκε ως σειρά Internet Drafts</w:t>
      </w:r>
      <w:r>
        <w:rPr>
          <w:rFonts w:cs="GrTimes;Times New Roman" w:ascii="GrTimes;Times New Roman" w:hAnsi="GrTimes;Times New Roman"/>
          <w:position w:val="6"/>
          <w:sz w:val="22"/>
          <w:szCs w:val="22"/>
          <w:lang w:val="el-GR"/>
        </w:rPr>
        <w:t>5</w:t>
      </w:r>
      <w:r>
        <w:rPr>
          <w:rFonts w:cs="GrTimes;Times New Roman" w:ascii="GrTimes;Times New Roman" w:hAnsi="GrTimes;Times New Roman"/>
          <w:sz w:val="22"/>
          <w:szCs w:val="22"/>
          <w:lang w:val="el-GR"/>
        </w:rPr>
        <w:t xml:space="preserve">, τα οποία βεβαίως έχουν ήδη εκπνεύσει. Μία τυπική υλοποίηση του PPTP θα εκκινούσε είτε από ένα απομακρυσμένο σύστημα, είτε από έναν εξυπηρετούμενο μέσω τηλεφώνου, όπως ένας φορητός υπολογιστής που πρέπει να διασυνδεθεί με ένα LNS που είναι τοποθετημένο σε ένα εταιρικό εσωτερικό δίκτυο που χρησιμοποιεί ένα LAC. Το PPTP μπορεί να χρησιμοποιηθεί για να ενθυλακώσει πλαίσια PPP σε IP πακέτα για τη μετάδοση μέσω Internet ή οποιαδήποτε άλλη δημόσια πρόσβαση σε δίκτυα προσανατολισμένα σε TCP/IP. Συγκεκριμένα, το απομακρυσμένο σύστημα μπορεί να συνδεθεί με το LNS με δύο τρόπους: </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Απευθείας, χρησιμοποιώντας το PPTP εάν το απομακρυσμένο σύστημα υποστηρίζει PPTP.</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Με τη χρήση του LAC ενός παροχέα υπηρεσιών Internet που υποστηρίζει inbound PPP συνδέσεις, εάν το απομακρυσμένο σύστημα δεν υποστηρίζει απευθείας το PPTP.</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την πρώτη περίπτωση η κατάσταση είναι σχετικά απλή: το απομακρυσμένο σύστημα εγκαθιστά πρώτα μία σύνδεση PPP προς το LAC του παροχέα υπηρεσιών Internet και στη συνέχεια χρησιμοποιεί PPTP για να αποστείλει τα ενθυλακωμένα πλαίσια PPP προς το LNS. Τα IP πακέτα που ενθυλακώνουν τα πλαίσια PPP απλώς προωθούνται από το LAC.</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 xml:space="preserve">Στη δεύτερη περίπτωση, όμως, η κατάσταση είναι περίπλοκη. Στην παρούσα κατάσταση το LAC πρέπει να χρησιμοποιήσει το PPTP για να ενθυλακώσει τα πλαίσια PPP σε πακέτα IP εκ μέρους του απομακρυσμένου συστήματος. Συνεπώς, το LAC πρέπει να υποδύεται το ρόλο ενός πληρεξούσιου εξυπηρέτη με τον ένα ή τον άλλο τρόπο. Στην πραγματικότητα υπάρχουν δύο συνδέσεις: η πρώτη σύνδεση χρησιμοποιεί το PPP για να διασυνδεθεί με το LAC, παρόλο που η δεύτερη σύνδεση χρησιμοποιεί το PPTP για να διασύνδεει το LAC με το LNS. Τα πλαίσια του PPP που λαμβάνονται από το LAC ενθυλακώνονται σε πακέτα IP χρησιμοποιώντας το PPTP. </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 xml:space="preserve">Σε κάθε περίπτωση, το PPTP χρησιμοποιεί ένα πολύπλοκο σχήμα ενθυλάκωσης για να δρομολογήσει τα PPP πλαίσια διαμέσου του Internet ή οποιουδήποτε άλλου δικτύου προσανατολισμένου σε TCP/IP που διασυνδέει το LAC με το LNS. Όπως απεικονίζεται στο Σχήμα 5.2.2, οι μονάδες δεδομένων του πρωτοκόλλου επιπέδου δικτύου ή επιπέδου Internet, για παράδειγμα τα πακέτα IP, τα πακέτα IPX ή τα μηνύματα NetBEUI, πλαισιώνονται αρχικά χρησιμοποιώντας το PPP. Τα πλαίσια PPP που προκύπτουν στη συνέχεια ενθυλακώνονται χρησιμοποιώντας μία επικεφαλίδα Δρομολόγησης Γενικής Ενθυλάκωσης (Generic Routing Encapsulation – GRE) [8] όπως και η επικεφαλίδα IP που χρησιμοποιείται για να δρομολογήσει το πλαίσιο διαμέσου του Internet. Τελικά, τα πακέτα που προκύπτουν είναι πλαισιωμένα με ακόμη μία ενδιάμεση ετικέτα πριν προωθηθούν στη διεπαφή με την οποία υπάρχει πρόσβαση στο Internet (η ενδιάμεση επικεφαλίδα δεν απεικονίζεται στο Σχήμα 5.2.2). </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Lezanta"/>
        <w:rPr>
          <w:lang w:val="el-GR"/>
        </w:rPr>
      </w:pPr>
      <w:r>
        <w:rPr>
          <w:lang w:val="el-GR"/>
        </w:rPr>
        <w:t xml:space="preserve">Σχήμα 5.2.2: </w:t>
      </w:r>
      <w:r>
        <w:rPr>
          <w:b w:val="false"/>
          <w:bCs w:val="false"/>
          <w:lang w:val="el-GR"/>
        </w:rPr>
        <w:t>Το σχήμα ενθυλάκωσης PPTP.</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υμπληρωματικά με το κανάλι δεδομένων που χρησιμοποιεί IP ενθυλάκωση για να μεταδώσει τα δεδομένα, το PPTP χρησιμοποιεί μία TCP σύνδεση για το σήμα. Τα μηνύματα που αποστέλλονται ή λαμβάνονται πάνω σε αυτή τη σύνδεση, χρησιμοποιούνται για να πιστοποιήσουν την ισχύουσα κατάσταση και να μεταβιβάσουν την πληροφορία του σήματος μεταξύ του LAC (π.χ. του εξυπηρετούμενου PPTP) και του LNS (π.χ. του PPTP εξυπηρέτη). Το κανάλι ελέγχου αρχικοποιείται πάντοτε από τον εξυπηρετούμενο PPTP προς τον εξυπηρέτη PPTP χρησιμοποιώντας τον αριθμό θύρας 1723 του TCP. Στις περισσότερες περιπτώσεις πρόκειται για ένα δικατευθυντήριο κανάλι, όπου ο εξυπηρετούμενος μπορεί να στείλει μηνύματα προς τον εξυπηρέτη και αντιστρόφως. Σημειώνεται ότι η χρήση ενός καναλιού μετάδοσης του σήματος εκτός της ζώνης συχνοτήτων αποτελεί σημαντικό ζήτημα για το PPTP. Τα περισσότερα από τα υπόλοιπα πρωτόκολλα ασφάλειας (π.χ. το πρωτόκολλο IPsec) χρησιμοποιούν κανάλια μετάδοσης του σήματος εντός ζώνης συχνοτήτων, δηλαδή η πληροφορία του σήματος μεταδίδεται μαζί με τις προστατευμένες μονάδες δεδομένων.</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Οι προδιαγραφές του PPTP δεν αναφέρουν τη χρήση συγκεκριμένων αλγορίθμων για την αυθεντικοποίηση και την κρυπτογράφηση. Αντίθετα, το PPTP παρέχει ένα πλαίσιο διαπραγμάτευσης για την επιλογή συγκεκριμένων αλγορίθμων. Αυτή η διαπραγμάτευση δεν είναι καθορισμένη στο PPTP και στηρίζεται στις υπάρχουσες επιλογές διαπραγμάτευσης του PPP που περιλαμβάνουν το Πρωτόκολλο Συμπίεσης PPP (Compression Protocol PPP – CCP) [9], το Πρωτόκολλο Αυθεντικοποίησης Χειραψίας (Challenge Handshake Authentication Protocol - CHAP) [10], καθώς επίσης και κάποιες άλλες επεκτάσεις και αναθεωρήσεις του PPP. Επιπλέον, εκτός των ορίων του PPTP, οι σύνοδοι του PPP έχουν τη δυνατότητα να διαπραγματευτούν αλγορίθμους συμπίεσης, όπως διαπραγματεύονται αλγορίθμους αυθεντικοποίησης και κρυπτογράφησης [11] [12].</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Παρά το γεγονός ότι οι προδιαγραφές του PPTP είχαν υποβληθεί στην IETF PPEXT WG προς εξέταση ως Internet Draft, η προσπάθεια προτυποποίησης εγκαταλείφτηκε. Υπό τις παρούσες συνθήκες είναι διαθέσιμο μόνο για περιβάλλοντα που εξυπηρετούνται από τα λειτουργικά συστήματα Windows NT 4.0 και Linux. Το γεγονός αυτό όμως είναι πιθανό να αλλάξει, αφού αρκετοί κατασκευαστές οδεύουν προς την οριστική αντικατάσταση του PPTP με το πρωτόκολλο L2TP. Αντίθετα με αυτή την τάση, η υλοποίηση του PPTP από την Microsoft (π.χ. το MS- PPTP) αποτελεί ένα ευρέως αναπτυσσόμενο πρωτόκολλο για τα VPNs και την παροχή συνδεσιμότητάς τους. Το πρωτόκολλο αυτό αποτελεί τμήμα του εξυπηρέτη κατανομής λογισμικού των Windows NT και χρησιμοποιείται εκτενώς σε άλλα προϊόντα VPN. Ο εξυπηρέτης PPTP της Microsoft εκτελείται μόνο σε πλατφόρμα Windows NT, ενώ το λογισμικό του εξυπηρετούμενου είναι διαθέσιμο σε Windows 95 και μεταγενέστερα συστήματα. Τα ζητήματα διαμόρφωσης περιγράφονται αναλυτικά στην αναφορά [6]. Στις επόμενες παραγράφους θα μελετηθούν περαιτέρω οι ιδιότητες ασφάλειας του MS-PPTP. Ωστόσο, το PPTP είναι μάλλον σε φάση εγκατάλειψης και η βιομηχανία κλίνει προς την αντικατάσταση των πρωτοκόλλων L2F και PPTP με το πρωτόκολλο L2TF.</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1"/>
        <w:rPr>
          <w:rFonts w:ascii="GrTimes;Times New Roman" w:hAnsi="GrTimes;Times New Roman" w:cs="GrTimes;Times New Roman"/>
          <w:lang w:val="el-GR"/>
        </w:rPr>
      </w:pPr>
      <w:r>
        <w:rPr>
          <w:rFonts w:cs="GrTimes;Times New Roman" w:ascii="GrTimes;Times New Roman" w:hAnsi="GrTimes;Times New Roman"/>
          <w:lang w:val="el-GR"/>
        </w:rPr>
        <w:t>5.2.3.1  Αυθεντικοποίηση MS-PPTP</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Υπό τις παρούσες συνθήκες το MS-PPTP υποστηρίζει τρεις μεθόδους αυθεντικοποίηση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r>
        <w:rPr>
          <w:rFonts w:cs="GrTimes;Times New Roman" w:ascii="GrTimes;Times New Roman" w:hAnsi="GrTimes;Times New Roman"/>
          <w:i/>
          <w:iCs/>
          <w:sz w:val="22"/>
          <w:szCs w:val="22"/>
          <w:lang w:val="el-GR"/>
        </w:rPr>
        <w:t>Καθαρό Συνθηματικό (clear password):</w:t>
      </w:r>
      <w:r>
        <w:rPr>
          <w:rFonts w:cs="GrTimes;Times New Roman" w:ascii="GrTimes;Times New Roman" w:hAnsi="GrTimes;Times New Roman"/>
          <w:sz w:val="22"/>
          <w:szCs w:val="22"/>
          <w:lang w:val="el-GR"/>
        </w:rPr>
        <w:t xml:space="preserve"> ο εξυπηρετούμενος αυθεντικοποιείται από τον εξυπηρέτη αποστέλλοντας το συνθηματικό μη κρυπτογραφημένο.</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r>
        <w:rPr>
          <w:rFonts w:cs="GrTimes;Times New Roman" w:ascii="GrTimes;Times New Roman" w:hAnsi="GrTimes;Times New Roman"/>
          <w:i/>
          <w:iCs/>
          <w:sz w:val="22"/>
          <w:szCs w:val="22"/>
          <w:lang w:val="el-GR"/>
        </w:rPr>
        <w:t>Σύνοψη Συνθηματικού (hashed password):</w:t>
      </w:r>
      <w:r>
        <w:rPr>
          <w:rFonts w:cs="GrTimes;Times New Roman" w:ascii="GrTimes;Times New Roman" w:hAnsi="GrTimes;Times New Roman"/>
          <w:sz w:val="22"/>
          <w:szCs w:val="22"/>
          <w:lang w:val="el-GR"/>
        </w:rPr>
        <w:t xml:space="preserve"> ο εξυπηρετούμενος αυθεντικοποιείται από τον εξυπηρέτη αποστέλλοντάς του την τιμή του συνθηματικού του, ύστερα από την επεξεργασία μέσω μιας μονόδρομης συνάρτησης σύνοψη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r>
        <w:rPr>
          <w:rFonts w:cs="GrTimes;Times New Roman" w:ascii="GrTimes;Times New Roman" w:hAnsi="GrTimes;Times New Roman"/>
          <w:i/>
          <w:iCs/>
          <w:sz w:val="22"/>
          <w:szCs w:val="22"/>
          <w:lang w:val="el-GR"/>
        </w:rPr>
        <w:t>Αναγνώριση - Απάντηση (challenge – response):</w:t>
      </w:r>
      <w:r>
        <w:rPr>
          <w:rFonts w:cs="GrTimes;Times New Roman" w:ascii="GrTimes;Times New Roman" w:hAnsi="GrTimes;Times New Roman"/>
          <w:sz w:val="22"/>
          <w:szCs w:val="22"/>
          <w:lang w:val="el-GR"/>
        </w:rPr>
        <w:t xml:space="preserve"> Ο εξυπηρετούμενος και ο εξυπηρέτης αυθεντικοποιούνται μεταξύ τους με χρήση του MS-CHAP [13], το οποίο αποτελεί την ευρύτερα χρησιμοποιούμενη έκδοση του CHAP από τη Microsoft [10].</w:t>
      </w:r>
    </w:p>
    <w:p>
      <w:pPr>
        <w:pStyle w:val="Normal"/>
        <w:tabs>
          <w:tab w:val="clear" w:pos="720"/>
          <w:tab w:val="left" w:pos="283" w:leader="none"/>
          <w:tab w:val="left" w:pos="567" w:leader="none"/>
          <w:tab w:val="left" w:pos="850" w:leader="none"/>
        </w:tabs>
        <w:spacing w:lineRule="exact" w:line="280" w:before="113" w:after="0"/>
        <w:ind w:firstLine="283"/>
        <w:jc w:val="both"/>
        <w:rPr/>
      </w:pPr>
      <w:r>
        <w:rPr>
          <w:rFonts w:cs="GrTimes;Times New Roman" w:ascii="GrTimes;Times New Roman" w:hAnsi="GrTimes;Times New Roman"/>
          <w:sz w:val="22"/>
          <w:szCs w:val="22"/>
          <w:lang w:val="el-GR"/>
        </w:rPr>
        <w:t>Για προφανείς λόγους, η επιλογή αυθεντικοποίησης με καθαρό συνθηματικό είναι ευάλωτη σε προγράμματα παρακολούθησης κυκλοφορίας (sniffers) και δεν μπορεί να θεωρηθεί ασφαλής. Όσον αφορά την επιλογή αυθεντικοποίησης του συνθηματικού με χρήση συνάρτησης σύνοψης, η υλοποίηση της Microsoft του PPTP για τα Windows χρησιμοποιεί δύο μονόδρομες συναρτήσεις σύνοψης: τη συνάρτηση σύνοψης LAN Manager</w:t>
      </w:r>
      <w:r>
        <w:rPr>
          <w:rFonts w:cs="GrTimes;Times New Roman" w:ascii="GrTimes;Times New Roman" w:hAnsi="GrTimes;Times New Roman"/>
          <w:position w:val="6"/>
          <w:sz w:val="22"/>
          <w:szCs w:val="22"/>
          <w:lang w:val="el-GR"/>
        </w:rPr>
        <w:t>6</w:t>
      </w:r>
      <w:r>
        <w:rPr>
          <w:rFonts w:cs="GrTimes;Times New Roman" w:ascii="GrTimes;Times New Roman" w:hAnsi="GrTimes;Times New Roman"/>
          <w:sz w:val="22"/>
          <w:szCs w:val="22"/>
          <w:lang w:val="el-GR"/>
        </w:rPr>
        <w:t xml:space="preserve"> και τη συνάρτηση σύνοψης Windows NT</w:t>
      </w:r>
      <w:r>
        <w:rPr>
          <w:rFonts w:cs="GrTimes;Times New Roman" w:ascii="GrTimes;Times New Roman" w:hAnsi="GrTimes;Times New Roman"/>
          <w:position w:val="6"/>
          <w:sz w:val="22"/>
          <w:szCs w:val="22"/>
          <w:lang w:val="el-GR"/>
        </w:rPr>
        <w:t>7</w:t>
      </w:r>
      <w:r>
        <w:rPr>
          <w:rFonts w:cs="GrTimes;Times New Roman" w:ascii="GrTimes;Times New Roman" w:hAnsi="GrTimes;Times New Roman"/>
          <w:sz w:val="22"/>
          <w:szCs w:val="22"/>
          <w:lang w:val="el-GR"/>
        </w:rPr>
        <w:t>:</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Η συνάρτηση σύνοψης LAN Manager βασίζεται στον αλγόριθμο κρυπτογράφησης DES. Η λειτουργία της έχει ως εξής:</w:t>
      </w:r>
    </w:p>
    <w:p>
      <w:pPr>
        <w:pStyle w:val="Normal"/>
        <w:tabs>
          <w:tab w:val="clear" w:pos="720"/>
          <w:tab w:val="left" w:pos="283" w:leader="none"/>
          <w:tab w:val="left" w:pos="567" w:leader="none"/>
          <w:tab w:val="left" w:pos="850" w:leader="none"/>
        </w:tabs>
        <w:spacing w:lineRule="exact" w:line="280" w:before="57" w:after="0"/>
        <w:ind w:left="567" w:hanging="567"/>
        <w:jc w:val="both"/>
        <w:rPr/>
      </w:pPr>
      <w:r>
        <w:rPr>
          <w:rFonts w:cs="GrTimes;Times New Roman" w:ascii="GrTimes;Times New Roman" w:hAnsi="GrTimes;Times New Roman"/>
          <w:sz w:val="16"/>
          <w:szCs w:val="16"/>
          <w:lang w:val="el-GR"/>
        </w:rPr>
        <w:tab/>
        <w:t>w</w:t>
      </w:r>
      <w:r>
        <w:rPr>
          <w:rFonts w:cs="GrTimes;Times New Roman" w:ascii="GrTimes;Times New Roman" w:hAnsi="GrTimes;Times New Roman"/>
          <w:sz w:val="22"/>
          <w:szCs w:val="22"/>
          <w:lang w:val="el-GR"/>
        </w:rPr>
        <w:tab/>
        <w:t>Το συνθηματικό μετατρέπεται σε μία συμβολοσειρά 14 ψηφίων, είτε περικόπτοντας τα μεγαλύτερα συνθηματικά, είτε προσθέτοντας μηδενικά στα μικρότερα συνθηματικά.</w:t>
      </w:r>
    </w:p>
    <w:p>
      <w:pPr>
        <w:pStyle w:val="Normal"/>
        <w:tabs>
          <w:tab w:val="clear" w:pos="720"/>
          <w:tab w:val="left" w:pos="283" w:leader="none"/>
          <w:tab w:val="left" w:pos="567" w:leader="none"/>
          <w:tab w:val="left" w:pos="850" w:leader="none"/>
        </w:tabs>
        <w:spacing w:lineRule="exact" w:line="280" w:before="57" w:after="0"/>
        <w:ind w:left="567" w:hanging="567"/>
        <w:jc w:val="both"/>
        <w:rPr/>
      </w:pPr>
      <w:r>
        <w:rPr>
          <w:rFonts w:cs="GrTimes;Times New Roman" w:ascii="GrTimes;Times New Roman" w:hAnsi="GrTimes;Times New Roman"/>
          <w:sz w:val="16"/>
          <w:szCs w:val="16"/>
          <w:lang w:val="el-GR"/>
        </w:rPr>
        <w:tab/>
        <w:t>w</w:t>
      </w:r>
      <w:r>
        <w:rPr>
          <w:rFonts w:cs="GrTimes;Times New Roman" w:ascii="GrTimes;Times New Roman" w:hAnsi="GrTimes;Times New Roman"/>
          <w:sz w:val="22"/>
          <w:szCs w:val="22"/>
          <w:lang w:val="el-GR"/>
        </w:rPr>
        <w:tab/>
        <w:t>Όλοι οι πεζοί χαρακτήρες μετατρέπονται σε κεφαλαίους, ενώ οι αριθμοί και οι μη-αριθμητικοί χαρακτήρες παραμένουν ως έχουν.</w:t>
      </w:r>
    </w:p>
    <w:p>
      <w:pPr>
        <w:pStyle w:val="Normal"/>
        <w:tabs>
          <w:tab w:val="clear" w:pos="720"/>
          <w:tab w:val="left" w:pos="283" w:leader="none"/>
          <w:tab w:val="left" w:pos="567" w:leader="none"/>
          <w:tab w:val="left" w:pos="850" w:leader="none"/>
        </w:tabs>
        <w:spacing w:lineRule="exact" w:line="280" w:before="57" w:after="0"/>
        <w:ind w:left="567" w:hanging="567"/>
        <w:jc w:val="both"/>
        <w:rPr/>
      </w:pPr>
      <w:r>
        <w:rPr>
          <w:rFonts w:cs="GrTimes;Times New Roman" w:ascii="GrTimes;Times New Roman" w:hAnsi="GrTimes;Times New Roman"/>
          <w:sz w:val="16"/>
          <w:szCs w:val="16"/>
          <w:lang w:val="el-GR"/>
        </w:rPr>
        <w:tab/>
        <w:t>w</w:t>
      </w:r>
      <w:r>
        <w:rPr>
          <w:rFonts w:cs="GrTimes;Times New Roman" w:ascii="GrTimes;Times New Roman" w:hAnsi="GrTimes;Times New Roman"/>
          <w:sz w:val="22"/>
          <w:szCs w:val="22"/>
          <w:lang w:val="el-GR"/>
        </w:rPr>
        <w:tab/>
        <w:t>Η συμβολοσειρά μήκους 14 ψηφίων διασπάται σε δύο συμβολοσειρές των 7 ψηφίων και μία καθορισμένη σταθερά κρυπτογραφείται με τον αλγόριθμο DES χρησιμοποιώντας καθεμία από τις επταψήφιες συμβολοσειρές ως κλειδί. Έτσι, αυτό το βήμα παράγει δύο 8-ψήφιες κρυπτογραφημένες συμβολοσειρές.</w:t>
      </w:r>
    </w:p>
    <w:p>
      <w:pPr>
        <w:pStyle w:val="Normal"/>
        <w:tabs>
          <w:tab w:val="clear" w:pos="720"/>
          <w:tab w:val="left" w:pos="283" w:leader="none"/>
          <w:tab w:val="left" w:pos="567" w:leader="none"/>
          <w:tab w:val="left" w:pos="850" w:leader="none"/>
        </w:tabs>
        <w:spacing w:lineRule="exact" w:line="280" w:before="57" w:after="0"/>
        <w:ind w:left="567" w:hanging="567"/>
        <w:jc w:val="both"/>
        <w:rPr/>
      </w:pPr>
      <w:r>
        <w:rPr>
          <w:rFonts w:cs="GrTimes;Times New Roman" w:ascii="GrTimes;Times New Roman" w:hAnsi="GrTimes;Times New Roman"/>
          <w:sz w:val="16"/>
          <w:szCs w:val="16"/>
          <w:lang w:val="el-GR"/>
        </w:rPr>
        <w:tab/>
        <w:t>w</w:t>
      </w:r>
      <w:r>
        <w:rPr>
          <w:rFonts w:cs="GrTimes;Times New Roman" w:ascii="GrTimes;Times New Roman" w:hAnsi="GrTimes;Times New Roman"/>
          <w:sz w:val="22"/>
          <w:szCs w:val="22"/>
          <w:lang w:val="el-GR"/>
        </w:rPr>
        <w:tab/>
        <w:t>Τα δύο προκύπτοντα 8-ψήφια κρυπτογραφημένα κλειδιά συνενώνονται, ώστε να δημιουργήσουν μία 16-ψήφια τιμή σύνοψη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 xml:space="preserve">Αντίθετα με τα παραπάνω, η συνάρτηση σύνοψης Windows NT βασίζεται στη μονόδρομη συνάρτηση σύνοψης MD4. Αυτή περιλαμβάνει δύο βήματα: </w:t>
      </w:r>
    </w:p>
    <w:p>
      <w:pPr>
        <w:pStyle w:val="Normal"/>
        <w:tabs>
          <w:tab w:val="clear" w:pos="720"/>
          <w:tab w:val="left" w:pos="283" w:leader="none"/>
          <w:tab w:val="left" w:pos="567" w:leader="none"/>
          <w:tab w:val="left" w:pos="850" w:leader="none"/>
        </w:tabs>
        <w:spacing w:lineRule="exact" w:line="280" w:before="57" w:after="0"/>
        <w:ind w:left="567" w:hanging="567"/>
        <w:jc w:val="both"/>
        <w:rPr/>
      </w:pPr>
      <w:r>
        <w:rPr>
          <w:rFonts w:cs="GrTimes;Times New Roman" w:ascii="GrTimes;Times New Roman" w:hAnsi="GrTimes;Times New Roman"/>
          <w:sz w:val="16"/>
          <w:szCs w:val="16"/>
          <w:lang w:val="el-GR"/>
        </w:rPr>
        <w:tab/>
        <w:t>w</w:t>
      </w:r>
      <w:r>
        <w:rPr>
          <w:rFonts w:cs="GrTimes;Times New Roman" w:ascii="GrTimes;Times New Roman" w:hAnsi="GrTimes;Times New Roman"/>
          <w:sz w:val="22"/>
          <w:szCs w:val="22"/>
          <w:lang w:val="el-GR"/>
        </w:rPr>
        <w:tab/>
        <w:t>Το συνθηματικό, μικρότερο των 14 χαρακτήρων, μετατρέπεται σε Unicode.</w:t>
      </w:r>
    </w:p>
    <w:p>
      <w:pPr>
        <w:pStyle w:val="Normal"/>
        <w:tabs>
          <w:tab w:val="clear" w:pos="720"/>
          <w:tab w:val="left" w:pos="283" w:leader="none"/>
          <w:tab w:val="left" w:pos="567" w:leader="none"/>
          <w:tab w:val="left" w:pos="850" w:leader="none"/>
        </w:tabs>
        <w:spacing w:lineRule="exact" w:line="280" w:before="57" w:after="0"/>
        <w:ind w:left="567" w:hanging="567"/>
        <w:jc w:val="both"/>
        <w:rPr/>
      </w:pPr>
      <w:r>
        <w:rPr>
          <w:rFonts w:cs="GrTimes;Times New Roman" w:ascii="GrTimes;Times New Roman" w:hAnsi="GrTimes;Times New Roman"/>
          <w:sz w:val="16"/>
          <w:szCs w:val="16"/>
          <w:lang w:val="el-GR"/>
        </w:rPr>
        <w:tab/>
        <w:t>w</w:t>
      </w:r>
      <w:r>
        <w:rPr>
          <w:rFonts w:cs="GrTimes;Times New Roman" w:ascii="GrTimes;Times New Roman" w:hAnsi="GrTimes;Times New Roman"/>
          <w:sz w:val="22"/>
          <w:szCs w:val="22"/>
          <w:lang w:val="el-GR"/>
        </w:rPr>
        <w:tab/>
        <w:t>Στο συνθηματικό εφαρμόζεται η μονόδρομης συνάρτηση σύνοψης MD4, παράγοντας ως αποτέλεσμα μία 16-ψήφια τιμή σύνοψης.</w:t>
      </w:r>
    </w:p>
    <w:p>
      <w:pPr>
        <w:pStyle w:val="Normal"/>
        <w:tabs>
          <w:tab w:val="clear" w:pos="720"/>
          <w:tab w:val="left" w:pos="283" w:leader="none"/>
          <w:tab w:val="left" w:pos="567" w:leader="none"/>
          <w:tab w:val="left" w:pos="850" w:leader="none"/>
        </w:tabs>
        <w:spacing w:lineRule="exact" w:line="280" w:before="113" w:after="0"/>
        <w:ind w:firstLine="283"/>
        <w:jc w:val="both"/>
        <w:rPr/>
      </w:pPr>
      <w:r>
        <w:rPr>
          <w:rFonts w:cs="GrTimes;Times New Roman" w:ascii="GrTimes;Times New Roman" w:hAnsi="GrTimes;Times New Roman"/>
          <w:sz w:val="22"/>
          <w:szCs w:val="22"/>
          <w:lang w:val="el-GR"/>
        </w:rPr>
        <w:t>Για προφανείς λόγους, επιθέσεις τύπου λεξικού (dictionary attacks) είναι αρκετά εύκολο να αναπτυχθούν ώστε να παραβιαστεί η ασφάλεια της συνάρτησης σύνοψης LAN Manager</w:t>
      </w:r>
      <w:r>
        <w:rPr>
          <w:rFonts w:cs="GrTimes;Times New Roman" w:ascii="GrTimes;Times New Roman" w:hAnsi="GrTimes;Times New Roman"/>
          <w:position w:val="6"/>
          <w:sz w:val="22"/>
          <w:szCs w:val="22"/>
          <w:lang w:val="el-GR"/>
        </w:rPr>
        <w:t>8</w:t>
      </w:r>
      <w:r>
        <w:rPr>
          <w:rFonts w:cs="GrTimes;Times New Roman" w:ascii="GrTimes;Times New Roman" w:hAnsi="GrTimes;Times New Roman"/>
          <w:sz w:val="22"/>
          <w:szCs w:val="22"/>
          <w:lang w:val="el-GR"/>
        </w:rPr>
        <w:t>. Η συνάρτηση σύνοψης Windows NT αποτελεί μία βελτίωση της συνάρτησης σύνοψης LAN Manager, επειδή η διαφοροποίηση των γραμμάτων σε πεζά και κεφαλαία παρέχει μεγαλύτερη εντροπία στα συνθηματικά, τα συνθηματικά μπορούν να είναι μεγαλύτερου μήκους των 14 χαρακτήρων, ενώ η σύνοψη ολόκληρου του συνθηματικού αντί μικρότερων τμημάτων του είναι προτιμότερη. Ωστόσο, καμία από τις δύο συναρτήσεις σύνοψης δεν παρέχει υποστήριξη για μηχανισμό salt, όπως χρησιμοποιείται για παράδειγμα από λειτουργικά συστήματα UNIX και το Linux</w:t>
      </w:r>
      <w:r>
        <w:rPr>
          <w:rFonts w:cs="GrTimes;Times New Roman" w:ascii="GrTimes;Times New Roman" w:hAnsi="GrTimes;Times New Roman"/>
          <w:position w:val="6"/>
          <w:sz w:val="22"/>
          <w:szCs w:val="22"/>
          <w:lang w:val="el-GR"/>
        </w:rPr>
        <w:t>9</w:t>
      </w:r>
      <w:r>
        <w:rPr>
          <w:rFonts w:cs="GrTimes;Times New Roman" w:ascii="GrTimes;Times New Roman" w:hAnsi="GrTimes;Times New Roman"/>
          <w:sz w:val="22"/>
          <w:szCs w:val="22"/>
          <w:lang w:val="el-GR"/>
        </w:rPr>
        <w:t>. Συνεπώς, δύο χρήστες με το ίδιο συνθηματικό πάντοτε θα έχουν τις ίδιες τιμές σύνοψης LAN Manager και Windows NT, οπότε συγκρίνοντας ένα αρχείο με συνθηματικά μετά την έξοδό τους από συνάρτηση σύνοψης με ένα λεξικό συνόψεων συνθηματικών, θα μπορούσε να προκύψει αποτελεσματική επίθεση. Επισημαίνεται, επίσης, ότι και οι δύο τιμές σύνοψης πάντοτε αποστέλλονται από κοινού. Κατά συνέπεια, είναι δυνατό με διάθεση σημαντικής υπολογιστικής ισχύος να έχουμε πρόσβαση στο συνθηματικό που χρησιμοποιεί την ασθενέστερη συνάρτηση σύνοψης (π.χ. τη συνάρτηση σύνοψης LAN Manager) και με τη δοκιμή διαφόρων εναλλακτικών συνθηματικών να βρούμε την άλλη τιμή σύνοψης (π.χ. την τιμή σύνοψης Windows NT). Πράγματι, ο P. Mudge ανέπτυξε το λογισμικό L0phtcrack για να αυτοματοποιήσει τη διαδικασία ανάκτησης συνθηματικών από τις τιμές σύνοψης. Το εργαλείο αυτό λογισμικού είναι ευρέως αξιοποιήσιμο και προσφέρεται από την Security Software Technologies Inc</w:t>
      </w:r>
      <w:r>
        <w:rPr>
          <w:rFonts w:cs="GrTimes;Times New Roman" w:ascii="GrTimes;Times New Roman" w:hAnsi="GrTimes;Times New Roman"/>
          <w:position w:val="6"/>
          <w:sz w:val="22"/>
          <w:szCs w:val="22"/>
          <w:lang w:val="el-GR"/>
        </w:rPr>
        <w:t>10</w:t>
      </w:r>
      <w:r>
        <w:rPr>
          <w:rFonts w:cs="GrTimes;Times New Roman" w:ascii="GrTimes;Times New Roman" w:hAnsi="GrTimes;Times New Roman"/>
          <w:sz w:val="22"/>
          <w:szCs w:val="22"/>
          <w:lang w:val="el-GR"/>
        </w:rPr>
        <w:t>.</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Όταν χρησιμοποιούμε το MS-CHAP [13], την επιλογή Αναγνώρισης – Απάντησης του MS-PPTP, ο εξυπηρετούμενος κατά την πρώτη του συναλλαγή με τον εξυπηρέτη αιτείται μιας εισόδου – αναγνώρισης (login-challenge) και ο εξυπηρέτης του αποστέλλει μία τυχαία 8-ψήφια αναγνώριση. Ο εξυπηρετούμενος, στη συνέχεια, υπολογίζει την τιμή της συνάρτησης σύνοψης LAN Manager, προσθέτει πέντε μηδενικά ψηφία για να δημιουργήσει μία συμβολοσειρά μήκους 21 ψηφίων και διαμερίζει τη συμβολοσειρά σε τρία 7-ψήφια κλειδιά. Ακολούθως, το κάθε κλειδί χρησιμοποιείται για να κρυπτογραφήσει την αναγνώριση με τον αλγόριθμο κρυπτογράφησης DES δημιουργώντας μία κρυπτογραφημένη συμβολοσειρά μήκους 24 ψηφίων. Αυτή η συμβολοσειρά αποστέλλεται στον εξυπηρέτη ως απάντηση. Επιπλέον, ο εξυπηρέτης πραγματοποιεί την ίδια διαδικασία για την τιμή της συνάρτησης σύνοψης Windows NT, δημιουργώντας ακόμη μία κρυπτογραφημένη συμβολοσειρά μήκους 24 ψηφίων. Ο εξυπηρέτης, με τη σειρά του, αναζητά στην τοπική του βάση δεδομένων τη μία από τις δύο συμβολοσειρές, ανακατασκευάζει τα τρία κλειδιά DES, κρυπτογραφεί την αναγνώριση με αυτά τα κλειδιά και συγκρίνει τα αποτελέσματα με τις κρυπτογραφημένες τιμές των συνόψεων που έλαβε από τον εξυπηρετούμενο. Σε περίπτωση που και οι τρεις τιμές συμφωνούν, η διαδικασία αυθεντικοποίησης είναι επιτυχής. Σημειώνεται ότι, κατά κανόνα, ο εξυπηρέτης μπορεί να κάνει τη σύγκριση με την τιμή σύνοψης LAN Manager ή Windows NT. Σε κάθε περίπτωση, το αποτέλεσμα θα είναι το ίδιο. Η επιλογή της τιμής συνάρτησης σύνοψης από τον εξυπηρέτη καθορίζεται από μία δίτιμη ένδειξη που τίθεται στην απάντηση του μηνύματος του εξυπηρετούμενου. Εάν η ένδειξη έχει τεθεί 1, ο εξυπηρέτης δοκιμάζει την τιμή σύνοψης Windows NT, αλλιώς δοκιμάζει την τιμή σύνοψης LAN Manager.</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ε κάθε περίπτωση, το MS-CHAP πρέπει να χρησιμοποιείται όταν η κίνηση δεδομένων του PPTP πρέπει να κρυπτογραφηθεί. Με οποιαδήποτε από τις άλλες δύο επιλογές αυθεντικοποίησης, είτε καθαρού συνθηματικού, είτε σύνοψης συνθηματικού, καμία κρυπτογράφηση δεν είναι διαθέσιμη στο MS-CHAP.</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1"/>
        <w:rPr>
          <w:rFonts w:ascii="GrTimes;Times New Roman" w:hAnsi="GrTimes;Times New Roman" w:cs="GrTimes;Times New Roman"/>
          <w:lang w:val="el-GR"/>
        </w:rPr>
      </w:pPr>
      <w:r>
        <w:rPr>
          <w:rFonts w:cs="GrTimes;Times New Roman" w:ascii="GrTimes;Times New Roman" w:hAnsi="GrTimes;Times New Roman"/>
          <w:lang w:val="el-GR"/>
        </w:rPr>
        <w:t>5.2.3.2  Κρυπτογράφηση MS – PPTP</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Επιπλέον των ποικίλων επιλογών αυθεντικοποίησης του PPTP, το Πρωτόκολλο Κρυπτογράφησης Σημείου-Προς-Σημείο της Microsoft (Microsoft Point–tο–Point Encryption MPPE) καθιστά δυνατή την κρυπτογράφηση της κίνησης των δεδομένων PPTP [14]. Συνοπτικά, το πρωτόκολλο MPPE θεωρεί ότι υπάρχει ένα μυστικό κλειδί, το οποίο διαμοιράζεται μεταξύ του εξυπηρέτη και του εξυπηρετούμενου και χρησιμοποιείται αλγόριθμος κρυπτογράφησης RC4 για να κρυπτογραφήσει διαφανώς τη ροή δεδομένων μεταξύ τους. Στο παρελθόν, εξαιτίας του ισχύοντος νομοθετικού πλαισίου στις ΗΠΑ για την εξαγωγή κρυπτοσυστημάτων βασισμένων σε ισχυρούς αλγορίθμους, υπήρξε μία έκδοση για χρήση μόνον στις ΗΠΑ (128-bit) και μία έκδοση για διεθνή χρήση (40-bit). Ωστόσο αυτή η διάκριση δεν εφαρμόζεται πλέον λόγω του εκσυγχρονισμού του νομοθετικού πλαισίου στις ΗΠΑ που διέπει τις εξαγωγές κρυπτογραφικών αλγορίθμων και προϊόντων σε χώρες εκτός ΗΠΑ και Καναδά.</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Ένα βασικό ερώτημα που προκύπτει είναι ο τρόπος με τον οποίο ο εξυπηρετούμενος και ο εξυπηρέτης θα διαμοιραστούν τη γνώση του διαμοιράσιμου κλειδιού. Μία δυνατότητα είναι να χρησιμοποιηθεί ένα κανάλι μετάδοσης του σήματος εκτός ζώνης, ώστε να πραγματοποιηθεί η ανταλλαγή κλειδιού με τη μέθοδο Diffie–Hellman και να αυθεντικοποιηθεί μετά αυτή η ανταλλαγή κλειδιού με χρήση ψηφιακών υπογραφών. Όπως αναφέρεται στο επόμενο κεφάλαιο, αυτή η προσέγγιση είναι παρόμοια με αυτήν που περιγράφεται στο μηχανισμό ανταλλαγής κλειδιού που χρησιμοποιείται στα πρωτόκολλα IPsec. Ωστόσο, οι δημιουργοί του MPPE, δηλώνοντας ότι επικεντρώνονται σε θέματα βελτίωσης της αποδοτικότητας αλλά ουσιαστικά δρώντας σε βάρος της ασφάλειας, έχουν σχεδιάσει ένα απλούστερο σχήμα, το οποίο, όπως θα εξηγηθεί επίσης σε επόμενη παράγραφο, είναι στην πραγματικότητα υπερβολικά απλοϊκό ώστε να παρέχει επαρκές επίπεδο ασφάλειας:</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sz w:val="22"/>
          <w:szCs w:val="22"/>
          <w:lang w:val="el-GR"/>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ο συνθηματικό του χρήστη χρησιμοποιείται ως είσοδος στη συνάρτηση σύνοψης LAN Manager, παράγεται ένα κλειδί των 64-bit το οποίο με τη σειρά του τίθεται ως είσοδος στη συνάρτηση σύνοψης SHA-1. Έτσι δημιουργείται κλειδί RC4 των 40-bit και στη συνέχεια τίθενται τα 24-bits υψηλής τάξης του κλειδιού στη δεκαεξαδική τιμή 0xD1269E</w:t>
      </w:r>
      <w:r>
        <w:rPr>
          <w:rFonts w:cs="GrTimes;Times New Roman" w:ascii="GrTimes;Times New Roman" w:hAnsi="GrTimes;Times New Roman"/>
          <w:position w:val="6"/>
          <w:sz w:val="22"/>
          <w:szCs w:val="22"/>
          <w:lang w:val="el-GR"/>
        </w:rPr>
        <w:t>11</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Ομοίως, παράγεται ένα κλειδί των 128-bit RC4 αφού συνενωθεί η τιμή σύνοψης Windows NT του συνθηματικού του χρήστη με μία τυχαία σταθερά (nonce) 64-bit δημιουργούμενη από τον εξυπηρέτη κατά τη διάρκεια της εκτέλεσης του MS-CHAP και εν συνεχεία παραχθεί κλειδί 128-bit με χρήση του SHA-1.</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ε κάθε περίπτωση, το προκύπτον κλειδί χρησιμοποιείται για να αρχικοποιήσει τον αλγόριθμο RC4 και στη συνέχεια κρυπτογραφεί τη ροή των δεδομένων. Μετά τη διέλευση 256 πακέτων, ένα νέο κλειδί RC4 64-bits παράγεται με τη SHA-1 σύνοψη της συνένωσης του τρέχοντος και του αρχικού κλειδιού. Και στην περίπτωση αυτή, εάν το απαιτούμενο κλειδί είναι μήκους 40-bits, τα 24-bits υψηλής τάξης του κλειδιού τίθενται στην δεκαεξαδική τιμή που προαναφέρθηκε.</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1"/>
        <w:rPr>
          <w:rFonts w:ascii="GrTimes;Times New Roman" w:hAnsi="GrTimes;Times New Roman" w:cs="GrTimes;Times New Roman"/>
          <w:lang w:val="el-GR"/>
        </w:rPr>
      </w:pPr>
      <w:r>
        <w:rPr>
          <w:rFonts w:cs="GrTimes;Times New Roman" w:ascii="GrTimes;Times New Roman" w:hAnsi="GrTimes;Times New Roman"/>
          <w:lang w:val="el-GR"/>
        </w:rPr>
        <w:t>5.2.3.3  Ανάλυση Ασφάλεια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1998 οι B. Schneier και P. Mudge κρυπτανάλυσαν την πρώτη έκδοση του MS-PPTP [15]. Ουσιαστικά απέδειξαν ότι αυτή η έκδοση του MS-CHAP υπήρξε αδύναμη και αρκετά ευάλωτη σε επιθέσεις τύπου λεξικού. Για παράδειγμα, ένα πρόβλημα πηγάζει από το γεγονός ότι οι τιμές σύνοψης LAN Manager και Windows NT μεταδίδονται από κοινού, συνεπώς είναι δυνατόν να πραγματοποιηθεί επίθεση προς την πιο αδύναμη συνάρτηση σύνοψης, δηλαδή τη συνάρτηση σύνοψης LAN Manager. Άλλο πρόβλημα που σχετίζεται με το MS-CHAP είναι το γεγονός ότι μόνον ο εξυπηρετούμενος αυθεντικοποιείται. Συνεπώς ένας επιτιθέμενος που προσβάλει μία σύνδεση μπορεί εύκολα να υποδυθεί τον εξυπηρέτη. Εάν αξιοποιούνται κρυπτογραφικές υπηρεσίες, ο επιτιθέμενος δεν είναι σε θέση να αποστείλει και παραλάβει μηνύματα, αλλά με την επαναχρησιμοποίηση μιας παλαιάς τιμής αναγνώρισης μπορεί να επιτύχει την κρυπτογράφηση δύο συνόδων με το ίδιο κλειδί. Το γεγονός αυτό μπορεί να αξιοποιηθεί περαιτέρω από τον επιτιθέμενο ώστε να κρυπταναλύσει μηνύματα.</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Όσον αφορά το πρωτόκολλο MPPE η κατάσταση είναι χειρότερη. Είναι σημαντικό να σημειωθεί ότι το κλειδί RC4 παράγεται αιτιοκρατικά από την τιμή σύνοψης του συνθηματικού του χρήστη. Συνεπώς, η εντροπία του κλειδιού οριοθετείται από την εντροπία του συνθηματικού</w:t>
      </w:r>
      <w:r>
        <w:rPr>
          <w:rFonts w:cs="GrTimes;Times New Roman" w:ascii="GrTimes;Times New Roman" w:hAnsi="GrTimes;Times New Roman"/>
          <w:position w:val="6"/>
          <w:sz w:val="22"/>
          <w:szCs w:val="22"/>
          <w:lang w:val="el-GR"/>
        </w:rPr>
        <w:t>12</w:t>
      </w:r>
      <w:r>
        <w:rPr>
          <w:rFonts w:cs="GrTimes;Times New Roman" w:ascii="GrTimes;Times New Roman" w:hAnsi="GrTimes;Times New Roman"/>
          <w:sz w:val="22"/>
          <w:szCs w:val="22"/>
          <w:lang w:val="el-GR"/>
        </w:rPr>
        <w:t>, δηλαδή η ασφάλεια του κλειδιού δεν μπορεί να είναι μεγαλύτερη από την ασφάλεια του συνθηματικού, η οποία αποτελεί ουσιαστικά τον αδύναμο κρίκο στην όλη διαδικασία. Στην πραγματικότητα η κρυπτογράφηση RC4 40-bits παρουσιάζει σοβαρές αδυναμίες. Επειδή δεν υπάρχει μηχανισμός salt</w:t>
      </w:r>
      <w:r>
        <w:rPr>
          <w:rFonts w:cs="GrTimes;Times New Roman" w:ascii="GrTimes;Times New Roman" w:hAnsi="GrTimes;Times New Roman"/>
          <w:position w:val="6"/>
          <w:sz w:val="22"/>
          <w:szCs w:val="22"/>
          <w:lang w:val="el-GR"/>
        </w:rPr>
        <w:t>13</w:t>
      </w:r>
      <w:r>
        <w:rPr>
          <w:rFonts w:cs="GrTimes;Times New Roman" w:ascii="GrTimes;Times New Roman" w:hAnsi="GrTimes;Times New Roman"/>
          <w:sz w:val="22"/>
          <w:szCs w:val="22"/>
          <w:lang w:val="el-GR"/>
        </w:rPr>
        <w:t>, ένας επιτιθέμενος μπορεί να υπολογίσει εκ των προτέρων ένα λεξικό από κρυπτογραφημένες επικεφαλίδες και στη συνέχεια να αναζητήσει ένα δοθέν κρυπτογραφημένο κείμενο με βάση αυτό το λεξικό. Επιπλέον, το ίδιο κλειδί 40-bit RC4 παράγεται κάθε φορά που ένας χρήστης αρχικοποιεί μία PPTP διαδικασία. Επειδή το RC4 αποτελεί μία μέθοδο κρυπτογράφησης δομής ανάδρασης εξόδου (Output Feedback - OFB), είναι εφικτό να διασπαστεί η κρυπτογράφηση από το κρυπτογραφημένο κείμενο των δύο συνόδων. Δυστυχώς το ίδιο κλειδί χρησιμοποιείται και στις δύο κατευθύνσεις παρέχοντας εγγύηση ότι η ίδια δομή κλειδιών χρησιμοποιείται για να κρυπτογραφήσει δύο διαφορετικά κείμενα. Η κρυπτογράφηση κλειδιού RC4 128-bit χρησιμοποιεί μία τυχαία σταθερά (nonce) κατά τη διαδικασία παραγωγής του κλειδιού, καθιστώντας τις υπολογιζόμενες εκ των προτέρων επιθέσεις λεξικού ατελέσφορες. Παρόλα αυτά, οι επιθέσεις εξαντλητικής αναζήτησης κατά των συνθηματικών είναι περισσότερο εφικτές από τις επιθέσεις εξαντλητικής αναζήτησης κατά του χώρου των κλειδιών (keyspace). Η χρήση της τυχαίας αυτής σταθεράς έχει ως αποτέλεσμα σε όσες περιπτώσεις δύο σύνοδοι χρησιμοποιούν το ίδιο συνθηματικό να δημιουργούνται διαφορετικά 128-bits κλειδιά RC4, μολονότι το ίδιο κλειδί θα χρησιμοποιηθεί για να κρυπτογραφήσει το καθαρό κείμενο και προς τις δύο κατευθύνσεις. Υπενθυμίζεται ότι το RC4 αποτελεί μέθοδο κρυπτογράφησης δομής OFB και ότι το MPPE δεν παρέχει ούτε αυθεντικοποίηση ούτε ακεραιότητα του κρυπτογραφημένου μηνύματος. Συνεπώς, ένας επιτιθέμενος μπορεί να αποκόψει ορισμένα ψηφία από την κρυπτογραφημένη ροή του μηνύματος, δίχως να γίνει αντιληπτός και να παραβιάσει την ακεραιότητα του μηνύματος. Και βέβαια ένας επιτιθέμενος σε μία τέτοιου είδους επίθεση δεν είναι απαραίτητο να γνωρίζει το μυστικό κλειδί ή το συνθηματικό του εξυπηρέτη (βεβαίως τα πρωτόκολλα υψηλού επιπέδου ανιχνεύουν ή προειδοποιούν σε περίπτωση ανάπτυξης παρόμοιων επιθέσεων).</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Εκτός από τις επιθέσεις εναντίον του MS-CHAP και του πρωτοκόλλου MPPE, οι B. Schneier και P. Mudge παρουσίασαν τον τρόπο με τον οποίο ένας επιτιθέμενος μπορεί να ξεγελάσει με αιτήσεις νέου συγχρονισμού ή ακόμη να πλαστογραφήσει τα MPPE πακέτα με ανακριβείς μετρητές συνέπειας (coherency counts). Εάν αυτό πραγματοποιείται σε τακτά χρονικά διαστήματα, λίγο πριν την ανταλλαγή του 256</w:t>
      </w:r>
      <w:r>
        <w:rPr>
          <w:rFonts w:cs="GrTimes;Times New Roman" w:ascii="GrTimes;Times New Roman" w:hAnsi="GrTimes;Times New Roman"/>
          <w:position w:val="6"/>
          <w:sz w:val="22"/>
          <w:szCs w:val="22"/>
          <w:lang w:val="el-GR"/>
        </w:rPr>
        <w:t>ου</w:t>
      </w:r>
      <w:r>
        <w:rPr>
          <w:rFonts w:cs="GrTimes;Times New Roman" w:ascii="GrTimes;Times New Roman" w:hAnsi="GrTimes;Times New Roman"/>
          <w:sz w:val="22"/>
          <w:szCs w:val="22"/>
          <w:lang w:val="el-GR"/>
        </w:rPr>
        <w:t xml:space="preserve"> πακέτου στην οποία το κλειδί συνόδου αναδημιουργείται, ο επιτιθέμενος μπορεί να επιτύχει την παραβίαση του καναλιού των κρυπτογραφημένων επικοινωνιών ώστε να μην καθίσταται πλέον εφικτή η δημιουργία του νέου κλειδιού. Επίσης, έχει περιγραφεί ένας αριθμός από άλλες επιθέσεις κατά του MS PPTP, συμπεριλαμβανομένης της παθητικής παρακολούθησης των εξυπηρετών PPTP ξεγελώντας τις παραμέτρους διαπραγμάτευσης του PPP, καθώς και κάποιες επιθέσεις άρνησης παροχής υπηρεσιών κατά του εξυπηρέτη.</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ν Ιούνιο του 1998, η Microsoft παρουσίασε μία πρώτη απάντηση στα προαναφερθέντα προβλήματα ασφάλειας. Μάλιστα υποστηρίχτηκε ότι για λόγους συμβατότητας προς τα πίσω η Microsoft θα συνεχίζει να υποστηρίζει τις συναρτήσεις σύνοψης LAN Manager και Windows NT στις υλοποιήσεις του PPTP, ενώ στις επόμενες εκδόσεις του λογισμικού PPTP θα παρέχεται στους διαχειριστές η δυνατότητα διαμόρφωσης ενός εξυπηρέτη PPTP ώστε να δέχεται μόνο την κρυπτογραφικά ισχυρή συνάρτηση σύνοψης Windows NT. Όσον αφορά το πρόβλημα της παραγωγής των κλειδιών συνόδου από την εφαρμογή της συνάρτησης σύνοψης στο συνθηματικό, η Microsoft σύστησε τη χρήση κρυπτογράφησης με κλειδί 128-bit.</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Πριν από λίγο καιρό η Microsoft έθεσε στη διάθεση του κοινού μία αναβάθμιση για την υλοποίηση του MS-PPTP, την MS-PPTP v.2, όπου έχουν σημειωθεί αρκετές βελτιώσεις. Για παράδειγμα, το MS-CHAP αποτελεί ουσιαστική αναβάθμιση σε σχέση με το MS-CHAP v.1 [16], αλλά είναι μη συμβατό με αυτό. Επίσης, το MS-CHAP v.2 χρησιμοποιεί ένα διαφορετικό κλειδί για κάθε κατεύθυνση, ώστε να καταστήσει δυσκολότερες ορισμένου τύπου κρυπταναλυτικές επιθέσεις: τα κλειδιά για τις δύο κατευθύνσεις παράγονται από την ίδια τιμή, τη συνάρτηση σύνοψης Windows NT του συνθηματικού του χρήστη, αλλά πλέον διαφέρουν ανάλογα με την κατεύθυνση. Επιπλέον, η τιμή σύνοψης LAN Manager του συνθηματικού του χρήστη δεν αποστέλλεται μαζί με την ισχυρή τιμή σύνοψης Windows NT. Παρά τις βελτιώσεις, εξαιτίας της έλλειψης του μηχανισμού salt για τη σύνοψη του συνθηματικού, το MS-PPTP v.2 είναι ακόμη ευπαθές προς τις εκτός σύνδεσης επιθέσεις αναγνώρισης του συνθηματικού (offline password-guessing attacks), όπως αναφέρονται στο L0phtcrack. Περισσότερες λεπτομέρειες περιλαμβάνονται στην αναφορά [17] ενώ το πλήρες κείμενο της μελέτης διατίθεται ηλεκτρονικά</w:t>
      </w:r>
      <w:r>
        <w:rPr>
          <w:rFonts w:cs="GrTimes;Times New Roman" w:ascii="GrTimes;Times New Roman" w:hAnsi="GrTimes;Times New Roman"/>
          <w:position w:val="6"/>
          <w:sz w:val="22"/>
          <w:szCs w:val="22"/>
          <w:lang w:val="el-GR"/>
        </w:rPr>
        <w:t>14</w:t>
      </w:r>
      <w:r>
        <w:rPr>
          <w:rFonts w:cs="GrTimes;Times New Roman" w:ascii="GrTimes;Times New Roman" w:hAnsi="GrTimes;Times New Roman"/>
          <w:sz w:val="22"/>
          <w:szCs w:val="22"/>
          <w:lang w:val="el-GR"/>
        </w:rPr>
        <w:t>.</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
        <w:rPr>
          <w:rFonts w:ascii="GrTimes;Times New Roman" w:hAnsi="GrTimes;Times New Roman" w:cs="GrTimes;Times New Roman"/>
          <w:lang w:val="el-GR"/>
        </w:rPr>
      </w:pPr>
      <w:r>
        <w:rPr>
          <w:rFonts w:cs="GrTimes;Times New Roman" w:ascii="GrTimes;Times New Roman" w:hAnsi="GrTimes;Times New Roman"/>
          <w:lang w:val="el-GR"/>
        </w:rPr>
        <w:t>5.2.4  Πρωτόκολλο Διέλευσης Δευτέρου Επιπέδου L2TP</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ν Ιούνιο του 1996, η Microsoft και η Cisco Systems εισηγήθηκαν και υπέβαλαν μία πρόταση για ένα συνδυασμό του MS-PPTP και του πρωτοκόλλου L2F για την IETF PPPEXT WG. Η πρόταση ονομάστηκε Πρωτόκολλο Διέλευσης Δευτέρου Επιπέδου (Layer 2 Tunneling Protocol – L2TP) [18]. Οι προδιαγραφές αυτού του πρωτοκόλλου απετέλεσαν σημαντικό νέο, αφού με τον τρόπο αυτό θα υπήρχε μόνο μία προδιαγραφή του IETF στη βιομηχανία για τη διέλευση δευτέρου επιπέδου και το πρωτόκολλο απομακρυσμένης τηλεφωνικής πρόσβασης VPN.</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Όπως και με τα πρωτόκολλα L2F και PPTP, το L2TF διευκολύνει τη διέλευση των ενθυλακωμένων PPP πλαισίων διαμέσου ενός παρεμβαλλόμενου δικτύου, με τρόπο ώστε να είναι κατά το δυνατόν διαφανές τόσο για τους τελικούς χρήστες όσο και για τις εφαρμογές. Σε αντίθεση με άλλα πρωτόκολλα, το L2TP χρησιμοποιεί - και κάποιες φορές απαιτεί - τη χρήση των συσχετισμών ασφάλειας του IPsec (Security Associations - SAs) για να προστατευθούν κρυπτογραφικά τα δεδομένα που μεταδίδονται μεταξύ των LAC και των LNS. Το IPsec και οι συσχετισμοί ασφάλειας επεξηγούνται αναλυτικά στην ενότητα 5.3.</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 xml:space="preserve">Μετά από αυτή την αρχική έκδοση, οι προδιαγραφές του L2TP διευκρινίστηκαν περαιτέρω και τον Αύγουστο του 1999 δημοσιεύτηκε στο RFC 2661 [19] η έκδοση που εστάλη ως Internet draft. Το L2TP εκτιμάται ότι θα αντικαταστήσει τα πρωτόκολλα L2F και PPTP στο εγγύς μέλλον. </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
        <w:rPr>
          <w:rFonts w:ascii="GrTimes;Times New Roman" w:hAnsi="GrTimes;Times New Roman" w:cs="GrTimes;Times New Roman"/>
          <w:lang w:val="el-GR"/>
        </w:rPr>
      </w:pPr>
      <w:r>
        <w:rPr>
          <w:rFonts w:cs="GrTimes;Times New Roman" w:ascii="GrTimes;Times New Roman" w:hAnsi="GrTimes;Times New Roman"/>
          <w:lang w:val="el-GR"/>
        </w:rPr>
        <w:t>5.2.5  Σύνοψη</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 xml:space="preserve">Στην ενότητα αυτή μελετήθηκε η ασφάλεια του επιπέδου πρόσβασης δικτύου των πρωτοκόλλων προώθησης/διέλευσης δευτέρου επιπέδου, συμπεριλαμβανομένων των πρωτοκόλλων L2F, PPTP και L2TP. Τα πρωτόκολλα αυτά παρέχουν κάποιες μεθόδους για εικονική ιδιωτική δικτύωση. Ωστόσο είναι σημαντικό να σημειώσουμε ότι είτε επειδή ένα πρωτόκολλο είναι εσφαλμένο είτε επειδή το αντίστοιχο κρυπτοσύστημα είναι σχεδιαστικά ατελές (π.χ. MS-PPTP), η προκύπτουσα ασφάλεια δεν είναι καλύτερη από την ασφάλεια ενός πρωτοκόλλου που δε χρησιμοποιεί καθόλου κρυπτογραφία. Στην πραγματικότητα, η προκύπτουσα ασφάλεια μπορεί να αποβεί χειρότερη, αφού η δήθεν αξιόπιστη χρήση κρυπτογραφίας μπορεί να δελεάσει τους χρήστες ώστε να μεταδώσουν ευαίσθητα δεδομένα τα οποία έτσι εκτίθενται σε κίνδυνο αποκάλυψης. Και βέβαια το συμπέρασμα αυτό ισχύει για οποιοδήποτε πρωτόκολλο, όχι μόνο για τα πρωτόκολλα προώθησης/διέλευσης δευτέρου επιπέδου που προαναφέρθηκαν. </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Εξαιτίας της αδύναμης κρυπτογραφίας που υπάρχει στα πρωτόκολλα διέλευσης δευτέρου επιπέδου, η χρήση του L2TP και των IPsec SAs μεταξύ των LAC και των LNS παρέχουν μία ενδιαφέρουσα δυνατότητα για εγκατάσταση καναλιών ή διόδων VPN. Σε επόμενη ενότητα μελετάται η διέλευση τρίτου επιπέδου ιδιαίτερα στα πρωτόκολλα IPsec.</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 xml:space="preserve">Όπως προαναφέρθηκε, τα πρωτόκολλα διέλευσης δευτέρου και τρίτου επιπέδου μπορούν να χρησιμοποιηθούν για VPN. Σύμφωνα με το RFC 2828, ένα VPN αποτελεί </w:t>
      </w:r>
      <w:r>
        <w:rPr>
          <w:rFonts w:cs="GrTimes;Times New Roman" w:ascii="GrTimes;Times New Roman" w:hAnsi="GrTimes;Times New Roman"/>
          <w:i/>
          <w:iCs/>
          <w:sz w:val="22"/>
          <w:szCs w:val="22"/>
          <w:lang w:val="el-GR"/>
        </w:rPr>
        <w:t>περιορισμένης χρήσης λογικό δίκτυο υπολογιστών, το οποίο χρησιμοποιείται από ένα δημόσιο φυσικό δίκτυο όπως το Internet, συχνά χρησιμοποιώντας κρυπτογραφία και με τη χρήση συνδέσμων διέλευσης του εικονικού δικτύου διαμέσου του πραγματικού δικτύου</w:t>
      </w:r>
      <w:r>
        <w:rPr>
          <w:rFonts w:cs="GrTimes;Times New Roman" w:ascii="GrTimes;Times New Roman" w:hAnsi="GrTimes;Times New Roman"/>
          <w:sz w:val="22"/>
          <w:szCs w:val="22"/>
          <w:lang w:val="el-GR"/>
        </w:rPr>
        <w:t xml:space="preserve"> [20]. Σύμφωνα με αυτό τον ορισμό, η χρήση της κρυπτογραφίας δεν είναι υποχρεωτική για τα VPN. Κατά συνέπεια μπορούν να υπάρξουν εναλλακτικές τεχνολογίες για την εικονική ιδιωτική δικτύωση. Αυτές οι τεχνολογίες χρησιμοποιούν ελεγχόμενη ροή δρομολόγησης, όπως φιλτράρισμα δρομολόγησης, ή ετικέτες μεταγωγής αντί της κρυπτογραφίας για παροχή VPN. Για παράδειγμα, το Multi-Protocol Label Switching – MPLS αποτελεί ευρέως ανεπτυγμένη προωθημένη τεχνολογία, η οποία παρέχει χαρακτηριστικά παρόμοια με μία κλειστή ομάδα χρηστών σε ένα δίκτυο βασισμένο στο TCP/IP [21] [22]. Το MPLS υλοποιεί τη μεταγωγή ετικετών για να διαβεβαιώσει ότι τα IP πακέτα μπορούν να είναι προσπελάσιμα μόνον από εξουσιοδοτημένες οντότητες μιας καθορισμένης ομάδας χρηστών. Στο MPLS δεν υποστηρίζεται κρυπτογράφηση, συνεπώς οποιοσδήποτε συνδρομητής του MPLS δικτύου πρέπει να εμπιστεύεται τον παροχέα ότι δε θα υποκλέπτει τις συναλλαγές και δε θα μεταβάλλει την IP κίνηση. Αυτό το επίπεδο εμπιστοσύνης μερικές φορές είναι αποδεκτό από κάποιους χρήστες. Άλλες φορές όμως δε συμβαίνει αυτό, οπότε ο συνδρομητής καλείται να αξιοποιήσει τεχνολογία VPN με υπηρεσίες κρυπτογραφίας.</w:t>
      </w:r>
      <w:r>
        <w:br w:type="page"/>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5.2.6  Βιβλιογραφικές Αναφορέ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right" w:pos="397"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1]</w:t>
        <w:tab/>
        <w:t>Romkey J., “A Nonstandard for Transmission of IP Datagrams over Serial Lines: SLIP”, Request for Comments 1055, STD 47, June 1998</w:t>
      </w:r>
    </w:p>
    <w:p>
      <w:pPr>
        <w:pStyle w:val="Normal"/>
        <w:tabs>
          <w:tab w:val="clear" w:pos="720"/>
          <w:tab w:val="right" w:pos="397" w:leader="none"/>
          <w:tab w:val="left" w:pos="567" w:leader="none"/>
        </w:tabs>
        <w:spacing w:lineRule="exact" w:line="280" w:before="57" w:after="0"/>
        <w:ind w:left="567" w:hanging="567"/>
        <w:jc w:val="both"/>
        <w:rPr/>
      </w:pPr>
      <w:r>
        <w:rPr>
          <w:rFonts w:cs="GrTimes;Times New Roman" w:ascii="GrTimes;Times New Roman" w:hAnsi="GrTimes;Times New Roman"/>
          <w:sz w:val="22"/>
          <w:szCs w:val="22"/>
          <w:lang w:val="el-GR"/>
        </w:rPr>
        <w:tab/>
        <w:t>[2]</w:t>
        <w:tab/>
        <w:t>Simpson W., “The Point-to-Point Protocol (PPP)”, Request for Comments 1661, STD 51, July 1994</w:t>
      </w:r>
    </w:p>
    <w:p>
      <w:pPr>
        <w:pStyle w:val="Normal"/>
        <w:tabs>
          <w:tab w:val="clear" w:pos="720"/>
          <w:tab w:val="right" w:pos="397"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3]</w:t>
        <w:tab/>
        <w:t>IEEE 802.10, “IEEE Standards for Local and Metropolitan Area Networks: Interoperable LAN/MAN Security (SILS)”, 1998</w:t>
      </w:r>
    </w:p>
    <w:p>
      <w:pPr>
        <w:pStyle w:val="Normal"/>
        <w:tabs>
          <w:tab w:val="clear" w:pos="720"/>
          <w:tab w:val="right" w:pos="397"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4]</w:t>
        <w:tab/>
        <w:t>IEEE 802.10c, “ Supplements to IEEE Std 802.10, Interoperable LAN/MAN Security (SILS): Key Management (Clause 3)”, 1992</w:t>
      </w:r>
    </w:p>
    <w:p>
      <w:pPr>
        <w:pStyle w:val="Normal"/>
        <w:tabs>
          <w:tab w:val="clear" w:pos="720"/>
          <w:tab w:val="right" w:pos="397"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5]</w:t>
        <w:tab/>
        <w:t>Valencia A., Littlewood M., and Kolar T., “Cisco Layer Two Forwarding (Protocol) L2F”, Request for Comments 2341, May 199</w:t>
      </w:r>
    </w:p>
    <w:p>
      <w:pPr>
        <w:pStyle w:val="Normal"/>
        <w:tabs>
          <w:tab w:val="clear" w:pos="720"/>
          <w:tab w:val="right" w:pos="397" w:leader="none"/>
          <w:tab w:val="left" w:pos="567" w:leader="none"/>
        </w:tabs>
        <w:spacing w:lineRule="exact" w:line="280" w:before="57" w:after="0"/>
        <w:ind w:left="567" w:hanging="567"/>
        <w:jc w:val="both"/>
        <w:rPr/>
      </w:pPr>
      <w:r>
        <w:rPr>
          <w:rFonts w:cs="GrTimes;Times New Roman" w:ascii="GrTimes;Times New Roman" w:hAnsi="GrTimes;Times New Roman"/>
          <w:sz w:val="22"/>
          <w:szCs w:val="22"/>
          <w:lang w:val="el-GR"/>
        </w:rPr>
        <w:tab/>
        <w:t>[6]</w:t>
        <w:tab/>
        <w:t>Scott C., Wolfe P., and Erwin M., Virtual Private Networks, 2</w:t>
      </w:r>
      <w:r>
        <w:rPr>
          <w:rFonts w:cs="GrTimes;Times New Roman" w:ascii="GrTimes;Times New Roman" w:hAnsi="GrTimes;Times New Roman"/>
          <w:position w:val="6"/>
          <w:sz w:val="22"/>
          <w:szCs w:val="22"/>
          <w:lang w:val="el-GR"/>
        </w:rPr>
        <w:t>nd</w:t>
      </w:r>
      <w:r>
        <w:rPr>
          <w:rFonts w:cs="GrTimes;Times New Roman" w:ascii="GrTimes;Times New Roman" w:hAnsi="GrTimes;Times New Roman"/>
          <w:sz w:val="22"/>
          <w:szCs w:val="22"/>
          <w:lang w:val="el-GR"/>
        </w:rPr>
        <w:t xml:space="preserve"> Edition, O’ Reilly &amp; Associates, Sebastopol, CA, 1994</w:t>
      </w:r>
    </w:p>
    <w:p>
      <w:pPr>
        <w:pStyle w:val="Normal"/>
        <w:tabs>
          <w:tab w:val="clear" w:pos="720"/>
          <w:tab w:val="right" w:pos="397"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7]</w:t>
        <w:tab/>
        <w:t>Brown S., Implementing Virtual Private Networks, McGraw-Hill, New York, 1999</w:t>
      </w:r>
    </w:p>
    <w:p>
      <w:pPr>
        <w:pStyle w:val="Normal"/>
        <w:tabs>
          <w:tab w:val="clear" w:pos="720"/>
          <w:tab w:val="right" w:pos="397"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8]</w:t>
        <w:tab/>
        <w:t>Hanks S., “Generic Routing Encapsulation (GRE)”, Request for Comments 1701, October 1994</w:t>
      </w:r>
    </w:p>
    <w:p>
      <w:pPr>
        <w:pStyle w:val="Normal"/>
        <w:tabs>
          <w:tab w:val="clear" w:pos="720"/>
          <w:tab w:val="right" w:pos="397"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9]</w:t>
        <w:tab/>
        <w:t>Rand D., “The PPP Compression Control Protocol (CCP)”, Request for Comments 1962, June 1996</w:t>
      </w:r>
    </w:p>
    <w:p>
      <w:pPr>
        <w:pStyle w:val="Normal"/>
        <w:tabs>
          <w:tab w:val="clear" w:pos="720"/>
          <w:tab w:val="right" w:pos="397"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10]</w:t>
        <w:tab/>
        <w:tab/>
        <w:t>Simpson W., “PPP Challenge Handshake Authentication Protocol (CHAP)”, Request for Comments 1994, August 1996</w:t>
      </w:r>
    </w:p>
    <w:p>
      <w:pPr>
        <w:pStyle w:val="Normal"/>
        <w:tabs>
          <w:tab w:val="clear" w:pos="720"/>
          <w:tab w:val="right" w:pos="397"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11]</w:t>
        <w:tab/>
        <w:t>Meyer G., “The PPP Encryption Control Protocol (ECP), Request for Comments 1968, June 1996</w:t>
      </w:r>
    </w:p>
    <w:p>
      <w:pPr>
        <w:pStyle w:val="Normal"/>
        <w:tabs>
          <w:tab w:val="clear" w:pos="720"/>
          <w:tab w:val="right" w:pos="397"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12]</w:t>
        <w:tab/>
        <w:t>Blunk L., and Vollbrecht J., “PPP Extensible Authentication Protocol (EAP)”, Request for Comments 2284, March 1998</w:t>
      </w:r>
    </w:p>
    <w:p>
      <w:pPr>
        <w:pStyle w:val="Normal"/>
        <w:tabs>
          <w:tab w:val="clear" w:pos="720"/>
          <w:tab w:val="right" w:pos="397"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13]</w:t>
        <w:tab/>
        <w:t>Zorn G., and Cobb S., “Microsoft PPP CHAP Extensions”, Request for Comments 2433, October 1998</w:t>
      </w:r>
    </w:p>
    <w:p>
      <w:pPr>
        <w:pStyle w:val="Normal"/>
        <w:tabs>
          <w:tab w:val="clear" w:pos="720"/>
          <w:tab w:val="right" w:pos="397"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14]</w:t>
        <w:tab/>
        <w:t>Paul G., and Zorn D., “Microsoft Point-to-Point Encryption (MPPE) Protocol”, Request for Comments 2118, April 1998</w:t>
      </w:r>
    </w:p>
    <w:p>
      <w:pPr>
        <w:pStyle w:val="Normal"/>
        <w:tabs>
          <w:tab w:val="clear" w:pos="720"/>
          <w:tab w:val="right" w:pos="397"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15]</w:t>
        <w:tab/>
        <w:t>Schneier B., and Mudge P., “Cryptanalysis of Microsoft’s Point-to-Point Tunneling Protocol”, Proceeding of ACM Conference on Communications and Computer Security, November 1998</w:t>
      </w:r>
    </w:p>
    <w:p>
      <w:pPr>
        <w:pStyle w:val="Normal"/>
        <w:tabs>
          <w:tab w:val="clear" w:pos="720"/>
          <w:tab w:val="right" w:pos="397"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16]</w:t>
        <w:tab/>
        <w:t>Zorn G., “Microsoft PPP CHAP Extensions, Version 2”, Request for Comments 2759, January 2000</w:t>
      </w:r>
    </w:p>
    <w:p>
      <w:pPr>
        <w:pStyle w:val="Normal"/>
        <w:tabs>
          <w:tab w:val="clear" w:pos="720"/>
          <w:tab w:val="right" w:pos="397"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17]</w:t>
        <w:tab/>
        <w:t>Schneier B., and Mudge P., “Cryptanalysis of Microsoft’s PPTP Authentication Extensions (MS-CHAPv2)”, June 1999</w:t>
      </w:r>
    </w:p>
    <w:p>
      <w:pPr>
        <w:pStyle w:val="Normal"/>
        <w:tabs>
          <w:tab w:val="clear" w:pos="720"/>
          <w:tab w:val="right" w:pos="397"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18]</w:t>
        <w:tab/>
        <w:t>Shea R., L2TP: Implementation and Operation, Addison – Wesley, Reading, MA, 1999</w:t>
      </w:r>
    </w:p>
    <w:p>
      <w:pPr>
        <w:pStyle w:val="Normal"/>
        <w:tabs>
          <w:tab w:val="clear" w:pos="720"/>
          <w:tab w:val="right" w:pos="397"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19]</w:t>
        <w:tab/>
        <w:t>Townsley W., et al., “Layer Two Tunneling Protocol ‘L2TP’ ”, Request for Comments 2661, August 1999</w:t>
      </w:r>
    </w:p>
    <w:p>
      <w:pPr>
        <w:pStyle w:val="Normal"/>
        <w:tabs>
          <w:tab w:val="clear" w:pos="720"/>
          <w:tab w:val="right" w:pos="397" w:leader="none"/>
          <w:tab w:val="left" w:pos="567" w:leader="none"/>
        </w:tabs>
        <w:spacing w:lineRule="exact" w:line="280" w:before="57" w:after="0"/>
        <w:ind w:left="567" w:hanging="567"/>
        <w:jc w:val="both"/>
        <w:rPr/>
      </w:pPr>
      <w:r>
        <w:rPr>
          <w:rFonts w:cs="GrTimes;Times New Roman" w:ascii="GrTimes;Times New Roman" w:hAnsi="GrTimes;Times New Roman"/>
          <w:sz w:val="22"/>
          <w:szCs w:val="22"/>
          <w:lang w:val="el-GR"/>
        </w:rPr>
        <w:tab/>
        <w:t>[20]</w:t>
        <w:tab/>
        <w:t>Shirey R., “Internet Security Glossary”, Request for Comments 2828, May 2000</w:t>
      </w:r>
    </w:p>
    <w:p>
      <w:pPr>
        <w:pStyle w:val="Normal"/>
        <w:tabs>
          <w:tab w:val="clear" w:pos="720"/>
          <w:tab w:val="right" w:pos="397"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21]</w:t>
        <w:tab/>
        <w:t>Davie B., and Rekhter Y., MPLS: Technology and Applications, Morgan Kaufmann Publishers, San Fransisco, CA, 2000</w:t>
      </w:r>
    </w:p>
    <w:p>
      <w:pPr>
        <w:pStyle w:val="Normal"/>
        <w:tabs>
          <w:tab w:val="clear" w:pos="720"/>
          <w:tab w:val="right" w:pos="397"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22]</w:t>
        <w:tab/>
        <w:t>Black U., MPLS and Label Switching Networks, Prentice-Hall, Englewood Cliffs, NJ, 2001</w:t>
      </w:r>
      <w:r>
        <w:br w:type="page"/>
      </w:r>
    </w:p>
    <w:p>
      <w:pPr>
        <w:pStyle w:val="Normal"/>
        <w:tabs>
          <w:tab w:val="clear" w:pos="720"/>
          <w:tab w:val="right" w:pos="397"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5.3  Πρωτόκολλα Ασφάλειας Επιπέδου Internet</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Στην παρούσα ενότητα μελετώνται τα πρωτόκολλα ασφάλειας που έχουν προταθεί για το επίπεδο Internet. Στην παράγραφο 5.3.1 παρουσιάζεται μία συνοπτική αναφορά των εργασιών που έχουν παρουσιαστεί κατά το παρελθόν, στην παράγραφο 5.3.2 περιγράφεται η δραστηριότητα του Internet Engineering Task Force IPsec Working Group (IETF IPSec WP), στην παράγραφο 5.3.3 παρουσιάζεται διεξοδικά το IP Security Protocol – IPSP, στην παράγραφο 5.3.4 αναλύονται προτάσεις για ένα τυποποιημένο πρωτόκολλο διαχείρισης κλειδιών Internet Key Management Protocol - IKMP, στην παράγραφο 5.3.5 συνοψίζονται τα θέματα ασφάλειας και τα επιμέρους πρωτοκόλλα επιπέδου Internet που προτείνονται, ενώ στην 5.3.6 αναφέρονται βιβλιογραφικές αναφορέ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
        <w:rPr>
          <w:rFonts w:ascii="GrTimes;Times New Roman" w:hAnsi="GrTimes;Times New Roman" w:cs="GrTimes;Times New Roman"/>
          <w:lang w:val="el-GR"/>
        </w:rPr>
      </w:pPr>
      <w:r>
        <w:rPr>
          <w:rFonts w:cs="GrTimes;Times New Roman" w:ascii="GrTimes;Times New Roman" w:hAnsi="GrTimes;Times New Roman"/>
          <w:lang w:val="el-GR"/>
        </w:rPr>
        <w:t>5.3.1  Προγενέστερη Εργασία</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Η ιδέα σχεδίασης ενός προτυποποιημένου πρωτοκόλλου ασφάλειας επιπέδου Internet ή χαμηλότερα δεν είναι νέα και αρκετά πρωτόκολλα είχαν προταθεί πριν καν συσταθεί το IETF IPsec WG:</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ο Security Protocol 3 - SP3 είναι ένα πρωτόκολλο ασφάλειας επιπέδου δικτύου το οποίο αναπτύχθηκε και προτάθηκε από το National Security Agency - NSA και το National Institute of Science and Technology - NIST των ΗΠΑ ως μέρος μιας ομάδας πρωτοκόλλων ασφάλειας για ανάπτυξη συστημάτων δικτύων ασφαλών δεδομένων (Secure Data Network System - SDNS) [1]. Το SP3 χρησιμοποιεί κρυπτογραφικές τεχνικές για να παρέχει υπηρεσίες ασφάλειας για τη μη προσανατολισμένη στη σύνδεση (connectionless) έκδοση του πρωτοκόλλου επιπέδου δικτύου του OSI. Τα μηνύματα που παράγονται από το επίπεδο μεταφοράς επεξεργάζονται από το SP3 πριν μεταφερθούν σε χαμηλότερα επίπεδα δικτύου.</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ο Network Layer Security Protocol - NLSP αναπτύχθηκε από το Διεθνή Οργανισμό Τυποποίησης ISO για να παρέχει ασφάλεια στο Connectionless Network Protocol - CLNP [2]. Αποτελεί ασύμβατο απόγονο του πρωτοκόλλου SP3.</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ο Integrated NLSP - I-NLSP αναπτύχθηκε και προτάθηκε από τον Κ. R. Glenn από το NIST για να παρέχει υπηρεσίες ασφάλειας για το IPv4 και το CLNP. Η λειτουργία ασφάλειας του I-NLSP είναι κατά προσέγγιση όμοια με εκείνη του SP3, μολονότι διαφέρουν σε μερικές λεπτομέρειες. Συγκεκριμένα, το I-NLSP παρέχει πρόσθετη λειτουργικότητα, όπως η επεξεργασία ετικετών ασφάλειας (security labels). Το I-NLSP περιγράφεται σε Internet Draft το οποίο έχει λήξει εδώ και πολύ καιρό.</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ο πρωτόκολλο swIPe αποτελεί ένα ακόμη πειραματικό πρωτόκολλο ασφάλειας επιπέδου Internet που αναπτύχθηκε και τυποποιήθηκε αρχικά από τους J. Ioannidis και M. Blazze [3]. Το πρωτότυπο είναι δημόσια και δωρεάν διαθέσιμο στο Internet</w:t>
      </w:r>
      <w:r>
        <w:rPr>
          <w:rFonts w:cs="GrTimes;Times New Roman" w:ascii="GrTimes;Times New Roman" w:hAnsi="GrTimes;Times New Roman"/>
          <w:position w:val="6"/>
          <w:sz w:val="22"/>
          <w:szCs w:val="22"/>
          <w:lang w:val="el-GR"/>
        </w:rPr>
        <w:t>15</w:t>
      </w:r>
      <w:r>
        <w:rPr>
          <w:rFonts w:cs="GrTimes;Times New Roman" w:ascii="GrTimes;Times New Roman" w:hAnsi="GrTimes;Times New Roman"/>
          <w:sz w:val="22"/>
          <w:szCs w:val="22"/>
          <w:lang w:val="el-GR"/>
        </w:rPr>
        <w:t>.</w:t>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Lezanta"/>
        <w:rPr>
          <w:lang w:val="el-GR"/>
        </w:rPr>
      </w:pPr>
      <w:r>
        <w:rPr>
          <w:lang w:val="el-GR"/>
        </w:rPr>
        <w:t xml:space="preserve">Σχήμα 5.3.1: </w:t>
      </w:r>
      <w:r>
        <w:rPr>
          <w:b w:val="false"/>
          <w:bCs w:val="false"/>
          <w:lang w:val="el-GR"/>
        </w:rPr>
        <w:t>IP ενθυλάκωση όπως εφαρμόζεται από το swIPe πρωτόκολλο.</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α πρωτόκολλα ασφάλειας επιπέδου πρόσβασης δικτύου και Internet που προαναφέρθηκαν έχουν περισσότερες ομοιότητες παρά διαφορές. Στην πραγματικότητα όλα χρησιμοποιούν την ενθυλάκωση ως βασική τους τεχνική. Αυτό σημαίνει ότι τα αυθεντικοποιημένα και κρυπτογραφημένα πακέτα επιπέδου δικτύου, εμπεριέχονται μέσα σε άλλα πακέτα. Ουσιαστικά, δηλαδή, τα εξερχόμενα πακέτα απλού κειμένου αυθεντικοποιούνται, κρυπτογραφούνται και περικλείονται σε εξωτερικές επικεφαλίδες επιπέδου δικτύου που χρησιμοποιούνται για να δρομολογούν τα πακέτα διαμέσου του Internet. Στα ομότιμα συστήματα (peer systems) τα εισερχόμενα πακέτα απενθυλακώνονται (decapsulated), δηλαδή αφαιρούνται οι εξωτερικές επικεφαλίδες επιπέδου δικτύου και το εσωτερικό των πακέτων αυθεντικοποιείται, αποκρυπτογραφείται και ακολούθως προωθείται προς τον προκαθορισμένο προορισμό. Η IP ενθυλάκωση δεν απαιτεί τροποποιήσεις στην υπάρχουσα υποδομή δρομολόγησης του Internet. Από τη στιγμή που τα αυθεντικοποιημένα και κρυπτογραφημένα IP πακέτα αποκτήσουν μη κρυπτογραφημένη συνήθη εξωτερική IP επικεφαλίδα μπορούν να δρομολογούνται και να υφίστανται επεξεργασία κανονικά.</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Σχήμα 5.3.1 επεξηγεί την ιδέα της IP ενθυλάκωσης όπως εφαρμόζεται από το swIPe πρωτόκολλο. Ένα αυθεντικοποιημένο και κρυπτογραφημένο εσωτερικό IP πακέτο ενθυλακώνεται σε ένα εξωτερικό IP πακέτο. Αυτό το εξωτερικό πακέτο φέρει μία IP επικεφαλίδα του πρωτοκόλλου τύπου swIPe. Επιπλέον, σε αυτή τη νέα IP επικεφαλίδα, μπορούν να επισυνάπτονται στο τέλος του πακέτου δεδομένα αυθεντικοποίησης και συμπληρωματικά δεδομένα (padding data).</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111"/>
        <w:rPr>
          <w:rFonts w:ascii="GrTimes;Times New Roman" w:hAnsi="GrTimes;Times New Roman" w:cs="GrTimes;Times New Roman"/>
          <w:lang w:val="el-GR"/>
        </w:rPr>
      </w:pPr>
      <w:r>
        <w:rPr>
          <w:rFonts w:cs="GrTimes;Times New Roman" w:ascii="GrTimes;Times New Roman" w:hAnsi="GrTimes;Times New Roman"/>
          <w:lang w:val="el-GR"/>
        </w:rPr>
        <w:t>5.3.2  IETF IP sec WG</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Όταν σχεδιάστηκε το IPv6 πριν από μερικά χρόνια, υπήρχε εμφανής ανάγκη ενσωμάτωσης ισχυρών λειτουργιών ασφάλειας. Πρωταρχικός στόχος ήταν να εξασφαλιστεί ότι η επόμενη γενιά IP, θα διέθετε ισχυρούς κρυπτογραφικούς μηχανισμούς ασφάλειας, διαθέσιμους για χρήστες που επιθυμούν υπηρεσίες ασφάλειας. Σύμφωνα με τους τεθέντες σχεδιαστικούς στόχους, οι μηχανισμοί ασφάλειας θα έπρεπε να είναι ανεξάρτητοι συγκεκριμένων κρυπτογραφικών αλγορίθμων, ώστε οι κρυπτογραφικοί αλγόριθμοι αυτοί να μπορούν να τροποποιούνται χωρίς να επηρεάζονται τα υπόλοιπα τμήματα του περιβάλλοντος εφαρμογής. Επίσης, οι μηχανισμοί ασφάλειας θα έπρεπε να μπορούν να αξιοποιούνται στην υλοποίηση διαφόρων πολιτικών ασφάλειας και να σχεδιάζονται κατά τέτοιο τρόπο, ώστε να αποφεύγονται δυσμενείς επιπτώσεις στους χρήστες του Internet, οι οποίοι δε χρησιμοποιούν λειτουργίες ασφάλειας για την προστασία της κυκλοφορίας των δεδομένων τους. Το αποτέλεσμα αυτής της προσπάθειας ήταν ο καθορισμός μίας αρχιτεκτονικής ασφάλειας για το IPv6, η οποία περιλαμβάνει μηχανισμούς αυθεντικοποίησης και κρυπτογράφησης.</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Στο τέλος του 1992, το IETF σύστησε ένα IPsec WG για να προτυποποιήσει τόσο ένα IP Security Protocol – IPSP, όσο και ένα Internet Key Management Protocol - IKMP. Σύντομα διαπιστώθηκε ότι η ίδια αρχιτεκτονική ασφάλειας η οποία είχε σχεδιαστεί για το IPv6, μπορούσε να υιοθετηθεί και για το IPv4. Σήμερα η αρχιτεκτονική ασφάλειας του IPv4 και του IPv6 είναι κοινή. Η κύρια διαφορά τους είναι ότι οι μηχανισμοί ασφάλειας, που καθορίζονται από την αρχιτεκτονική, θα πρέπει να επανασχεδιάζονται</w:t>
      </w:r>
      <w:r>
        <w:rPr>
          <w:rFonts w:cs="GrTimes;Times New Roman" w:ascii="GrTimes;Times New Roman" w:hAnsi="GrTimes;Times New Roman"/>
          <w:b/>
          <w:bCs/>
          <w:sz w:val="22"/>
          <w:szCs w:val="22"/>
          <w:lang w:val="el-GR"/>
        </w:rPr>
        <w:t xml:space="preserve"> </w:t>
      </w:r>
      <w:r>
        <w:rPr>
          <w:rFonts w:cs="GrTimes;Times New Roman" w:ascii="GrTimes;Times New Roman" w:hAnsi="GrTimes;Times New Roman"/>
          <w:sz w:val="22"/>
          <w:szCs w:val="22"/>
          <w:lang w:val="el-GR"/>
        </w:rPr>
        <w:t>στις IPv4 υλοποιήσεις, ενώ αντίθετα θα πρέπει να υπάρχουν από την αρχή σε όλες τις IPv6 εφαρμογές.</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τις επόμενες ενότητες αναλύεται διεξοδικά η εργασία του IETF IPsec WG σχετικά με τα IPSP και IKMP. Συνοπτικά, το IKMP χρησιμοποιείται για να θέτει συσχετισμούς ασφάλειας (Security Associations – SAs) και να αρχικοποιεί δείκτες παραμέτρων ασφάλειας (Security Parameters Index – SPIs), ενώ αντίθετα το IPSP χρησιμοποιείται για να κρυπτογραφεί τα IP πακέτα χρησιμοποιώντας SAs και SPIs.</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
        <w:rPr>
          <w:rFonts w:ascii="GrTimes;Times New Roman" w:hAnsi="GrTimes;Times New Roman" w:cs="GrTimes;Times New Roman"/>
          <w:lang w:val="el-GR"/>
        </w:rPr>
      </w:pPr>
      <w:r>
        <w:rPr>
          <w:rFonts w:cs="GrTimes;Times New Roman" w:ascii="GrTimes;Times New Roman" w:hAnsi="GrTimes;Times New Roman"/>
          <w:lang w:val="el-GR"/>
        </w:rPr>
        <w:t>5.3.3  IP Security protocol - IPSP</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Όπως προαναφέρθηκε, η IPv6 αρχιτεκτονική ασφάλειας περιλαμβάνει μηχανισμούς τόσο για αυθεντικοποίηση δεδομένων όσο και για την κρυπτογράφησή τους και ότι οι δύο αυτοί μηχανισμοί από κοινού, αποτελούν το ΙP Security Protocol - IPSP. Οι δύο μηχανισμοί ασφάλειας του IPSP χαρακτηρίζονται ως εξή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 xml:space="preserve">Ο μηχανισμός </w:t>
      </w:r>
      <w:r>
        <w:rPr>
          <w:rFonts w:cs="GrTimes;Times New Roman" w:ascii="GrTimes;Times New Roman" w:hAnsi="GrTimes;Times New Roman"/>
          <w:i/>
          <w:iCs/>
          <w:sz w:val="22"/>
          <w:szCs w:val="22"/>
          <w:lang w:val="el-GR"/>
        </w:rPr>
        <w:t>Authentication Header - AH</w:t>
      </w:r>
      <w:r>
        <w:rPr>
          <w:rFonts w:cs="GrTimes;Times New Roman" w:ascii="GrTimes;Times New Roman" w:hAnsi="GrTimes;Times New Roman"/>
          <w:sz w:val="22"/>
          <w:szCs w:val="22"/>
          <w:lang w:val="el-GR"/>
        </w:rPr>
        <w:t xml:space="preserve"> παρέχει αυθεντικοποίηση προέλευσης δεδομένων και υπηρεσίες ακεραιότητας δεδομένων χωρίς σύνδεση. Η επικεφαλίδα AH επιτρέπει στον παραλήπτη ενός IP πακέτου να επιβεβαιώνει την οντότητα του δημιουργού του και να εξετάζει αν έχει λάβει χώρα τροποποίηση του πακέτου κατά τη διάρκεια της μετάδοσης.</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sz w:val="22"/>
          <w:szCs w:val="22"/>
          <w:lang w:val="el-GR"/>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 xml:space="preserve">Ο μηχανισμός </w:t>
      </w:r>
      <w:r>
        <w:rPr>
          <w:rFonts w:cs="GrTimes;Times New Roman" w:ascii="GrTimes;Times New Roman" w:hAnsi="GrTimes;Times New Roman"/>
          <w:i/>
          <w:iCs/>
          <w:sz w:val="22"/>
          <w:szCs w:val="22"/>
          <w:lang w:val="el-GR"/>
        </w:rPr>
        <w:t>Encapsulating Security Payload - ESP</w:t>
      </w:r>
      <w:r>
        <w:rPr>
          <w:rFonts w:cs="GrTimes;Times New Roman" w:ascii="GrTimes;Times New Roman" w:hAnsi="GrTimes;Times New Roman"/>
          <w:sz w:val="22"/>
          <w:szCs w:val="22"/>
          <w:lang w:val="el-GR"/>
        </w:rPr>
        <w:t xml:space="preserve"> παρέχει υπηρεσίες εμπιστευτικότητας δεδομένων χωρίς σύνδεση. Εξασφαλίζει έτσι, ότι μόνον οι νόμιμοι αποδέκτες ενός IP πακέτου έχουν τη δυνατότητα να το αναγνώσουν.</w:t>
      </w:r>
    </w:p>
    <w:p>
      <w:pPr>
        <w:pStyle w:val="Normal"/>
        <w:tabs>
          <w:tab w:val="clear" w:pos="720"/>
          <w:tab w:val="left" w:pos="283" w:leader="none"/>
          <w:tab w:val="left" w:pos="567" w:leader="none"/>
          <w:tab w:val="left" w:pos="850" w:leader="none"/>
        </w:tabs>
        <w:spacing w:lineRule="exact" w:line="280" w:before="113" w:after="0"/>
        <w:ind w:firstLine="283"/>
        <w:jc w:val="both"/>
        <w:rPr/>
      </w:pPr>
      <w:r>
        <w:rPr>
          <w:rFonts w:cs="GrTimes;Times New Roman" w:ascii="GrTimes;Times New Roman" w:hAnsi="GrTimes;Times New Roman"/>
          <w:sz w:val="22"/>
          <w:szCs w:val="22"/>
          <w:lang w:val="el-GR"/>
        </w:rPr>
        <w:t xml:space="preserve">Αμφότεροι οι μηχανισμοί βασίζονται στην έννοια ενός </w:t>
      </w:r>
      <w:r>
        <w:rPr>
          <w:rFonts w:cs="GrTimes;Times New Roman" w:ascii="GrTimes;Times New Roman" w:hAnsi="GrTimes;Times New Roman"/>
          <w:i/>
          <w:iCs/>
          <w:sz w:val="22"/>
          <w:szCs w:val="22"/>
          <w:lang w:val="el-GR"/>
        </w:rPr>
        <w:t>συσχετισμού ασφάλειας</w:t>
      </w:r>
      <w:r>
        <w:rPr>
          <w:rFonts w:cs="GrTimes;Times New Roman" w:ascii="GrTimes;Times New Roman" w:hAnsi="GrTimes;Times New Roman"/>
          <w:sz w:val="22"/>
          <w:szCs w:val="22"/>
          <w:lang w:val="el-GR"/>
        </w:rPr>
        <w:t xml:space="preserve"> (Security Association - SA) και μπορούν να χρησιμοποιούνται από κοινού ή ξεχωριστά. Ωστόσο θα πρέπει να σημειωθεί στο σημείο αυτό, ότι αποτελεσματική προστασία έναντι της ανάλυσης κυκλοφορίας δεδομένων (traffic analysis) δεν παρέχεται από κανέναν από τους δύο αυτούς μηχανισμούς ασφάλειας. Για προστασία από επιθέσεις για ανάλυση κυκλοφορίας δεδομένων μπορούν να χρησιμοποιούνται λύσεις, όπως η προσθήκη συμπληρωματικών δεδομένων (traffic padding)</w:t>
      </w:r>
      <w:r>
        <w:rPr>
          <w:rFonts w:cs="GrTimes;Times New Roman" w:ascii="GrTimes;Times New Roman" w:hAnsi="GrTimes;Times New Roman"/>
          <w:b/>
          <w:bCs/>
          <w:sz w:val="22"/>
          <w:szCs w:val="22"/>
          <w:lang w:val="el-GR"/>
        </w:rPr>
        <w:t xml:space="preserve"> </w:t>
      </w:r>
      <w:r>
        <w:rPr>
          <w:rFonts w:cs="GrTimes;Times New Roman" w:ascii="GrTimes;Times New Roman" w:hAnsi="GrTimes;Times New Roman"/>
          <w:sz w:val="22"/>
          <w:szCs w:val="22"/>
          <w:lang w:val="el-GR"/>
        </w:rPr>
        <w:t>και η στρωματική δρομολόγηση (onion rooting). Άλλη λύση θα ήταν η παράλληλη χρήση κρυπτογράφησης σε επίπεδο σύνδεσης (data link layer) από κοινού με κάποιο πρωτόκολλο ασφάλειας υψηλότερου επιπέδου. Πάντως, αξίζει να σημειωθεί ότι η ανάλυση κυκλοφορίας δεδομένων δεν αποτελεί ισχυρή απαίτηση στους περισσότερους χρήστες του Internet.</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Για αρκετό καιρό το IPSP περιγραφόταν σε ένα σύνολο από Internet Drafts. Tον Αύγουστο του 1995 το IESG ενέκρινε το IPSP ως Proposed Standard. Τα Internet Drafts επαναδιατυπώθηκαν και κυκλοφόρησαν επισήμως σε ένα σύνολο από Request For Comments - RFCs [4] [5] [6] [7] [8]. Ας σημειωθεί, ωστόσο, ότι αυτά τα RFCs δεν περιγράφουν μία συνολική αρχιτεκτονική ασφάλειας για το Internet, απλώς εξετάζουν την ασφάλεια επιπέδου Internet. Έκτοτε μερικά από τα RFCs αναθεωρήθηκαν εκ νέου. Για παράδειγμα, το RFC1825 το οποίο αναφέρεται στην αρχιτεκτονική ασφάλειας επαναδιατυπώθηκε το Νοέμβριο του 1996 σε αντίστοιχο Internet Draft.</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1"/>
        <w:rPr>
          <w:rFonts w:ascii="GrTimes;Times New Roman" w:hAnsi="GrTimes;Times New Roman" w:cs="GrTimes;Times New Roman"/>
          <w:lang w:val="el-GR"/>
        </w:rPr>
      </w:pPr>
      <w:r>
        <w:rPr>
          <w:rFonts w:cs="GrTimes;Times New Roman" w:ascii="GrTimes;Times New Roman" w:hAnsi="GrTimes;Times New Roman"/>
          <w:lang w:val="el-GR"/>
        </w:rPr>
        <w:t>5.3.3.1  Συσχετισμοί Ασφάλειας SA</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 xml:space="preserve">Η έννοια του </w:t>
      </w:r>
      <w:r>
        <w:rPr>
          <w:rFonts w:cs="GrTimes;Times New Roman" w:ascii="GrTimes;Times New Roman" w:hAnsi="GrTimes;Times New Roman"/>
          <w:i/>
          <w:iCs/>
          <w:sz w:val="22"/>
          <w:szCs w:val="22"/>
          <w:lang w:val="el-GR"/>
        </w:rPr>
        <w:t>συσχετισμού ασφάλειας (Security Association – SA)</w:t>
      </w:r>
      <w:r>
        <w:rPr>
          <w:rFonts w:cs="GrTimes;Times New Roman" w:ascii="GrTimes;Times New Roman" w:hAnsi="GrTimes;Times New Roman"/>
          <w:sz w:val="22"/>
          <w:szCs w:val="22"/>
          <w:lang w:val="el-GR"/>
        </w:rPr>
        <w:t xml:space="preserve"> είναι θεμελιώδης για τους μηχανισμούς AH και ESP. Συνοπτικά, ένας SA αναφέρεται σε μία συμφωνία μεταξύ δύο ή περισσοτέρων μερών σε υπηρεσίες ασφάλειας που αυτοί επιθυμούν να χρησιμοποιούν και στον τρόπο που πρόκειται να παρασχεθούν. Αυτή η συμφωνία καταλήγει σε ένα κοινό σύνολο παραμέτρων ασφάλειας. Το σύνολο αυτό αποτελείται από τις ακόλουθες παραμέτρους, μολονότι κάποιες επιπρόσθετες παράμετροι μπορούν επίσης να υποστηρίζονται:</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Αλγόριθμος αυθεντικοποίησης, κατάσταση (mode) και κλειδιά για τον AH μηχανισμό.</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Αλγόριθμος κρυπτογράφησης, κατάσταση και κλειδιά για τον ESP μηχανισμό.</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ο μέγεθος και η παρουσία ή απουσία του διανύσματος συγχρονισμού του αλγορίθμου κρυπτογράφησης ή διανύσματος αρχικοποίησης (initialization vector - IV). Αυτή η πληροφορία σχετίζεται με τον αλγόριθμο κρυπτογράφησης και απαιτείται μόνο για τον ESP μηχανισμό.</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Η διάρκεια ζωής των κλειδιών και του SA ως συνόλου.</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sz w:val="22"/>
          <w:szCs w:val="22"/>
          <w:lang w:val="el-GR"/>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Η διεύθυνση πηγής (source address) του SA. Στην περίπτωση που περισσότεροι από ένας ξενιστές υπολογιστές (host) μοιράζονται τον ίδιο SA, αυτή μπορεί επίσης να είναι μία διεύθυνση δικτύου ή υποδικτύου.</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ο επίπεδο ευαισθησίας των ασφαλών δεδομένων, όπως Confidential, Secret, Unclassified. Αυτή η παράμετρος απαιτείται μόνον αν οι εξυπηρέτες απαιτούν την παροχή υποστήριξης πολυεπίπεδης ασφάλειας (Multilevel Security - MLS) σε περιβάλλον υποχρεωτικού ελέγχου προσπέλασης (Mandatory Access Control).</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 xml:space="preserve">Όταν λαμβάνεται ένα IP πακέτο, μπορεί να αυθεντικοποιείται και να αποκρυπτογραφείται μόνον εάν ο παραλήπτης μπορεί να το συνδέσει με το περιεχόμενο ενός κατάλληλου SA. Για το λόγο αυτό, το IP πακέτο θα πρέπει να μεταβιβάζει μία αναφορά η οποία δείχνει το SA στην πλευρά του παραλήπτη. Στην ορολογία του IPsec, αυτή η αναφορά καλείται </w:t>
      </w:r>
      <w:r>
        <w:rPr>
          <w:rFonts w:cs="GrTimes;Times New Roman" w:ascii="GrTimes;Times New Roman" w:hAnsi="GrTimes;Times New Roman"/>
          <w:i/>
          <w:iCs/>
          <w:sz w:val="22"/>
          <w:szCs w:val="22"/>
          <w:lang w:val="el-GR"/>
        </w:rPr>
        <w:t>δείκτης παραμέτρων ασφάλειας (Security Parameters Index - SPI)</w:t>
      </w:r>
      <w:r>
        <w:rPr>
          <w:rFonts w:cs="GrTimes;Times New Roman" w:ascii="GrTimes;Times New Roman" w:hAnsi="GrTimes;Times New Roman"/>
          <w:sz w:val="22"/>
          <w:szCs w:val="22"/>
          <w:lang w:val="el-GR"/>
        </w:rPr>
        <w:t>, ενώ παλαιότερα αποκαλούνταν Security Association Identifier – SAID. Κάθε SA προσδιορίζεται μοναδικά από μία SPI τιμή και μία διεύθυνση προορισμού. Ο SPI είναι μία τιμή των 32 bits, η οποία συμφωνείται κατά τη διάρκεια εκτέλεσης ενός πρωτοκόλλου διαχείρισης κλειδιών. H τιμή 0 υποδηλώνει ότι δεν υπάρχει κανένας τρέχων SA, ενώ αντίθετα οι SPI τιμές από 1 έως 255 κρατούνται για μελλοντική χρήση.</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Ανάλογα με την πολυπλοκότητα των κλειδιών που χρησιμοποιούνται για την αυθεντικοποίηση και κρυπτογράφηση, διακρίνονται τρεις προσεγγίσεις χρήσης κλειδιού για να θέτουν SAs (Σχήμα 5.3.2):</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sz w:val="22"/>
          <w:szCs w:val="22"/>
          <w:lang w:val="el-GR"/>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H πρώτη προσέγγιση, που καλείται χρήση κλειδιού προσανατολισμένη στον εξυπηρέτη (host-oriented keying), έχει όλους τους χρήστες σε έναν εξυπηρέτη να διαμοιράζονται τη γνώση του ίδιου κλειδιού συνόδου, το οποίο χρησιμοποιούν για την κυκλοφορία δεδομένων που προορίζεται για όλους τους χρήστες άλλου εξυπηρέτη.</w:t>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Lezanta"/>
        <w:rPr>
          <w:lang w:val="el-GR"/>
        </w:rPr>
      </w:pPr>
      <w:r>
        <w:rPr>
          <w:lang w:val="el-GR"/>
        </w:rPr>
        <w:t xml:space="preserve">Σχήμα 5.3.2: </w:t>
      </w:r>
      <w:r>
        <w:rPr>
          <w:b w:val="false"/>
          <w:bCs w:val="false"/>
          <w:lang w:val="el-GR"/>
        </w:rPr>
        <w:t>Τρεις προσεγγίσεις χρήσης κλειδιού για IPSP.</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sz w:val="22"/>
          <w:szCs w:val="22"/>
          <w:lang w:val="el-GR"/>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Η δεύτερη προσέγγιση, που καλείται χρήση κλειδιού προσανατολισμένη στο χρήστη (user-oriented keying), επιτρέπει σε κάθε χρήστη ενός εξυπηρέτη να έχει ένα ή περισσότερα μοναδικά κλειδιά συνόδου για την κυκλοφορία δεδομένων που προορίζεται για έναν άλλο εξυπηρέτη. Τέτοια κλειδιά συνόδου δε διαμοιράζονται με άλλους χρήστες.</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sz w:val="22"/>
          <w:szCs w:val="22"/>
          <w:lang w:val="el-GR"/>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Η τρίτη προσέγγιση, που καλείται χρήση κλειδιού μοναδικής συνόδου (session-unique keying), έχει ένα μοναδικό κλειδί συνόδου να ανατίθεται σε μία δοσμένη ομάδα αποτελούμενη από: (ΙP διεύθυνση, πρωτόκολλο υψηλότερου επιπέδου, αριθμό θύρας). Για παράδειγμα, μία FTP σύνοδος ενός χρήστη μπορεί να χρησιμοποιεί διαφορετικό κλειδί από εκείνο που χρησιμοποιεί μία Telnet σύνοδος του ίδιου χρήστη. Σε συστήματα που φέρονται να υποστηρίζουν το MLS, ένας χρήστης τυπικά διαθέτει τουλάχιστον ένα κλειδί ανά επίπεδο ευαισθησίας.</w:t>
      </w:r>
    </w:p>
    <w:p>
      <w:pPr>
        <w:pStyle w:val="Normal"/>
        <w:tabs>
          <w:tab w:val="clear" w:pos="720"/>
          <w:tab w:val="left" w:pos="283" w:leader="none"/>
          <w:tab w:val="left" w:pos="567" w:leader="none"/>
          <w:tab w:val="left" w:pos="850" w:leader="none"/>
        </w:tabs>
        <w:spacing w:lineRule="exact" w:line="280" w:before="113" w:after="0"/>
        <w:ind w:firstLine="283"/>
        <w:jc w:val="both"/>
        <w:rPr/>
      </w:pPr>
      <w:r>
        <w:rPr>
          <w:rFonts w:cs="GrTimes;Times New Roman" w:ascii="GrTimes;Times New Roman" w:hAnsi="GrTimes;Times New Roman"/>
          <w:sz w:val="22"/>
          <w:szCs w:val="22"/>
          <w:lang w:val="el-GR"/>
        </w:rPr>
        <w:t>Στην περίπτωση (α) της προσανατολισμένης στον εξυπηρέτη</w:t>
      </w:r>
      <w:r>
        <w:rPr>
          <w:rFonts w:cs="GrTimes;Times New Roman" w:ascii="GrTimes;Times New Roman" w:hAnsi="GrTimes;Times New Roman"/>
          <w:b/>
          <w:bCs/>
          <w:sz w:val="22"/>
          <w:szCs w:val="22"/>
          <w:lang w:val="el-GR"/>
        </w:rPr>
        <w:t xml:space="preserve"> </w:t>
      </w:r>
      <w:r>
        <w:rPr>
          <w:rFonts w:cs="GrTimes;Times New Roman" w:ascii="GrTimes;Times New Roman" w:hAnsi="GrTimes;Times New Roman"/>
          <w:sz w:val="22"/>
          <w:szCs w:val="22"/>
          <w:lang w:val="el-GR"/>
        </w:rPr>
        <w:t>χρήσης κλειδιού, ένα μοναδικό κλειδί συνόδου διαμοιράζεται μεταξύ του hostΑ και του hostΒ. Αυτό το κλειδί χρησιμοποιείται για να εξασφαλίζει όλες τις επικοινωνίες μεταξύ των δύο εξυπηρετών. Στην περίπτωση (β) της προσανατολισμένης στο χρήστη χρήσης κλειδιού, κάθε ζεύγος χρηστών διαθέτει από κοινού ένα συγκεκριμένο κλειδί συνόδου. Συνεπώς εάν ένας χρήστης του hostΑ επικοινωνεί με ένα χρήστη του hostΒ, αυτοί τυπικά χρησιμοποιούν ένα μοναδικό κλειδί συνόδου για όλες τις επικοινωνίες που μπορούν να λάβουν χώρα μεταξύ τους. Αυτό διαφέρει στην περίπτωση (γ) της χρήσης κλειδιού μοναδικής συνόδου, όπου οι δύο χρήστες μπορούν να μοιράζονται ένα συγκεκριμένο κλειδί συνόδου για κάθε σύνοδο που μπορεί να πραγματοποιηθεί μεταξύ τους. Σε αυτή την περίπτωση, είναι πιθανό δύο Telnet σύνοδοι μεταξύ των ίδιων λογαριασμών να διασφαλίζονται με διαφορετικά κλειδιά.</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Από πλευράς ασφάλειας, είναι φανερό ότι η προσανατολισμένη στο χρήστη και η μοναδικής συνόδου χρήσεις κλειδιού είναι αποτελεσματικότερες από την προσανατολισμένη στον εξυπηρέτη</w:t>
      </w:r>
      <w:r>
        <w:rPr>
          <w:rFonts w:cs="GrTimes;Times New Roman" w:ascii="GrTimes;Times New Roman" w:hAnsi="GrTimes;Times New Roman"/>
          <w:b/>
          <w:bCs/>
          <w:sz w:val="22"/>
          <w:szCs w:val="22"/>
          <w:lang w:val="el-GR"/>
        </w:rPr>
        <w:t xml:space="preserve"> </w:t>
      </w:r>
      <w:r>
        <w:rPr>
          <w:rFonts w:cs="GrTimes;Times New Roman" w:ascii="GrTimes;Times New Roman" w:hAnsi="GrTimes;Times New Roman"/>
          <w:sz w:val="22"/>
          <w:szCs w:val="22"/>
          <w:lang w:val="el-GR"/>
        </w:rPr>
        <w:t>χρήση κλειδιού. Αυτό οφείλεται στο γεγονός ότι, σε πολλές περιπτώσεις, ένα και μόνο υπολογιστικό σύστημα θα έχει τουλάχιστον δύο χρήστες οι οποίοι δε χαρακτηρίζονται από το ίδιο επίπεδο εμπιστοσύνης. Όταν χρησιμοποιείται η προσανατολισμένη στον εξυπηρέτη</w:t>
      </w:r>
      <w:r>
        <w:rPr>
          <w:rFonts w:cs="GrTimes;Times New Roman" w:ascii="GrTimes;Times New Roman" w:hAnsi="GrTimes;Times New Roman"/>
          <w:b/>
          <w:bCs/>
          <w:sz w:val="22"/>
          <w:szCs w:val="22"/>
          <w:lang w:val="el-GR"/>
        </w:rPr>
        <w:t xml:space="preserve"> </w:t>
      </w:r>
      <w:r>
        <w:rPr>
          <w:rFonts w:cs="GrTimes;Times New Roman" w:ascii="GrTimes;Times New Roman" w:hAnsi="GrTimes;Times New Roman"/>
          <w:sz w:val="22"/>
          <w:szCs w:val="22"/>
          <w:lang w:val="el-GR"/>
        </w:rPr>
        <w:t>χρήση κλειδιού και υπάρχουν χρήστες διαφορετικού επιπέδου εμπιστοσύνης, είναι πιθανό κάποιος από τους χρήστες αυτούς να συμπεράνει το προσανατολισμένο στον εξυπηρέτη</w:t>
      </w:r>
      <w:r>
        <w:rPr>
          <w:rFonts w:cs="GrTimes;Times New Roman" w:ascii="GrTimes;Times New Roman" w:hAnsi="GrTimes;Times New Roman"/>
          <w:b/>
          <w:bCs/>
          <w:sz w:val="22"/>
          <w:szCs w:val="22"/>
          <w:lang w:val="el-GR"/>
        </w:rPr>
        <w:t xml:space="preserve"> </w:t>
      </w:r>
      <w:r>
        <w:rPr>
          <w:rFonts w:cs="GrTimes;Times New Roman" w:ascii="GrTimes;Times New Roman" w:hAnsi="GrTimes;Times New Roman"/>
          <w:sz w:val="22"/>
          <w:szCs w:val="22"/>
          <w:lang w:val="el-GR"/>
        </w:rPr>
        <w:t>κλειδί μέσω γνωστών μεθόδων επιθέσεων, όπως για παράδειγμα η επίθεση επιλεκτικού κειμένου (chosen plaintext attack). Μόλις ο χρήστης συμπεράνει το κλειδί που χρησιμοποιείται, τότε μπορεί να διαβάσει ή ακόμη και να πλαστογραφήσει την κρυπτογραφημένη κυκλοφορία δεδομένων κάποιου άλλου χρήστη. Όταν, όμως, χρησιμοποιείται η προσανατολισμένη στο χρήστη ή η μοναδικής συνόδου χρήση κλειδιού, αντίστοιχες κατηγορίες επιθέσεων ενός χρήστη στην κυκλοφορία δεδομένων ενός άλλου χρήστη, είναι πραγματικά ανέφικτες.</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Είναι επίσης σημαντικό να σημειωθεί ότι η χρήση και ο χειρισμός των SAs και SPI τιμών είναι διαφορετικός στις περιπτώσεις όπου τα IP πακέτα στέλνονται σε ένα μοναδικό παραλήπτη, σε σχέση με τις περιπτώσεις όπου υπάρχει μία ομάδα παραληπτών:</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Όταν τα πακέτα αποστέλλονται σε ένα μοναδικό παραλήπτη, όπως διαμέσου μιας μονοκατευθυντικής (unicast)</w:t>
      </w:r>
      <w:r>
        <w:rPr>
          <w:rFonts w:cs="GrTimes;Times New Roman" w:ascii="GrTimes;Times New Roman" w:hAnsi="GrTimes;Times New Roman"/>
          <w:b/>
          <w:bCs/>
          <w:sz w:val="22"/>
          <w:szCs w:val="22"/>
          <w:lang w:val="el-GR"/>
        </w:rPr>
        <w:t xml:space="preserve"> </w:t>
      </w:r>
      <w:r>
        <w:rPr>
          <w:rFonts w:cs="GrTimes;Times New Roman" w:ascii="GrTimes;Times New Roman" w:hAnsi="GrTimes;Times New Roman"/>
          <w:sz w:val="22"/>
          <w:szCs w:val="22"/>
          <w:lang w:val="el-GR"/>
        </w:rPr>
        <w:t>IP διεύθυνσης, ο SPI συνήθως επιλέγεται από τον παραλήπτη. Ο SPI είναι συνήθως ένας δείκτης προς έναν τοπικό πίνακα περιεχόμενων ασφάλειας ο οποίος διατηρείται από τον παραλήπτη. Ουσιαστικά, ο SPI που θα χρησιμοποιηθεί αποτελεί μία παράμετρο του συγκεκριμένου SA και θα πρέπει να αποθηκευθεί για να αναγνωρίζει μεταγενέστερα τον SA.</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Όταν τα πακέτα αποστέλλονται σε μία ομάδα παραληπτών, όπως διαμέσου μίας πολυκατευθυντικής (multicast)</w:t>
      </w:r>
      <w:r>
        <w:rPr>
          <w:rFonts w:cs="GrTimes;Times New Roman" w:ascii="GrTimes;Times New Roman" w:hAnsi="GrTimes;Times New Roman"/>
          <w:b/>
          <w:bCs/>
          <w:sz w:val="22"/>
          <w:szCs w:val="22"/>
          <w:lang w:val="el-GR"/>
        </w:rPr>
        <w:t xml:space="preserve"> </w:t>
      </w:r>
      <w:r>
        <w:rPr>
          <w:rFonts w:cs="GrTimes;Times New Roman" w:ascii="GrTimes;Times New Roman" w:hAnsi="GrTimes;Times New Roman"/>
          <w:sz w:val="22"/>
          <w:szCs w:val="22"/>
          <w:lang w:val="el-GR"/>
        </w:rPr>
        <w:t>IP διεύθυνσης, ο SPI θα πρέπει να είναι κοινός για όλα τα μέλη της ομάδας. Κάθε μέλος θα πρέπει να είναι σε θέση να συσχετίζει το συνδυασμό της διεύθυνσης ομάδας και του SPI, με το κλειδί, τον αλγόριθμο και τις λοιπές παραμέτρους που χρησιμοποιούνται για την εξασφάλιση ασφαλούς επικοινωνίας ομάδας.</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Γενικά, η διαχείριση των SA και SPI σε πολυκατευθυντικό περιβάλλον είναι δυσκολότερη από ότι σε μονοκατευθυντικό περιβάλλον. Αυτό οφείλεται στο γεγονός ότι σε ένα πολυκατευθυντικό περιβάλλον, όλα τα μέλη μίας ομάδας εξυπηρέτη θα πρέπει να διαθέτουν το ίδιο κλειδί για να εξασφαλίζουν την κυκλοφορία των δεδομένων. Για παράδειγμα, όπως θα αναφερθεί σε επόμενη ενότητα, το Photuris πρωτόκολλο διαχείρισης κλειδιών και μερικά άλλα πρωτόκολλα, όπως τα SKEME και OAKLEY, δεν είναι ιδιαίτερα χρήσιμα σε πολυκατευθυντικά περιβάλλοντα αφού η χρησιμοποιούμενη Diffie-Hellman ανταλλαγή κλειδιών στην οποία βασίζονται δεν είναι εύκολα επεκτάσιμη σε περισσότερα από δύο μέρη. Ομοίως, θα δούμε ότι το πρωτόκολλο SKIP αντιμετωπίζει τον πολυκατευθυντισμό μόνον όταν έχει διανεμηθεί ασφαλώς στα νόμιμα μέλη της ομάδας ένα κλειδί ανταλλαγής ομάδας (Group Interchange Key - GIK).</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Πλέον, η διανομή πολυκατευθυντικών κλειδιών αποτελεί ενεργή περιοχή έρευνας. Παρά το γεγονός ότι υπάρχει διαρκής πρόοδος στην ανάπτυξη συστημάτων διανομής κλειδιών συνδιάσκεψης</w:t>
      </w:r>
      <w:r>
        <w:rPr>
          <w:rFonts w:cs="GrTimes;Times New Roman" w:ascii="GrTimes;Times New Roman" w:hAnsi="GrTimes;Times New Roman"/>
          <w:b/>
          <w:bCs/>
          <w:sz w:val="22"/>
          <w:szCs w:val="22"/>
          <w:lang w:val="el-GR"/>
        </w:rPr>
        <w:t xml:space="preserve"> </w:t>
      </w:r>
      <w:r>
        <w:rPr>
          <w:rFonts w:cs="GrTimes;Times New Roman" w:ascii="GrTimes;Times New Roman" w:hAnsi="GrTimes;Times New Roman"/>
          <w:sz w:val="22"/>
          <w:szCs w:val="22"/>
          <w:lang w:val="el-GR"/>
        </w:rPr>
        <w:t>(Conference Key Distribution Systems - CKDS) για πολυκατευθυντικά περιβάλλοντα, τα περισσότερα από αυτά τα προγράμματα δεν είναι πολύ αποδοτικά κυρίως σε περιπτώσεις επεκτασιμότητας και κλιμάκωσης. Σήμερα, η διανομή των κλειδιών ομάδας βασίζεται ακόμη στην ύπαρξη ενός κέντρου διανομής κλειδιών (Key Distribution Center - KDC), το οποίο παρέχει στα νόμιμα μέλη μίας ομάδας το κλειδί που απαιτείται για να συμμετέχουν σε ασφαλείς επικοινωνίες [9]. Σε αυτή την περίπτωση, ωστόσο, είναι απολύτως λογικό να χρησιμοποιείται ένα από τα πρωτόκολλα διαχείρισης κλειδιών που αναφέρονται παραπάνω και επεξηγούνται σε επόμενη ενότητα, για να θέτουν SΑs μεταξύ του KDC της ομάδας και κάθε μέλους χωριστά. Υπάρχουν και άλλες προσεγγίσεις για τη διαχείριση της διανομής κλειδιών σε πολυκατευθυντικό περιβάλλον. Για παράδειγμα, μία προσέγγιση είναι να επαναχρησιμοποιείται μία υποδομή πολυκατευθυντικής δρομολόγησης (multicast routing infrastructure) ώστε να διανέμονται πολυκατευθυντικά SAs, SPIs και αντίστοιχα κλειδιά συνόδου [10] [11]. Μία άλλη προσέγγιση είναι να μεταβιβάζεται η εργασία ελέγχου μίας ομάδας στα μέλη της ομάδας. Αυτή η προσέγγιση έχει οδηγήσει σε ένα πρωτόκολλο διαχείρισης κλειδιού ομάδας (Group Key Management Protocol - GKMP</w:t>
      </w:r>
      <w:r>
        <w:rPr>
          <w:rFonts w:cs="GrTimes;Times New Roman" w:ascii="GrTimes;Times New Roman" w:hAnsi="GrTimes;Times New Roman"/>
          <w:position w:val="6"/>
          <w:sz w:val="22"/>
          <w:szCs w:val="22"/>
          <w:lang w:val="el-GR"/>
        </w:rPr>
        <w:t xml:space="preserve"> 16</w:t>
      </w:r>
      <w:r>
        <w:rPr>
          <w:rFonts w:cs="GrTimes;Times New Roman" w:ascii="GrTimes;Times New Roman" w:hAnsi="GrTimes;Times New Roman"/>
          <w:sz w:val="22"/>
          <w:szCs w:val="22"/>
          <w:lang w:val="el-GR"/>
        </w:rPr>
        <w:t>) αναπτυγμένο κυρίως από την SPARTA, Inc. Παρόμοια προσέγγιση περιλαμβάνει αρχικά την καταγραφή των συμμετεχόντων και ακολούθως την αρχική διανομή κλειδιών [12] [13].</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1"/>
        <w:rPr>
          <w:rFonts w:ascii="GrTimes;Times New Roman" w:hAnsi="GrTimes;Times New Roman" w:cs="GrTimes;Times New Roman"/>
          <w:lang w:val="el-GR"/>
        </w:rPr>
      </w:pPr>
      <w:r>
        <w:rPr>
          <w:rFonts w:cs="GrTimes;Times New Roman" w:ascii="GrTimes;Times New Roman" w:hAnsi="GrTimes;Times New Roman"/>
          <w:lang w:val="el-GR"/>
        </w:rPr>
        <w:t>5.3.3.2  Μηχανισμός Authentication Header</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 xml:space="preserve">Ο IPSP μηχανισμός </w:t>
      </w:r>
      <w:r>
        <w:rPr>
          <w:rFonts w:cs="GrTimes;Times New Roman" w:ascii="GrTimes;Times New Roman" w:hAnsi="GrTimes;Times New Roman"/>
          <w:i/>
          <w:iCs/>
          <w:sz w:val="22"/>
          <w:szCs w:val="22"/>
          <w:lang w:val="el-GR"/>
        </w:rPr>
        <w:t>Authentication Header - AH</w:t>
      </w:r>
      <w:r>
        <w:rPr>
          <w:rFonts w:cs="GrTimes;Times New Roman" w:ascii="GrTimes;Times New Roman" w:hAnsi="GrTimes;Times New Roman"/>
          <w:sz w:val="22"/>
          <w:szCs w:val="22"/>
          <w:lang w:val="el-GR"/>
        </w:rPr>
        <w:t xml:space="preserve"> χρησιμοποιείται για να παρέχει αυθεντικοποίηση προέλευσης δεδομένων (data origin authentication) και υπηρεσίες ακεραιότητας δεδομένων χωρίς σύνδεση (connectionless data integrity) για IP πακέτα. Ανάλογα με την επιλογή του κρυπτογραφικού αλγορίθμου και τον τρόπο αξιοποίησης των κλειδιών, ο μηχανισμός AH μπορεί να παρέχει και υπηρεσίες</w:t>
      </w:r>
      <w:r>
        <w:rPr>
          <w:rFonts w:cs="GrTimes;Times New Roman" w:ascii="GrTimes;Times New Roman" w:hAnsi="GrTimes;Times New Roman"/>
          <w:b/>
          <w:bCs/>
          <w:sz w:val="22"/>
          <w:szCs w:val="22"/>
          <w:lang w:val="el-GR"/>
        </w:rPr>
        <w:t xml:space="preserve"> </w:t>
      </w:r>
      <w:r>
        <w:rPr>
          <w:rFonts w:cs="GrTimes;Times New Roman" w:ascii="GrTimes;Times New Roman" w:hAnsi="GrTimes;Times New Roman"/>
          <w:sz w:val="22"/>
          <w:szCs w:val="22"/>
          <w:lang w:val="el-GR"/>
        </w:rPr>
        <w:t>μη-αποποίησης αποστολής (non-repudiation of origin). Πριν από λίγο καιρό ο AH μηχανισμός επεκτάθηκε για να υποστηρίζει, προαιρετικά, την αντιμετώπιση επιθέσεων τύπου επανεκπομπής (replay protection). Αυτή η επιλογή μπορεί να ενεργοποιείται μετά την εγκατάσταση ενός SA. Επειδή ο AH μηχανισμός δεν υποστηρίζει υπηρεσίες εμπιστευτικότητας δεδομένων, οι εφαρμογές του μπορoύσαν να αξιοποιηθούν ακόμη και σε χώρες όπου μέχρι πριν από λίγο καιρό το νομοθετικό πλαίσιο ελέγχου εξαγωγών προϊόντων και υπηρεσιών κρυπτογράφησης από τις ΗΠΑ εμπόδιζε τη διάδοση σχετικών λύσεων.</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Ο IPSP AH μηχανισμός προσθέτει δεδομένα αυθεντικοποίησης σε IP πακέτα. Αυτά τα δεδομένα αυθεντικοποίησης υπολογίζονται μέσω ενός κρυπτογραφικού αλγορίθμου και ενός αντίστοιχου κλειδιού. Ο αποστολέας υπολογίζει τα δεδομένα αυθεντικοποίησης πριν την αποστολή του IP πακέτου και ο παραλήπτης επαληθεύει τα δεδομένα κατά τη λήψη. Παρόλα αυτά, ένα υπάρχον πρόβλημα οφείλεται στο γεγονός ότι μερικά πεδία της επικεφαλίδας του IP πακέτου μπορεί να τροποποιηθούν κατά τη διάρκεια της μετάδοσης. Για παράδειγμα, στην IPv6 επικεφαλίδα, η τιμή του Hop-Count πεδίου ελαττώνεται σε κάθε άλμα μετάδοσης. Εάν χρησιμοποιείται η επικεφαλίδα δρομολόγησης, ο IPv6 προορισμός και η επόμενη διεύθυνση ανταλλάσσονται αμοιβαία σε κάθε επανάληψη της αρχικής διαδρομής, ενώ η τιμή του πεδίου δείκτη διευθύνσεων (Address Index field) αντίστοιχα ελαττώνεται. Επιπλέον, μερικές άλμα-προς-άλμα επιλογές μπορούν επίσης να τροποποιούνται κατά τη μετάδοση, όπως υποδεικνύεται από το bit αλλαγής καθ’ οδόν (C) του τύπου επιλογής. Στην IPv4 επικεφαλίδα η τιμή του TTL πεδίου μπορεί επίσης να αλλάζει κατά τη διάρκεια της μετάδοσης. Συνεπώς, όλα τα μεταβαλλόμενα πεδία θα πρέπει να παραλείπονται κατά τον υπολογισμό και την επαλήθευση των δεδομένων αυθεντικοποίησης του AH. Αυτό ακριβώς σημαίνει ότι ο αποστολέας θα πρέπει να προετοιμάζει μία προσωρινή έκδοση του IP πακέτου πριν από τον υπολογισμό των δεδομένων αυθεντικοποίησης. Αυτή η προσωρινή έκδοση θα πρέπει να είναι ανεξάρτητη από οποιαδήποτε τροποποίηση λάβει χώρα κατά τη μετάδοση. Για παράδειγμα, ο αποστολέας θα πρέπει να εκτελεί τα ακόλουθα βήματα για να προετοιμάσει τον υπολογισμό των δεδομένων αυθεντικοποίησης για ένα IPv6 πακέτο:</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ο Hop Count πεδίο πρέπει να μηδενιστεί.</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Αν χρησιμοποιείται η επικεφαλίδα δρομολόγησης, το IP πεδίο προορισμού θα πρέπει να τεθεί ίσο με τον τελικό προορισμό, το περιεχόμενο της επικεφαλίδας δρομολόγησης θα πρέπει να τεθεί στην τιμή που θα έπρεπε να είχε κατά την άφιξη και ο δείκτης διεύθυνσης θα πρέπει να τεθεί ομοίω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Οι επιλογές, των οποίων το bit C αλλαγής καθ’ οδόν ενεργοποιείται, δε θα πρέπει να λαμβάνονται υπόψη κατά τον υπολογισμό των δεδομένων αυθεντικοποίησης. Το περιεχόμενό τους αντικαθίσταται προσωρινά από μηδενικά bytes.</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τη συνέχεια, τα δεδομένα αυθεντικοποίησης θα πρέπει να υπολογίζονται χρησιμοποιώντας έναν κρυπτογραφικό αλγόριθμο. Είναι σημαντικό να σημειωθεί ότι δε θα πρέπει να χρησιμοποιούνται οι συμβατικοί αλγόριθμοι αθροισμάτων ελέγχου (checksum algorithms), όπως ο 16-bits έλεγχος αθροίσματος που χρησιμοποιείται σε IP ή οι πολυωνυμικοί έλεγχοι αθροισμάτων των 16- ή 32- bits που τυπικά χρησιμοποιούνται σε σειριακές συνδέσεις και δίκτυα Ethernet. Είναι γνωστό ότι αυτοί οι αλγόριθμοι είναι πολύ αδύναμοι. Κυρίως εξαιτίας της γραμμικότητάς τους είναι αρκετά απλό να τροποποιηθούν μερικά bits σε ένα μήνυμα, έτσι ώστε ο έλεγχος αθροίσματος να παραμείνει ο ίδιος. Αυτοί οι αλγόριθμοι αθροισμάτων ελέγχου έχουν σχεδιαστεί για να προστατεύουν τα μηνύματα από τυχαία σφάλματα που προκαλούνται από το θόρυβο στους διαύλους επικοινωνίας και όχι έναντι επιτιθέμενων. Αντίθετα για την αυθεντικοποίηση μηνυμάτων απαιτούνται μη γραμμικοί κρυπτογραφικοί αλγόριθμοι.</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Ο κρυπτογραφικός αλγόριθμος αυθεντικοποίησης που αρχικά είχε προταθεί για τον υπολογισμό και την επαλήθευση του AH είναι η μονόδρομη συνάρτηση σύνοψης με κλειδί (keyed one-way hash function) MD5. Η χρήση της συνάρτησης αυτής για τον υπολογισμό και την επαλήθευση κωδικών αυθεντικοποίησης μηνυμάτων (Message Authentication Codes - MACs) προτάθηκε αρχικά από τους L. Gong [14] και G. Tsudik [15]. Υπήρχαν επίσης κάποιες απόψεις για τη χρήση των συναρτήσεων αυτών ώστε να επιτευχθεί ασφάλεια στα μηνύματα σε περιβάλλον συστήματος διαχείρισης δικτύου με SNMP v.2. Πριν από τη χρήση των μονόδρομων συναρτήσεων σύνοψης με κλειδί, η συνηθισμένη μέθοδος για να υπολογίζεται και να επαληθεύεται ένα MAC ήταν:</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Να χρησιμοποιείται ένα κρυπτοσύστημα μυστικού κλειδιού, όπως το DES</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Να κρυπτογραφείται το μήνυμα σε CBC κατάσταση</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Να λαμβάνεται το τελευταίο τμήμα του κρυπτογραφημένου κειμένου, ως MAC.</w:t>
      </w:r>
    </w:p>
    <w:p>
      <w:pPr>
        <w:pStyle w:val="Normal"/>
        <w:tabs>
          <w:tab w:val="clear" w:pos="720"/>
          <w:tab w:val="left" w:pos="283" w:leader="none"/>
          <w:tab w:val="left" w:pos="567" w:leader="none"/>
          <w:tab w:val="left" w:pos="850" w:leader="none"/>
        </w:tabs>
        <w:spacing w:lineRule="exact" w:line="280" w:before="113" w:after="0"/>
        <w:ind w:firstLine="283"/>
        <w:jc w:val="both"/>
        <w:rPr/>
      </w:pPr>
      <w:r>
        <w:rPr>
          <w:rFonts w:cs="GrTimes;Times New Roman" w:ascii="GrTimes;Times New Roman" w:hAnsi="GrTimes;Times New Roman"/>
          <w:sz w:val="22"/>
          <w:szCs w:val="22"/>
          <w:lang w:val="el-GR"/>
        </w:rPr>
        <w:t>Η χρήση μονόδρομης συνάρτησης σύνοψης με κλειδί για την αυθεντικοποίηση μηνυμάτων περιλαμβάνει τη συνένωση του μηνύματος με ένα μυστικό κλειδί αυθεντικοποίησης και τη χρησιμοποίηση της μονόδρομης συνάρτησης σύνοψης για τον υπολογισμό ενός αντίστοιχου MAC για το συνενωμένο μήνυμα. Βεβαίως η μονόδρομη συνάρτηση σύνοψης με κλειδί θα πρέπει να είναι ανθεκτική σε συγκρούσεις (collision resistant), ιδιότητα που συνήθως αποδίδεται στις συναρτήσεις MD5, SHA-1, RIPEM και RIPEM-160. Επίσης διάφορες μέθοδοι μπορούν να χρησιμοποιηθούν ως συναρτήσεις συνένωσης, ενώ αρχικά προτάθηκαν οι μέθοδοι μυστικού προθέματος (secret prefix), μυστικής κατάληξης (secret suffix) και φακέλου (envelope) [15]. Με βάση τα παραπάνω, η συνάρτηση MD5, όπως προτείνεται για το IPSP, λειτουργεί συνδυάζοντας το μήνυμα με ένα μυστικό κλειδί αυθεντικοποίησης και στη συνέχεια υπολογίζεται το αποτέλεσμα. Όσον αφορά τη μέθοδο φακέλου που προτάθηκε από τον G. Tsudik, το κλειδί είναι προσχεδιασμένο και προσαρτημένο στο μήνυμα ώστε να προλαμβάνονται συγκεκριμένοι τύποι επιθέσεων. Η ακριβής σειρά των βημάτων της λειτουργίας έχει ως εξή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Προετοιμάζεται μία προσωρινή έκδοση του μηνύματος, όπως περιγράφηκε παραπάνω.</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Επειδή η συνάρτηση MD5 λειτουργεί σε τμήματα των 16 bytes, το μήνυμα συμπληρώνεται με μηδενικά bytes έως το επόμενο όριο των 16 byte. Επιπρόσθετα, το κλειδί αυθεντικοποίησης συμπληρώνεται με μηδενικά bytes έως το όριο των 16 bytes.</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α δεδομένα αυθεντικοποίησης υπολογίζονται ως μία MD5 τιμή σύνοψης ενός συνολικού μηνύματος, που προκύπτει από τη συνένωση του κλειδιού αυθεντικοποίησης, του μηνύματος και ξανά του κλειδιού αυθεντικοποίησης.</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αποτέλεσμα αυτής της γενικής διαδικασίας είναι μία τιμή σύνοψης αυστηρά συγκεκριμένου μήκους. Για παράδειγμα, χρησιμοποιώντας τους MD5 και RIPEM το αποτέλεσμα είναι μία τιμή σύνοψης των 128 bits, ενώ αντιθέτως χρησιμοποιώντας τους SHA-1 και RIPEM-160 το αποτέλεσμα είναι τιμή σύνοψης των 160 bits.</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Γενικά, ο αλγόριθμος αυθεντικοποίησης συμφωνείται ως τμήμα της εγκατάστασης του SA. Η MD5 προδιαγράφεται ως ο εξ ορισμού αλγόριθμος στο RFC1828 για να εξασφαλίζει ότι όλες οι IPSP εφαρμογές μπορούν να χρησιμοποιούν τουλάχιστον έναν κοινό αλγόριθμο [7]. Είναι αναμενόμενο ότι θα χρησιμοποιηθούν και άλλοι αλγόριθμοι οι οποίοι είτε θα είναι ταχύτεροι στον υπολογισμό είτε θα είναι πιο ρωμαλέοι σε επιθέσεις από τον MD5. Για παράδειγμα το RFC1852 προδιαγράφει τη χρήση του SHA-1 αντί του MD5 [16].</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Έχει μελετηθεί διεξοδικά η δυνατότητα ανάπτυξης ενός μηχανισμού ο οποίος εντοπίζει τις συγκρούσεις στον MD5. Κατά συνέπεια θα ήταν πολύ λογικό να χρησιμοποιείται ευρύτερα ο SHA-1 αντί του MD5. Επιπλέον, τα πρόσφατα αποτελέσματα στην κρυπτογραφική έρευνα έχουν δείξει ότι η χρήση μονόδρομης συνάρτησης σύνοψης με κλειδί σε κατάσταση φακέλου (envelop mode) είναι ευπαθής σε συγκεκριμένα είδη επιθέσεων. Συνεπώς προτείνεται η χρήση εναλλακτικών υπολογισμών MAC, ώστε να υπολογίζονται και να επαληθεύονται οι παραγόμενες τιμές σύνοψης. Οι μονόδρομες συναρτήσεις σύνοψης δε σχεδιάστηκαν για να χρησιμοποιούνται στην αυθεντικοποίηση μηνυμάτων. Συγκεκριμένα, δε σχεδιάστηκαν για να χρησιμοποιούνται σε συνένωση με κλειδιά και δεν είναι ξεκάθαρο πως μπορούν να εισάγονται τα κλειδιά στο συνενωμένο μήνυμα με ασφαλή τρόπο. Κατά συνέπεια κάποιος θα πρέπει να είναι ιδιαίτερα προσεκτικός στη χρησιμοποίηση μονόδρομων συναρτήσεων σύνοψης με σκοπό την αυθεντικοποίηση μηνυμάτων. Μία καλά τεκμηριωμένη MAC κατασκευή είναι αυτή στην οποία η ασφάλεια του απορρέοντος MAC μπορεί να σχετίζεται όσο το δυνατόν περισσότερο με τις ιδιότητες ασφάλειας της μονόδρομης συνάρτησης σύνοψης. Αυτή η λογική έχει οδηγήσει σε μερικές εναλλακτικές MAC κατασκευές οι οποίες προτάθηκαν, ανεξάρτητα, από τους B. Preneel και P. vanOorschot (MDx-MAC κατασκευή) [17], καθώς επίσης και από τους M. Bellare, R. Canetti, H. Krawczyk (NMAC και HMAC κατασκευές) [18].</w:t>
      </w:r>
    </w:p>
    <w:p>
      <w:pPr>
        <w:pStyle w:val="Normal"/>
        <w:tabs>
          <w:tab w:val="clear" w:pos="720"/>
          <w:tab w:val="left" w:pos="283" w:leader="none"/>
          <w:tab w:val="left" w:pos="567" w:leader="none"/>
          <w:tab w:val="left" w:pos="850" w:leader="none"/>
        </w:tabs>
        <w:spacing w:lineRule="exact" w:line="280" w:before="0" w:after="113"/>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Η HMAC κατασκευή παρουσιάζει εξαιρετικό ενδιαφέρον. Μπορεί να χρησιμοποιείται με οποιαδήποτε επαναληπτική μονόδρομη συνάρτηση σύνοψης h, σε συνδυασμό με ένα διαμοιραζόμενο μήνυμα κλειδιού αυθεντικοποίησης K. Είναι γνωστό ότι μία μονόδρομη συνάρτηση σύνοψης είναι επαναληπτική αν τα δεδομένα σύνοψης προκύπτουν επαναλαμβάνοντας μία βασική συνάρτηση συμπίεσης (basic compression function) σε block δεδομένων. Σε αυτό το πλαίσιο, το B υποδηλώνει το μήκος σε byte τέτοιων block (B=64 για όλα τα παραπάνω αναφερόμενα παραδείγματα από επαναληπτικές μονόδρομες συναρτήσεις σύνοψης) και το L υποδηλώνει το μήκος σε byte της τιμής σύνοψης που προκύπτει (L=16 για τα MD5 και RIPEM, L=20 για τα SHA-1 και RIPEM-160). Το κλειδί αυθεντικοποίησης K μπορεί να είναι οποιουδήποτε μήκους μέχρι B. Οι εφαρμογές που χρησιμοποιούν κλειδιά μεγαλύτερα από τα bytes του B θα υπολογίσουν πρώτα τη σύνοψη του κλειδιού χρησιμοποιώντας τη συνάρτηση σύνοψης h και στη συνέχεια θα χρησιμοποιήσουν την προκύπτουσα σειρά bytes L ως το πραγματικό κλειδί για τη δημιουργία της HMAC. Σε κάθε περίπτωση το ελάχιστο προτεινόμενο μήκος κλειδιού για το K είναι L bytes. Επιπλέον, δύο καθορισμένες και διαφορετικές σειρές των 64 byte, οι ipad και opad ορίζονται ακολούθως:</w:t>
      </w:r>
    </w:p>
    <w:p>
      <w:pPr>
        <w:pStyle w:val="Normal"/>
        <w:tabs>
          <w:tab w:val="clear" w:pos="720"/>
          <w:tab w:val="left" w:pos="283" w:leader="none"/>
          <w:tab w:val="left" w:pos="567" w:leader="none"/>
          <w:tab w:val="left" w:pos="850" w:leader="none"/>
        </w:tabs>
        <w:spacing w:lineRule="exact" w:line="280" w:before="0" w:after="113"/>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ipad = byte 0x36 επαναλαμβανόμενο B φορές</w:t>
      </w:r>
    </w:p>
    <w:p>
      <w:pPr>
        <w:pStyle w:val="Normal"/>
        <w:tabs>
          <w:tab w:val="clear" w:pos="720"/>
          <w:tab w:val="left" w:pos="283" w:leader="none"/>
          <w:tab w:val="left" w:pos="567" w:leader="none"/>
          <w:tab w:val="left" w:pos="850" w:leader="none"/>
        </w:tabs>
        <w:spacing w:lineRule="exact" w:line="280" w:before="0" w:after="113"/>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opad = byte 0x5C επαναλαμβανόμενο B φορές</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Οι όροι ipad και opad αποτελούν μνημονικά για τα εσωτερικά και τα εξωτερικά συμπληρωματικά δεδομένα (padding data). Η κατασκευή της HMAC δέχεται ως είσοδο το μήνυμα M και το κλειδί αυθεντικοποίησης K και παράγει ως έξοδο τον ακόλουθο τύπο (το σύμβολο «,» συμβολίζει συνένωση):</w:t>
      </w:r>
    </w:p>
    <w:p>
      <w:pPr>
        <w:pStyle w:val="Normal"/>
        <w:tabs>
          <w:tab w:val="clear" w:pos="720"/>
          <w:tab w:val="left" w:pos="283" w:leader="none"/>
          <w:tab w:val="left" w:pos="567" w:leader="none"/>
          <w:tab w:val="left" w:pos="850" w:leader="none"/>
        </w:tabs>
        <w:spacing w:lineRule="exact" w:line="280" w:before="113" w:after="113"/>
        <w:jc w:val="center"/>
        <w:rPr/>
      </w:pPr>
      <w:r>
        <w:rPr>
          <w:rFonts w:cs="GrTimes;Times New Roman" w:ascii="GrTimes;Times New Roman" w:hAnsi="GrTimes;Times New Roman"/>
          <w:i/>
          <w:iCs/>
          <w:sz w:val="22"/>
          <w:szCs w:val="22"/>
          <w:lang w:val="el-GR"/>
        </w:rPr>
        <w:t>HMAC</w:t>
      </w:r>
      <w:r>
        <w:rPr>
          <w:rFonts w:cs="GrTimes;Times New Roman" w:ascii="GrTimes;Times New Roman" w:hAnsi="GrTimes;Times New Roman"/>
          <w:i/>
          <w:iCs/>
          <w:position w:val="-6"/>
          <w:sz w:val="22"/>
          <w:szCs w:val="22"/>
          <w:lang w:val="el-GR"/>
        </w:rPr>
        <w:t>K</w:t>
      </w:r>
      <w:r>
        <w:rPr>
          <w:rFonts w:cs="GrTimes;Times New Roman" w:ascii="GrTimes;Times New Roman" w:hAnsi="GrTimes;Times New Roman"/>
          <w:i/>
          <w:iCs/>
          <w:sz w:val="22"/>
          <w:szCs w:val="22"/>
          <w:lang w:val="el-GR"/>
        </w:rPr>
        <w:t xml:space="preserve"> (M)= h (K ≈ opad, h(K ≈ ipad,M))</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Η HMAC χρησιμοποιεί τη μονόδρομη συνάρτηση σύνοψης h διαφανώς, συνεπώς δεν απαιτούνται τροποποιήσεις στον κώδικα της h για να τίθεται σε εφαρμογή η HMAC κατασκευή. Αυτό διευκολύνει τη χρήση κώδικα βιβλιοθήκης για την h και την αντικατάσταση μίας συγκεκριμένης συνάρτησης σύνοψης με μία άλλη αν προκύψει σχετική ανάγκη. Οι διαφορετικές εκδοχές της HMAC αναφέρονται παρακάτω ως HMAC-MD5, HMAC-SHA και HMAC-RIPEMD.</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 xml:space="preserve">Μία κοινή πρακτική σχετικά με την αυθεντικοποίηση μηνυμάτων αποτελεί η περικοπή της εξόδου του MAC και η εξαγωγή μέρους των παραγόμενων bits. Μάλιστα, οι B. Preneel και P. vanOorschot έχουν αναδείξει μερικά σημαντικά πλεονεκτήματα από την περικοπή της εξόδου των συναρτήσεων που είναι βασισμένες σε σύνοψη MAC [17]. Ωστόσο τα αποτελέσματα σε αυτή την περιοχή έρευνας δεν είναι απόλυτα σε σχέση με τα συνολικά πλεονεκτήματα ασφάλειας που προκύπτουν από την περικοπή και θα πρέπει να μελετώνται κατά περίπτωση. Γενικά, υπάρχουν τόσο πλεονεκτήματα όσο και μειονεκτήματα: τα πλεονεκτήματα είναι ότι σε έναν πιθανό εισβολέα είναι διαθέσιμες λιγότερες πληροφορίες σχετικά με το αποτέλεσμα σύνοψης. Αντιθέτως, μειονέκτημα αποτελεί το γεγονός ότι ο επιτιθέμενος πρέπει να προβλέπει λιγότερα bits. Οι εφαρμογές της HMAC κατασκευής μπορούν επιλεκτικά να περικόπτουν το αποτέλεσμα δίνοντας ως έξοδο τα t πιο αριστερά bits της HMAC κατασκευής, για κάποια παράμετρο t. Επιπλέον, οι συγγραφείς του [18] συνιστούν ότι το μήκος εξόδου t δε θα πρέπει να είναι μικρότερο από το μισό του μήκους της τιμής σύνοψης και όχι μικρότερο από 80 bits. Γενικά, ο τύπος HMAC-h-t αναφέρεται σε μία υλοποίηση της HMAC κατασκευής η οποία χρησιμοποιεί τη συνάρτηση σύνοψης h με έξοδο t bits. Για παράδειγμα, ο HMAC-SHA1-96 υποδηλώνει τον HMAC υπολογιζόμενο χρησιμοποιώντας SHA-1 με την έξοδο περικομμένη στα 96 bits. Αν δεν καθορίζεται η παράμετρος t, θεωρείται δεδομένο ότι όλα τα bits της τιμής σύνοψης αποτελούν την έξοδο. </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Η HMAC επιλέχθηκε πριν από λίγο καιρό ως ο υποχρεωτικός μετασχηματισμός αυθεντικοποίησης για το μηχανισμό IPSP AH. Για το σκοπό αυτό, η κατασκευή HMAC έχει περιγραφεί σε αντίστοιχο RFC [19]. Άλλα γνωστά πρωτόκολλα ασφάλειας Internet, όπως το Secure Sockets Layer – SSL ή το Secure Hypertext Transfer Protocol S-HTTP, τα οποία και παρουσιάζονται στις ενότητες 5.4 και 5.5, επανακαθορίζονται για να προσαρμοστούν και να είναι σε θέση να χρησιμοποιούν την HMAC κατασκευή.</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Η χρήση μίας μονόδρομης συνάρτησης σύνοψης με κλειδί είναι ελκυστική εξαιτίας της απλότητας και της αποδοτικότητάς της. Ωστόσο είναι επίσης δυνατό να χρησιμοποιείται κρυπτογραφία δημοσίου κλειδιού για τον υπολογισμό και την επιβεβαίωση του AH. Στην περίπτωση αυτή, ο αποστολέας θα υπέγραφε ψηφιακά ένα μήνυμα και ο παραλήπτης θα επαλήθευε την ψηφιακή υπογραφή. Παρόλα αυτά, η χρήση της κρυπτογράφησης δημοσίου κλειδιού δεν απαιτεί μόνο μεγαλύτερη υπολογιστική ισχύ στην πλευρά τόσο του αποστολέα όσο και του παραλήπτη, αλλά επίσης και μεγαλύτερα πεδία δεδομένων αυθεντικοποίησης. Ένα τυπικό μέγεθος μίας ψηφιακής υπογραφής είναι 1024 bits, μέγεθος οκτώ φορές μεγαλύτερο από μία MD5 τιμή. Το κύριο επιχείρημα για τη χρήση κρυπτογραφίας δημοσίου κλειδιού είναι η δυνατότητα παροχής υπηρεσιών μη-αποποίησης αποστολής (non-repudiation of origin). Ας σημειωθεί ότι αν χρησιμοποιούνται για τον υπολογισμό και την επαλήθευση AH μονόδρομες συναρτήσεις σύνοψης με κλειδί ή κρυπτογραφία μυστικού κλειδιού, υπάρχει πάντοτε η πιθανότητα ο αποστολέας να αποποιηθεί τη δημιουργία και την προσάρτηση των δεδομένων αυθεντικοποίησης. Επειδή και ο παραλήπτης διατηρεί το ίδιο κλειδί αυθεντικοποίησης, δε θα μπορεί να αποδειχθεί ότι τα δεδομένα αυθεντικοποίησης έχουν παραχθεί από το συγκεκριμένο αποστολέα. Σε περιβάλλοντα όπου απαιτούνται υπηρεσίες μη-αποποίησης αποστολής, η χρήση της κρυπτογραφίας δημοσίου κλειδιού φαίνεται να είναι μοναδική λύση. Δεν είναι ξεκάθαρο σε αυτό το σημείο κατά πόσο το επίπεδο Internet θα ήταν το ορθό επίπεδο για την παροχή αυτού του είδους της λειτουργικότητας. Μία εναλλακτική προσέγγιση θα ήταν να αναπτυχθούν ειδικές εφαρμογές για την παροχή υπηρεσιών μη-αποποίησης αποστολή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r>
        <w:br w:type="page"/>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Lezanta"/>
        <w:rPr>
          <w:lang w:val="el-GR"/>
        </w:rPr>
      </w:pPr>
      <w:r>
        <w:rPr>
          <w:lang w:val="el-GR"/>
        </w:rPr>
        <w:t xml:space="preserve">Σχήμα 5.3.3: </w:t>
      </w:r>
      <w:r>
        <w:rPr>
          <w:b w:val="false"/>
          <w:bCs w:val="false"/>
          <w:lang w:val="el-GR"/>
        </w:rPr>
        <w:t>Η μορφή της επικεφαλίδας αυθεντικοποίησης IPSP.</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Η μορφή της επικεφαλίδας αυθεντικοποίησης του IPSP είναι απλή και σαφής και απεικονίζεται στο Σχήμα 5.3.3. Η AH ξεκινά με μία επικεφαλίδα των 64 bits που περιλαμβάνει τα ακόλουθα πεδία:</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 xml:space="preserve">To πεδίο </w:t>
      </w:r>
      <w:r>
        <w:rPr>
          <w:rFonts w:cs="GrTimes;Times New Roman" w:ascii="GrTimes;Times New Roman" w:hAnsi="GrTimes;Times New Roman"/>
          <w:i/>
          <w:iCs/>
          <w:sz w:val="22"/>
          <w:szCs w:val="22"/>
          <w:lang w:val="el-GR"/>
        </w:rPr>
        <w:t>Next Header</w:t>
      </w:r>
      <w:r>
        <w:rPr>
          <w:rFonts w:cs="GrTimes;Times New Roman" w:ascii="GrTimes;Times New Roman" w:hAnsi="GrTimes;Times New Roman"/>
          <w:sz w:val="22"/>
          <w:szCs w:val="22"/>
          <w:lang w:val="el-GR"/>
        </w:rPr>
        <w:t xml:space="preserve"> των 8 bits αναφέρεται στον τύπο της επόμενης επικεφαλίδας ωφέλιμου φορτίου μετά την AH. Η τιμή αυτού του πεδίου επιλέγεται από το σύνολο αριθμών του IP πρωτοκόλλου που ορίζονται από την IANA.</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 xml:space="preserve">Το πεδίο </w:t>
      </w:r>
      <w:r>
        <w:rPr>
          <w:rFonts w:cs="GrTimes;Times New Roman" w:ascii="GrTimes;Times New Roman" w:hAnsi="GrTimes;Times New Roman"/>
          <w:i/>
          <w:iCs/>
          <w:sz w:val="22"/>
          <w:szCs w:val="22"/>
          <w:lang w:val="el-GR"/>
        </w:rPr>
        <w:t>Length</w:t>
      </w:r>
      <w:r>
        <w:rPr>
          <w:rFonts w:cs="GrTimes;Times New Roman" w:ascii="GrTimes;Times New Roman" w:hAnsi="GrTimes;Times New Roman"/>
          <w:sz w:val="22"/>
          <w:szCs w:val="22"/>
          <w:lang w:val="el-GR"/>
        </w:rPr>
        <w:t xml:space="preserve"> των 8 bits καθορίζει το μήκος των δεδομένων αυθεντικοποίησης σε λέξεις των 32 bits.</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 xml:space="preserve">Το </w:t>
      </w:r>
      <w:r>
        <w:rPr>
          <w:rFonts w:cs="GrTimes;Times New Roman" w:ascii="GrTimes;Times New Roman" w:hAnsi="GrTimes;Times New Roman"/>
          <w:i/>
          <w:iCs/>
          <w:sz w:val="22"/>
          <w:szCs w:val="22"/>
          <w:lang w:val="el-GR"/>
        </w:rPr>
        <w:t>Reserved</w:t>
      </w:r>
      <w:r>
        <w:rPr>
          <w:rFonts w:cs="GrTimes;Times New Roman" w:ascii="GrTimes;Times New Roman" w:hAnsi="GrTimes;Times New Roman"/>
          <w:sz w:val="22"/>
          <w:szCs w:val="22"/>
          <w:lang w:val="el-GR"/>
        </w:rPr>
        <w:t xml:space="preserve"> πεδίο των 16 bits φυλάσσεται για μελλοντική χρήση. Στην παρούσα φάση αυτό θα πρέπει να τεθεί στο μηδέν.</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sz w:val="22"/>
          <w:szCs w:val="22"/>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 xml:space="preserve">Το πεδίο </w:t>
      </w:r>
      <w:r>
        <w:rPr>
          <w:rFonts w:cs="GrTimes;Times New Roman" w:ascii="GrTimes;Times New Roman" w:hAnsi="GrTimes;Times New Roman"/>
          <w:i/>
          <w:iCs/>
          <w:sz w:val="22"/>
          <w:szCs w:val="22"/>
          <w:lang w:val="el-GR"/>
        </w:rPr>
        <w:t xml:space="preserve">SPI </w:t>
      </w:r>
      <w:r>
        <w:rPr>
          <w:rFonts w:cs="GrTimes;Times New Roman" w:ascii="GrTimes;Times New Roman" w:hAnsi="GrTimes;Times New Roman"/>
          <w:sz w:val="22"/>
          <w:szCs w:val="22"/>
          <w:lang w:val="el-GR"/>
        </w:rPr>
        <w:t>των 32 bits προσδιορίζει τον SA για το IP πακέτο από την πλευρά του παραλήπτη.</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 xml:space="preserve">Το πεδίο </w:t>
      </w:r>
      <w:r>
        <w:rPr>
          <w:rFonts w:cs="GrTimes;Times New Roman" w:ascii="GrTimes;Times New Roman" w:hAnsi="GrTimes;Times New Roman"/>
          <w:i/>
          <w:iCs/>
          <w:sz w:val="22"/>
          <w:szCs w:val="22"/>
          <w:lang w:val="el-GR"/>
        </w:rPr>
        <w:t xml:space="preserve">SPI </w:t>
      </w:r>
      <w:r>
        <w:rPr>
          <w:rFonts w:cs="GrTimes;Times New Roman" w:ascii="GrTimes;Times New Roman" w:hAnsi="GrTimes;Times New Roman"/>
          <w:sz w:val="22"/>
          <w:szCs w:val="22"/>
          <w:lang w:val="el-GR"/>
        </w:rPr>
        <w:t>των 32 bits προσδιορίζει τον SA για το IP πακέτο από την πλευρά του παραλήπτη.</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Αυτή η επικεφαλίδα των 64-bits ακολουθείται από τα πραγματικά δεδομένα αυθεντικοποίησης κωδικοποιημένα σε ένα μεταβλητό αριθμό n των 32-bits λέξεων. Οι τυπικές τιμές για το n είναι 4 στην περίπτωση των MD4, MD5 και RIPEM (128 bits) και 5 στην περίπτωση των SHA-1 και RIPEM-160 (160 bits). Στην περίπτωση της χρήσης κρυπτογραφίας δημοσίου κλειδιού για την ψηφιακή υπογραφή IP πακέτων, το πεδίο αυθεντικοποίησης δεδομένων θα μπορούσε να είναι 1024 bits σε μήκος και τότε η τιμή για το n θα ήταν 32.</w:t>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Lezanta"/>
        <w:rPr>
          <w:lang w:val="el-GR"/>
        </w:rPr>
      </w:pPr>
      <w:r>
        <w:rPr>
          <w:lang w:val="el-GR"/>
        </w:rPr>
        <w:t xml:space="preserve">Σχήμα 5.3.4: </w:t>
      </w:r>
      <w:r>
        <w:rPr>
          <w:b w:val="false"/>
          <w:bCs w:val="false"/>
          <w:lang w:val="el-GR"/>
        </w:rPr>
        <w:t>Η τοποθέτηση του AH στα IPv4 και IPv6.</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Η Internet Assigned Numbers Authority - IANA έχει ορίσει τον αριθμό πρωτοκόλλου 51 για το IPSP AH. Γι αυτό, η επικεφαλίδα που προηγείται της AH θα πρέπει να περιλαμβάνει τον αριθμό 51 στο αντίστοιχο πεδίο Επικεφαλίδα. Το Σχήμα 5.3.4 επεξηγεί την τοποθέτησή της AH στα IPv4 και IPv6.</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Στο IPv4 το πεδίο Πρωτοκόλλου της IP επικεφαλίδας (μαύρο ορθογώνιο) θα πρέπει να περιλαμβάνει τον αριθμό 51 και η αντίστοιχη AH θα πρέπει να εισάγεται μεταξύ της IP επικεφαλίδας και της μονάδας δεδομένων πρωτοκόλλου που μεταφέρονται εντός του IP πακέτου. Ομοίως, το πεδίο Επόμενη Επικεφαλίδα της AH (γκρίζο τετράγωνο) θα πρέπει να περιλαμβάνει τον αριθμό πρωτοκόλλου που μεταφέρεται από το IP, όπως 1 για το ICMP, 6 για το TCP, ή 17 για το UDP.</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Στο IPv6 η κατάσταση είναι απλούστερη, αφού η AH είναι μία από τις γενικές επικεφαλίδες επέκτασης. Σε αυτή την περίπτωση, η επικεφαλίδα επέκτασης που προηγείται του AH θα πρέπει να περιλαμβάνει τον αριθμό 51 στο πεδίο Επόμενη Επικεφαλίδα (μαύρο ορθογώνιο) και το πεδίο Επόμενη Επικεφαλίδα της AH (γκρίζο τετράγωνο) θα πρέπει να περιλαμβάνει είτε τον αριθμό της επόμενης επικεφαλίδας επέκτασης είτε τον αριθμό του πρωτοκόλλου που μεταφέρεται από το IP. Για παράδειγμα, ένα αυθεντικοποιημένο TCP τμήμα μπορεί να περιέχει μία IPv6 επικεφαλίδα, μία AH και το TCP ωφέλιμο φορτίο. Ωστόσο αρκετές παραλλαγές είναι πιθανές, όπως για παράδειγμα όταν μία επικεφαλίδα δρομολόγησης εισάγεται πριν την AH ή όταν από-άκρη-σε-άκρη επιλογές εισάγονται μεταξύ του AH και του TCP ωφέλιμου φορτίου.</w:t>
      </w:r>
    </w:p>
    <w:p>
      <w:pPr>
        <w:pStyle w:val="Normal"/>
        <w:tabs>
          <w:tab w:val="clear" w:pos="720"/>
          <w:tab w:val="left" w:pos="283" w:leader="none"/>
          <w:tab w:val="left" w:pos="567" w:leader="none"/>
          <w:tab w:val="left" w:pos="850" w:leader="none"/>
        </w:tabs>
        <w:spacing w:lineRule="exact" w:line="280" w:before="113" w:after="0"/>
        <w:ind w:firstLine="283"/>
        <w:jc w:val="both"/>
        <w:rPr/>
      </w:pPr>
      <w:r>
        <w:rPr>
          <w:rFonts w:cs="GrTimes;Times New Roman" w:ascii="GrTimes;Times New Roman" w:hAnsi="GrTimes;Times New Roman"/>
          <w:sz w:val="22"/>
          <w:szCs w:val="22"/>
          <w:lang w:val="el-GR"/>
        </w:rPr>
        <w:t>Είναι σημαντικό να σημειωθεί ότι η παρουσία ή απουσία μιας AH δεν αλλάζει την συμπεριφορά του IP, ούτε οποιουδήποτε άλλου πρωτοκόλλου επιπέδου δικτύου ή μεταφοράς που μεταφέρεται μέσω του IP. Η παρουσία μιας AH απλώς παρέχει σαφή εξασφάλιση για την αυθεντικότητα του αντίστοιχου IP πακέτου. Οι εφαρμογές του TCP/IP πρωτοκόλλου μπορούν να προσαρμοστούν έτσι ώστε να απορρίπτουν IP πακέτα τα οποία δεν είναι κατάλληλα αυθεντικοποιημένα και αυτό θα μπορούσε να αποτελέσει μία ρεαλιστική πολιτική στο μέλλον. Η χρήση του AH μηχανισμού θα πρέπει να είναι σε θέση να προλαμβάνει τις περισσότερες επιθέσεις τύπου πλαστογράφησης IP διευθύνσεων (IP address spoofing) και επιθέσεις πειρατείας συνόδου (session hijacking attacks) που παρατηρούνται στο Internet σήμερα.</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Lezanta"/>
        <w:rPr>
          <w:lang w:val="el-GR"/>
        </w:rPr>
      </w:pPr>
      <w:r>
        <w:rPr>
          <w:lang w:val="el-GR"/>
        </w:rPr>
        <w:t xml:space="preserve">Σχήμα 5.3.5: </w:t>
      </w:r>
      <w:r>
        <w:rPr>
          <w:b w:val="false"/>
          <w:bCs w:val="false"/>
          <w:lang w:val="el-GR"/>
        </w:rPr>
        <w:t>Η αναθεωρημένη IPSP μορφή επικεφαλίδας αυθεντικοποίηση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Πριν από λίγο καιρό προτάθηκε μία αναθεωρημένη μορφή της IPSP επικεφαλίδας αυθεντικοποίησης (Σχήμα 5.3.5). Σε σχέση με την καθιερωμένη AH μορφή, υπάρχουν δύο σημαντικές διαφορέ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 xml:space="preserve">Εισάγεται ένα προαιρετικό πεδίο </w:t>
      </w:r>
      <w:r>
        <w:rPr>
          <w:rFonts w:cs="GrTimes;Times New Roman" w:ascii="GrTimes;Times New Roman" w:hAnsi="GrTimes;Times New Roman"/>
          <w:i/>
          <w:iCs/>
          <w:sz w:val="22"/>
          <w:szCs w:val="22"/>
          <w:lang w:val="el-GR"/>
        </w:rPr>
        <w:t>Replay Prevention</w:t>
      </w:r>
      <w:r>
        <w:rPr>
          <w:rFonts w:cs="GrTimes;Times New Roman" w:ascii="GrTimes;Times New Roman" w:hAnsi="GrTimes;Times New Roman"/>
          <w:sz w:val="22"/>
          <w:szCs w:val="22"/>
          <w:lang w:val="el-GR"/>
        </w:rPr>
        <w:t xml:space="preserve"> των 32-bits, μεταξύ του SPI και του πεδίου AH, για να παρέχει προστασία έναντι επιθέσεων τύπου επανεκπομπής μηνύματος (replay attacks) και να εγγυάται ότι κάθε IP πακέτο που ανταλλάσσεται μεταξύ των δύο συμβαλλομένων μερών είναι μοναδικό. Εξαρτάται από τον SA να καθορίσει αν θα χρησιμοποιείται ή όχι η πρόληψη επανάληψης. Αν η πρόληψη επανάληψης δε χρησιμοποιείται, το πεδίο αυθεντικοποίησης δεδομένων μπορεί άμεσα να ακολουθεί το SPI.</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Για την AH HMAC κατασκευή έχει υιοθετηθεί η πρόταση να περικόπτονται στα 96 bits οι τιμές των μονόδρομων συναρτήσεων σύνοψης με κλειδί. Η τιμή των 96 bits συμφωνείται από κοινού τόσο για το HMAC-MD5 όσο και το HMAC-SHA.</w:t>
      </w:r>
    </w:p>
    <w:p>
      <w:pPr>
        <w:pStyle w:val="Normal"/>
        <w:tabs>
          <w:tab w:val="clear" w:pos="720"/>
          <w:tab w:val="left" w:pos="283" w:leader="none"/>
          <w:tab w:val="left" w:pos="567" w:leader="none"/>
          <w:tab w:val="left" w:pos="850" w:leader="none"/>
        </w:tabs>
        <w:spacing w:lineRule="exact" w:line="280" w:before="113" w:after="0"/>
        <w:ind w:firstLine="283"/>
        <w:jc w:val="both"/>
        <w:rPr/>
      </w:pPr>
      <w:r>
        <w:rPr>
          <w:rFonts w:cs="GrTimes;Times New Roman" w:ascii="GrTimes;Times New Roman" w:hAnsi="GrTimes;Times New Roman"/>
          <w:sz w:val="22"/>
          <w:szCs w:val="22"/>
          <w:lang w:val="el-GR"/>
        </w:rPr>
        <w:t>Έχει δημοσιευτεί RFC που καθορίζει την HMAC-MD5 IP αυθεντικοποίηση με πρόληψη επανάληψης [20] και ένα σχετικό Internet Draft</w:t>
      </w:r>
      <w:r>
        <w:rPr>
          <w:rFonts w:cs="GrTimes;Times New Roman" w:ascii="GrTimes;Times New Roman" w:hAnsi="GrTimes;Times New Roman"/>
          <w:position w:val="6"/>
          <w:sz w:val="22"/>
          <w:szCs w:val="22"/>
          <w:lang w:val="el-GR"/>
        </w:rPr>
        <w:t>17</w:t>
      </w:r>
      <w:r>
        <w:rPr>
          <w:rFonts w:cs="GrTimes;Times New Roman" w:ascii="GrTimes;Times New Roman" w:hAnsi="GrTimes;Times New Roman"/>
          <w:sz w:val="22"/>
          <w:szCs w:val="22"/>
          <w:lang w:val="el-GR"/>
        </w:rPr>
        <w:t xml:space="preserve"> που καθορίζει το ίδιο για τον SHA-1 αντί του MD5.</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 xml:space="preserve">Συμπερασματικά, η χρήση του IPSP AH μηχανισμού παρουσιάζει τόσο πλεονεκτήματα όσο και μειονεκτήματα. </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 xml:space="preserve">Από τη μία πλευρά ο AH μηχανισμός παρέχει ισχυρότερη ασφάλεια από την υπάρχουσα στο Internet. Επιπλέον, ο AH μηχανισμός δεν αυξάνει σημαντικά το κόστος υλοποίησης των αντίστοιχων προϊόντων. </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Αντιθέτως, ο AH μηχανισμός αυξάνει το κόστος της IP επεξεργασίας και την καθυστέρηση στην επικοινωνία των συμμετεχόντων συστημάτων. Η αυξημένη καθυστέρηση οφείλεται, κατά κύριο λόγο, στον υπολογισμό των δεδομένων αυθεντικοποίησης από τον αποστολέα και στον υπολογισμό και επαλήθευση των δεδομένων αυθεντικοποίησης από τον παραλήπτη για κάθε IP πακέτο που περιέχει μία AH. Επίσης θα πρέπει να τονισθεί ότι ο AH μηχανισμός μπορεί να υλοποιείται από την πλευρά των εξυπηρετών μέσω μίας ασφαλούς πύλης (security gateway) στο εταιρικό εσωτερικό δίκτυο που προστατεύεται από την πύλη αυτή. Ωστόσο, αυτός ο τρόπος λειτουργίας δεν ενδείκνυται, αφού ο AH μηχανισμός θα πρέπει να χρησιμοποιείται από τον αποστολέα προς τον τελικό προορισμό ενός IP πακέτου, έτσι ώστε να μπορεί να παρέχεται πλήρης από-άκρη-σε-άκρη προστασία.</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1"/>
        <w:rPr>
          <w:rFonts w:ascii="GrTimes;Times New Roman" w:hAnsi="GrTimes;Times New Roman" w:cs="GrTimes;Times New Roman"/>
          <w:lang w:val="el-GR"/>
        </w:rPr>
      </w:pPr>
      <w:r>
        <w:rPr>
          <w:rFonts w:cs="GrTimes;Times New Roman" w:ascii="GrTimes;Times New Roman" w:hAnsi="GrTimes;Times New Roman"/>
          <w:lang w:val="el-GR"/>
        </w:rPr>
        <w:t>5.3.3.3  Μηχανισμός Encapsulating Security Payload</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 xml:space="preserve">Στην προηγούμενη ενότητα, εξηγήθηκε ο IPSP AH μηχανισμός και αναλύθηκε ότι δε μετασχηματίζει τα δεδομένα ωφέλιμου φορτίου (payload data) ενός IP πακέτου αλλά αυτά παραμένουν ως έχουν, υποκείμενα για παράδειγμα σε επιθέσεις τύπου κρυφακούσματος (eavesdropping). Συνεπώς αν απαιτούνται υπηρεσίες εμπιστευτικότητας δεδομένων, θα πρέπει να αναπτυχθεί κάποιος άλλος μηχανισμός ασφάλειας. Στην IPSP ορολογία αυτός ο μηχανισμός ασφάλειας ονομάζεται </w:t>
      </w:r>
      <w:r>
        <w:rPr>
          <w:rFonts w:cs="GrTimes;Times New Roman" w:ascii="GrTimes;Times New Roman" w:hAnsi="GrTimes;Times New Roman"/>
          <w:i/>
          <w:iCs/>
          <w:sz w:val="22"/>
          <w:szCs w:val="22"/>
          <w:lang w:val="el-GR"/>
        </w:rPr>
        <w:t>Encapsulating Security Payload - ESP</w:t>
      </w:r>
      <w:r>
        <w:rPr>
          <w:rFonts w:cs="GrTimes;Times New Roman" w:ascii="GrTimes;Times New Roman" w:hAnsi="GrTimes;Times New Roman"/>
          <w:sz w:val="22"/>
          <w:szCs w:val="22"/>
          <w:lang w:val="el-GR"/>
        </w:rPr>
        <w:t>. Σχεδιαστικά, ο ESP μηχανισμός παρέχει υπηρεσίες εμπιστευτικότητας δεδομένων μέσω κρυπτογράφησης και ενθυλάκωσης, είτε του ωφέλιμου φορτίου ενός IP πακέτου (κατάσταση μεταγωγής - transport mode), είτε ολόκληρου του IP πακέτου (κατάσταση διόδου - tunnel mode). Θα μελετηθούν οι δύο αυτές καταστάσεις, τόσο για το IPv4 όσο και για το IPv6.</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Η μορφή ESP του IPSP επεξηγείται στο Σχήμα 5.3.6. Αυτό περιλαμβάνει τα ακόλουθα πεδία:</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Lezanta"/>
        <w:rPr>
          <w:lang w:val="el-GR"/>
        </w:rPr>
      </w:pPr>
      <w:r>
        <w:rPr>
          <w:lang w:val="el-GR"/>
        </w:rPr>
        <w:t xml:space="preserve">Σχήμα 5.3.6: </w:t>
      </w:r>
      <w:r>
        <w:rPr>
          <w:b w:val="false"/>
          <w:bCs w:val="false"/>
          <w:lang w:val="el-GR"/>
        </w:rPr>
        <w:t>Η IPSP μορφή ESP.</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 xml:space="preserve">Το </w:t>
      </w:r>
      <w:r>
        <w:rPr>
          <w:rFonts w:cs="GrTimes;Times New Roman" w:ascii="GrTimes;Times New Roman" w:hAnsi="GrTimes;Times New Roman"/>
          <w:i/>
          <w:iCs/>
          <w:sz w:val="22"/>
          <w:szCs w:val="22"/>
          <w:lang w:val="el-GR"/>
        </w:rPr>
        <w:t>SPI</w:t>
      </w:r>
      <w:r>
        <w:rPr>
          <w:rFonts w:cs="GrTimes;Times New Roman" w:ascii="GrTimes;Times New Roman" w:hAnsi="GrTimes;Times New Roman"/>
          <w:sz w:val="22"/>
          <w:szCs w:val="22"/>
          <w:lang w:val="el-GR"/>
        </w:rPr>
        <w:t xml:space="preserve"> πεδίο των 32-bits, το οποίο αναφέρεται στο δείκτη παραμέτρων ασφάλειας από την πλευρά του παραλήπτη.</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 xml:space="preserve">Το πεδίο </w:t>
      </w:r>
      <w:r>
        <w:rPr>
          <w:rFonts w:cs="GrTimes;Times New Roman" w:ascii="GrTimes;Times New Roman" w:hAnsi="GrTimes;Times New Roman"/>
          <w:i/>
          <w:iCs/>
          <w:sz w:val="22"/>
          <w:szCs w:val="22"/>
          <w:lang w:val="el-GR"/>
        </w:rPr>
        <w:t>Initialization Vector - IV</w:t>
      </w:r>
      <w:r>
        <w:rPr>
          <w:rFonts w:cs="GrTimes;Times New Roman" w:ascii="GrTimes;Times New Roman" w:hAnsi="GrTimes;Times New Roman"/>
          <w:sz w:val="22"/>
          <w:szCs w:val="22"/>
          <w:lang w:val="el-GR"/>
        </w:rPr>
        <w:t xml:space="preserve"> αποτελείται από ένα μεταβλητό αριθμό λέξεων των 32-bits, των οποίων ο ακριβής αριθμός καθορίζεται ως μία παράμετρος του SA. Το περιεχόμενο του IV είναι το αποτέλεσμα μιας γεννήτριας τυχαίων αριθμών. H τυχαία παραγωγή του μεταδίδεται στις υπόλοιπες λέξεις του μηνύματος από ένα κρυπτογραφικό μπλοκ (block cipher) το οποίο χρησιμοποιείται, είτε σε κατάσταση αλυσιδωτής σύνδεσης κρυπτογραφικού μπλοκ (cipher block chaining - CBC), είτε σε μία από τις καταστάσεις ανατροφοδότησης (feedback modes) που τη μετατρέπει σε κρυπτογραφική ροή (cipher stream). Όταν το μέγεθος του IV είναι 32-bits, σχηματίζεται συνήθως ένα IV των 64-bits, που προκύπτει από τα 32-bits συνενωμένα με το λογικό συμπλήρωμα της τιμής των 32-bits.</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ο πεδίο μεταβλητού μήκους</w:t>
      </w:r>
      <w:r>
        <w:rPr>
          <w:rFonts w:cs="GrTimes;Times New Roman" w:ascii="GrTimes;Times New Roman" w:hAnsi="GrTimes;Times New Roman"/>
          <w:i/>
          <w:iCs/>
          <w:sz w:val="22"/>
          <w:szCs w:val="22"/>
          <w:lang w:val="el-GR"/>
        </w:rPr>
        <w:t xml:space="preserve"> Payload Data</w:t>
      </w:r>
      <w:r>
        <w:rPr>
          <w:rFonts w:cs="GrTimes;Times New Roman" w:ascii="GrTimes;Times New Roman" w:hAnsi="GrTimes;Times New Roman"/>
          <w:sz w:val="22"/>
          <w:szCs w:val="22"/>
          <w:lang w:val="el-GR"/>
        </w:rPr>
        <w:t xml:space="preserve"> περιλαμβάνει τα δεδομένα τα οποία είναι κρυπτογραφημένα με τον αλγόριθμο που καθορίζεται στον τρέχοντα SA. Ανάλογα με το αν ο ESP μηχανισμός χρησιμοποιείται σε κατάσταση μεταγωγής ή σε κατάσταση διόδου, τα δεδομένα ωφέλιμου φορτίου αναφέρονται είτε στο κρυπτογραφημένο υψηλοτέρου επιπέδου ωφέλιμο φορτίο (upper-layer payload) ενός IP πακέτου, είτε σε ένα εξ ολοκλήρου κρυπτογραφημένο και ενθυλακωμένο IP πακέτο.</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ο πεδίο μεταβλητού μήκους</w:t>
      </w:r>
      <w:r>
        <w:rPr>
          <w:rFonts w:cs="GrTimes;Times New Roman" w:ascii="GrTimes;Times New Roman" w:hAnsi="GrTimes;Times New Roman"/>
          <w:i/>
          <w:iCs/>
          <w:sz w:val="22"/>
          <w:szCs w:val="22"/>
          <w:lang w:val="el-GR"/>
        </w:rPr>
        <w:t xml:space="preserve"> Padding</w:t>
      </w:r>
      <w:r>
        <w:rPr>
          <w:rFonts w:cs="GrTimes;Times New Roman" w:ascii="GrTimes;Times New Roman" w:hAnsi="GrTimes;Times New Roman"/>
          <w:sz w:val="22"/>
          <w:szCs w:val="22"/>
          <w:lang w:val="el-GR"/>
        </w:rPr>
        <w:t xml:space="preserve"> συμπληρώνεται κατά προτίμηση με τυχαία bits. Το μήκος του πεδίου Padding επιλέγεται ώστε να κάνει το μήκος των πεδίων Payload Data και Padding ίσο με 6modulo8. Για παράδειγμα, αν το μήκος των δεδομένων ωφέλιμου φορτίου είναι 41, προστίθενται τυπικά 5 bytes συμπλήρωση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 xml:space="preserve">Το πεδίο </w:t>
      </w:r>
      <w:r>
        <w:rPr>
          <w:rFonts w:cs="GrTimes;Times New Roman" w:ascii="GrTimes;Times New Roman" w:hAnsi="GrTimes;Times New Roman"/>
          <w:i/>
          <w:iCs/>
          <w:sz w:val="22"/>
          <w:szCs w:val="22"/>
          <w:lang w:val="el-GR"/>
        </w:rPr>
        <w:t>Pad Length</w:t>
      </w:r>
      <w:r>
        <w:rPr>
          <w:rFonts w:cs="GrTimes;Times New Roman" w:ascii="GrTimes;Times New Roman" w:hAnsi="GrTimes;Times New Roman"/>
          <w:sz w:val="22"/>
          <w:szCs w:val="22"/>
          <w:lang w:val="el-GR"/>
        </w:rPr>
        <w:t xml:space="preserve"> των 8 bits δείχνει το μήκος του πεδίου Padding.</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 xml:space="preserve">Το πεδίο </w:t>
      </w:r>
      <w:r>
        <w:rPr>
          <w:rFonts w:cs="GrTimes;Times New Roman" w:ascii="GrTimes;Times New Roman" w:hAnsi="GrTimes;Times New Roman"/>
          <w:i/>
          <w:iCs/>
          <w:sz w:val="22"/>
          <w:szCs w:val="22"/>
          <w:lang w:val="el-GR"/>
        </w:rPr>
        <w:t>Payload Type</w:t>
      </w:r>
      <w:r>
        <w:rPr>
          <w:rFonts w:cs="GrTimes;Times New Roman" w:ascii="GrTimes;Times New Roman" w:hAnsi="GrTimes;Times New Roman"/>
          <w:sz w:val="22"/>
          <w:szCs w:val="22"/>
          <w:lang w:val="el-GR"/>
        </w:rPr>
        <w:t xml:space="preserve"> των 8 bits περιλαμβάνει τον αριθμό πρωτοκόλλου για τα δεδομένα ωφέλιμου φορτίου.</w:t>
      </w:r>
    </w:p>
    <w:p>
      <w:pPr>
        <w:pStyle w:val="Normal"/>
        <w:tabs>
          <w:tab w:val="clear" w:pos="720"/>
          <w:tab w:val="left" w:pos="283" w:leader="none"/>
          <w:tab w:val="left" w:pos="567" w:leader="none"/>
          <w:tab w:val="left" w:pos="850" w:leader="none"/>
        </w:tabs>
        <w:spacing w:lineRule="exact" w:line="280" w:before="113" w:after="0"/>
        <w:ind w:firstLine="283"/>
        <w:jc w:val="both"/>
        <w:rPr/>
      </w:pPr>
      <w:r>
        <w:rPr>
          <w:rFonts w:cs="GrTimes;Times New Roman" w:ascii="GrTimes;Times New Roman" w:hAnsi="GrTimes;Times New Roman"/>
          <w:sz w:val="22"/>
          <w:szCs w:val="22"/>
          <w:lang w:val="el-GR"/>
        </w:rPr>
        <w:t>Το ESP έχει σχεδιαστεί με τρόπον ώστε μόνο το SPI και το IV, εάν υπάρχουν, να παραμένουν μη κρυπτογραφημένα. Άλλα πεδία, όπως τα Padding, Pad Length και Payload Type, κρυπτογραφούνται μαζί με τα δεδομένα ωφέλιμου φορτίου. Η ακριβής μορφή του ESP εξαρτάται από το συγκεκριμένο αλγόριθμο κρυπτογράφησης που χρησιμοποιείται. Ο εξ ορισμού αλγόριθμος που προτείνεται στο RFC1829 είναι ο DES σε CBC κατάσταση [8]. Όμως όπως συμβαίνει με την MD5, ο DES-CBC είναι μόνο ένας εξ ορισμού αλγόριθμος για κρυπτογράφηση. Όταν ο SA εγκατασταθεί μπορούν να επιλέγονται και άλλοι αλγόριθμοι. Για παράδειγμα το RFC1851 καθορίζει την πειραματική χρήση του Triple-DES [21], ενώ η χρήση των RC5 και CAST προδιαγράφεται σε σχετικά Internet Drafts.</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IANA έχει ορίσει τον αριθμό πρωτοκόλλου 50 για το IPSP ESP. Συνεπώς, η επικεφαλίδα που προηγείται του ESP θα πρέπει να περιλαμβάνει πάντοτε τον αριθμό 50 στο πεδίο Protocol ή Next Header. Συγκεκριμένα, το πεδίο Protocol μίας IPv4 επικεφαλίδας θα πρέπει να περιλαμβάνει τον αριθμό 50 και το αντίστοιχο ESP θα πρέπει να τοποθετείται ως ωφέλιμο φορτίο του IP πακέτου. Ομοίως, το πεδίο Payload Type του ESP θα πρέπει να περιλαμβάνει τον αριθμό πρωτοκόλλου του ενθυλακωμένου πρωτοκόλλου ανωτέρου επιπέδου. Στο IPv6 η ESP επικεφαλίδα είναι πάντοτε η τελευταία επικεφαλίδα επέκτασης. Έτσι το πεδίο Protocol της επικεφαλίδας επέκτασης που προηγείται του ESP θα πρέπει να περιλαμβάνει τον αριθμό 50. Ακολούθως θα μελετηθεί το ESP σε κατάσταση μεταγωγής και σε κατάσταση διόδου.</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11"/>
        <w:rPr>
          <w:rFonts w:ascii="GrTimes;Times New Roman" w:hAnsi="GrTimes;Times New Roman" w:cs="GrTimes;Times New Roman"/>
          <w:lang w:val="el-GR"/>
        </w:rPr>
      </w:pPr>
      <w:r>
        <w:rPr>
          <w:rFonts w:cs="GrTimes;Times New Roman" w:ascii="GrTimes;Times New Roman" w:hAnsi="GrTimes;Times New Roman"/>
          <w:lang w:val="el-GR"/>
        </w:rPr>
        <w:t>5.3.3.3.1  Κατάσταση Μεταγωγή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sz w:val="22"/>
          <w:szCs w:val="22"/>
          <w:lang w:val="el-GR"/>
        </w:rPr>
      </w:pPr>
      <w:r>
        <w:rPr>
          <w:rFonts w:cs="GrTimes;Times New Roman" w:ascii="GrTimes;Times New Roman" w:hAnsi="GrTimes;Times New Roman"/>
          <w:sz w:val="22"/>
          <w:szCs w:val="22"/>
          <w:lang w:val="el-GR"/>
        </w:rPr>
        <w:t xml:space="preserve">Έχουμε ήδη αναφέρει ότι ο ESP μηχανισμός σε </w:t>
      </w:r>
      <w:r>
        <w:rPr>
          <w:rFonts w:cs="GrTimes;Times New Roman" w:ascii="GrTimes;Times New Roman" w:hAnsi="GrTimes;Times New Roman"/>
          <w:i/>
          <w:iCs/>
          <w:sz w:val="22"/>
          <w:szCs w:val="22"/>
          <w:lang w:val="el-GR"/>
        </w:rPr>
        <w:t>κατάσταση μεταγωγής (transport mode),</w:t>
      </w:r>
      <w:r>
        <w:rPr>
          <w:rFonts w:cs="GrTimes;Times New Roman" w:ascii="GrTimes;Times New Roman" w:hAnsi="GrTimes;Times New Roman"/>
          <w:sz w:val="22"/>
          <w:szCs w:val="22"/>
          <w:lang w:val="el-GR"/>
        </w:rPr>
        <w:t xml:space="preserve"> χρησιμοποιείται για την κρυπτογράφηση και ενθυλάκωση των δεδομένων πρωτοκόλλου ανωτέρου επιπέδου που μεταφέρονται ως ωφέλιμο φορτίο ενός IP πακέτου, όπως τα ICMP, UDP και TCP δεδομένα. Σε αυτή την περίπτωση το εύρος ζώνης, κατά προσέγγιση διατηρείται, αφού δεν υπάρχουν πρόσθετες κρυπτογραφημένες επικεφαλίδες ή επιλογές.</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την ESP κατάσταση μεταγωγής, ο αποστολέας εξυπηρέτης επιλέγει πρώτα τα δεδομένα πρωτοκόλλου ανώτερου επιπέδου από το IP πακέτο που πρόκειται να σταλεί και τα ενθυλακώνει σε ένα ESP, σύμφωνα με το σχήμα που περιγράφηκε παραπάνω. Ακολούθως ο αποστολέας εξυπηρέτης αποκτά τον SA χρησιμοποιώντας την IP διεύθυνση αναγνώρισης και προορισμού του χρήστη και εφαρμόζει τον κρυπτογραφικό μετασχηματισμό που ορίζεται από το SA για να κρυπτογραφήσει τα δεδομένα ωφέλιμου φορτίου και τα περιεχόμενα των πεδίων Padding, Pad length, payload type και πιθανόν του IV.</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ESP στη συνέχεια περιλαμβάνεται ως ωφέλιμο φορτίο του IP πακέτου που πρόκειται να σταλεί. Προφανώς το πεδίο πρωτοκόλλου της IP επικεφαλίδας τίθεται στο 50 και το πεδίο Payload Type του ESP τίθεται στο πρωτόκολλο ανώτερου επιπέδου που είναι τώρα ενθυλακωμένο στο ESP.</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Από την άλλη πλευρά, ο παραλήπτης εξυπηρέτης επεξεργάζεται την IP επικεφαλίδα και μέρος του απλού κειμένου του ESP για να αποκομίσει την SPI τιμή. Αυτή η τιμή, στη συνέχεια, χρησιμοποιείται ως ένας δείκτης μέσα σε ένα τοπικό SPI πίνακα για να βρεθούν οι συμφωνημένες SA παράμετροι και τα κρυπτογραφικά κλειδιά. Η συμφωνημένη μορφή του IV, επίσης, καθορίζει το μήκος του IV πεδίου. Αυτά τα bytes αφαιρούνται και κατασκευάζεται μία κατάλληλη IV τιμή των 64-bits. Τελικά, το κρυπτογραφημένο τμήμα του ESP αποκρυπτογραφείται χρησιμοποιώντας τον αλγόριθμο και το κλειδί κρυπτογράφησης που καθορίζονται στον SA καθώς και στο IV που μόλις ανακτήθηκε.</w:t>
      </w:r>
    </w:p>
    <w:p>
      <w:pPr>
        <w:pStyle w:val="11111"/>
        <w:rPr>
          <w:rFonts w:ascii="GrTimes;Times New Roman" w:hAnsi="GrTimes;Times New Roman" w:cs="GrTimes;Times New Roman"/>
          <w:lang w:val="el-GR"/>
        </w:rPr>
      </w:pPr>
      <w:r>
        <w:rPr>
          <w:rFonts w:cs="GrTimes;Times New Roman" w:ascii="GrTimes;Times New Roman" w:hAnsi="GrTimes;Times New Roman"/>
          <w:lang w:val="el-GR"/>
        </w:rPr>
        <w:t>5.3.3.3.2  Κατάσταση Διόδου</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 xml:space="preserve">Όπως εξηγήθηκε προηγουμένως, το ESP σε κατάσταση μεταγωγής χρησιμοποιείται για να κρυπτογραφεί και να ενθυλακώνει τα δεδομένα πρωτοκόλλου ανωτέρου επιπέδου των IP πακέτων. Η ESP μέθοδος σε </w:t>
      </w:r>
      <w:r>
        <w:rPr>
          <w:rFonts w:cs="GrTimes;Times New Roman" w:ascii="GrTimes;Times New Roman" w:hAnsi="GrTimes;Times New Roman"/>
          <w:i/>
          <w:iCs/>
          <w:sz w:val="22"/>
          <w:szCs w:val="22"/>
          <w:lang w:val="el-GR"/>
        </w:rPr>
        <w:t>κατάσταση διόδου (tunnel mode)</w:t>
      </w:r>
      <w:r>
        <w:rPr>
          <w:rFonts w:cs="GrTimes;Times New Roman" w:ascii="GrTimes;Times New Roman" w:hAnsi="GrTimes;Times New Roman"/>
          <w:sz w:val="22"/>
          <w:szCs w:val="22"/>
          <w:lang w:val="el-GR"/>
        </w:rPr>
        <w:t xml:space="preserve"> χρησιμοποιεί μία διαφορετική τεχνική.</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ε αυτή την κατάσταση ολόκληρες μονάδες δεδομένων πρωτοκόλλου επιπέδου δικτύου, όπως IP πακέτα ή IPX πακέτα για Novell NetWare, μπορούν να κρυπτογραφούνται και να ενθυλακώνονται σε νέα IP πακέτα. Το ESP κατάστασης διόδου, χρησιμοποιείται πρωταρχικά από πύλες ασφάλειας (security gateways) για πακέτα τα οποία δεν προέρχονται από αυτή την πύλη αλλά θα πρέπει να μεταδίδονται με ασφάλεια στο Internet. Ας σημειωθεί, ωστόσο, ότι το ESP κατάστασης διόδου μπορεί επίσης να χρησιμοποιείται για να παρέχει κάποιας μορφής υπηρεσία εμπιστευτικότητας μερικής ροής κυκλοφορίας δεδομένων. Στην πραγματικότητα το ESP κατάστασης διόδου μπορεί να χρησιμοποιηθεί για να δημιουργεί μία ασφαλή δίοδο μεταξύ δύο αναχωμάτων ασφάλειας, έτσι ώστε οποιοσδήποτε κρυφακούει τις επικοινωνίες μεταξύ των δύο αναχωμάτων ασφάλειας να μην μπορεί να αντιληφθεί ποιοι εξυπηρέτες στην πραγματικότητα πίσω από τις πύλες αυτές αποστέλλουν και λαμβάνουν δεδομένα. Συμπερασματικά, οι IP δίοδοι και τα εικονικά ιδιωτικά δίκτυα (VPNs) χρησιμοποιούν ευρέως ESP κατάστασης διόδου.</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Στην ESP κατάσταση διόδου, ο αποστολέας εξυπηρέτης</w:t>
      </w:r>
      <w:r>
        <w:rPr>
          <w:rFonts w:cs="GrTimes;Times New Roman" w:ascii="GrTimes;Times New Roman" w:hAnsi="GrTimes;Times New Roman"/>
          <w:b/>
          <w:bCs/>
          <w:sz w:val="22"/>
          <w:szCs w:val="22"/>
          <w:lang w:val="el-GR"/>
        </w:rPr>
        <w:t xml:space="preserve"> </w:t>
      </w:r>
      <w:r>
        <w:rPr>
          <w:rFonts w:cs="GrTimes;Times New Roman" w:ascii="GrTimes;Times New Roman" w:hAnsi="GrTimes;Times New Roman"/>
          <w:sz w:val="22"/>
          <w:szCs w:val="22"/>
          <w:lang w:val="el-GR"/>
        </w:rPr>
        <w:t>αποκτά τον SA χρησιμοποιώντας την IP διεύθυνση αναγνώρισης και προορισμού του χρήστη και εφαρμόζει τον αντίστοιχο κρυπτογραφικό μετασχηματισμό για να κρυπτογραφήσει ολόκληρο το IP πακέτο. Ακολούθως, το κρυπτογραφημένο IP πακέτο ενθυλακώνεται μέσα σε ένα ESP και το προκύπτον ESP περιλαμβάνεται ως ωφέλιμο φορτίο μέσα σε ένα νέο IP πακέτο. Προφανώς το πεδίο πρωτοκόλλου (στο IPv4) ή το πεδίο επόμενης επικεφαλίδας (στο IPv6) της νέας IP επικεφαλίδας, τίθεται στο 50, ενώ αντίθετα το πεδίο τύπου ωφέλιμου φορτίου του ESP τίθεται στο 4 (για IPv4) ή 6 (για IPv6). Υπό αυτή την μορφή, το νέο IP πακέτο δρομολογείται διαμέσου του Internet. Στην άλλη πλευρά, ο παραλήπτης εξυπηρέτης</w:t>
      </w:r>
      <w:r>
        <w:rPr>
          <w:rFonts w:cs="GrTimes;Times New Roman" w:ascii="GrTimes;Times New Roman" w:hAnsi="GrTimes;Times New Roman"/>
          <w:b/>
          <w:bCs/>
          <w:sz w:val="22"/>
          <w:szCs w:val="22"/>
          <w:lang w:val="el-GR"/>
        </w:rPr>
        <w:t xml:space="preserve"> </w:t>
      </w:r>
      <w:r>
        <w:rPr>
          <w:rFonts w:cs="GrTimes;Times New Roman" w:ascii="GrTimes;Times New Roman" w:hAnsi="GrTimes;Times New Roman"/>
          <w:sz w:val="22"/>
          <w:szCs w:val="22"/>
          <w:lang w:val="el-GR"/>
        </w:rPr>
        <w:t>επεξεργάζεται τη μη κρυπτογραφημένη IP επικεφαλίδα και μέρος απλού κειμένου του ESP για να αποκομίσει την SPI τιμή. Αυτή η τιμή, στη συνέχεια, χρησιμοποιείται ως δείκτης σε έναν τοπικό SPI πίνακα για να βρεθούν οι συμφωνημένες SA παράμετροι και τα κρυπτογραφικά κλειδιά. Η συμφωνημένη μορφή του IV, επίσης, καθορίζει το μέγεθος του IV πεδίου. Αυτά τα bytes αφαιρούνται και κατασκευάζεται μία κατάλληλη IV τιμή των 64 bits. Το κρυπτογραφημένο τμήμα του ESP αποκρυπτογραφείται χρησιμοποιώντας τον αλγόριθμο κρυπτογράφησης και το κλειδί αμφότερα καθοριζόμενα στον SA, καθώς επίσης και το IV που μόλις ανακτήθηκε. Τελικά, ο παραλήπτης εξυπηρέτης αποσπά το IP πακέτο το οποίο έχει τοποθετηθεί μέσω διόδου στο ESP, για τη μετάδοσή του μέσω του Internet.</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Όπως συνέβαινε και στον IPSP AH μηχανισμό, η χρήση του IPSP ESP μηχανισμού έχει τόσο πλεονεκτήματα όσο και μειονεκτήματα. Από τη θετική πλευρά, ο ESP μηχανισμός παρέχει μεγαλύτερη ασφάλεια από την υπάρχουσα στο Internet. Επίσης δε φαίνεται να επηρεάζει ή να αυξάνει σημαντικά το κόστος υλοποίησης των αντίστοιχων προϊόντων. Από την αρνητική πλευρά, ωστόσο, οι εξυπηρέτες</w:t>
      </w:r>
      <w:r>
        <w:rPr>
          <w:rFonts w:cs="GrTimes;Times New Roman" w:ascii="GrTimes;Times New Roman" w:hAnsi="GrTimes;Times New Roman"/>
          <w:b/>
          <w:bCs/>
          <w:sz w:val="22"/>
          <w:szCs w:val="22"/>
          <w:lang w:val="el-GR"/>
        </w:rPr>
        <w:t xml:space="preserve"> </w:t>
      </w:r>
      <w:r>
        <w:rPr>
          <w:rFonts w:cs="GrTimes;Times New Roman" w:ascii="GrTimes;Times New Roman" w:hAnsi="GrTimes;Times New Roman"/>
          <w:sz w:val="22"/>
          <w:szCs w:val="22"/>
          <w:lang w:val="el-GR"/>
        </w:rPr>
        <w:t>που εφαρμόζουν τον ESP μηχανισμό καταγράφουν σημαντική υποβάθμιση της απόδοσής τους. Πρώτον, απαιτείται επιπλέον επεξεργασία για το χειρισμό του ESP πρωτοκόλλου, τόσο για τους εξυπηρέτες που στέλνουν, όσο και για αυτούς που λαμβάνουν. Δεύτερον, τόσο ο αποστολέας όσο και ο παραλήπτης εξυπηρέτης, δαπανούν σημαντικό επεξεργαστικό χρόνο για να εκτελέσουν τις λειτουργίες κρυπτογράφησης και αποκρυπτογράφησης. Αυτή η επιπρόσθετη επεξεργασία, συχνά εξαρτάται άμεσα από το μέγεθος των πακέτων και μπορεί να αυξάνει το συνολικό χρόνο και την καθυστέρηση για τη μεταφορά ενός πακέτου. Η πραγματική απόδοση εξαρτάται από το συγκεκριμένο επεξεργαστή και την ESP εφαρμογή που χρησιμοποιείται. Σε συγκεκριμένες περιπτώσεις, μπορεί να είναι προτιμότερο να ενσωματώνεται κατάλληλο πρόσθετο υλικό, το οποίο κρυπτογραφεί και αποκρυπτογραφεί την κυκλοφορία δεδομένων. Επιπλέον, η χρήση του ESP μηχανισμού επηρεάζε μέχρι πριν από λίγο καιρό τη δυνατότητα εξαγωγής αντίστοιχων προϊόντων σε χώρες εκτός ΗΠΑ και Καναδά.</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Οι AH και ESP μηχανισμοί έχουν σχεδιαστεί ανεξάρτητα και μπορούν να εφαρμόζονται σε ένα IP πακέτο είτε μαζί είτε ξεχωριστά. Για παράδειγμα, εάν δεν απαιτείται η εμπιστευτικότητα δεδομένων μπορεί να χρησιμοποιείται μόνον ο AH μηχανισμός. Μόνον αν απαιτείται εμπιστευτικότητα δεδομένων θα πρέπει να χρησιμοποιείται ο ESP μηχανισμός. Τα IP πακέτα που χρησιμοποιούν τόσο τον AH όσο και τον ESP μηχανισμό προφανώς δεν απαγορεύονται. Προτείνεται ωστόσο σε αυτή την περίπτωση να χρησιμοποιείται ένας μετασχηματισμός ασφάλειας που περιλαμβάνει κρυπτογραφικό έλεγχο αθροίσματος (cryptographic checksum) στα κρυπτογραφημένα δεδομένα. Υπάρχει σχετικό Internet Draft</w:t>
      </w:r>
      <w:r>
        <w:rPr>
          <w:rFonts w:cs="GrTimes;Times New Roman" w:ascii="GrTimes;Times New Roman" w:hAnsi="GrTimes;Times New Roman"/>
          <w:position w:val="6"/>
          <w:sz w:val="22"/>
          <w:szCs w:val="22"/>
          <w:lang w:val="el-GR"/>
        </w:rPr>
        <w:t>18</w:t>
      </w:r>
      <w:r>
        <w:rPr>
          <w:rFonts w:cs="GrTimes;Times New Roman" w:ascii="GrTimes;Times New Roman" w:hAnsi="GrTimes;Times New Roman"/>
          <w:sz w:val="22"/>
          <w:szCs w:val="22"/>
          <w:lang w:val="el-GR"/>
        </w:rPr>
        <w:t xml:space="preserve"> που καθορίζει ένα μετασχηματισμό ασφάλειας και περιλαμβάνει DES-CBC, HMAC και μετασχηματισμό πρόληψης επιθέσεων τύπου επανεκπομπής (replay prevention), καθώς επίσης και ένα σχετικό Internet Draft</w:t>
      </w:r>
      <w:r>
        <w:rPr>
          <w:rFonts w:cs="GrTimes;Times New Roman" w:ascii="GrTimes;Times New Roman" w:hAnsi="GrTimes;Times New Roman"/>
          <w:position w:val="6"/>
          <w:sz w:val="22"/>
          <w:szCs w:val="22"/>
          <w:lang w:val="el-GR"/>
        </w:rPr>
        <w:t>19</w:t>
      </w:r>
      <w:r>
        <w:rPr>
          <w:rFonts w:cs="GrTimes;Times New Roman" w:ascii="GrTimes;Times New Roman" w:hAnsi="GrTimes;Times New Roman"/>
          <w:sz w:val="22"/>
          <w:szCs w:val="22"/>
          <w:lang w:val="el-GR"/>
        </w:rPr>
        <w:t xml:space="preserve"> το οποίο καθορίζει τη χρήση του Triple-DES αντί του DES.</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b/>
          <w:b/>
          <w:bCs/>
          <w:sz w:val="22"/>
          <w:szCs w:val="22"/>
          <w:lang w:val="el-GR"/>
        </w:rPr>
      </w:pPr>
      <w:r>
        <w:rPr>
          <w:rFonts w:cs="GrTimes;Times New Roman" w:ascii="GrTimes;Times New Roman" w:hAnsi="GrTimes;Times New Roman"/>
          <w:sz w:val="22"/>
          <w:szCs w:val="22"/>
          <w:lang w:val="el-GR"/>
        </w:rPr>
        <w:t>Οι αντίστοιχες μορφές επικεφαλίδων απεικονίζονται στο Σχήμα 5.3.7.</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Lezanta"/>
        <w:jc w:val="both"/>
        <w:rPr>
          <w:lang w:val="el-GR"/>
        </w:rPr>
      </w:pPr>
      <w:r>
        <w:rPr>
          <w:lang w:val="el-GR"/>
        </w:rPr>
        <w:t xml:space="preserve">Σχήμα 5.3.7: </w:t>
      </w:r>
      <w:r>
        <w:rPr>
          <w:b w:val="false"/>
          <w:bCs w:val="false"/>
          <w:lang w:val="el-GR"/>
        </w:rPr>
        <w:t>Η μορφή επικεφαλίδων του συνδυαζόμενου από DES-CBC, HMAC και πρόληψη επανάληψης μετασχηματισμού ασφάλεια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 xml:space="preserve">Εκτός των συνήθων ESP πεδίων επικεφαλίδων υπάρχει ένα </w:t>
      </w:r>
      <w:r>
        <w:rPr>
          <w:rFonts w:cs="GrTimes;Times New Roman" w:ascii="GrTimes;Times New Roman" w:hAnsi="GrTimes;Times New Roman"/>
          <w:i/>
          <w:iCs/>
          <w:sz w:val="22"/>
          <w:szCs w:val="22"/>
          <w:lang w:val="el-GR"/>
        </w:rPr>
        <w:t>Replay Prevention Field</w:t>
      </w:r>
      <w:r>
        <w:rPr>
          <w:rFonts w:cs="GrTimes;Times New Roman" w:ascii="GrTimes;Times New Roman" w:hAnsi="GrTimes;Times New Roman"/>
          <w:sz w:val="22"/>
          <w:szCs w:val="22"/>
          <w:lang w:val="el-GR"/>
        </w:rPr>
        <w:t xml:space="preserve"> των 32-bits και ένα μεταβλητού μεγέθους πεδίο </w:t>
      </w:r>
      <w:r>
        <w:rPr>
          <w:rFonts w:cs="GrTimes;Times New Roman" w:ascii="GrTimes;Times New Roman" w:hAnsi="GrTimes;Times New Roman"/>
          <w:i/>
          <w:iCs/>
          <w:sz w:val="22"/>
          <w:szCs w:val="22"/>
          <w:lang w:val="el-GR"/>
        </w:rPr>
        <w:t>HMAC Digest</w:t>
      </w:r>
      <w:r>
        <w:rPr>
          <w:rFonts w:cs="GrTimes;Times New Roman" w:ascii="GrTimes;Times New Roman" w:hAnsi="GrTimes;Times New Roman"/>
          <w:sz w:val="22"/>
          <w:szCs w:val="22"/>
          <w:lang w:val="el-GR"/>
        </w:rPr>
        <w:t>. Μέχρι σήμερα, η HMAC περικοπή δεν έχει καθορισθεί γι’ αυτό το μετασχηματισμό ασφάλειας. Θεωρείται, ωστόσο, δεδομένο ότι θα συμβεί σύντομα.</w:t>
      </w:r>
    </w:p>
    <w:p>
      <w:pPr>
        <w:pStyle w:val="111"/>
        <w:rPr>
          <w:rFonts w:ascii="GrTimes;Times New Roman" w:hAnsi="GrTimes;Times New Roman" w:cs="GrTimes;Times New Roman"/>
          <w:lang w:val="el-GR"/>
        </w:rPr>
      </w:pPr>
      <w:r>
        <w:rPr>
          <w:rFonts w:cs="GrTimes;Times New Roman" w:ascii="GrTimes;Times New Roman" w:hAnsi="GrTimes;Times New Roman"/>
          <w:lang w:val="el-GR"/>
        </w:rPr>
        <w:t>5.3.4  Internet Key Management Protocol - IKMP</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 xml:space="preserve">Η καθιέρωση ενός SA απαιτεί διαμοιραζόμενα κλειδιά τα οποία να είναι γνωστά μόνο στα νόμιμα μέλη του SA. Για μερικούς συμμετέχοντες αυτά τα κλειδιά μπορεί να επικυρώνονται με μη αυτοματοποιημένο τρόπο, ή να διανέμονται με άλλους μηχανισμούς, όπως ασφαλές ηλεκτρονικό ταχυδρομείο ή ιδιωτικές τηλεφωνικές κλήσεις. Ωστόσο, απαιτούνται αποτελεσματικά πρωτόκολλα διαχείρισης κλειδιών για τη γενική περίπτωση όπου υπάρχει ευρύς αριθμός συμμετεχόντων συχνά μεταβαλλόμενος. Στην πραγματικότητα, η χρήση και η ανάπτυξη του IPSP θα απαιτούσε ένα τυποποιημένο και αποδοτικό πρωτόκολλο διαχείρισης κλειδιών και το IETF IPsec WG εργάσθηκε προς ένα αντίστοιχο </w:t>
      </w:r>
      <w:r>
        <w:rPr>
          <w:rFonts w:cs="GrTimes;Times New Roman" w:ascii="GrTimes;Times New Roman" w:hAnsi="GrTimes;Times New Roman"/>
          <w:i/>
          <w:iCs/>
          <w:sz w:val="22"/>
          <w:szCs w:val="22"/>
          <w:lang w:val="el-GR"/>
        </w:rPr>
        <w:t xml:space="preserve">Πρωτόκολλο Διαχείρισης Κλειδιού Internet </w:t>
      </w:r>
      <w:r>
        <w:rPr>
          <w:rFonts w:cs="GrTimes;Times New Roman" w:ascii="GrTimes;Times New Roman" w:hAnsi="GrTimes;Times New Roman"/>
          <w:sz w:val="22"/>
          <w:szCs w:val="22"/>
          <w:lang w:val="el-GR"/>
        </w:rPr>
        <w:t>(Internet Key Management Protocol - IKMP).</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Από την εποχή που υποβλήθηκε το IPSP στη σειρά προτύπων του Internet, το IETF IPsec WG μελέτησε αρκετές ανταγωνιστικές προτάσεις πρωτοκόλλων διαχείρισης κλειδιών. Το Σεπτέμβριο του 1996 αποφασίστηκε να προωθηθεί περαιτέρω ένα πρωτόκολλο διαχείρισης κλειδιών για τη δημιουργία ενός IKMP. Αυτό το πρωτόκολλο είναι, ουσιαστικά, ένας συνδυασμός από δύο πρωτόκολλα διαχείρισης κλειδιών. Παρά το γεγονός ότι η κατάσταση σήμερα είναι μάλλον ξεκάθαρη, είναι ακόμη ενδιαφέρον και χρήσιμο να μελετηθούν τα βασικά χαρακτηριστικά διαφόρων πρωτοκόλλων διαχείρισης κλειδιών που είχαν προταθεί στο πρόσφατο παρελθόν. Εφαρμογές για όλα αυτά τα πρωτόκολλα είναι ευρέως διαθέσιμε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1"/>
        <w:rPr>
          <w:rFonts w:ascii="GrTimes;Times New Roman" w:hAnsi="GrTimes;Times New Roman" w:cs="GrTimes;Times New Roman"/>
          <w:lang w:val="el-GR"/>
        </w:rPr>
      </w:pPr>
      <w:r>
        <w:rPr>
          <w:rFonts w:cs="GrTimes;Times New Roman" w:ascii="GrTimes;Times New Roman" w:hAnsi="GrTimes;Times New Roman"/>
          <w:lang w:val="el-GR"/>
        </w:rPr>
        <w:t>5.3.4.1  Modular Key Management Protocol - MKMP</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 xml:space="preserve">Πριν την προτυποποίηση των IPSP και IKMP, οι P. C. Cheng, J. Garay, A. Herzberg και H. Krawczyk από το Ερευνητικό Κέντρο Thomas J. Watson της IBM, New York, είχαν σχεδιάσει και προτυποποιήσει μία αρχιτεκτονική ασφάλειας για το επίπεδο Internet. Στο επίκεντρο αυτής της αρχιτεκτονικής βρίσκεται ένα </w:t>
      </w:r>
      <w:r>
        <w:rPr>
          <w:rFonts w:cs="GrTimes;Times New Roman" w:ascii="GrTimes;Times New Roman" w:hAnsi="GrTimes;Times New Roman"/>
          <w:i/>
          <w:iCs/>
          <w:sz w:val="22"/>
          <w:szCs w:val="22"/>
          <w:lang w:val="el-GR"/>
        </w:rPr>
        <w:t>πρωτόκολλο IP ασφαλούς διόδου</w:t>
      </w:r>
      <w:r>
        <w:rPr>
          <w:rFonts w:cs="GrTimes;Times New Roman" w:ascii="GrTimes;Times New Roman" w:hAnsi="GrTimes;Times New Roman"/>
          <w:sz w:val="22"/>
          <w:szCs w:val="22"/>
          <w:lang w:val="el-GR"/>
        </w:rPr>
        <w:t xml:space="preserve"> (IP Secure Tunnel - IPST) και ένα αντίστοιχο </w:t>
      </w:r>
      <w:r>
        <w:rPr>
          <w:rFonts w:cs="GrTimes;Times New Roman" w:ascii="GrTimes;Times New Roman" w:hAnsi="GrTimes;Times New Roman"/>
          <w:i/>
          <w:iCs/>
          <w:sz w:val="22"/>
          <w:szCs w:val="22"/>
          <w:lang w:val="el-GR"/>
        </w:rPr>
        <w:t>πρωτόκολλο διαχείρισης κλειδιού λειτουργικής μονάδας</w:t>
      </w:r>
      <w:r>
        <w:rPr>
          <w:rFonts w:cs="GrTimes;Times New Roman" w:ascii="GrTimes;Times New Roman" w:hAnsi="GrTimes;Times New Roman"/>
          <w:sz w:val="22"/>
          <w:szCs w:val="22"/>
          <w:lang w:val="el-GR"/>
        </w:rPr>
        <w:t xml:space="preserve"> (Modular Key Management Protocol - MKMP) που στρωματοποιείται στην κορυφή του UDP [22]:</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sz w:val="22"/>
          <w:szCs w:val="22"/>
          <w:lang w:val="el-GR"/>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ο IPST ακολουθεί το πνεύμα των συζητήσεων του IETF IPsec WG. Αποτελεί ένα πρωτόκολλο ενθυλάκωσης το οποίο καθορίζει τη μορφή ενός IP πακέτου που ενθυλακώνει ένα άλλο IP πακέτο που πρόκειται να μεταφερθεί με ασφάλεια διαμέσου του Internet. Όπως συμβαίνει με το IPSP, τα ενθυλακωμένα IP πακέτα μπορούν να αυθεντικοποιούνται ή να κρυπτογραφούνται.</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ο MKMP αναφέρεται σε ένα πρωτόκολλο ή σύνολο από πρωτόκολλα το οποίο έχει σχεδιαστεί για τη διαχείριση κρυπτογραφικών κλειδιών όπως απαιτείται για τους SAs στο IPST. Το πρωτόκολλο παρέχει μηχανισμούς για την απόκτηση και περιοδική ανανέωση των κλειδιών συνόδου όπως απαιτείται για τις πολλαπλές κρυπτογραφικές συναρτήσεις που χρησιμοποιούνται με ένα ενιαίο SA.</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α IPST και MKMP έχουν προτυποποιηθεί στο AIX 3.2.5 και μεταφέρονται μαζί με τα προϊόντα NetSP Secure Network Gateway firewall της IBM. Η λειτουργικότητα των IPST και MKMP έχει τοποθετηθεί μέσα στον πυρήνα της IP λειτουργικής μονάδας και όχι σε έναν οδηγό συσκευής δικτύου, όπως για την swIPe πρωτότυπη υλοποίηση που αναφέρθηκε προηγουμένως.</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Επιπλέον η IBM έχει υποβάλλει αρκετά Internet Drafts που περιγράφουν την MKMP προσέγγιση στο IETF IPsecWG, για πιθανό συνυπολογισμό τους ως μέρος του αναπτυσσόμενου IKMP. Αυτά τα Internet Drafts εξέπνευσαν εδώ και καιρό και η IBM δεν προωθεί πλέον την MKMP προσέγγιση. Ωστόσο, όπως αναφέρεται παρακάτω, κάποιες σχεδιαστικές αρχές από την MKMP προσέγγιση έχουν υιοθετηθεί από άλλα πρωτόκολλα διαχείρισης κλειδιών.</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Lezanta"/>
        <w:rPr>
          <w:lang w:val="el-GR"/>
        </w:rPr>
      </w:pPr>
      <w:r>
        <w:rPr>
          <w:lang w:val="el-GR"/>
        </w:rPr>
        <w:t xml:space="preserve">Σχήμα 5.3.8: </w:t>
      </w:r>
      <w:r>
        <w:rPr>
          <w:b w:val="false"/>
          <w:bCs w:val="false"/>
          <w:lang w:val="el-GR"/>
        </w:rPr>
        <w:t>Οι δύο λειτουργικές μονάδες της MKMP προσέγγιση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Σχήμα 5.3.8 απεικονίζει την MKMP προσέγγιση, σύμφωνα με την οποία μία τυπική μορφή διαχείρισης κλειδιών αποτελείται από δύο λειτουργικές μονάδε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Μία λειτουργική μονάδα κύριου κλειδιού (master key module), στην οποία ένα κύριο κλειδί μπορεί να ανταλλάσσεται ή να συμφωνείται μεταξύ των επικοινωνούντων μερών.</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Μία λειτουργική μονάδα κλειδιού συνόδου (session key module), στην οποία ένα κύριο κλειδί μπορεί να χρησιμοποιείται για την απόκτηση, συμφωνία, ή ανανέωση των κλειδιών συνόδου που πρόκειται να εφαρμοστούν στους κρυπτογραφικούς μετασχηματισμούς.</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Η διάσπαση σε δύο λειτουργικές μονάδες δεν είναι υποχρεωτική και στην πραγματικότητα το MKMP είναι το μόνο που απαιτεί ρητά το διαχωρισμό αυτό. Υποθέτοντας ότι τα κύρια κλειδιά μπορεί να αποκτώνται χρησιμοποιώντας οποιαδήποτε από τις καθιερωμένες μεθόδους – όπως μη αυτοματοποιημένα, κεντρικοποιημένα, ή βασιζόμενη σε πιστοποιητικά διανομή κλειδιού – το MKMP παρέχει μία λύση μόνο για τη λειτουργική μονάδα κλειδιού συνόδου.</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Ένας βασικός σχεδιαστικός στόχος του MKMP ήταν η απλότητα και η αποδοτικότητα, δηλαδή να διατηρείται ελάχιστος τόσο ο αριθμός των ανταλλασσόμενων μηνυμάτων μεταξύ οντοτήτων όσο και ο υπολογιστικός φόρτος (overhead). Άλλος στόχος ήταν να εγγυηθεί μία βασική αρχή ασφάλειας για κλειδιά συνόδου, δηλαδή, ότι ακόμη και αν κάποιος που κρυφακούει ήταν ικανός να αποκτήσει ένα κλειδί συνόδου, τα μελλοντικά κλειδιά συνόδου και το ίδιο το κύριο κλειδί δεν κινδυνεύουν.</w:t>
      </w:r>
    </w:p>
    <w:p>
      <w:pPr>
        <w:pStyle w:val="Normal"/>
        <w:tabs>
          <w:tab w:val="clear" w:pos="720"/>
          <w:tab w:val="left" w:pos="283" w:leader="none"/>
          <w:tab w:val="left" w:pos="567" w:leader="none"/>
          <w:tab w:val="left" w:pos="850" w:leader="none"/>
        </w:tabs>
        <w:spacing w:lineRule="exact" w:line="280" w:before="0" w:after="113"/>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Ας υποθέσουμε ότι οι δύο συμμετέχοντες Α και Β, μοιράζονται ήδη ένα κύριο κλειδί Κ από τη λειτουργική μονάδα κύριου κλειδιού και μία τυχαία τιμή nonce Nb από μία προηγούμενη MKMP εκτέλεση. Η διατήρηση ενός διαμοιραζόμενου nonce δεν είναι ουσιώδης και μπορεί ακόμη να αντικαθίσταται από τη χρήση χρονοσφραγίδων ή προσθέτοντας μία συμπληρωματική ροή μηνυμάτων στο πρωτόκολλο. Ωστόσο, το nonce υποβοηθά στην αντιμετώπιση μίας επίθεσης άρνησης υπηρεσιών (denial of service attack). Σε κάθε περίπτωση, τα nonces δεν απαιτούν εμπιστευτικότητα και μπορούν να μεταδίδονται χωρίς κρυπτογράφηση. Οι Α και Β μπορούν τώρα να χρησιμοποιούν το ακόλουθο πρωτόκολλο χειραψίας για να συμφωνήσουν σε ένα καινούργιο κλειδί συνόδου SK:</w:t>
      </w:r>
    </w:p>
    <w:p>
      <w:pPr>
        <w:pStyle w:val="Normal"/>
        <w:tabs>
          <w:tab w:val="clear" w:pos="720"/>
          <w:tab w:val="left" w:pos="283" w:leader="none"/>
          <w:tab w:val="left" w:pos="567" w:leader="none"/>
          <w:tab w:val="left" w:pos="850" w:leader="none"/>
        </w:tabs>
        <w:spacing w:lineRule="exact" w:line="280" w:before="0" w:after="113"/>
        <w:jc w:val="both"/>
        <w:rPr/>
      </w:pPr>
      <w:r>
        <w:rPr>
          <w:rFonts w:cs="GrTimes;Times New Roman" w:ascii="GrTimes;Times New Roman" w:hAnsi="GrTimes;Times New Roman"/>
          <w:i/>
          <w:iCs/>
          <w:sz w:val="22"/>
          <w:szCs w:val="22"/>
          <w:lang w:val="el-GR"/>
        </w:rPr>
        <w:tab/>
        <w:t>1: Α ° Β:  Ν</w:t>
      </w:r>
      <w:r>
        <w:rPr>
          <w:rFonts w:cs="GrTimes;Times New Roman" w:ascii="GrTimes;Times New Roman" w:hAnsi="GrTimes;Times New Roman"/>
          <w:i/>
          <w:iCs/>
          <w:position w:val="-6"/>
          <w:sz w:val="22"/>
          <w:szCs w:val="22"/>
          <w:lang w:val="el-GR"/>
        </w:rPr>
        <w:t>a</w:t>
      </w:r>
      <w:r>
        <w:rPr>
          <w:rFonts w:cs="GrTimes;Times New Roman" w:ascii="GrTimes;Times New Roman" w:hAnsi="GrTimes;Times New Roman"/>
          <w:i/>
          <w:iCs/>
          <w:sz w:val="22"/>
          <w:szCs w:val="22"/>
          <w:lang w:val="el-GR"/>
        </w:rPr>
        <w:t>, αN</w:t>
      </w:r>
      <w:r>
        <w:rPr>
          <w:rFonts w:cs="GrTimes;Times New Roman" w:ascii="GrTimes;Times New Roman" w:hAnsi="GrTimes;Times New Roman"/>
          <w:i/>
          <w:iCs/>
          <w:position w:val="-6"/>
          <w:sz w:val="22"/>
          <w:szCs w:val="22"/>
          <w:lang w:val="el-GR"/>
        </w:rPr>
        <w:t>a</w:t>
      </w:r>
      <w:r>
        <w:rPr>
          <w:rFonts w:cs="GrTimes;Times New Roman" w:ascii="GrTimes;Times New Roman" w:hAnsi="GrTimes;Times New Roman"/>
          <w:i/>
          <w:iCs/>
          <w:sz w:val="22"/>
          <w:szCs w:val="22"/>
          <w:lang w:val="el-GR"/>
        </w:rPr>
        <w:t>, Ν</w:t>
      </w:r>
      <w:r>
        <w:rPr>
          <w:rFonts w:cs="GrTimes;Times New Roman" w:ascii="GrTimes;Times New Roman" w:hAnsi="GrTimes;Times New Roman"/>
          <w:i/>
          <w:iCs/>
          <w:position w:val="-6"/>
          <w:sz w:val="22"/>
          <w:szCs w:val="22"/>
          <w:lang w:val="el-GR"/>
        </w:rPr>
        <w:t>b</w:t>
      </w:r>
      <w:r>
        <w:rPr>
          <w:rFonts w:cs="GrTimes;Times New Roman" w:ascii="GrTimes;Times New Roman" w:hAnsi="GrTimes;Times New Roman"/>
          <w:i/>
          <w:iCs/>
          <w:sz w:val="22"/>
          <w:szCs w:val="22"/>
          <w:lang w:val="el-GR"/>
        </w:rPr>
        <w:t>ώ K</w:t>
      </w:r>
    </w:p>
    <w:p>
      <w:pPr>
        <w:pStyle w:val="Normal"/>
        <w:tabs>
          <w:tab w:val="clear" w:pos="720"/>
          <w:tab w:val="left" w:pos="283" w:leader="none"/>
          <w:tab w:val="left" w:pos="567" w:leader="none"/>
          <w:tab w:val="left" w:pos="850" w:leader="none"/>
        </w:tabs>
        <w:spacing w:lineRule="exact" w:line="280" w:before="0" w:after="113"/>
        <w:jc w:val="both"/>
        <w:rPr/>
      </w:pPr>
      <w:r>
        <w:rPr>
          <w:rFonts w:cs="GrTimes;Times New Roman" w:ascii="GrTimes;Times New Roman" w:hAnsi="GrTimes;Times New Roman"/>
          <w:i/>
          <w:iCs/>
          <w:sz w:val="22"/>
          <w:szCs w:val="22"/>
          <w:lang w:val="el-GR"/>
        </w:rPr>
        <w:tab/>
        <w:t>2: Β ° A:  Ν</w:t>
      </w:r>
      <w:r>
        <w:rPr>
          <w:rFonts w:cs="GrTimes;Times New Roman" w:ascii="GrTimes;Times New Roman" w:hAnsi="GrTimes;Times New Roman"/>
          <w:spacing w:val="-35"/>
          <w:sz w:val="22"/>
          <w:szCs w:val="22"/>
          <w:lang w:val="el-GR"/>
        </w:rPr>
        <w:t>΄</w:t>
      </w:r>
      <w:r>
        <w:rPr>
          <w:rFonts w:cs="GrTimes;Times New Roman" w:ascii="GrTimes;Times New Roman" w:hAnsi="GrTimes;Times New Roman"/>
          <w:i/>
          <w:iCs/>
          <w:position w:val="-6"/>
          <w:sz w:val="22"/>
          <w:szCs w:val="22"/>
          <w:lang w:val="el-GR"/>
        </w:rPr>
        <w:t>b</w:t>
      </w:r>
      <w:r>
        <w:rPr>
          <w:rFonts w:cs="GrTimes;Times New Roman" w:ascii="GrTimes;Times New Roman" w:hAnsi="GrTimes;Times New Roman"/>
          <w:i/>
          <w:iCs/>
          <w:sz w:val="22"/>
          <w:szCs w:val="22"/>
          <w:lang w:val="el-GR"/>
        </w:rPr>
        <w:t>, αΝ</w:t>
      </w:r>
      <w:r>
        <w:rPr>
          <w:rFonts w:cs="GrTimes;Times New Roman" w:ascii="GrTimes;Times New Roman" w:hAnsi="GrTimes;Times New Roman"/>
          <w:spacing w:val="-35"/>
          <w:sz w:val="22"/>
          <w:szCs w:val="22"/>
          <w:lang w:val="el-GR"/>
        </w:rPr>
        <w:t>΄</w:t>
      </w:r>
      <w:r>
        <w:rPr>
          <w:rFonts w:cs="GrTimes;Times New Roman" w:ascii="GrTimes;Times New Roman" w:hAnsi="GrTimes;Times New Roman"/>
          <w:i/>
          <w:iCs/>
          <w:position w:val="-6"/>
          <w:sz w:val="22"/>
          <w:szCs w:val="22"/>
          <w:lang w:val="el-GR"/>
        </w:rPr>
        <w:t>b</w:t>
      </w:r>
      <w:r>
        <w:rPr>
          <w:rFonts w:cs="GrTimes;Times New Roman" w:ascii="GrTimes;Times New Roman" w:hAnsi="GrTimes;Times New Roman"/>
          <w:i/>
          <w:iCs/>
          <w:sz w:val="22"/>
          <w:szCs w:val="22"/>
          <w:lang w:val="el-GR"/>
        </w:rPr>
        <w:t>, Ν</w:t>
      </w:r>
      <w:r>
        <w:rPr>
          <w:rFonts w:cs="GrTimes;Times New Roman" w:ascii="GrTimes;Times New Roman" w:hAnsi="GrTimes;Times New Roman"/>
          <w:i/>
          <w:iCs/>
          <w:position w:val="-6"/>
          <w:sz w:val="22"/>
          <w:szCs w:val="22"/>
          <w:lang w:val="el-GR"/>
        </w:rPr>
        <w:t>a</w:t>
      </w:r>
      <w:r>
        <w:rPr>
          <w:rFonts w:cs="GrTimes;Times New Roman" w:ascii="GrTimes;Times New Roman" w:hAnsi="GrTimes;Times New Roman"/>
          <w:i/>
          <w:iCs/>
          <w:sz w:val="22"/>
          <w:szCs w:val="22"/>
          <w:lang w:val="el-GR"/>
        </w:rPr>
        <w:t>ώ K</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Στο βήμα 1, ο Α παρέχει στο Β ένα nonce N</w:t>
      </w:r>
      <w:r>
        <w:rPr>
          <w:rFonts w:cs="GrTimes;Times New Roman" w:ascii="GrTimes;Times New Roman" w:hAnsi="GrTimes;Times New Roman"/>
          <w:position w:val="-6"/>
          <w:sz w:val="22"/>
          <w:szCs w:val="22"/>
          <w:lang w:val="el-GR"/>
        </w:rPr>
        <w:t>a</w:t>
      </w:r>
      <w:r>
        <w:rPr>
          <w:rFonts w:cs="GrTimes;Times New Roman" w:ascii="GrTimes;Times New Roman" w:hAnsi="GrTimes;Times New Roman"/>
          <w:sz w:val="22"/>
          <w:szCs w:val="22"/>
          <w:lang w:val="el-GR"/>
        </w:rPr>
        <w:t xml:space="preserve"> και ένα MAC για τη συνένωση των N</w:t>
      </w:r>
      <w:r>
        <w:rPr>
          <w:rFonts w:cs="GrTimes;Times New Roman" w:ascii="GrTimes;Times New Roman" w:hAnsi="GrTimes;Times New Roman"/>
          <w:position w:val="-6"/>
          <w:sz w:val="22"/>
          <w:szCs w:val="22"/>
          <w:lang w:val="el-GR"/>
        </w:rPr>
        <w:t>a</w:t>
      </w:r>
      <w:r>
        <w:rPr>
          <w:rFonts w:cs="GrTimes;Times New Roman" w:ascii="GrTimes;Times New Roman" w:hAnsi="GrTimes;Times New Roman"/>
          <w:sz w:val="22"/>
          <w:szCs w:val="22"/>
          <w:lang w:val="el-GR"/>
        </w:rPr>
        <w:t xml:space="preserve"> και N</w:t>
      </w:r>
      <w:r>
        <w:rPr>
          <w:rFonts w:cs="GrTimes;Times New Roman" w:ascii="GrTimes;Times New Roman" w:hAnsi="GrTimes;Times New Roman"/>
          <w:position w:val="-6"/>
          <w:sz w:val="22"/>
          <w:szCs w:val="22"/>
          <w:lang w:val="el-GR"/>
        </w:rPr>
        <w:t>b</w:t>
      </w:r>
      <w:r>
        <w:rPr>
          <w:rFonts w:cs="GrTimes;Times New Roman" w:ascii="GrTimes;Times New Roman" w:hAnsi="GrTimes;Times New Roman"/>
          <w:sz w:val="22"/>
          <w:szCs w:val="22"/>
          <w:lang w:val="el-GR"/>
        </w:rPr>
        <w:t xml:space="preserve"> υπολογιζόμενα με το κύριο κλειδί Κ. Ο Β αυθεντικοποιεί το MAC και επιστρέφει σε θετική περίπτωση ένα άλλο nonce Ν</w:t>
      </w:r>
      <w:r>
        <w:rPr>
          <w:rFonts w:cs="GrTimes;Times New Roman" w:ascii="GrTimes;Times New Roman" w:hAnsi="GrTimes;Times New Roman"/>
          <w:spacing w:val="-35"/>
          <w:sz w:val="22"/>
          <w:szCs w:val="22"/>
          <w:lang w:val="el-GR"/>
        </w:rPr>
        <w:t>΄</w:t>
      </w:r>
      <w:r>
        <w:rPr>
          <w:rFonts w:cs="GrTimes;Times New Roman" w:ascii="GrTimes;Times New Roman" w:hAnsi="GrTimes;Times New Roman"/>
          <w:position w:val="-6"/>
          <w:sz w:val="22"/>
          <w:szCs w:val="22"/>
          <w:lang w:val="el-GR"/>
        </w:rPr>
        <w:t>b</w:t>
      </w:r>
      <w:r>
        <w:rPr>
          <w:rFonts w:cs="GrTimes;Times New Roman" w:ascii="GrTimes;Times New Roman" w:hAnsi="GrTimes;Times New Roman"/>
          <w:sz w:val="22"/>
          <w:szCs w:val="22"/>
          <w:lang w:val="el-GR"/>
        </w:rPr>
        <w:t xml:space="preserve"> και ένα MAC για τη συνένωση των Ν</w:t>
      </w:r>
      <w:r>
        <w:rPr>
          <w:rFonts w:cs="GrTimes;Times New Roman" w:ascii="GrTimes;Times New Roman" w:hAnsi="GrTimes;Times New Roman"/>
          <w:spacing w:val="-35"/>
          <w:sz w:val="22"/>
          <w:szCs w:val="22"/>
          <w:lang w:val="el-GR"/>
        </w:rPr>
        <w:t>΄</w:t>
      </w:r>
      <w:r>
        <w:rPr>
          <w:rFonts w:cs="GrTimes;Times New Roman" w:ascii="GrTimes;Times New Roman" w:hAnsi="GrTimes;Times New Roman"/>
          <w:position w:val="-6"/>
          <w:sz w:val="22"/>
          <w:szCs w:val="22"/>
          <w:lang w:val="el-GR"/>
        </w:rPr>
        <w:t>b</w:t>
      </w:r>
      <w:r>
        <w:rPr>
          <w:rFonts w:cs="GrTimes;Times New Roman" w:ascii="GrTimes;Times New Roman" w:hAnsi="GrTimes;Times New Roman"/>
          <w:sz w:val="22"/>
          <w:szCs w:val="22"/>
          <w:lang w:val="el-GR"/>
        </w:rPr>
        <w:t xml:space="preserve"> και N</w:t>
      </w:r>
      <w:r>
        <w:rPr>
          <w:rFonts w:cs="GrTimes;Times New Roman" w:ascii="GrTimes;Times New Roman" w:hAnsi="GrTimes;Times New Roman"/>
          <w:position w:val="-6"/>
          <w:sz w:val="22"/>
          <w:szCs w:val="22"/>
          <w:lang w:val="el-GR"/>
        </w:rPr>
        <w:t>a</w:t>
      </w:r>
      <w:r>
        <w:rPr>
          <w:rFonts w:cs="GrTimes;Times New Roman" w:ascii="GrTimes;Times New Roman" w:hAnsi="GrTimes;Times New Roman"/>
          <w:sz w:val="22"/>
          <w:szCs w:val="22"/>
          <w:lang w:val="el-GR"/>
        </w:rPr>
        <w:t xml:space="preserve"> πάλι υπολογιζόμενα με το Κ, στο βήμα 2. Τελικά οι Α και Β χρησιμοποιούν και οι δύο την f</w:t>
      </w:r>
      <w:r>
        <w:rPr>
          <w:rFonts w:cs="GrTimes;Times New Roman" w:ascii="GrTimes;Times New Roman" w:hAnsi="GrTimes;Times New Roman"/>
          <w:position w:val="-6"/>
          <w:sz w:val="22"/>
          <w:szCs w:val="22"/>
          <w:lang w:val="el-GR"/>
        </w:rPr>
        <w:t>Κ</w:t>
      </w:r>
      <w:r>
        <w:rPr>
          <w:rFonts w:cs="GrTimes;Times New Roman" w:ascii="GrTimes;Times New Roman" w:hAnsi="GrTimes;Times New Roman"/>
          <w:sz w:val="22"/>
          <w:szCs w:val="22"/>
          <w:lang w:val="el-GR"/>
        </w:rPr>
        <w:t>, μία ψευδοτυχαία συνάρτηση που χρησιμοποιεί το κλειδί Κ, για να παράγουν ένα κλειδί συνόδου SK=f</w:t>
      </w:r>
      <w:r>
        <w:rPr>
          <w:rFonts w:cs="GrTimes;Times New Roman" w:ascii="GrTimes;Times New Roman" w:hAnsi="GrTimes;Times New Roman"/>
          <w:position w:val="-6"/>
          <w:sz w:val="22"/>
          <w:szCs w:val="22"/>
          <w:lang w:val="el-GR"/>
        </w:rPr>
        <w:t>K</w:t>
      </w:r>
      <w:r>
        <w:rPr>
          <w:rFonts w:cs="GrTimes;Times New Roman" w:ascii="GrTimes;Times New Roman" w:hAnsi="GrTimes;Times New Roman"/>
          <w:sz w:val="22"/>
          <w:szCs w:val="22"/>
          <w:lang w:val="el-GR"/>
        </w:rPr>
        <w:t>(Ν</w:t>
      </w:r>
      <w:r>
        <w:rPr>
          <w:rFonts w:cs="GrTimes;Times New Roman" w:ascii="GrTimes;Times New Roman" w:hAnsi="GrTimes;Times New Roman"/>
          <w:spacing w:val="-35"/>
          <w:sz w:val="22"/>
          <w:szCs w:val="22"/>
          <w:lang w:val="el-GR"/>
        </w:rPr>
        <w:t>΄</w:t>
      </w:r>
      <w:r>
        <w:rPr>
          <w:rFonts w:cs="GrTimes;Times New Roman" w:ascii="GrTimes;Times New Roman" w:hAnsi="GrTimes;Times New Roman"/>
          <w:position w:val="-6"/>
          <w:sz w:val="22"/>
          <w:szCs w:val="22"/>
          <w:lang w:val="el-GR"/>
        </w:rPr>
        <w:t>b</w:t>
      </w:r>
      <w:r>
        <w:rPr>
          <w:rFonts w:cs="GrTimes;Times New Roman" w:ascii="GrTimes;Times New Roman" w:hAnsi="GrTimes;Times New Roman"/>
          <w:sz w:val="22"/>
          <w:szCs w:val="22"/>
          <w:lang w:val="el-GR"/>
        </w:rPr>
        <w:t>,N</w:t>
      </w:r>
      <w:r>
        <w:rPr>
          <w:rFonts w:cs="GrTimes;Times New Roman" w:ascii="GrTimes;Times New Roman" w:hAnsi="GrTimes;Times New Roman"/>
          <w:position w:val="-6"/>
          <w:sz w:val="22"/>
          <w:szCs w:val="22"/>
          <w:lang w:val="el-GR"/>
        </w:rPr>
        <w:t>a</w:t>
      </w:r>
      <w:r>
        <w:rPr>
          <w:rFonts w:cs="GrTimes;Times New Roman" w:ascii="GrTimes;Times New Roman" w:hAnsi="GrTimes;Times New Roman"/>
          <w:sz w:val="22"/>
          <w:szCs w:val="22"/>
          <w:lang w:val="el-GR"/>
        </w:rPr>
        <w:t>). Το κλειδί συνόδου δε μεταδίδεται ποτέ μεταξύ των Α και Β, συνεπώς αποφεύγεται η ανάγκη για αυθεντικοποίηση ή κρυπτογράφηση του κλειδιού. Επίσης, συνήθως κάποιος απαιτεί περισσότερα από ένα κλειδιά συνόδου για ένα συγκεκριμένο SA. Για παράδειγμα, κάποιος χρειάζεται διαφορετικά κλειδιά για αυθεντικοποίηση και κρυπτογράφηση και σε μερικές περιπτώσεις τα κλειδιά χρησιμοποιούνται ακόμη και για τη μία μόνον κατεύθυνση. Η παραγωγή περισσοτέρων από ένα κλειδιών είναι απλή: αντί της απλής εφαρμογής του f</w:t>
      </w:r>
      <w:r>
        <w:rPr>
          <w:rFonts w:cs="GrTimes;Times New Roman" w:ascii="GrTimes;Times New Roman" w:hAnsi="GrTimes;Times New Roman"/>
          <w:position w:val="-6"/>
          <w:sz w:val="22"/>
          <w:szCs w:val="22"/>
          <w:lang w:val="el-GR"/>
        </w:rPr>
        <w:t>K</w:t>
      </w:r>
      <w:r>
        <w:rPr>
          <w:rFonts w:cs="GrTimes;Times New Roman" w:ascii="GrTimes;Times New Roman" w:hAnsi="GrTimes;Times New Roman"/>
          <w:sz w:val="22"/>
          <w:szCs w:val="22"/>
          <w:lang w:val="el-GR"/>
        </w:rPr>
        <w:t>(.), κάποιος εφαρμόζει το f</w:t>
      </w:r>
      <w:r>
        <w:rPr>
          <w:rFonts w:cs="GrTimes;Times New Roman" w:ascii="GrTimes;Times New Roman" w:hAnsi="GrTimes;Times New Roman"/>
          <w:position w:val="-6"/>
          <w:sz w:val="22"/>
          <w:szCs w:val="22"/>
          <w:lang w:val="el-GR"/>
        </w:rPr>
        <w:t>K</w:t>
      </w:r>
      <w:r>
        <w:rPr>
          <w:rFonts w:cs="GrTimes;Times New Roman" w:ascii="GrTimes;Times New Roman" w:hAnsi="GrTimes;Times New Roman"/>
          <w:sz w:val="22"/>
          <w:szCs w:val="22"/>
          <w:lang w:val="el-GR"/>
        </w:rPr>
        <w:t>(tid,.) για κάθε απαιτούμενο κλειδί, όπου tid είναι ένας μοναδικός προσδιοριστής μετασχηματισμού που αναγνωρίζει τον αλγόριθμο για τον οποίο το κλειδί πρόκειται να χρησιμοποιηθεί, το μήκος κλειδιού, την κατεύθυνση και μερικές άλλες παραμέτρους.</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Προφανώς το MKMP είναι περιορισμένης πρακτικής αξίας αφού δεν παρέχει λύση για τη διανομή των κύριων κλειδιών. Συνεπώς θεωρείται δεδομένο ότι η IBM θα υιοθετήσει τα IPSP και IKMP αμέσως μόλις η τυποποίησή τους ολοκληρωθεί. Όσον αφορά το MKMP, λεπτομερείς πληροφορίες σχεδιασμού, πηγαίος και δυαδικός κώδικας, μπορούν να λαμβάνονται από τους συγγραφείς του [22].</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1"/>
        <w:rPr>
          <w:rFonts w:ascii="GrTimes;Times New Roman" w:hAnsi="GrTimes;Times New Roman" w:cs="GrTimes;Times New Roman"/>
          <w:lang w:val="el-GR"/>
        </w:rPr>
      </w:pPr>
      <w:r>
        <w:rPr>
          <w:rFonts w:cs="GrTimes;Times New Roman" w:ascii="GrTimes;Times New Roman" w:hAnsi="GrTimes;Times New Roman"/>
          <w:lang w:val="el-GR"/>
        </w:rPr>
        <w:t>5.3.4.2  Simple Key-management for Internet Protocols - SKIP</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Τα περισσότερα σχήματα διανομής και διαχείρισης κλειδιών, καθώς και πρωτόκολλα, είναι προσανατολισμένα στη σύνοδο (session-oriented), δηλαδή καθιερώνουν και διατηρούν ένα SA που διαρκεί για συγκεκριμένο χρονικό διάστημα. Αντίθετα πολλά πρωτόκολλα επιπέδου δικτύου και Internet, όπως τα IP και CLNP, είναι από τη φύση τους μη προσανατολισμένα στη σύνδεση (connectionless) και παρέχουν μη προσανατολισμένη στη σύνδεση υπηρεσία διανομής IP datagram, αντίστοιχα. Για να χρησιμοποιείται ένα σχήμα διανομής κλειδιών προσανατολισμένο στη σύνοδο με IP, πρέπει να δημιουργηθεί και να υλοποιηθεί ένα επίπεδο ψευδοσυνόδου κάτω από το IP για την ενημέρωση και αυθεντικοποίηση της IP κυκλοφορίας και των κλειδιών κρυπτογράφησης. Όσο αυτό είναι δυνατό, μπορεί να είναι λιγότερο χρονοβόρα η χρησιμοποίηση ενός σχήματος το οποίο δεν περιλαμβάνει την επιπλέον επιβάρυνση ενός τέτοιου επιπέδου ψευδοσυνόδου. Αυτή ακριβώς η λογική έχει οδηγήσει στην ανάπτυξη του πρωτοκόλλου Simple Key-management for Internet Protocols, SKIP [23]. Το SKIP έχει σχεδιαστεί για να παρέχει ασφαλείς μη προσανατολισμένες στη σύνδεση υπηρεσίες διανομής datagram, όπως εκείνες που παρέχονται από το IP. Το διακριτικό γνώρισμα του SKIP είναι ότι δεν απαιτεί καμία προηγούμενη επικοινωνία προκειμένου να καθιερώσει την αυθενικοποίηση της IP κυκλοφορίας και των κλειδιών κρυπτογράφησης. Αντί της χρησιμοποίησης προσανατολισμένων στη σύνοδο κλειδιών, το SKIP χρησιμοποιεί προσανατολισμένα στα πακέτα κλειδιά (packet-oriented keys) τα οποία μεταδίδονται μαζί με τα IP πακέτα. Η ανάπτυξη και υλοποίηση του SKIP καθοδηγήθηκε κυρίως από τον A. Aziz, από την Internet Commerce Group της Sun Microsystems, Inc. Το βασικό SKIP πρωτόκολλο και τα υποπρωτόκολλα του καθορίζονται σε ένα σύνολο από σχετικά Internet Drafts</w:t>
      </w:r>
      <w:r>
        <w:rPr>
          <w:rFonts w:cs="GrTimes;Times New Roman" w:ascii="GrTimes;Times New Roman" w:hAnsi="GrTimes;Times New Roman"/>
          <w:position w:val="6"/>
          <w:sz w:val="22"/>
          <w:szCs w:val="22"/>
          <w:lang w:val="el-GR"/>
        </w:rPr>
        <w:t>20</w:t>
      </w:r>
      <w:r>
        <w:rPr>
          <w:rFonts w:cs="GrTimes;Times New Roman" w:ascii="GrTimes;Times New Roman" w:hAnsi="GrTimes;Times New Roman"/>
          <w:sz w:val="22"/>
          <w:szCs w:val="22"/>
          <w:lang w:val="el-GR"/>
        </w:rPr>
        <w:t>.</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 xml:space="preserve">To SKIP βασίζεται στο γεγονός ότι αν κάθε συμμετέχων έχει ένα πιστοποιημένο Diffie-Hellman δημόσιο κλειδί, τότε κάθε ζεύγος από συμμετέχοντες διαμοιράζεται σιωπηρά ένα αμοιβαία αυθεντικοποιημένο κλειδί το οποίο υπολογίζεται με βάση αποκλειστικά τη γνώση του πιστοποιημένου Diffie-Hellman δημοσίου κλειδιού των άλλων συμμετεχόντων. Το SKIP συνεπώς απαιτεί ένα πλαίσιο αυτοματοποιημένης διανομής και ανάκτησης πιστοποιητικών των Diffie-Hellman δημοσίων κλειδιών, όπως εκείνα που παρέχονται από το πρωτόκολλο Certificate Discovery Protocol - CDP. </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Ας υποθέσουμε ότι όλοι οι συμμετέχοντες διαμοιράζονται ένα μεγάλο πρώτο αριθμό p και μία γεννήτρια g. Ας υποθέσουμε, επίσης, ότι ο συμμετέχων Α έχει ένα ιδιωτικό Diffie-Hellman κλειδί x</w:t>
      </w:r>
      <w:r>
        <w:rPr>
          <w:rFonts w:cs="GrTimes;Times New Roman" w:ascii="GrTimes;Times New Roman" w:hAnsi="GrTimes;Times New Roman"/>
          <w:position w:val="-6"/>
          <w:sz w:val="22"/>
          <w:szCs w:val="22"/>
          <w:lang w:val="el-GR"/>
        </w:rPr>
        <w:t xml:space="preserve">A </w:t>
      </w:r>
      <w:r>
        <w:rPr>
          <w:rFonts w:cs="GrTimes;Times New Roman" w:ascii="GrTimes;Times New Roman" w:hAnsi="GrTimes;Times New Roman"/>
          <w:sz w:val="22"/>
          <w:szCs w:val="22"/>
          <w:lang w:val="el-GR"/>
        </w:rPr>
        <w:t>και ένα αντίστοιχο δημόσιο κλειδί y</w:t>
      </w:r>
      <w:r>
        <w:rPr>
          <w:rFonts w:cs="GrTimes;Times New Roman" w:ascii="GrTimes;Times New Roman" w:hAnsi="GrTimes;Times New Roman"/>
          <w:position w:val="-6"/>
          <w:sz w:val="22"/>
          <w:szCs w:val="22"/>
          <w:lang w:val="el-GR"/>
        </w:rPr>
        <w:t>A</w:t>
      </w:r>
      <w:r>
        <w:rPr>
          <w:rFonts w:cs="GrTimes;Times New Roman" w:ascii="GrTimes;Times New Roman" w:hAnsi="GrTimes;Times New Roman"/>
          <w:sz w:val="22"/>
          <w:szCs w:val="22"/>
          <w:lang w:val="el-GR"/>
        </w:rPr>
        <w:t xml:space="preserve"> =g </w:t>
      </w:r>
      <w:r>
        <w:rPr>
          <w:rFonts w:cs="GrTimes;Times New Roman" w:ascii="GrTimes;Times New Roman" w:hAnsi="GrTimes;Times New Roman"/>
          <w:position w:val="6"/>
          <w:sz w:val="22"/>
          <w:szCs w:val="22"/>
          <w:lang w:val="el-GR"/>
        </w:rPr>
        <w:t>xA</w:t>
      </w:r>
      <w:r>
        <w:rPr>
          <w:rFonts w:cs="GrTimes;Times New Roman" w:ascii="GrTimes;Times New Roman" w:hAnsi="GrTimes;Times New Roman"/>
          <w:position w:val="-6"/>
          <w:sz w:val="22"/>
          <w:szCs w:val="22"/>
          <w:lang w:val="el-GR"/>
        </w:rPr>
        <w:t xml:space="preserve"> </w:t>
      </w:r>
      <w:r>
        <w:rPr>
          <w:rFonts w:cs="GrTimes;Times New Roman" w:ascii="GrTimes;Times New Roman" w:hAnsi="GrTimes;Times New Roman"/>
          <w:sz w:val="22"/>
          <w:szCs w:val="22"/>
          <w:lang w:val="el-GR"/>
        </w:rPr>
        <w:t>(mod p) και ότι o συμμετέχων Β έχει ένα άλλο ιδιωτικό κλειδί x</w:t>
      </w:r>
      <w:r>
        <w:rPr>
          <w:rFonts w:cs="GrTimes;Times New Roman" w:ascii="GrTimes;Times New Roman" w:hAnsi="GrTimes;Times New Roman"/>
          <w:position w:val="-6"/>
          <w:sz w:val="22"/>
          <w:szCs w:val="22"/>
          <w:lang w:val="el-GR"/>
        </w:rPr>
        <w:t>B</w:t>
      </w:r>
      <w:r>
        <w:rPr>
          <w:rFonts w:cs="GrTimes;Times New Roman" w:ascii="GrTimes;Times New Roman" w:hAnsi="GrTimes;Times New Roman"/>
          <w:sz w:val="22"/>
          <w:szCs w:val="22"/>
          <w:lang w:val="el-GR"/>
        </w:rPr>
        <w:t xml:space="preserve"> και ένα αντίστοιχο δημόσιο κλειδί y</w:t>
      </w:r>
      <w:r>
        <w:rPr>
          <w:rFonts w:cs="GrTimes;Times New Roman" w:ascii="GrTimes;Times New Roman" w:hAnsi="GrTimes;Times New Roman"/>
          <w:position w:val="-6"/>
          <w:sz w:val="22"/>
          <w:szCs w:val="22"/>
          <w:lang w:val="el-GR"/>
        </w:rPr>
        <w:t>B</w:t>
      </w:r>
      <w:r>
        <w:rPr>
          <w:rFonts w:cs="GrTimes;Times New Roman" w:ascii="GrTimes;Times New Roman" w:hAnsi="GrTimes;Times New Roman"/>
          <w:sz w:val="22"/>
          <w:szCs w:val="22"/>
          <w:lang w:val="el-GR"/>
        </w:rPr>
        <w:t xml:space="preserve"> =g </w:t>
      </w:r>
      <w:r>
        <w:rPr>
          <w:rFonts w:cs="GrTimes;Times New Roman" w:ascii="GrTimes;Times New Roman" w:hAnsi="GrTimes;Times New Roman"/>
          <w:position w:val="6"/>
          <w:sz w:val="22"/>
          <w:szCs w:val="22"/>
          <w:lang w:val="el-GR"/>
        </w:rPr>
        <w:t xml:space="preserve">xB </w:t>
      </w:r>
      <w:r>
        <w:rPr>
          <w:rFonts w:cs="GrTimes;Times New Roman" w:ascii="GrTimes;Times New Roman" w:hAnsi="GrTimes;Times New Roman"/>
          <w:sz w:val="22"/>
          <w:szCs w:val="22"/>
          <w:lang w:val="el-GR"/>
        </w:rPr>
        <w:t>(mod p). Και τα δύο δημόσια κλειδιά διανέμονται σε πιστοποιητικά. Σύμφωνα με την Diffie-Hellman ανταλλαγή κλειδιών, οι Α και Β στη συνέχεια μοιράζονται το μυστικό κλειδί KΔ</w:t>
      </w:r>
      <w:r>
        <w:rPr>
          <w:rFonts w:cs="GrTimes;Times New Roman" w:ascii="GrTimes;Times New Roman" w:hAnsi="GrTimes;Times New Roman"/>
          <w:position w:val="-6"/>
          <w:sz w:val="22"/>
          <w:szCs w:val="22"/>
          <w:lang w:val="el-GR"/>
        </w:rPr>
        <w:t>AB</w:t>
      </w:r>
      <w:r>
        <w:rPr>
          <w:rFonts w:cs="GrTimes;Times New Roman" w:ascii="GrTimes;Times New Roman" w:hAnsi="GrTimes;Times New Roman"/>
          <w:sz w:val="22"/>
          <w:szCs w:val="22"/>
          <w:lang w:val="el-GR"/>
        </w:rPr>
        <w:t xml:space="preserve">=g </w:t>
      </w:r>
      <w:r>
        <w:rPr>
          <w:rFonts w:cs="GrTimes;Times New Roman" w:ascii="GrTimes;Times New Roman" w:hAnsi="GrTimes;Times New Roman"/>
          <w:position w:val="6"/>
          <w:sz w:val="22"/>
          <w:szCs w:val="22"/>
          <w:lang w:val="el-GR"/>
        </w:rPr>
        <w:t>xA xB</w:t>
      </w:r>
      <w:r>
        <w:rPr>
          <w:rFonts w:cs="GrTimes;Times New Roman" w:ascii="GrTimes;Times New Roman" w:hAnsi="GrTimes;Times New Roman"/>
          <w:sz w:val="22"/>
          <w:szCs w:val="22"/>
          <w:lang w:val="el-GR"/>
        </w:rPr>
        <w:t xml:space="preserve"> (mod p). Το κλειδί υπολογίζεται ξεχωριστά στα δύο μέρη και δε χρειάζεται να μεταδίδεται προς οποιονδήποτε από τους δύο συμμετέχοντες. Κάθε συμμετέχων μπορεί να υπολογίζει το διαμοιραζόμενο μυστικό κλειδί με βάση τη γνώση της ταυτότητας του άλλου συμμετέχοντα και του πιστοποιητικού δημοσίου κλειδιού. Αυτό το αμοιβαία αυθεντικοποιημένο μακροπρόθεσμο μυστικό κλειδί KΔ</w:t>
      </w:r>
      <w:r>
        <w:rPr>
          <w:rFonts w:cs="GrTimes;Times New Roman" w:ascii="GrTimes;Times New Roman" w:hAnsi="GrTimes;Times New Roman"/>
          <w:position w:val="-6"/>
          <w:sz w:val="22"/>
          <w:szCs w:val="22"/>
          <w:lang w:val="el-GR"/>
        </w:rPr>
        <w:t>AB</w:t>
      </w:r>
      <w:r>
        <w:rPr>
          <w:rFonts w:cs="GrTimes;Times New Roman" w:ascii="GrTimes;Times New Roman" w:hAnsi="GrTimes;Times New Roman"/>
          <w:sz w:val="22"/>
          <w:szCs w:val="22"/>
          <w:lang w:val="el-GR"/>
        </w:rPr>
        <w:t>, μπορεί στη συνέχεια να χρησιμοποιηθεί για την ανάκτηση ενός κύριου κλειδιού ή ενός κλειδιού κρυπτογράφησης κλειδιών (Key Encrypting Key - KEK) K</w:t>
      </w:r>
      <w:r>
        <w:rPr>
          <w:rFonts w:cs="GrTimes;Times New Roman" w:ascii="GrTimes;Times New Roman" w:hAnsi="GrTimes;Times New Roman"/>
          <w:position w:val="-6"/>
          <w:sz w:val="22"/>
          <w:szCs w:val="22"/>
          <w:lang w:val="el-GR"/>
        </w:rPr>
        <w:t>ΑΒ</w:t>
      </w:r>
      <w:r>
        <w:rPr>
          <w:rFonts w:cs="GrTimes;Times New Roman" w:ascii="GrTimes;Times New Roman" w:hAnsi="GrTimes;Times New Roman"/>
          <w:sz w:val="22"/>
          <w:szCs w:val="22"/>
          <w:lang w:val="el-GR"/>
        </w:rPr>
        <w:t>. Το K</w:t>
      </w:r>
      <w:r>
        <w:rPr>
          <w:rFonts w:cs="GrTimes;Times New Roman" w:ascii="GrTimes;Times New Roman" w:hAnsi="GrTimes;Times New Roman"/>
          <w:position w:val="-6"/>
          <w:sz w:val="22"/>
          <w:szCs w:val="22"/>
          <w:lang w:val="el-GR"/>
        </w:rPr>
        <w:t>ΑΒ</w:t>
      </w:r>
      <w:r>
        <w:rPr>
          <w:rFonts w:cs="GrTimes;Times New Roman" w:ascii="GrTimes;Times New Roman" w:hAnsi="GrTimes;Times New Roman"/>
          <w:sz w:val="22"/>
          <w:szCs w:val="22"/>
          <w:lang w:val="el-GR"/>
        </w:rPr>
        <w:t xml:space="preserve"> μπορεί να παράγεται, για παράδειγμα, παίρνοντας τα bits χαμηλής τάξης μεγέθους κλειδιού του K</w:t>
      </w:r>
      <w:r>
        <w:rPr>
          <w:rFonts w:cs="GrTimes;Times New Roman" w:ascii="GrTimes;Times New Roman" w:hAnsi="GrTimes;Times New Roman"/>
          <w:spacing w:val="-35"/>
          <w:sz w:val="22"/>
          <w:szCs w:val="22"/>
          <w:lang w:val="el-GR"/>
        </w:rPr>
        <w:t>΄</w:t>
      </w:r>
      <w:r>
        <w:rPr>
          <w:rFonts w:cs="GrTimes;Times New Roman" w:ascii="GrTimes;Times New Roman" w:hAnsi="GrTimes;Times New Roman"/>
          <w:position w:val="-6"/>
          <w:sz w:val="22"/>
          <w:szCs w:val="22"/>
          <w:lang w:val="el-GR"/>
        </w:rPr>
        <w:t>AB</w:t>
      </w:r>
      <w:r>
        <w:rPr>
          <w:rFonts w:cs="GrTimes;Times New Roman" w:ascii="GrTimes;Times New Roman" w:hAnsi="GrTimes;Times New Roman"/>
          <w:sz w:val="22"/>
          <w:szCs w:val="22"/>
          <w:lang w:val="el-GR"/>
        </w:rPr>
        <w:t>. Ωστόσο, υπάρχουν τουλάχιστον δύο λόγοι για την περιοδική τροποποίηση του κύριου κλειδιού:</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Ελαχιστοποιείται η έκθεση οποιουδήποτε ΚΕΚ, δυσκολεύοντας περισσότερο ενδεχόμενες κρυπταναλυτικές προσπάθειε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r>
        <w:rPr>
          <w:rFonts w:cs="GrTimes;Times New Roman" w:ascii="GrTimes;Times New Roman" w:hAnsi="GrTimes;Times New Roman"/>
          <w:spacing w:val="-5"/>
          <w:sz w:val="22"/>
          <w:szCs w:val="22"/>
          <w:lang w:val="el-GR"/>
        </w:rPr>
        <w:t>Τροποποιώντας το κύριο κλειδί προλαμβάνεται η</w:t>
      </w:r>
      <w:r>
        <w:rPr>
          <w:rFonts w:cs="GrTimes;Times New Roman" w:ascii="GrTimes;Times New Roman" w:hAnsi="GrTimes;Times New Roman"/>
          <w:sz w:val="22"/>
          <w:szCs w:val="22"/>
          <w:lang w:val="el-GR"/>
        </w:rPr>
        <w:t xml:space="preserve"> επαναχρησιμοποίηση των εκτεθειμένων κλειδιών πακέτου.</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κύριο κλειδί τροποποιείται αποστέλλοντας μέσα στο πακέτο ένα μετρητή n ο οποίος μόνον αυξάνεται. Το K</w:t>
      </w:r>
      <w:r>
        <w:rPr>
          <w:rFonts w:cs="GrTimes;Times New Roman" w:ascii="GrTimes;Times New Roman" w:hAnsi="GrTimes;Times New Roman"/>
          <w:position w:val="-6"/>
          <w:sz w:val="22"/>
          <w:szCs w:val="22"/>
          <w:lang w:val="el-GR"/>
        </w:rPr>
        <w:t>ΑΒ</w:t>
      </w:r>
      <w:r>
        <w:rPr>
          <w:rFonts w:cs="GrTimes;Times New Roman" w:ascii="GrTimes;Times New Roman" w:hAnsi="GrTimes;Times New Roman"/>
          <w:sz w:val="22"/>
          <w:szCs w:val="22"/>
          <w:lang w:val="el-GR"/>
        </w:rPr>
        <w:t xml:space="preserve"> τότε προκύπτει από αυτό το μετρητή n ως ακολούθως: K</w:t>
      </w:r>
      <w:r>
        <w:rPr>
          <w:rFonts w:cs="GrTimes;Times New Roman" w:ascii="GrTimes;Times New Roman" w:hAnsi="GrTimes;Times New Roman"/>
          <w:position w:val="-6"/>
          <w:sz w:val="22"/>
          <w:szCs w:val="22"/>
          <w:lang w:val="el-GR"/>
        </w:rPr>
        <w:t xml:space="preserve">ΑΒn </w:t>
      </w:r>
      <w:r>
        <w:rPr>
          <w:rFonts w:cs="GrTimes;Times New Roman" w:ascii="GrTimes;Times New Roman" w:hAnsi="GrTimes;Times New Roman"/>
          <w:sz w:val="22"/>
          <w:szCs w:val="22"/>
          <w:lang w:val="el-GR"/>
        </w:rPr>
        <w:t>= h(K</w:t>
      </w:r>
      <w:r>
        <w:rPr>
          <w:rFonts w:cs="GrTimes;Times New Roman" w:ascii="GrTimes;Times New Roman" w:hAnsi="GrTimes;Times New Roman"/>
          <w:spacing w:val="-35"/>
          <w:sz w:val="22"/>
          <w:szCs w:val="22"/>
          <w:lang w:val="el-GR"/>
        </w:rPr>
        <w:t>΄</w:t>
      </w:r>
      <w:r>
        <w:rPr>
          <w:rFonts w:cs="GrTimes;Times New Roman" w:ascii="GrTimes;Times New Roman" w:hAnsi="GrTimes;Times New Roman"/>
          <w:position w:val="-6"/>
          <w:sz w:val="22"/>
          <w:szCs w:val="22"/>
          <w:lang w:val="el-GR"/>
        </w:rPr>
        <w:t>AB</w:t>
      </w:r>
      <w:r>
        <w:rPr>
          <w:rFonts w:cs="GrTimes;Times New Roman" w:ascii="GrTimes;Times New Roman" w:hAnsi="GrTimes;Times New Roman"/>
          <w:sz w:val="22"/>
          <w:szCs w:val="22"/>
          <w:lang w:val="el-GR"/>
        </w:rPr>
        <w:t>, n). Το h αναφέρεται σε μία μονόδρομη συνάρτηση σύνοψης, όπως MD5, SHA-1, RIPEM. Ένας απλός και άνευ κατάστασης (stateless)</w:t>
      </w:r>
      <w:r>
        <w:rPr>
          <w:rFonts w:cs="GrTimes;Times New Roman" w:ascii="GrTimes;Times New Roman" w:hAnsi="GrTimes;Times New Roman"/>
          <w:b/>
          <w:bCs/>
          <w:sz w:val="22"/>
          <w:szCs w:val="22"/>
          <w:lang w:val="el-GR"/>
        </w:rPr>
        <w:t xml:space="preserve"> </w:t>
      </w:r>
      <w:r>
        <w:rPr>
          <w:rFonts w:cs="GrTimes;Times New Roman" w:ascii="GrTimes;Times New Roman" w:hAnsi="GrTimes;Times New Roman"/>
          <w:sz w:val="22"/>
          <w:szCs w:val="22"/>
          <w:lang w:val="el-GR"/>
        </w:rPr>
        <w:t>τρόπος για την</w:t>
      </w:r>
      <w:r>
        <w:rPr>
          <w:rFonts w:cs="GrTimes;Times New Roman" w:ascii="GrTimes;Times New Roman" w:hAnsi="GrTimes;Times New Roman"/>
          <w:b/>
          <w:bCs/>
          <w:sz w:val="22"/>
          <w:szCs w:val="22"/>
          <w:lang w:val="el-GR"/>
        </w:rPr>
        <w:t xml:space="preserve"> </w:t>
      </w:r>
      <w:r>
        <w:rPr>
          <w:rFonts w:cs="GrTimes;Times New Roman" w:ascii="GrTimes;Times New Roman" w:hAnsi="GrTimes;Times New Roman"/>
          <w:sz w:val="22"/>
          <w:szCs w:val="22"/>
          <w:lang w:val="el-GR"/>
        </w:rPr>
        <w:t>υλοποίηση του n είναι το n να γίνει ίσο με τον αριθμό των μονάδων χρόνου του πιο πρόσφατου πιστοποιητικού του Α ή του Β. Όταν δεν υπάρχει ρολόι, το n μπορεί να υπολογίζεται απλώς χρησιμοποιώντας ένα μετρητή.</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Για να κρυπτογραφείται ένα ανεξάρτητο IP πακέτο, ο Α παράγει τυχαία ένα κλειδί πακέτου K</w:t>
      </w:r>
      <w:r>
        <w:rPr>
          <w:rFonts w:cs="GrTimes;Times New Roman" w:ascii="GrTimes;Times New Roman" w:hAnsi="GrTimes;Times New Roman"/>
          <w:position w:val="-6"/>
          <w:sz w:val="22"/>
          <w:szCs w:val="22"/>
          <w:lang w:val="el-GR"/>
        </w:rPr>
        <w:t>p</w:t>
      </w:r>
      <w:r>
        <w:rPr>
          <w:rFonts w:cs="GrTimes;Times New Roman" w:ascii="GrTimes;Times New Roman" w:hAnsi="GrTimes;Times New Roman"/>
          <w:sz w:val="22"/>
          <w:szCs w:val="22"/>
          <w:lang w:val="el-GR"/>
        </w:rPr>
        <w:t xml:space="preserve"> και εσωκλείει σε ψηφιακό φάκελο το πακέτο με αυτό το κλειδί και το κύριο κλειδί ή το KEK που μοιράζεται σιωπηρά με τον τελικό παραλήπτη Β. Ακριβέστερα, ο Α κρυπτογραφεί τόσο το πακέτο με K</w:t>
      </w:r>
      <w:r>
        <w:rPr>
          <w:rFonts w:cs="GrTimes;Times New Roman" w:ascii="GrTimes;Times New Roman" w:hAnsi="GrTimes;Times New Roman"/>
          <w:position w:val="-6"/>
          <w:sz w:val="22"/>
          <w:szCs w:val="22"/>
          <w:lang w:val="el-GR"/>
        </w:rPr>
        <w:t>p</w:t>
      </w:r>
      <w:r>
        <w:rPr>
          <w:rFonts w:cs="GrTimes;Times New Roman" w:ascii="GrTimes;Times New Roman" w:hAnsi="GrTimes;Times New Roman"/>
          <w:sz w:val="22"/>
          <w:szCs w:val="22"/>
          <w:lang w:val="el-GR"/>
        </w:rPr>
        <w:t>, όσο και το K</w:t>
      </w:r>
      <w:r>
        <w:rPr>
          <w:rFonts w:cs="GrTimes;Times New Roman" w:ascii="GrTimes;Times New Roman" w:hAnsi="GrTimes;Times New Roman"/>
          <w:position w:val="-6"/>
          <w:sz w:val="22"/>
          <w:szCs w:val="22"/>
          <w:lang w:val="el-GR"/>
        </w:rPr>
        <w:t>p</w:t>
      </w:r>
      <w:r>
        <w:rPr>
          <w:rFonts w:cs="GrTimes;Times New Roman" w:ascii="GrTimes;Times New Roman" w:hAnsi="GrTimes;Times New Roman"/>
          <w:sz w:val="22"/>
          <w:szCs w:val="22"/>
          <w:lang w:val="el-GR"/>
        </w:rPr>
        <w:t xml:space="preserve"> με το K</w:t>
      </w:r>
      <w:r>
        <w:rPr>
          <w:rFonts w:cs="GrTimes;Times New Roman" w:ascii="GrTimes;Times New Roman" w:hAnsi="GrTimes;Times New Roman"/>
          <w:position w:val="-6"/>
          <w:sz w:val="22"/>
          <w:szCs w:val="22"/>
          <w:lang w:val="el-GR"/>
        </w:rPr>
        <w:t>ΑΒ</w:t>
      </w:r>
      <w:r>
        <w:rPr>
          <w:rFonts w:cs="GrTimes;Times New Roman" w:ascii="GrTimes;Times New Roman" w:hAnsi="GrTimes;Times New Roman"/>
          <w:sz w:val="22"/>
          <w:szCs w:val="22"/>
          <w:lang w:val="el-GR"/>
        </w:rPr>
        <w:t xml:space="preserve"> και ενθυλακώνει και τα δύο κρυπτογραφικά κείμενα μέσα σε ένα νέο IP πακέτο. Ας σημειωθεί, ότι αφού το K</w:t>
      </w:r>
      <w:r>
        <w:rPr>
          <w:rFonts w:cs="GrTimes;Times New Roman" w:ascii="GrTimes;Times New Roman" w:hAnsi="GrTimes;Times New Roman"/>
          <w:position w:val="-6"/>
          <w:sz w:val="22"/>
          <w:szCs w:val="22"/>
          <w:lang w:val="el-GR"/>
        </w:rPr>
        <w:t>ΑΒ</w:t>
      </w:r>
      <w:r>
        <w:rPr>
          <w:rFonts w:cs="GrTimes;Times New Roman" w:ascii="GrTimes;Times New Roman" w:hAnsi="GrTimes;Times New Roman"/>
          <w:sz w:val="22"/>
          <w:szCs w:val="22"/>
          <w:lang w:val="el-GR"/>
        </w:rPr>
        <w:t xml:space="preserve"> μπορεί να αποθηκεύεται στην κρυφή μνήμη για υψηλότερη αποτελεσματικότητα, αυτό επιτρέπει στα κλειδιά πακέτου να τροποποιούνται πολύ γρήγορα χωρίς να εμφανίζουν τη συνήθη απώλεια υπολογιστικού χρόνου από τη λειτουργία σε περιβάλλον δημοσίου κλειδιού. Τα κλειδιά πακέτου μπορούν να αλλάζουν όσο συχνά αυτό είναι επιθυμητό, σύμφωνα με την πολιτική διαχείρισης κλειδιού. Αν είναι απαραίτητο, τα κλειδιά πακέτου μπορούν να αλλάζουν με βάση πολιτική ανά πακέτο. Επιπλέον, αφού τα κλειδιά μεταδίδονται μέσα στα ίδια τα πακέτα, δεν υπάρχει ανάγκη να υφίστανται το φόρτο και την πολυπλοκότητα που πηγάζει από ένα επίπεδο ψευδοσυνόδου κάτω από το IP. Όταν ο Β λαμβάνει το κρυπτογραφημένο πακέτο αναζητά να βρει το πιστοποιητικό του Α. Χρησιμοποιώντας το αντίστοιχο δημόσιο κλειδί και το δικό του ιδιωτικό κλειδί, ο Β μπορεί να υπολογίζει το KΔ</w:t>
      </w:r>
      <w:r>
        <w:rPr>
          <w:rFonts w:cs="GrTimes;Times New Roman" w:ascii="GrTimes;Times New Roman" w:hAnsi="GrTimes;Times New Roman"/>
          <w:position w:val="-6"/>
          <w:sz w:val="22"/>
          <w:szCs w:val="22"/>
          <w:lang w:val="el-GR"/>
        </w:rPr>
        <w:t>AB</w:t>
      </w:r>
      <w:r>
        <w:rPr>
          <w:rFonts w:cs="GrTimes;Times New Roman" w:ascii="GrTimes;Times New Roman" w:hAnsi="GrTimes;Times New Roman"/>
          <w:sz w:val="22"/>
          <w:szCs w:val="22"/>
          <w:lang w:val="el-GR"/>
        </w:rPr>
        <w:t xml:space="preserve"> και ακολούθως από αυτό το K</w:t>
      </w:r>
      <w:r>
        <w:rPr>
          <w:rFonts w:cs="GrTimes;Times New Roman" w:ascii="GrTimes;Times New Roman" w:hAnsi="GrTimes;Times New Roman"/>
          <w:position w:val="-6"/>
          <w:sz w:val="22"/>
          <w:szCs w:val="22"/>
          <w:lang w:val="el-GR"/>
        </w:rPr>
        <w:t>AB</w:t>
      </w:r>
      <w:r>
        <w:rPr>
          <w:rFonts w:cs="GrTimes;Times New Roman" w:ascii="GrTimes;Times New Roman" w:hAnsi="GrTimes;Times New Roman"/>
          <w:sz w:val="22"/>
          <w:szCs w:val="22"/>
          <w:lang w:val="el-GR"/>
        </w:rPr>
        <w:t>. Χρησιμοποιώντας το K</w:t>
      </w:r>
      <w:r>
        <w:rPr>
          <w:rFonts w:cs="GrTimes;Times New Roman" w:ascii="GrTimes;Times New Roman" w:hAnsi="GrTimes;Times New Roman"/>
          <w:position w:val="-6"/>
          <w:sz w:val="22"/>
          <w:szCs w:val="22"/>
          <w:lang w:val="el-GR"/>
        </w:rPr>
        <w:t>AB</w:t>
      </w:r>
      <w:r>
        <w:rPr>
          <w:rFonts w:cs="GrTimes;Times New Roman" w:ascii="GrTimes;Times New Roman" w:hAnsi="GrTimes;Times New Roman"/>
          <w:sz w:val="22"/>
          <w:szCs w:val="22"/>
          <w:lang w:val="el-GR"/>
        </w:rPr>
        <w:t>, ο Β μπορεί τελικά να αποκρυπτογραφήσει τόσο το K</w:t>
      </w:r>
      <w:r>
        <w:rPr>
          <w:rFonts w:cs="GrTimes;Times New Roman" w:ascii="GrTimes;Times New Roman" w:hAnsi="GrTimes;Times New Roman"/>
          <w:position w:val="-6"/>
          <w:sz w:val="22"/>
          <w:szCs w:val="22"/>
          <w:lang w:val="el-GR"/>
        </w:rPr>
        <w:t>p</w:t>
      </w:r>
      <w:r>
        <w:rPr>
          <w:rFonts w:cs="GrTimes;Times New Roman" w:ascii="GrTimes;Times New Roman" w:hAnsi="GrTimes;Times New Roman"/>
          <w:sz w:val="22"/>
          <w:szCs w:val="22"/>
          <w:lang w:val="el-GR"/>
        </w:rPr>
        <w:t xml:space="preserve"> όσο και ολόκληρο το IP πακέτο.</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Σχήμα 5.3.9 απεικονίζει τη χρήση του SKIP για την κρυπτογράφηση μονοκατευθυντικών και πολυκατευθυντικών πακέτων.</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Lezanta"/>
        <w:jc w:val="both"/>
        <w:rPr>
          <w:lang w:val="el-GR"/>
        </w:rPr>
      </w:pPr>
      <w:r>
        <w:rPr>
          <w:lang w:val="el-GR"/>
        </w:rPr>
        <w:t xml:space="preserve">Σχήμα 5.3.9: </w:t>
      </w:r>
      <w:r>
        <w:rPr>
          <w:b w:val="false"/>
          <w:bCs w:val="false"/>
          <w:lang w:val="el-GR"/>
        </w:rPr>
        <w:t>Η χρήση του SKIP για την κρυπτογράφηση μονοκατευθυντικών και πολυκατευθυντικών πακέτων.</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eastAsia="GrTimes;Times New Roman" w:cs="GrTimes;Times New Roman"/>
          <w:sz w:val="22"/>
          <w:szCs w:val="22"/>
          <w:lang w:val="el-GR"/>
        </w:rPr>
      </w:pPr>
      <w:r>
        <w:rPr>
          <w:rFonts w:eastAsia="GrTimes;Times New Roman" w:cs="GrTimes;Times New Roman" w:ascii="GrTimes;Times New Roman" w:hAnsi="GrTimes;Times New Roman"/>
          <w:sz w:val="22"/>
          <w:szCs w:val="22"/>
          <w:lang w:val="el-GR"/>
        </w:rPr>
        <w:t xml:space="preserve"> </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Όπως προαναφέρθηκε, η παραδοσιακή προσέγγιση για τη διανομή κλειδιών σε ένα πολυκατευθυντικό περιβάλλον είναι να συστήνεται και να λειτουργεί ένα KDC το οποίο διανέμει το κλειδί κυκλοφορίας δεδομένων στα νόμιμα και αυθεντικοποιημένα μέλη μίας ομάδας. Αυτό το διαμοιραζόμενο κλειδί, στη συνέχεια, χρησιμοποιείται από τα μέλη της ομάδας για κρυπτογράφηση και αποκρυπτογράφηση της κυκλοφορίας δεδομένων. Υπάρχουν δύο τουλάχιστον προβλήματα σχετικά με αυτή την προσέγγιση:</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ο πρώτο πρόβλημα σχετίζεται με το γεγονός ότι η αλλαγή κλειδιού δεν μπορεί να γίνει αποτελεσματικά και δεν κλιμακώνεται καλά όταν οι ομάδες χρηστών έχουν μεγάλο αριθμό μελών. Οι πολιτικές αλλαγής κλειδιού χρειάζεται να είναι μία συνάρτηση της ποσότητας των κρυπτογραφημένων δεδομένων με δεδομένο κλειδί και όχι μόνο συνάρτηση χρόνου. Αυτό σημαίνει ότι για συνδέσεις υψηλής ταχύτητας μετάδοσης δεδομένων τα κλειδιά θα πρέπει να ενημερώνονται πολύ πιο συχνά από ότι για πιο αργές σε ταχύτητα συνδέσεις, της ίδιας πολιτικής αλλαγής κλειδιού. Ωστόσο για ένα μεγάλο αριθμό μελών μέσα σε μία πολυκατευθυντική ομάδα, μπορεί να γίνεται πολύ πιο δύσκολο ή απαγορευτικό για ένα πολυκατευθυντικό KDC να προμηθεύει γρήγορα ενημερωμένα κλειδιά σε όλα τα μέλη της ομάδο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ο δεύτερο πρόβλημα, σε σχέση με τη χρήση του ίδιου κλειδιού από όλα τα μέλη μίας πολυκατευθυντικής ομάδας, είναι ότι αποκλείεται η χρησιμοποίηση συγκεκριμένης ροής κρυπτογραφημένων δεδομένων (stream ciphers). Αυτό συμβαίνει επειδή χρησιμοποιώντας το ίδιο κλειδί, το αποτέλεσμα θα είναι για την ίδια ροή κλειδιού (key stream) να κρυπτογραφούνται διαφορετικά κείμενα. Aπό τη στιγμή που η επαναχρησιμοποίηση ροής κλειδιού είναι ανεπίτρεπτη για την ασφάλεια μερικών ροών κρυπτογραφημένων δεδομένων, θα πρέπει γενικά να αποφεύγεται. Ωστόσο, είναι σημαντικό να επιτρέπεται να χρησιμοποιούνται από κοινού ροές κρυπτογραφημένων δεδομένων με πολυκατευθυντικά IP. Μία συνηθισμένη εφαρμογή πολυκατευθυντικού IP είναι η βιντεοδιάσκεψη. Από την στιγμή που πρόκειται για μία απαιτητική εφαρμογή από άποψη ταχύτητας και αποδοτικότητας, είναι σημαντικό να επιτρέπεται η χρήση κρυπτογράφησης που μπορεί να υλοποιείται αποδοτικά με λογισμικό. Μερικές από τις ευρύτερα χρησιμοποιούμενες και αποδοτικές μεθόδους κρυπτογράφησης είναι η ροή κρυπτογραφημένων δεδομένων, όπως η RC4. Εξαιτίας της επαναχρησιμοποίησης ροής κλειδιού, δεν είναι δυνατό να χρησιμοποιηθεί μία κρυπτογραφική ροή, όπως η RC4, για πολυκατευθυντικά IP, αν όλα τα μέλη μίας πολυκατευθυντικής ομάδας χρησιμοποιούν το ίδιο κλειδί.</w:t>
      </w:r>
    </w:p>
    <w:p>
      <w:pPr>
        <w:pStyle w:val="Normal"/>
        <w:tabs>
          <w:tab w:val="clear" w:pos="720"/>
          <w:tab w:val="left" w:pos="283" w:leader="none"/>
          <w:tab w:val="left" w:pos="567" w:leader="none"/>
          <w:tab w:val="left" w:pos="850" w:leader="none"/>
        </w:tabs>
        <w:spacing w:lineRule="exact" w:line="280" w:before="113" w:after="0"/>
        <w:ind w:firstLine="283"/>
        <w:jc w:val="both"/>
        <w:rPr/>
      </w:pPr>
      <w:r>
        <w:rPr>
          <w:rFonts w:cs="GrTimes;Times New Roman" w:ascii="GrTimes;Times New Roman" w:hAnsi="GrTimes;Times New Roman"/>
          <w:sz w:val="22"/>
          <w:szCs w:val="22"/>
          <w:lang w:val="el-GR"/>
        </w:rPr>
        <w:t>Μία απλή τροποποίηση του βασικού SKIP πρωτοκόλλου δίνει τη λύση και στα δύο προβλήματα. Αντί της διανομής ενός κλειδιού στα μέλη μίας ομάδας, ένας ιδιοκτήτης ομάδας μπορεί να διανέμει σε αυτούς ένα κλειδί Group Interchange Key - GIK. Το GIK με τη σειρά του χρησιμοποιείται ως ένα KEK, όπως το K</w:t>
      </w:r>
      <w:r>
        <w:rPr>
          <w:rFonts w:cs="GrTimes;Times New Roman" w:ascii="GrTimes;Times New Roman" w:hAnsi="GrTimes;Times New Roman"/>
          <w:position w:val="-6"/>
          <w:sz w:val="22"/>
          <w:szCs w:val="22"/>
          <w:lang w:val="el-GR"/>
        </w:rPr>
        <w:t>AB</w:t>
      </w:r>
      <w:r>
        <w:rPr>
          <w:rFonts w:cs="GrTimes;Times New Roman" w:ascii="GrTimes;Times New Roman" w:hAnsi="GrTimes;Times New Roman"/>
          <w:sz w:val="22"/>
          <w:szCs w:val="22"/>
          <w:lang w:val="el-GR"/>
        </w:rPr>
        <w:t xml:space="preserve"> χρησιμοποιείται για μονοκατευθυντική κυκλοφορία δεδομένων. Για να αποστέλλονται κρυπτογραφημένα δεδομένα σε μία πολυκατευθυντική ομάδα ένα μέλος θα πρέπει πρώτα να ζητήσει το GIK από τον ιδιοκτήτη της ομάδας. Η ταυτότητα του ιδιοκτήτη της ομάδας θα πρέπει να είναι γνωστή στον αιτούντα συμμετέχοντα. Αυτή η αίτηση δημιουργείται χρησιμοποιώντας το μονοκατευθυντικό SKIP πρωτόκολλο. Από τη στιγμή που ο ιδιοκτήτης ομάδας πεισθεί ότι ο αιτούμενος συμμετέχων βρίσκεται στη λίστα ελέγχου προσπέλασης ACL της ομάδας, θα του παράξει το GIK. Ακολούθως, ο αιτών μπορεί να κρυπτογραφεί την πολυκατευθυντική κυκλοφορία δεδομένων χρησιμοποιώντας ένα, ή περισσότερα, τυχαία παραγόμενα κλειδιά πακέτου. Τα κλειδιά πακέτου, με τη σειρά τους, κρυπτογραφούνται χρησιμοποιώντας το GIK και στέλνονται ενσωματωμένα με τα αντίστοιχα IP πακέτα. Σημειώνεται ότι η αλλαγή κλειδιού κρυπτογράφησης πολυκατευθυντικής κυκλοφορίας είναι απλή. Αυτό μπορεί να πραγματοποιηθεί από κάθε πηγή παράγοντας τυχαία ένα νέο κλειδί κυκλοφορίας και μεταδίδοντας το μαζί με τα IP πολυκατευθυντικά πακέτα, κρυπτογραφημένα με το κλειδί GIK. Τα κλειδιά κρυπτογράφησης πολυκατευθυντικής κυκλοφορίας μπορούν να ενημερώνονται γρήγορα, ακόμη και ανά πακέτο αν αυτό είναι επιθυμητό, χωρίς επιπρόσθετο φόρτο μεταδόσεων. Ας σημειωθεί, επίσης, ότι αφού κάθε πηγή κρυπτογραφημένης κυκλοφορίας παράγει τυχαία κλειδιά κυκλοφορίας όλες οι πηγές της κρυπτογραφημένης κυκλοφορίας χρησιμοποιούν διαφορετικά κλειδιά. Αυτό επιτρέπει σε οποιοδήποτε τύπο ροής κρυπτογραφημένων δεδομένων να χρησιμοποιείται και για κρυπτογράφηση πολυκατευθυντικής κυκλοφορίας.</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Μέχρι σήμερα, η περιγραφή του SKIP παρέχεται χρησιμοποιώντας την κλασσική Diffie-Hellman ανταλλαγή κλειδιών, δηλαδή εκθετοποίηση σε ένα πεδίο πρώτων αριθμών. Ωστόσο το SKIP μπορεί επίσης να επεκταθεί για να χρησιμοποιεί οποιονδήποτε αλγόριθμο συμφωνίας δημοσίου κλειδιού (public key agreement algorithm). Συνοπτικά, ένας αλγόριθμος συμφωνίας δημοσίου κλειδιού επιτρέπει σε κάποιον να υπολογίζει ένα διαμοιραζόμενο μυστικό χρησιμοποιώντας μία δημόσια τιμή ενός άλλου μέρους και τη δική του ιδιωτική τιμή. Παραδείγματα κρυπτογραφικών κατασκευών που επίσης παρέχουν την ιδιότητα συμφωνίας δημοσίου κλειδιού, περιλαμβάνουν εφαρμογές που χρησιμοποιούν ελλειπτικές καμπύλες σε πεπερασμένα πεδία.</w:t>
      </w:r>
    </w:p>
    <w:p>
      <w:pPr>
        <w:pStyle w:val="Normal"/>
        <w:tabs>
          <w:tab w:val="clear" w:pos="720"/>
          <w:tab w:val="left" w:pos="283" w:leader="none"/>
          <w:tab w:val="left" w:pos="567" w:leader="none"/>
          <w:tab w:val="left" w:pos="850" w:leader="none"/>
        </w:tabs>
        <w:spacing w:lineRule="exact" w:line="280" w:before="0" w:after="113"/>
        <w:ind w:firstLine="283"/>
        <w:jc w:val="both"/>
        <w:rPr/>
      </w:pPr>
      <w:r>
        <w:rPr>
          <w:rFonts w:cs="GrTimes;Times New Roman" w:ascii="GrTimes;Times New Roman" w:hAnsi="GrTimes;Times New Roman"/>
          <w:sz w:val="22"/>
          <w:szCs w:val="22"/>
          <w:lang w:val="el-GR"/>
        </w:rPr>
        <w:t>Το SKIP υποστηρίζει μία προσωρινή Diffie-Hellman ανταλλαγή κλειδιού για να παρέχει πλήρη προωθημένη μυστικότητα (Perfect Forward Secrecy - PFS) για καταστάσεις που την απαιτούν. Η επινόηση του PFS απέβλεπε στην εγγύηση ότι η μελλοντική επικοινωνία θα είναι κρυπτογραφικά προστατευόμενη, ακόμη και στην περίπτωση της έκθεσης των τρεχόντων κρυπτογραφικών κλειδιών. Ένα πρωτόκολλο διαχείρισης κλειδιού παρέχει PFS στην περίπτωση που η αποκάλυψη ή έκθεση υλικού μακροπρόθεσμης χρήσης κλειδιών θέτει σε κίνδυνο τη μυστικότητα τόσο των ανταλλασσόμενων προσωρινών κλειδιών από προηγούμενες μεταδόσεις, όσο και των δεδομένων που κρυπτογραφούνται με αυτά, εξασφαλίζοντας ότι τα κλειδιά έχουν διαγραφεί από το σύστημα. Το PFS παρέχεται μέσω της ανεξάρτητης παραγωγής κάθε κλειδιού, έτσι ώστε τα επόμενα κλειδιά να μην εξαρτώνται από κανένα προηγούμενο κλειδί. Ουσιαστικά, δεν υπάρχει άλλη λύση για παροχή PFS εκτός από την Diffie-Hellman ανταλλαγή κλειδιών. Το SKIP PFS είναι ένα απλό πρωτόκολλο χειραψίας το οποίο χρησιμοποιεί μία προσωρινή Diffie-Hellman ανταλλαγή κλειδιών για να παρέχει PFS. Μία επέκταση μπορεί επίσης να υποστηρίζει την ανωνυμία του συμμετέχοντα, όπου αυτό είναι επιθυμητό. Ας υποθέσουμε ότι οι Α και Β μοιράζονται ήδη ένα μυστικό κύριο κλειδί K</w:t>
      </w:r>
      <w:r>
        <w:rPr>
          <w:rFonts w:cs="GrTimes;Times New Roman" w:ascii="GrTimes;Times New Roman" w:hAnsi="GrTimes;Times New Roman"/>
          <w:position w:val="-6"/>
          <w:sz w:val="22"/>
          <w:szCs w:val="22"/>
          <w:lang w:val="el-GR"/>
        </w:rPr>
        <w:t>ΑΒ</w:t>
      </w:r>
      <w:r>
        <w:rPr>
          <w:rFonts w:cs="GrTimes;Times New Roman" w:ascii="GrTimes;Times New Roman" w:hAnsi="GrTimes;Times New Roman"/>
          <w:sz w:val="22"/>
          <w:szCs w:val="22"/>
          <w:lang w:val="el-GR"/>
        </w:rPr>
        <w:t>. Επιπλέον, στα δικά τους ζεύγη μακροπρόθεσμων δημοσίων κλειδιών Diffie-Hellman (x</w:t>
      </w:r>
      <w:r>
        <w:rPr>
          <w:rFonts w:cs="GrTimes;Times New Roman" w:ascii="GrTimes;Times New Roman" w:hAnsi="GrTimes;Times New Roman"/>
          <w:position w:val="-6"/>
          <w:sz w:val="22"/>
          <w:szCs w:val="22"/>
          <w:lang w:val="el-GR"/>
        </w:rPr>
        <w:t>A</w:t>
      </w:r>
      <w:r>
        <w:rPr>
          <w:rFonts w:cs="GrTimes;Times New Roman" w:ascii="GrTimes;Times New Roman" w:hAnsi="GrTimes;Times New Roman"/>
          <w:sz w:val="22"/>
          <w:szCs w:val="22"/>
          <w:lang w:val="el-GR"/>
        </w:rPr>
        <w:t>, g</w:t>
      </w:r>
      <w:r>
        <w:rPr>
          <w:rFonts w:cs="GrTimes;Times New Roman" w:ascii="GrTimes;Times New Roman" w:hAnsi="GrTimes;Times New Roman"/>
          <w:position w:val="6"/>
          <w:sz w:val="22"/>
          <w:szCs w:val="22"/>
          <w:lang w:val="el-GR"/>
        </w:rPr>
        <w:t>xA</w:t>
      </w:r>
      <w:r>
        <w:rPr>
          <w:rFonts w:cs="GrTimes;Times New Roman" w:ascii="GrTimes;Times New Roman" w:hAnsi="GrTimes;Times New Roman"/>
          <w:sz w:val="22"/>
          <w:szCs w:val="22"/>
          <w:lang w:val="el-GR"/>
        </w:rPr>
        <w:t>) και (x</w:t>
      </w:r>
      <w:r>
        <w:rPr>
          <w:rFonts w:cs="GrTimes;Times New Roman" w:ascii="GrTimes;Times New Roman" w:hAnsi="GrTimes;Times New Roman"/>
          <w:position w:val="-6"/>
          <w:sz w:val="22"/>
          <w:szCs w:val="22"/>
          <w:lang w:val="el-GR"/>
        </w:rPr>
        <w:t>B</w:t>
      </w:r>
      <w:r>
        <w:rPr>
          <w:rFonts w:cs="GrTimes;Times New Roman" w:ascii="GrTimes;Times New Roman" w:hAnsi="GrTimes;Times New Roman"/>
          <w:sz w:val="22"/>
          <w:szCs w:val="22"/>
          <w:lang w:val="el-GR"/>
        </w:rPr>
        <w:t>, g</w:t>
      </w:r>
      <w:r>
        <w:rPr>
          <w:rFonts w:cs="GrTimes;Times New Roman" w:ascii="GrTimes;Times New Roman" w:hAnsi="GrTimes;Times New Roman"/>
          <w:position w:val="6"/>
          <w:sz w:val="22"/>
          <w:szCs w:val="22"/>
          <w:lang w:val="el-GR"/>
        </w:rPr>
        <w:t>xB</w:t>
      </w:r>
      <w:r>
        <w:rPr>
          <w:rFonts w:cs="GrTimes;Times New Roman" w:ascii="GrTimes;Times New Roman" w:hAnsi="GrTimes;Times New Roman"/>
          <w:sz w:val="22"/>
          <w:szCs w:val="22"/>
          <w:lang w:val="el-GR"/>
        </w:rPr>
        <w:t>) οι Α και Β κατέχουν επίσης ζεύγη βραχυπρόθεσμων δημοσίων κλειδιών Diffie-Hellman (x</w:t>
      </w:r>
      <w:r>
        <w:rPr>
          <w:rFonts w:cs="GrTimes;Times New Roman" w:ascii="GrTimes;Times New Roman" w:hAnsi="GrTimes;Times New Roman"/>
          <w:position w:val="-6"/>
          <w:sz w:val="22"/>
          <w:szCs w:val="22"/>
          <w:lang w:val="el-GR"/>
        </w:rPr>
        <w:t>a</w:t>
      </w:r>
      <w:r>
        <w:rPr>
          <w:rFonts w:cs="GrTimes;Times New Roman" w:ascii="GrTimes;Times New Roman" w:hAnsi="GrTimes;Times New Roman"/>
          <w:sz w:val="22"/>
          <w:szCs w:val="22"/>
          <w:lang w:val="el-GR"/>
        </w:rPr>
        <w:t>, g</w:t>
      </w:r>
      <w:r>
        <w:rPr>
          <w:rFonts w:cs="GrTimes;Times New Roman" w:ascii="GrTimes;Times New Roman" w:hAnsi="GrTimes;Times New Roman"/>
          <w:position w:val="6"/>
          <w:sz w:val="22"/>
          <w:szCs w:val="22"/>
          <w:lang w:val="el-GR"/>
        </w:rPr>
        <w:t>xa</w:t>
      </w:r>
      <w:r>
        <w:rPr>
          <w:rFonts w:cs="GrTimes;Times New Roman" w:ascii="GrTimes;Times New Roman" w:hAnsi="GrTimes;Times New Roman"/>
          <w:sz w:val="22"/>
          <w:szCs w:val="22"/>
          <w:lang w:val="el-GR"/>
        </w:rPr>
        <w:t>) και (x</w:t>
      </w:r>
      <w:r>
        <w:rPr>
          <w:rFonts w:cs="GrTimes;Times New Roman" w:ascii="GrTimes;Times New Roman" w:hAnsi="GrTimes;Times New Roman"/>
          <w:position w:val="-6"/>
          <w:sz w:val="22"/>
          <w:szCs w:val="22"/>
          <w:lang w:val="el-GR"/>
        </w:rPr>
        <w:t>b</w:t>
      </w:r>
      <w:r>
        <w:rPr>
          <w:rFonts w:cs="GrTimes;Times New Roman" w:ascii="GrTimes;Times New Roman" w:hAnsi="GrTimes;Times New Roman"/>
          <w:sz w:val="22"/>
          <w:szCs w:val="22"/>
          <w:lang w:val="el-GR"/>
        </w:rPr>
        <w:t>, g</w:t>
      </w:r>
      <w:r>
        <w:rPr>
          <w:rFonts w:cs="GrTimes;Times New Roman" w:ascii="GrTimes;Times New Roman" w:hAnsi="GrTimes;Times New Roman"/>
          <w:position w:val="6"/>
          <w:sz w:val="22"/>
          <w:szCs w:val="22"/>
          <w:lang w:val="el-GR"/>
        </w:rPr>
        <w:t>xb</w:t>
      </w:r>
      <w:r>
        <w:rPr>
          <w:rFonts w:cs="GrTimes;Times New Roman" w:ascii="GrTimes;Times New Roman" w:hAnsi="GrTimes;Times New Roman"/>
          <w:sz w:val="22"/>
          <w:szCs w:val="22"/>
          <w:lang w:val="el-GR"/>
        </w:rPr>
        <w:t>). Τα ζεύγη βραχυπρόθεσμων δημοσίων κλειδιών χρησιμοποιούνται για την προσωρινή Diffie-Hellman ανταλλαγή κλειδιών που αυθεντικοποιείται με το κύριο κλειδί. Συνεπώς, το SKIP PFS πρωτόκολλο, χωρίς ανωνυμία συμμετέχοντα, μπορεί να γραφεί ως εξής:</w:t>
      </w:r>
    </w:p>
    <w:p>
      <w:pPr>
        <w:pStyle w:val="Normal"/>
        <w:tabs>
          <w:tab w:val="clear" w:pos="720"/>
          <w:tab w:val="left" w:pos="283" w:leader="none"/>
          <w:tab w:val="left" w:pos="567" w:leader="none"/>
          <w:tab w:val="left" w:pos="850" w:leader="none"/>
        </w:tabs>
        <w:spacing w:lineRule="exact" w:line="280" w:before="0" w:after="113"/>
        <w:jc w:val="both"/>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1: Α ° Β: αg</w:t>
      </w:r>
      <w:r>
        <w:rPr>
          <w:rFonts w:cs="GrTimes;Times New Roman" w:ascii="GrTimes;Times New Roman" w:hAnsi="GrTimes;Times New Roman"/>
          <w:i/>
          <w:iCs/>
          <w:position w:val="6"/>
          <w:sz w:val="22"/>
          <w:szCs w:val="22"/>
          <w:lang w:val="el-GR"/>
        </w:rPr>
        <w:t>xa</w:t>
      </w:r>
      <w:r>
        <w:rPr>
          <w:rFonts w:cs="GrTimes;Times New Roman" w:ascii="GrTimes;Times New Roman" w:hAnsi="GrTimes;Times New Roman"/>
          <w:i/>
          <w:iCs/>
          <w:sz w:val="22"/>
          <w:szCs w:val="22"/>
          <w:lang w:val="el-GR"/>
        </w:rPr>
        <w:t>, g, p, &lt;&lt; A &gt;&gt;, EMKID</w:t>
      </w:r>
      <w:r>
        <w:rPr>
          <w:rFonts w:cs="GrTimes;Times New Roman" w:ascii="GrTimes;Times New Roman" w:hAnsi="GrTimes;Times New Roman"/>
          <w:i/>
          <w:iCs/>
          <w:position w:val="-6"/>
          <w:sz w:val="22"/>
          <w:szCs w:val="22"/>
          <w:lang w:val="el-GR"/>
        </w:rPr>
        <w:t>ΒΑ</w:t>
      </w:r>
      <w:r>
        <w:rPr>
          <w:rFonts w:cs="GrTimes;Times New Roman" w:ascii="GrTimes;Times New Roman" w:hAnsi="GrTimes;Times New Roman"/>
          <w:i/>
          <w:iCs/>
          <w:sz w:val="22"/>
          <w:szCs w:val="22"/>
          <w:lang w:val="el-GR"/>
        </w:rPr>
        <w:t>ώ K</w:t>
      </w:r>
      <w:r>
        <w:rPr>
          <w:rFonts w:cs="GrTimes;Times New Roman" w:ascii="GrTimes;Times New Roman" w:hAnsi="GrTimes;Times New Roman"/>
          <w:i/>
          <w:iCs/>
          <w:position w:val="-6"/>
          <w:sz w:val="22"/>
          <w:szCs w:val="22"/>
          <w:lang w:val="el-GR"/>
        </w:rPr>
        <w:t>ΑΒ</w:t>
      </w:r>
    </w:p>
    <w:p>
      <w:pPr>
        <w:pStyle w:val="Normal"/>
        <w:tabs>
          <w:tab w:val="clear" w:pos="720"/>
          <w:tab w:val="left" w:pos="283" w:leader="none"/>
          <w:tab w:val="left" w:pos="567" w:leader="none"/>
          <w:tab w:val="left" w:pos="850" w:leader="none"/>
        </w:tabs>
        <w:spacing w:lineRule="exact" w:line="280" w:before="0" w:after="113"/>
        <w:rPr/>
      </w:pPr>
      <w:r>
        <w:rPr>
          <w:rFonts w:cs="GrTimes;Times New Roman" w:ascii="GrTimes;Times New Roman" w:hAnsi="GrTimes;Times New Roman"/>
          <w:i/>
          <w:iCs/>
          <w:sz w:val="22"/>
          <w:szCs w:val="22"/>
          <w:lang w:val="el-GR"/>
        </w:rPr>
        <w:tab/>
        <w:t>2:Β ° A: αg</w:t>
      </w:r>
      <w:r>
        <w:rPr>
          <w:rFonts w:cs="GrTimes;Times New Roman" w:ascii="GrTimes;Times New Roman" w:hAnsi="GrTimes;Times New Roman"/>
          <w:i/>
          <w:iCs/>
          <w:position w:val="6"/>
          <w:sz w:val="22"/>
          <w:szCs w:val="22"/>
          <w:lang w:val="el-GR"/>
        </w:rPr>
        <w:t>xb</w:t>
      </w:r>
      <w:r>
        <w:rPr>
          <w:rFonts w:cs="GrTimes;Times New Roman" w:ascii="GrTimes;Times New Roman" w:hAnsi="GrTimes;Times New Roman"/>
          <w:i/>
          <w:iCs/>
          <w:sz w:val="22"/>
          <w:szCs w:val="22"/>
          <w:lang w:val="el-GR"/>
        </w:rPr>
        <w:t>, g, p, &lt;&lt; B &gt;&gt;, EMKID</w:t>
      </w:r>
      <w:r>
        <w:rPr>
          <w:rFonts w:cs="GrTimes;Times New Roman" w:ascii="GrTimes;Times New Roman" w:hAnsi="GrTimes;Times New Roman"/>
          <w:i/>
          <w:iCs/>
          <w:position w:val="-6"/>
          <w:sz w:val="22"/>
          <w:szCs w:val="22"/>
          <w:lang w:val="el-GR"/>
        </w:rPr>
        <w:t>ΑΒ</w:t>
      </w:r>
      <w:r>
        <w:rPr>
          <w:rFonts w:cs="GrTimes;Times New Roman" w:ascii="GrTimes;Times New Roman" w:hAnsi="GrTimes;Times New Roman"/>
          <w:i/>
          <w:iCs/>
          <w:sz w:val="22"/>
          <w:szCs w:val="22"/>
          <w:lang w:val="el-GR"/>
        </w:rPr>
        <w:t>ώ K</w:t>
      </w:r>
      <w:r>
        <w:rPr>
          <w:rFonts w:cs="GrTimes;Times New Roman" w:ascii="GrTimes;Times New Roman" w:hAnsi="GrTimes;Times New Roman"/>
          <w:i/>
          <w:iCs/>
          <w:position w:val="-6"/>
          <w:sz w:val="22"/>
          <w:szCs w:val="22"/>
          <w:lang w:val="el-GR"/>
        </w:rPr>
        <w:t>ΑΒ</w:t>
      </w:r>
      <w:r>
        <w:rPr>
          <w:rFonts w:cs="GrTimes;Times New Roman" w:ascii="GrTimes;Times New Roman" w:hAnsi="GrTimes;Times New Roman"/>
          <w:i/>
          <w:iCs/>
          <w:sz w:val="22"/>
          <w:szCs w:val="22"/>
          <w:lang w:val="el-GR"/>
        </w:rPr>
        <w:tab/>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Στο βήμα 1 ο Α παρέχει στο Β το δικό του βραχυπρόθεσμο δημόσιο κλειδί g</w:t>
      </w:r>
      <w:r>
        <w:rPr>
          <w:rFonts w:cs="GrTimes;Times New Roman" w:ascii="GrTimes;Times New Roman" w:hAnsi="GrTimes;Times New Roman"/>
          <w:position w:val="6"/>
          <w:sz w:val="22"/>
          <w:szCs w:val="22"/>
          <w:lang w:val="el-GR"/>
        </w:rPr>
        <w:t>xa</w:t>
      </w:r>
      <w:r>
        <w:rPr>
          <w:rFonts w:cs="GrTimes;Times New Roman" w:ascii="GrTimes;Times New Roman" w:hAnsi="GrTimes;Times New Roman"/>
          <w:sz w:val="22"/>
          <w:szCs w:val="22"/>
          <w:lang w:val="el-GR"/>
        </w:rPr>
        <w:t xml:space="preserve"> για την προσωρινή Diffie-Hellman ανταλλαγή κλειδιών g, p, ένα πιστοποιητικό &lt;&lt;A&gt;&gt; για το δικό του μακροπρόθεσμο δημόσιο κλειδί Diffie-Hellman, καθώς επίσης και ένα προσωρινό προσδιοριστή κύριου κλειδιού EMKID</w:t>
      </w:r>
      <w:r>
        <w:rPr>
          <w:rFonts w:cs="GrTimes;Times New Roman" w:ascii="GrTimes;Times New Roman" w:hAnsi="GrTimes;Times New Roman"/>
          <w:position w:val="-6"/>
          <w:sz w:val="22"/>
          <w:szCs w:val="22"/>
          <w:lang w:val="el-GR"/>
        </w:rPr>
        <w:t>ΒΑ</w:t>
      </w:r>
      <w:r>
        <w:rPr>
          <w:rFonts w:cs="GrTimes;Times New Roman" w:ascii="GrTimes;Times New Roman" w:hAnsi="GrTimes;Times New Roman"/>
          <w:sz w:val="22"/>
          <w:szCs w:val="22"/>
          <w:lang w:val="el-GR"/>
        </w:rPr>
        <w:t xml:space="preserve"> (ephemeral master key identifier) για τα μηνύματα που στέλνονται από το Β στον Α. Ολόκληρο το μήνυμα αυθεντικοποιείται με το κύριο κλειδί K</w:t>
      </w:r>
      <w:r>
        <w:rPr>
          <w:rFonts w:cs="GrTimes;Times New Roman" w:ascii="GrTimes;Times New Roman" w:hAnsi="GrTimes;Times New Roman"/>
          <w:position w:val="-6"/>
          <w:sz w:val="22"/>
          <w:szCs w:val="22"/>
          <w:lang w:val="el-GR"/>
        </w:rPr>
        <w:t>ΑΒ</w:t>
      </w:r>
      <w:r>
        <w:rPr>
          <w:rFonts w:cs="GrTimes;Times New Roman" w:ascii="GrTimes;Times New Roman" w:hAnsi="GrTimes;Times New Roman"/>
          <w:sz w:val="22"/>
          <w:szCs w:val="22"/>
          <w:lang w:val="el-GR"/>
        </w:rPr>
        <w:t xml:space="preserve">. </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Στο βήμα 2 ο Β επιστρέφει το δικό του βραχυπρόθεσμο δημόσιο κλειδί g</w:t>
      </w:r>
      <w:r>
        <w:rPr>
          <w:rFonts w:cs="GrTimes;Times New Roman" w:ascii="GrTimes;Times New Roman" w:hAnsi="GrTimes;Times New Roman"/>
          <w:position w:val="6"/>
          <w:sz w:val="22"/>
          <w:szCs w:val="22"/>
          <w:lang w:val="el-GR"/>
        </w:rPr>
        <w:t>xb</w:t>
      </w:r>
      <w:r>
        <w:rPr>
          <w:rFonts w:cs="GrTimes;Times New Roman" w:ascii="GrTimes;Times New Roman" w:hAnsi="GrTimes;Times New Roman"/>
          <w:sz w:val="22"/>
          <w:szCs w:val="22"/>
          <w:lang w:val="el-GR"/>
        </w:rPr>
        <w:t>, g, p, ένα πιστοποιητικό &lt;&lt;B&gt;&gt; για το δικό του μακροπρόθεσμο δημόσιο κλειδί Diffie-Hellman, καθώς επίσης και ένα προσωρινό προσδιοριστή κύριου κλειδιού EMKID</w:t>
      </w:r>
      <w:r>
        <w:rPr>
          <w:rFonts w:cs="GrTimes;Times New Roman" w:ascii="GrTimes;Times New Roman" w:hAnsi="GrTimes;Times New Roman"/>
          <w:position w:val="-6"/>
          <w:sz w:val="22"/>
          <w:szCs w:val="22"/>
          <w:lang w:val="el-GR"/>
        </w:rPr>
        <w:t>ΑΒ</w:t>
      </w:r>
      <w:r>
        <w:rPr>
          <w:rFonts w:cs="GrTimes;Times New Roman" w:ascii="GrTimes;Times New Roman" w:hAnsi="GrTimes;Times New Roman"/>
          <w:sz w:val="22"/>
          <w:szCs w:val="22"/>
          <w:lang w:val="el-GR"/>
        </w:rPr>
        <w:t xml:space="preserve"> για μηνύματα που στέλνονται από τον Α στον Β. Ολόκληρο το μήνυμα αυθεντικοποιείται με το κύριο κλειδί K</w:t>
      </w:r>
      <w:r>
        <w:rPr>
          <w:rFonts w:cs="GrTimes;Times New Roman" w:ascii="GrTimes;Times New Roman" w:hAnsi="GrTimes;Times New Roman"/>
          <w:position w:val="-6"/>
          <w:sz w:val="22"/>
          <w:szCs w:val="22"/>
          <w:lang w:val="el-GR"/>
        </w:rPr>
        <w:t>ΑΒ</w:t>
      </w:r>
      <w:r>
        <w:rPr>
          <w:rFonts w:cs="GrTimes;Times New Roman" w:ascii="GrTimes;Times New Roman" w:hAnsi="GrTimes;Times New Roman"/>
          <w:sz w:val="22"/>
          <w:szCs w:val="22"/>
          <w:lang w:val="el-GR"/>
        </w:rPr>
        <w:t>. Οι Α και Β μπορούν τώρα να χρησιμοποιούν το εκ νέου διαμοιραζόμενο μυστικό g</w:t>
      </w:r>
      <w:r>
        <w:rPr>
          <w:rFonts w:cs="GrTimes;Times New Roman" w:ascii="GrTimes;Times New Roman" w:hAnsi="GrTimes;Times New Roman"/>
          <w:position w:val="6"/>
          <w:sz w:val="22"/>
          <w:szCs w:val="22"/>
          <w:lang w:val="el-GR"/>
        </w:rPr>
        <w:t>xaxb</w:t>
      </w:r>
      <w:r>
        <w:rPr>
          <w:rFonts w:cs="GrTimes;Times New Roman" w:ascii="GrTimes;Times New Roman" w:hAnsi="GrTimes;Times New Roman"/>
          <w:sz w:val="22"/>
          <w:szCs w:val="22"/>
          <w:lang w:val="el-GR"/>
        </w:rPr>
        <w:t>(mod p) για να υπολογίζουν ένα προσωρινό κύριο κλειδί EK</w:t>
      </w:r>
      <w:r>
        <w:rPr>
          <w:rFonts w:cs="GrTimes;Times New Roman" w:ascii="GrTimes;Times New Roman" w:hAnsi="GrTimes;Times New Roman"/>
          <w:position w:val="-6"/>
          <w:sz w:val="22"/>
          <w:szCs w:val="22"/>
          <w:lang w:val="el-GR"/>
        </w:rPr>
        <w:t>ΑΒn</w:t>
      </w:r>
      <w:r>
        <w:rPr>
          <w:rFonts w:cs="GrTimes;Times New Roman" w:ascii="GrTimes;Times New Roman" w:hAnsi="GrTimes;Times New Roman"/>
          <w:sz w:val="22"/>
          <w:szCs w:val="22"/>
          <w:lang w:val="el-GR"/>
        </w:rPr>
        <w:t>. Ο τύπος για να υπολογίζεται το EK</w:t>
      </w:r>
      <w:r>
        <w:rPr>
          <w:rFonts w:cs="GrTimes;Times New Roman" w:ascii="GrTimes;Times New Roman" w:hAnsi="GrTimes;Times New Roman"/>
          <w:position w:val="-6"/>
          <w:sz w:val="22"/>
          <w:szCs w:val="22"/>
          <w:lang w:val="el-GR"/>
        </w:rPr>
        <w:t>ΑΒn</w:t>
      </w:r>
      <w:r>
        <w:rPr>
          <w:rFonts w:cs="GrTimes;Times New Roman" w:ascii="GrTimes;Times New Roman" w:hAnsi="GrTimes;Times New Roman"/>
          <w:sz w:val="22"/>
          <w:szCs w:val="22"/>
          <w:lang w:val="el-GR"/>
        </w:rPr>
        <w:t xml:space="preserve"> δίνεται παρακάτω:</w:t>
      </w:r>
    </w:p>
    <w:p>
      <w:pPr>
        <w:pStyle w:val="Normal"/>
        <w:tabs>
          <w:tab w:val="clear" w:pos="720"/>
          <w:tab w:val="left" w:pos="283" w:leader="none"/>
          <w:tab w:val="left" w:pos="567" w:leader="none"/>
          <w:tab w:val="left" w:pos="850" w:leader="none"/>
        </w:tabs>
        <w:spacing w:lineRule="exact" w:line="280" w:before="113" w:after="113"/>
        <w:jc w:val="center"/>
        <w:rPr/>
      </w:pPr>
      <w:r>
        <w:rPr>
          <w:rFonts w:cs="GrTimes;Times New Roman" w:ascii="GrTimes;Times New Roman" w:hAnsi="GrTimes;Times New Roman"/>
          <w:sz w:val="22"/>
          <w:szCs w:val="22"/>
          <w:lang w:val="el-GR"/>
        </w:rPr>
        <w:t>EK</w:t>
      </w:r>
      <w:r>
        <w:rPr>
          <w:rFonts w:cs="GrTimes;Times New Roman" w:ascii="GrTimes;Times New Roman" w:hAnsi="GrTimes;Times New Roman"/>
          <w:position w:val="-6"/>
          <w:sz w:val="22"/>
          <w:szCs w:val="22"/>
          <w:lang w:val="el-GR"/>
        </w:rPr>
        <w:t>ΑΒn</w:t>
      </w:r>
      <w:r>
        <w:rPr>
          <w:rFonts w:cs="GrTimes;Times New Roman" w:ascii="GrTimes;Times New Roman" w:hAnsi="GrTimes;Times New Roman"/>
          <w:sz w:val="22"/>
          <w:szCs w:val="22"/>
          <w:lang w:val="el-GR"/>
        </w:rPr>
        <w:t xml:space="preserve"> = h(K</w:t>
      </w:r>
      <w:r>
        <w:rPr>
          <w:rFonts w:cs="GrTimes;Times New Roman" w:ascii="GrTimes;Times New Roman" w:hAnsi="GrTimes;Times New Roman"/>
          <w:position w:val="-6"/>
          <w:sz w:val="22"/>
          <w:szCs w:val="22"/>
          <w:lang w:val="el-GR"/>
        </w:rPr>
        <w:t>ΑΒ</w:t>
      </w:r>
      <w:r>
        <w:rPr>
          <w:rFonts w:cs="GrTimes;Times New Roman" w:ascii="GrTimes;Times New Roman" w:hAnsi="GrTimes;Times New Roman"/>
          <w:sz w:val="22"/>
          <w:szCs w:val="22"/>
          <w:lang w:val="el-GR"/>
        </w:rPr>
        <w:t>, g</w:t>
      </w:r>
      <w:r>
        <w:rPr>
          <w:rFonts w:cs="GrTimes;Times New Roman" w:ascii="GrTimes;Times New Roman" w:hAnsi="GrTimes;Times New Roman"/>
          <w:position w:val="6"/>
          <w:sz w:val="22"/>
          <w:szCs w:val="22"/>
          <w:lang w:val="el-GR"/>
        </w:rPr>
        <w:t>xaxb</w:t>
      </w:r>
      <w:r>
        <w:rPr>
          <w:rFonts w:cs="GrTimes;Times New Roman" w:ascii="GrTimes;Times New Roman" w:hAnsi="GrTimes;Times New Roman"/>
          <w:sz w:val="22"/>
          <w:szCs w:val="22"/>
          <w:lang w:val="el-GR"/>
        </w:rPr>
        <w:t>, n, 01), h(K</w:t>
      </w:r>
      <w:r>
        <w:rPr>
          <w:rFonts w:cs="GrTimes;Times New Roman" w:ascii="GrTimes;Times New Roman" w:hAnsi="GrTimes;Times New Roman"/>
          <w:position w:val="-6"/>
          <w:sz w:val="22"/>
          <w:szCs w:val="22"/>
          <w:lang w:val="el-GR"/>
        </w:rPr>
        <w:t>ΑΒ</w:t>
      </w:r>
      <w:r>
        <w:rPr>
          <w:rFonts w:cs="GrTimes;Times New Roman" w:ascii="GrTimes;Times New Roman" w:hAnsi="GrTimes;Times New Roman"/>
          <w:sz w:val="22"/>
          <w:szCs w:val="22"/>
          <w:lang w:val="el-GR"/>
        </w:rPr>
        <w:t>, g</w:t>
      </w:r>
      <w:r>
        <w:rPr>
          <w:rFonts w:cs="GrTimes;Times New Roman" w:ascii="GrTimes;Times New Roman" w:hAnsi="GrTimes;Times New Roman"/>
          <w:position w:val="6"/>
          <w:sz w:val="22"/>
          <w:szCs w:val="22"/>
          <w:lang w:val="el-GR"/>
        </w:rPr>
        <w:t>xaxb</w:t>
      </w:r>
      <w:r>
        <w:rPr>
          <w:rFonts w:cs="GrTimes;Times New Roman" w:ascii="GrTimes;Times New Roman" w:hAnsi="GrTimes;Times New Roman"/>
          <w:sz w:val="22"/>
          <w:szCs w:val="22"/>
          <w:lang w:val="el-GR"/>
        </w:rPr>
        <w:t>, n, 00)</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Σε αυτόν τον τύπο, το K</w:t>
      </w:r>
      <w:r>
        <w:rPr>
          <w:rFonts w:cs="GrTimes;Times New Roman" w:ascii="GrTimes;Times New Roman" w:hAnsi="GrTimes;Times New Roman"/>
          <w:position w:val="-6"/>
          <w:sz w:val="22"/>
          <w:szCs w:val="22"/>
          <w:lang w:val="el-GR"/>
        </w:rPr>
        <w:t>ΑΒ</w:t>
      </w:r>
      <w:r>
        <w:rPr>
          <w:rFonts w:cs="GrTimes;Times New Roman" w:ascii="GrTimes;Times New Roman" w:hAnsi="GrTimes;Times New Roman"/>
          <w:sz w:val="22"/>
          <w:szCs w:val="22"/>
          <w:lang w:val="el-GR"/>
        </w:rPr>
        <w:t xml:space="preserve"> αναφέρεται στο κύριο κλειδί που διαμοιράζεται ανάμεσα στους Α και Β, το g</w:t>
      </w:r>
      <w:r>
        <w:rPr>
          <w:rFonts w:cs="GrTimes;Times New Roman" w:ascii="GrTimes;Times New Roman" w:hAnsi="GrTimes;Times New Roman"/>
          <w:position w:val="6"/>
          <w:sz w:val="22"/>
          <w:szCs w:val="22"/>
          <w:lang w:val="el-GR"/>
        </w:rPr>
        <w:t>xaxb</w:t>
      </w:r>
      <w:r>
        <w:rPr>
          <w:rFonts w:cs="GrTimes;Times New Roman" w:ascii="GrTimes;Times New Roman" w:hAnsi="GrTimes;Times New Roman"/>
          <w:sz w:val="22"/>
          <w:szCs w:val="22"/>
          <w:lang w:val="el-GR"/>
        </w:rPr>
        <w:t xml:space="preserve"> στο εκ νέου διαμοιραζόμενο μυστικό, το n στο μετρητή από την SKIP επικεφαλίδα και τα 00, 01 σε τιμές του ενός byte που περιέχουν τις τιμές 0 και 1, αντίστοιχα. Και εδώ, το h αναφέρεται σε μία ανθεκτική σε συγκρούσεις (collision-resistant) μονόδρομη συνάρτηση σύνοψης, ενώ το, αναφέρεται στην πράξη της συνένωσης. Συνεπώς, το EK</w:t>
      </w:r>
      <w:r>
        <w:rPr>
          <w:rFonts w:cs="GrTimes;Times New Roman" w:ascii="GrTimes;Times New Roman" w:hAnsi="GrTimes;Times New Roman"/>
          <w:position w:val="-6"/>
          <w:sz w:val="22"/>
          <w:szCs w:val="22"/>
          <w:lang w:val="el-GR"/>
        </w:rPr>
        <w:t>ΑΒn</w:t>
      </w:r>
      <w:r>
        <w:rPr>
          <w:rFonts w:cs="GrTimes;Times New Roman" w:ascii="GrTimes;Times New Roman" w:hAnsi="GrTimes;Times New Roman"/>
          <w:sz w:val="22"/>
          <w:szCs w:val="22"/>
          <w:lang w:val="el-GR"/>
        </w:rPr>
        <w:t xml:space="preserve"> υπολογίζεται μέσω της συνένωσης δύο μονόδρομων τιμών σύνοψης.</w:t>
      </w:r>
    </w:p>
    <w:p>
      <w:pPr>
        <w:pStyle w:val="Normal"/>
        <w:tabs>
          <w:tab w:val="clear" w:pos="720"/>
          <w:tab w:val="left" w:pos="283" w:leader="none"/>
          <w:tab w:val="left" w:pos="567" w:leader="none"/>
          <w:tab w:val="left" w:pos="850" w:leader="none"/>
        </w:tabs>
        <w:spacing w:lineRule="exact" w:line="280" w:before="0" w:after="113"/>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Επιπλέον, το πρωτόκολλο μπορεί να τροποποιείται για να υποστηρίζει και ανωνυμία του συμμετέχοντα. Το αντίστοιχο SKIP PFS πρωτόκολλο με ανωνυμία συμμετέχοντα μπορεί να περιγραφεί ως εξής:</w:t>
      </w:r>
    </w:p>
    <w:p>
      <w:pPr>
        <w:pStyle w:val="Normal"/>
        <w:tabs>
          <w:tab w:val="clear" w:pos="720"/>
          <w:tab w:val="left" w:pos="283" w:leader="none"/>
          <w:tab w:val="left" w:pos="567" w:leader="none"/>
          <w:tab w:val="left" w:pos="850" w:leader="none"/>
        </w:tabs>
        <w:spacing w:lineRule="exact" w:line="280" w:before="0" w:after="113"/>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 xml:space="preserve"> 1: Α ° Β: αg</w:t>
      </w:r>
      <w:r>
        <w:rPr>
          <w:rFonts w:cs="GrTimes;Times New Roman" w:ascii="GrTimes;Times New Roman" w:hAnsi="GrTimes;Times New Roman"/>
          <w:i/>
          <w:iCs/>
          <w:position w:val="6"/>
          <w:sz w:val="22"/>
          <w:szCs w:val="22"/>
          <w:lang w:val="el-GR"/>
        </w:rPr>
        <w:t>xa</w:t>
      </w:r>
      <w:r>
        <w:rPr>
          <w:rFonts w:cs="GrTimes;Times New Roman" w:ascii="GrTimes;Times New Roman" w:hAnsi="GrTimes;Times New Roman"/>
          <w:i/>
          <w:iCs/>
          <w:sz w:val="22"/>
          <w:szCs w:val="22"/>
          <w:lang w:val="el-GR"/>
        </w:rPr>
        <w:t>, g, p, {&lt;&lt; A &gt;&gt;} g</w:t>
      </w:r>
      <w:r>
        <w:rPr>
          <w:rFonts w:cs="GrTimes;Times New Roman" w:ascii="GrTimes;Times New Roman" w:hAnsi="GrTimes;Times New Roman"/>
          <w:i/>
          <w:iCs/>
          <w:position w:val="6"/>
          <w:sz w:val="22"/>
          <w:szCs w:val="22"/>
          <w:lang w:val="el-GR"/>
        </w:rPr>
        <w:t>xaxΒ</w:t>
      </w:r>
      <w:r>
        <w:rPr>
          <w:rFonts w:cs="GrTimes;Times New Roman" w:ascii="GrTimes;Times New Roman" w:hAnsi="GrTimes;Times New Roman"/>
          <w:i/>
          <w:iCs/>
          <w:sz w:val="22"/>
          <w:szCs w:val="22"/>
          <w:lang w:val="el-GR"/>
        </w:rPr>
        <w:t>, EMKID</w:t>
      </w:r>
      <w:r>
        <w:rPr>
          <w:rFonts w:cs="GrTimes;Times New Roman" w:ascii="GrTimes;Times New Roman" w:hAnsi="GrTimes;Times New Roman"/>
          <w:i/>
          <w:iCs/>
          <w:position w:val="-6"/>
          <w:sz w:val="22"/>
          <w:szCs w:val="22"/>
          <w:lang w:val="el-GR"/>
        </w:rPr>
        <w:t>ΒΑ</w:t>
      </w:r>
      <w:r>
        <w:rPr>
          <w:rFonts w:cs="GrTimes;Times New Roman" w:ascii="GrTimes;Times New Roman" w:hAnsi="GrTimes;Times New Roman"/>
          <w:i/>
          <w:iCs/>
          <w:sz w:val="22"/>
          <w:szCs w:val="22"/>
          <w:lang w:val="el-GR"/>
        </w:rPr>
        <w:t>ώ K</w:t>
      </w:r>
      <w:r>
        <w:rPr>
          <w:rFonts w:cs="GrTimes;Times New Roman" w:ascii="GrTimes;Times New Roman" w:hAnsi="GrTimes;Times New Roman"/>
          <w:i/>
          <w:iCs/>
          <w:position w:val="-6"/>
          <w:sz w:val="22"/>
          <w:szCs w:val="22"/>
          <w:lang w:val="el-GR"/>
        </w:rPr>
        <w:t>ΑΒ</w:t>
      </w:r>
    </w:p>
    <w:p>
      <w:pPr>
        <w:pStyle w:val="Normal"/>
        <w:tabs>
          <w:tab w:val="clear" w:pos="720"/>
          <w:tab w:val="left" w:pos="283" w:leader="none"/>
          <w:tab w:val="left" w:pos="567" w:leader="none"/>
          <w:tab w:val="left" w:pos="850" w:leader="none"/>
        </w:tabs>
        <w:spacing w:lineRule="exact" w:line="280" w:before="0" w:after="113"/>
        <w:rPr/>
      </w:pPr>
      <w:r>
        <w:rPr>
          <w:rFonts w:cs="GrTimes;Times New Roman" w:ascii="GrTimes;Times New Roman" w:hAnsi="GrTimes;Times New Roman"/>
          <w:i/>
          <w:iCs/>
          <w:sz w:val="22"/>
          <w:szCs w:val="22"/>
          <w:lang w:val="el-GR"/>
        </w:rPr>
        <w:tab/>
        <w:t xml:space="preserve"> 2: Β ° A: αg</w:t>
      </w:r>
      <w:r>
        <w:rPr>
          <w:rFonts w:cs="GrTimes;Times New Roman" w:ascii="GrTimes;Times New Roman" w:hAnsi="GrTimes;Times New Roman"/>
          <w:i/>
          <w:iCs/>
          <w:position w:val="6"/>
          <w:sz w:val="22"/>
          <w:szCs w:val="22"/>
          <w:lang w:val="el-GR"/>
        </w:rPr>
        <w:t>xb</w:t>
      </w:r>
      <w:r>
        <w:rPr>
          <w:rFonts w:cs="GrTimes;Times New Roman" w:ascii="GrTimes;Times New Roman" w:hAnsi="GrTimes;Times New Roman"/>
          <w:i/>
          <w:iCs/>
          <w:sz w:val="22"/>
          <w:szCs w:val="22"/>
          <w:lang w:val="el-GR"/>
        </w:rPr>
        <w:t>, g, p, {&lt;&lt; B &gt;&gt;} g</w:t>
      </w:r>
      <w:r>
        <w:rPr>
          <w:rFonts w:cs="GrTimes;Times New Roman" w:ascii="GrTimes;Times New Roman" w:hAnsi="GrTimes;Times New Roman"/>
          <w:i/>
          <w:iCs/>
          <w:position w:val="6"/>
          <w:sz w:val="22"/>
          <w:szCs w:val="22"/>
          <w:lang w:val="el-GR"/>
        </w:rPr>
        <w:t>xaxΒ</w:t>
      </w:r>
      <w:r>
        <w:rPr>
          <w:rFonts w:cs="GrTimes;Times New Roman" w:ascii="GrTimes;Times New Roman" w:hAnsi="GrTimes;Times New Roman"/>
          <w:i/>
          <w:iCs/>
          <w:sz w:val="22"/>
          <w:szCs w:val="22"/>
          <w:lang w:val="el-GR"/>
        </w:rPr>
        <w:t>, EMKID</w:t>
      </w:r>
      <w:r>
        <w:rPr>
          <w:rFonts w:cs="GrTimes;Times New Roman" w:ascii="GrTimes;Times New Roman" w:hAnsi="GrTimes;Times New Roman"/>
          <w:i/>
          <w:iCs/>
          <w:position w:val="-6"/>
          <w:sz w:val="22"/>
          <w:szCs w:val="22"/>
          <w:lang w:val="el-GR"/>
        </w:rPr>
        <w:t>ΑΒ</w:t>
      </w:r>
      <w:r>
        <w:rPr>
          <w:rFonts w:cs="GrTimes;Times New Roman" w:ascii="GrTimes;Times New Roman" w:hAnsi="GrTimes;Times New Roman"/>
          <w:i/>
          <w:iCs/>
          <w:sz w:val="22"/>
          <w:szCs w:val="22"/>
          <w:lang w:val="el-GR"/>
        </w:rPr>
        <w:t>ώ K</w:t>
      </w:r>
      <w:r>
        <w:rPr>
          <w:rFonts w:cs="GrTimes;Times New Roman" w:ascii="GrTimes;Times New Roman" w:hAnsi="GrTimes;Times New Roman"/>
          <w:i/>
          <w:iCs/>
          <w:position w:val="-6"/>
          <w:sz w:val="22"/>
          <w:szCs w:val="22"/>
          <w:lang w:val="el-GR"/>
        </w:rPr>
        <w:t>ΑΒ</w:t>
      </w:r>
      <w:r>
        <w:rPr>
          <w:rFonts w:cs="GrTimes;Times New Roman" w:ascii="GrTimes;Times New Roman" w:hAnsi="GrTimes;Times New Roman"/>
          <w:i/>
          <w:iCs/>
          <w:sz w:val="22"/>
          <w:szCs w:val="22"/>
          <w:lang w:val="el-GR"/>
        </w:rPr>
        <w:tab/>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Σε αυτό το πρωτόκολλο, τα δύο πιστοποιητικά &lt;&lt;Α&gt;&gt; και &lt;&lt;Β&gt;&gt; κρυπτογραφούνται με g</w:t>
      </w:r>
      <w:r>
        <w:rPr>
          <w:rFonts w:cs="GrTimes;Times New Roman" w:ascii="GrTimes;Times New Roman" w:hAnsi="GrTimes;Times New Roman"/>
          <w:position w:val="6"/>
          <w:sz w:val="22"/>
          <w:szCs w:val="22"/>
          <w:lang w:val="el-GR"/>
        </w:rPr>
        <w:t>xaxb</w:t>
      </w:r>
      <w:r>
        <w:rPr>
          <w:rFonts w:cs="GrTimes;Times New Roman" w:ascii="GrTimes;Times New Roman" w:hAnsi="GrTimes;Times New Roman"/>
          <w:sz w:val="22"/>
          <w:szCs w:val="22"/>
          <w:lang w:val="el-GR"/>
        </w:rPr>
        <w:t xml:space="preserve"> (mod p). Συνεπώς οι προσδιοριστές που κρυπτογραφούνται μέσα στα πιστοποιητικά δεν είναι πλέον ορατοί από ένα μέρος το οποίο δεν εμπλέκεται στην ανταλλαγή κλειδιών. </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Είναι σημαντικό να σημειωθεί ότι κάθε προσωρινή Diffie-Hellman ανταλλαγή κλειδιών επιφέρει μεγαλύτερη επιβάρυνση και στις δύο πλευρές, σε σχέση με την ήδη υπάρχουσα στο βασικό SKIP πρωτόκολλο. Συνεπώς όταν χρησιμοποιείται το SKIP PFS, συγκεκριμένα χαρακτηριστικά του βασικού SKIP πρωτοκόλλου τα οποία στηρίζονται στην απουσία κατάστασής του (statelessness) γίνονται μη διαθέσιμα. Γενικά, υπάρχει ένας συμβιβασμός μεταξύ της απουσίας κατάστασης ενός πρωτοκόλλου διαχείρισης κλειδιού και της ικανότητάς του να παρέχει το PFS [24].</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Πριν από λίγο καιρό, η Sun Microsystems, Inc. έλαβε δύο διπλώματα ευρεσιτεχνίας</w:t>
      </w:r>
      <w:r>
        <w:rPr>
          <w:rFonts w:cs="GrTimes;Times New Roman" w:ascii="GrTimes;Times New Roman" w:hAnsi="GrTimes;Times New Roman"/>
          <w:position w:val="6"/>
          <w:sz w:val="22"/>
          <w:szCs w:val="22"/>
          <w:lang w:val="el-GR"/>
        </w:rPr>
        <w:t>21</w:t>
      </w:r>
      <w:r>
        <w:rPr>
          <w:rFonts w:cs="GrTimes;Times New Roman" w:ascii="GrTimes;Times New Roman" w:hAnsi="GrTimes;Times New Roman"/>
          <w:sz w:val="22"/>
          <w:szCs w:val="22"/>
          <w:lang w:val="el-GR"/>
        </w:rPr>
        <w:t xml:space="preserve"> για την τεχνολογία SKIP και έχει παραχωρήσει τα δικαιώματά της δημόσια. Στην πραγματικότητα, η Sun Microsystems, Inc. έχει χορηγήσει άδειες σε όλα τα πρόσωπα και εταιρείες ώστε να εφαρμόσουν τις SKIP διαδικασίες χωρίς το αντίτιμο χορήγησης αδειών που συνήθως απαιτείται από αυτά.</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Η υλοποίηση του SKIP από την Sun Microsystems, Inc. αποτελείται σήμερα από ένα δαίμονα διαχειριστή κλειδιών (key manager daemon), ένα μηχανισμό κρυπτογράφησης μαζικών δεδομένων (bulk data crypt engine) και μία λειτουργική μονάδα ροών (streams module):</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Ο SKIP δαίμονας διαχειριστής κλειδιών διατηρεί μία βάση δεδομένων από πληροφορίες πιστοποιητικών για ομότιμες οντότητες. Είναι υπεύθυνος για τον υπολογισμό και την αποθήκευση στην κρυφή μνήμη του μακροπρόθεσμου Diffie-Hellman μυστικού κλειδιού και του αποκτημένου κύριου κλειδιού για κάθε οντότητα. Ο διαχειριστής κλειδιού συνεργάζεται, επίσης, με τον πυρήνα του SKIP για να παράγει ψευδοτυχαία κλειδιά πακέτου.</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sz w:val="22"/>
          <w:szCs w:val="22"/>
          <w:lang w:val="el-GR"/>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Σε συνδυασμό με το διαχειριστή κλειδιού χώρου χρήστη (user space key manager), ο SKIP μηχανισμός κρυπτογράφησης μαζικών δεδομένων προσφέρει υπηρεσίες κρυπτογράφησης και αποκρυπτογράφησης μαζικών δεδομένων στους εξυπηρετούμενους του πυρήνα. Εντός του SKIP μηχανισμού υπάρχει ένας αριθμός από γενικές λειτουργικές μονάδες κρυπτογράφησης οι οποίες υλοποιούν αλγορίθμους όπως οι DES-CBC, RC2-CBC και RC4. Αυτές οι λειτουργικές μονάδες πυρήνα χρησιμοποιούνται από το SKIP μηχανισμό κρυπτογράφησης μαζικών δεδομένων για να πραγματοποιούν κρυπτογράφηση πακέτων.</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Η SKIP λειτουργική μονάδα ροών εισάγεται μεταξύ της στοίβας του TCP/IP πρωτοκόλλου και της διεπαφής δικτύου. Χρησιμοποιώντας μία λίστα ελέγχου προσπέλασης ACL που βασίζεται στην IP διεύθυνση, τα πακέτα είτε περνούν ως έχουν, είτε απορρίπτονται, είτε προωθούνται στο μηχανισμό κρυπτογράφησης μαζικών δεδομένων για κρυπτογράφηση ή αποκρυπτογράφηση. Οι κατάλογοι ελέγχου προσπέλασης μπορούν να διατηρούνται μέσω κάποιων διαχειριστικών εργαλείων επιπέδου χρήστη.</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Όλες οι επικοινωνίες μεταξύ του SKIP πυρήνα και του διαχειριστή κλειδιών διεξάγονται χρησιμοποιώντας έναν οδηγό ψευδοσυσκευής (pseudodevice driver). Το Solaris SKIP λειτουργεί διαφανώς και δεν απαιτεί τροποποιήσεις είτε σε υπάρχουσες εφαρμογές είτε στο λογισμικό του λειτουργικού συστήματος. Κατά τη διάρκεια της διαδικασίας εκκίνησης του συστήματος, η SKIP λειτουργική μονάδα ροών εισάγεται μεταξύ του IP επιπέδου και της διεπαφής δικτύου. Με αυτό τον τρόπο η SKIP λειτουργική μονάδα αναχαιτίζει όλα τα πακέτα που εισέρχονται και εξέρχονται του IP επιπέδου. Το SKIP μετρά τον αριθμό των bytes που κρυπτογραφούνται χρησιμοποιώντας ένα δεδομένο κλειδί και θα απαιτηθεί ένα καινούργιο κλειδί όταν ξεπεραστεί ένα αρχικά διαμορφωμένο όριο, το οποίο έχει τεθεί από την αρχή σε 512 KB.</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Η Sun Microsystems έχει ετοιμάσει SKIP για Solaris με πηγαίο και δυαδικό κώδικα για την SKIP Έκδοση 1.0 διαθέσιμα για τα FreeBSD και SunOS. Επιπλέον, η Sun Microsystems συμμετέχει στην πρωτοβουλία RSA S/WAN για δοκιμές διαλειτουργικότητας. Σύμφωνα με την κεντρική ιστοσελίδα του SKIP</w:t>
      </w:r>
      <w:r>
        <w:rPr>
          <w:rFonts w:cs="GrTimes;Times New Roman" w:ascii="GrTimes;Times New Roman" w:hAnsi="GrTimes;Times New Roman"/>
          <w:position w:val="6"/>
          <w:sz w:val="22"/>
          <w:szCs w:val="22"/>
          <w:lang w:val="el-GR"/>
        </w:rPr>
        <w:t>22</w:t>
      </w:r>
      <w:r>
        <w:rPr>
          <w:rFonts w:cs="GrTimes;Times New Roman" w:ascii="GrTimes;Times New Roman" w:hAnsi="GrTimes;Times New Roman"/>
          <w:sz w:val="22"/>
          <w:szCs w:val="22"/>
          <w:lang w:val="el-GR"/>
        </w:rPr>
        <w:t>, οι SKIP δοκιμές διαλειτουργικότητας διεξάγονται μεταξύ των εμπορικών SKIP εφαρμογών από τις Checkpoint, Toshiba, Gemini, Vpnet, Elvis+ και Sun Microsystems. Ακόμη και χωρίς διαθεσιμότητα πηγαίου κώδικα, τα εγκατεστημένα συστήματα μπορούν να αναβαθμίζονται για να χρησιμοποιούν το SKIP. Υπάρχουν πλέον αρκετές εφαρμογές οι οποίες μπορούν να ενσωματώνονται στον πυρήνα του UNIX για το Solaris 2.4, το SunOS 4.1.3, το NetBSD, το Nextstep, το IRIX, το SCO UNIX. Επιπλέον μία έκδοση για Windows NT είναι ήδη σε λειτουργία. Βεβαίως, οι περισσότερες από αυτές τις εφαρμογές προέρχονται από τις ΗΠΑ και υπόκεινταν μέχρι πριν από λίγο καιρό στους γνωστούς ελέγχους εξαγωγών εκτός ΗΠΑ και Καναδά.</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Για μη εμπορική χρήση, υπάρχουν τουλάχιστον τρεις SKIP εκδόσεις διαθέσιμες: η διαθέσιμη στον ιστό υλοποίηση αναφοράς της Sun Microsystems, μία έκδοση του Elvis+ στη Ρωσία και μία άλλη διεθνώς διαθέσιμη έκδοση πηγαίου κώδικα που ονομάζεται ENskip από την ETH Zurich στην Ελβετία [25]</w:t>
      </w:r>
      <w:r>
        <w:rPr>
          <w:rFonts w:cs="GrTimes;Times New Roman" w:ascii="GrTimes;Times New Roman" w:hAnsi="GrTimes;Times New Roman"/>
          <w:position w:val="6"/>
          <w:sz w:val="22"/>
          <w:szCs w:val="22"/>
          <w:lang w:val="el-GR"/>
        </w:rPr>
        <w:t>23</w:t>
      </w:r>
      <w:r>
        <w:rPr>
          <w:rFonts w:cs="GrTimes;Times New Roman" w:ascii="GrTimes;Times New Roman" w:hAnsi="GrTimes;Times New Roman"/>
          <w:sz w:val="22"/>
          <w:szCs w:val="22"/>
          <w:lang w:val="el-GR"/>
        </w:rPr>
        <w:t>. Πριν από λίγο καιρό, η Sun Microsystems είχε ανακοινώσει ότι εισάγει και προωθεί διαμέσου των καναλιών διανομής της το λογισμικό του Elvis+ με την επωνυμία PC SunScreen SKIP E+ για Windows 95/NT. Αντίστοιχα αντίγραφα είναι δωρεάν διαθέσιμα στο Internet</w:t>
      </w:r>
      <w:r>
        <w:rPr>
          <w:rFonts w:cs="GrTimes;Times New Roman" w:ascii="GrTimes;Times New Roman" w:hAnsi="GrTimes;Times New Roman"/>
          <w:position w:val="6"/>
          <w:sz w:val="22"/>
          <w:szCs w:val="22"/>
          <w:lang w:val="el-GR"/>
        </w:rPr>
        <w:t>24</w:t>
      </w:r>
      <w:r>
        <w:rPr>
          <w:rFonts w:cs="GrTimes;Times New Roman" w:ascii="GrTimes;Times New Roman" w:hAnsi="GrTimes;Times New Roman"/>
          <w:sz w:val="22"/>
          <w:szCs w:val="22"/>
          <w:lang w:val="el-GR"/>
        </w:rPr>
        <w:t>.</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1"/>
        <w:rPr>
          <w:rFonts w:ascii="GrTimes;Times New Roman" w:hAnsi="GrTimes;Times New Roman" w:cs="GrTimes;Times New Roman"/>
          <w:lang w:val="el-GR"/>
        </w:rPr>
      </w:pPr>
      <w:r>
        <w:rPr>
          <w:rFonts w:cs="GrTimes;Times New Roman" w:ascii="GrTimes;Times New Roman" w:hAnsi="GrTimes;Times New Roman"/>
          <w:lang w:val="el-GR"/>
        </w:rPr>
        <w:t>5.3.4.3  Photuris</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 xml:space="preserve">Σχεδόν ταυτόχρονα με το SKIP, ο P. Karn από την Qualcomm πρότεινε ένα άλλο πειραματικό πρωτόκολλο διαχείρισης κλειδιού το ονομαζόμενο </w:t>
      </w:r>
      <w:r>
        <w:rPr>
          <w:rFonts w:cs="GrTimes;Times New Roman" w:ascii="GrTimes;Times New Roman" w:hAnsi="GrTimes;Times New Roman"/>
          <w:i/>
          <w:iCs/>
          <w:sz w:val="22"/>
          <w:szCs w:val="22"/>
          <w:lang w:val="el-GR"/>
        </w:rPr>
        <w:t>Photuris</w:t>
      </w:r>
      <w:r>
        <w:rPr>
          <w:rFonts w:cs="GrTimes;Times New Roman" w:ascii="GrTimes;Times New Roman" w:hAnsi="GrTimes;Times New Roman"/>
          <w:sz w:val="22"/>
          <w:szCs w:val="22"/>
          <w:lang w:val="el-GR"/>
        </w:rPr>
        <w:t>. Για πρώτη φορά, το όνομα πρωτοκόλλου δεν είναι κάποιο ακρωνύμιο. Το Photuris είναι το Ελληνικό όνομα που χρησιμοποιούν οι βιολόγοι για να αποκαλούν την πυγολαμπίδα (firefly) και “Firefly” με τη σειρά του είναι το όνομα ενός απόρρητου πρωτοκόλλου ανταλλαγής κλειδιών σχεδιασμένο από την NSA για το STU-III τηλέφωνο ασφάλειας. Εικάζεται ότι ο σχεδιασμός του Photuris είναι στενά συνδεδεμένος με εκείνον του Firefly πρωτοκόλλου της NSA. Το πρωτόκολλο Photuris μοιάζει επίσης με το station-to-station (STS) πρωτόκολλο που αρχικά προτάθηκε από τους W. Diffie, P. van Oorschot και M. Wiener [26]. Το πρωτόκολλο διαχείρισης κλειδιού Photuris καθορίζεται σε ένα ζεύγος Internet Drafts από τον B. Simpson</w:t>
      </w:r>
      <w:r>
        <w:rPr>
          <w:rFonts w:cs="GrTimes;Times New Roman" w:ascii="GrTimes;Times New Roman" w:hAnsi="GrTimes;Times New Roman"/>
          <w:position w:val="6"/>
          <w:sz w:val="22"/>
          <w:szCs w:val="22"/>
          <w:lang w:val="el-GR"/>
        </w:rPr>
        <w:t>25</w:t>
      </w:r>
      <w:r>
        <w:rPr>
          <w:rFonts w:cs="GrTimes;Times New Roman" w:ascii="GrTimes;Times New Roman" w:hAnsi="GrTimes;Times New Roman"/>
          <w:sz w:val="22"/>
          <w:szCs w:val="22"/>
          <w:lang w:val="el-GR"/>
        </w:rPr>
        <w:t>. Kάποιες από τις τεχνικές που χρησιμοποιούνται στο πρωτόκολλο Photuris καλύπτονται από δίπλωμα ευρεσιτεχνίας παραχωρημένο στην IBM. Τον Αύγουστο του 1995 η IBM παραχώρησε στο IETF την υπό όρους ελεύθερη χρήση διπλωμάτων ευρεσιτεχνίας των τεχνολογιών, σε συνδυασμό με το Photuris ή παράγωγα του [27].</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Κατά το σχεδιασμό του πρωτοκόλλου Photuris, ο P. Karn προσπάθησε να διατηρήσει τα πλεονεκτήματα της Diffie-Hellman ανταλλαγής κλειδιών, ενώ παράλληλα αντιμετώπιζε τα μεγαλύτερa μειονεκτήματα που αφορούσαν στην ευπάθεια της επίθεσης τύπου ενδιαμέσου και τη χρήση των υπολογιστικά χρονοβόρων λειτουργιών, όπως η αρθρωτή εκθετοποίηση (modular exponentiation):</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sz w:val="22"/>
          <w:szCs w:val="22"/>
          <w:lang w:val="el-GR"/>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Για να αποτραπεί η επίθεση τύπου ενδιαμέσου, το Photuris συνδυάζει την Diffie-Hellman ανταλλαγή κλειδιών με αυθεντικοποίηση των δημοσίων τιμών που χρησιμοποιούνται για την ανταλλαγή κλειδιών.</w:t>
      </w:r>
    </w:p>
    <w:p>
      <w:pPr>
        <w:pStyle w:val="Normal"/>
        <w:tabs>
          <w:tab w:val="clear" w:pos="720"/>
          <w:tab w:val="left" w:pos="283" w:leader="none"/>
          <w:tab w:val="left" w:pos="567" w:leader="none"/>
          <w:tab w:val="left" w:pos="850" w:leader="none"/>
        </w:tabs>
        <w:spacing w:lineRule="exact" w:line="280" w:before="108" w:after="0"/>
        <w:ind w:left="283" w:hanging="283"/>
        <w:jc w:val="both"/>
        <w:rPr>
          <w:rFonts w:ascii="GrTimes;Times New Roman" w:hAnsi="GrTimes;Times New Roman" w:cs="GrTimes;Times New Roman"/>
          <w:sz w:val="22"/>
          <w:szCs w:val="22"/>
          <w:lang w:val="el-GR"/>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Όσον αφορά στη χρήση των υπολογιστικά εντατικών λειτουργιών, το Photuris προτείνει τη χρήση ενός συνόλου από προκαθορισμένους πρώτους αριθμούς, κυρίως για να αποφευχθεί ο μεγάλου μήκους υπολογισμός που απαιτείται για να βρεθούν μεγάλοι πρώτοι αριθμοί, καθώς επίσης και για να καταστεί εφικτός κάποιος εκ των προτέρων υπολογισμός.</w:t>
      </w:r>
    </w:p>
    <w:p>
      <w:pPr>
        <w:pStyle w:val="Normal"/>
        <w:tabs>
          <w:tab w:val="clear" w:pos="720"/>
          <w:tab w:val="left" w:pos="283" w:leader="none"/>
          <w:tab w:val="left" w:pos="567" w:leader="none"/>
          <w:tab w:val="left" w:pos="850" w:leader="none"/>
        </w:tabs>
        <w:spacing w:lineRule="exact" w:line="280" w:before="113" w:after="0"/>
        <w:ind w:firstLine="283"/>
        <w:jc w:val="both"/>
        <w:rPr/>
      </w:pPr>
      <w:r>
        <w:rPr>
          <w:rFonts w:cs="GrTimes;Times New Roman" w:ascii="GrTimes;Times New Roman" w:hAnsi="GrTimes;Times New Roman"/>
          <w:sz w:val="22"/>
          <w:szCs w:val="22"/>
          <w:lang w:val="el-GR"/>
        </w:rPr>
        <w:t xml:space="preserve">Ας σημειωθεί, επίσης, ότι υπάρχει μία σημαντική αδυναμία στο σχεδιασμό οποιουδήποτε πρωτοκόλλου διαχείρισης κλειδιού που χρησιμοποιεί κρυπτογράφηση δημοσίου κλειδιού. Καθώς αυτό απαιτεί υπολογιστικά χρονοβόρες λειτουργίες, ένα πρωτόκολλο που χρησιμοποιεί κρυπτογράφηση δημοσίου κλειδιού είναι γενικά ευπαθές σε επιθέσεις υπερφόρτωσης πόρων (resource-clogging attacks). Ένα πλήρες σύστημα προστασίας έναντι επιθέσεων υπερφόρτωσης πόρων φαίνεται να είναι αδύνατο, γι’ αυτό ο P. Karn σχεδίασε ένα μηχανισμό ο οποίος δημιουργεί επιπρόσθετες δυσκολίες στην πραγματοποίηση τέτοιων επιθέσεων. Αυτός ο μηχανισμός έχει ονομαστεί ανταλλαγή cookie (cookie exchange) και αναλύεται παρακάτω. Συνοπτικά, ο σκοπός μίας ανταλλαγής cookie είναι, είτε να αποτρέπει επιθέσεις υπερφόρτωσης πόρων, είτε τουλάχιστον να αναγκάζει έναν επιτιθέμενο να αποκαλύπτει την IP διεύθυνσή του. Κατά συνέπεια η ανταλλαγή cookie πρέπει να προηγείται της Diffie-Hellman ανταλλαγής κλειδιών. Ωστόσο η ανταλλαγή cookie δεν παρέχει προστασία έναντι ενός παθητικού επιτιθέμενου ο οποίος είναι σε θέση να αντιγράφει ένα έγκυρο cookie, ή προστασία έναντι ενός ενεργού επιτιθέμενου ο οποίος μπορεί να τροποποιεί ή να αντικαθιστά cookies. Αυτές οι επιθέσεις μετριάζονται κάπως με χρονικά μεταβαλλόμενα cookies (time-variant cookies) και δεν εξετάζονται περαιτέρω στο σχεδιασμό του Photuris. </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Η εκτέλεση του πρωτοκόλλου διαχείρισης κλειδιού Photuris αποτελείται από τις ακόλουθες φάσεις ανταλλαγή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η φάση ανταλλαγής cookie (cookie exchange) που χρησιμοποιείται για να αποτρέπει επιθέσεις υπερφόρτωσης πόρων που εξαπολύονται με πλαστές IP διευθύνσεις πηγή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η φάση ανταλλαγής τιμών (value exchange) που χρησιμοποιείται για να διαμοιράζει ένα μυστικό ανάμεσα στα δύο εμπλεκόμενα μέρη. Τυπικά, σε αυτή τη φάση, εκτελείται μία Diffie-Hellman ανταλλαγή κλειδιών.</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 xml:space="preserve">Τη φάση ανταλλαγής αναγνώρισης ταυτότητας (identification exchange) που χρησιμοποιείται για να αναγνωρίζονται αμοιβαία τα μέρη και να επαληθεύεται η αυθεντικότητα και η ακεραιότητα των τιμών που ανταλλάχθηκαν στις προηγούμενες φάσεις. Αυτή η ανταλλαγή αναγνώρισης ταυτότητας κρυπτογραφείται για λόγους μυστικότητας με κλειδί που προέρχεται από το διαμοιραζόμενο μυστικό. </w:t>
      </w:r>
    </w:p>
    <w:p>
      <w:pPr>
        <w:pStyle w:val="Normal"/>
        <w:tabs>
          <w:tab w:val="clear" w:pos="720"/>
          <w:tab w:val="left" w:pos="283" w:leader="none"/>
          <w:tab w:val="left" w:pos="567" w:leader="none"/>
          <w:tab w:val="left" w:pos="850" w:leader="none"/>
        </w:tabs>
        <w:spacing w:lineRule="exact" w:line="280" w:before="113" w:after="0"/>
        <w:ind w:firstLine="283"/>
        <w:jc w:val="both"/>
        <w:rPr/>
      </w:pPr>
      <w:r>
        <w:rPr>
          <w:rFonts w:cs="GrTimes;Times New Roman" w:ascii="GrTimes;Times New Roman" w:hAnsi="GrTimes;Times New Roman"/>
          <w:sz w:val="22"/>
          <w:szCs w:val="22"/>
          <w:lang w:val="el-GR"/>
        </w:rPr>
        <w:t>Πρόσθετα μηνύματα μπορούν να ανταλλάσσονται για να μεταβάλλονται περιοδικά τα κλειδιά συνόδου, καθώς επίσης και για να καθιερώνουν νέες παραμέτρους ασφάλειας.</w:t>
      </w:r>
      <w:r>
        <w:rPr>
          <w:rFonts w:cs="GrTimes;Times New Roman" w:ascii="GrTimes;Times New Roman" w:hAnsi="GrTimes;Times New Roman"/>
          <w:b/>
          <w:bCs/>
          <w:sz w:val="22"/>
          <w:szCs w:val="22"/>
          <w:lang w:val="el-GR"/>
        </w:rPr>
        <w:t xml:space="preserve"> </w:t>
      </w:r>
      <w:r>
        <w:rPr>
          <w:rFonts w:cs="GrTimes;Times New Roman" w:ascii="GrTimes;Times New Roman" w:hAnsi="GrTimes;Times New Roman"/>
          <w:sz w:val="22"/>
          <w:szCs w:val="22"/>
          <w:lang w:val="el-GR"/>
        </w:rPr>
        <w:t>Αυτές οι ανταλλαγές είναι επίσης κρυπτογραφημένες για λόγους διαφύλαξης της εμπιστευτικότητας με τον τρόπο που αναλύθηκε προηγουμένως η ανταλλαγή αναγνώρισης ταυτότητας.</w:t>
      </w:r>
    </w:p>
    <w:p>
      <w:pPr>
        <w:pStyle w:val="Normal"/>
        <w:tabs>
          <w:tab w:val="clear" w:pos="720"/>
          <w:tab w:val="left" w:pos="283" w:leader="none"/>
          <w:tab w:val="left" w:pos="567" w:leader="none"/>
          <w:tab w:val="left" w:pos="850" w:leader="none"/>
        </w:tabs>
        <w:spacing w:lineRule="exact" w:line="280" w:before="0" w:after="57"/>
        <w:ind w:firstLine="283"/>
        <w:jc w:val="both"/>
        <w:rPr/>
      </w:pPr>
      <w:r>
        <w:rPr>
          <w:rFonts w:cs="GrTimes;Times New Roman" w:ascii="GrTimes;Times New Roman" w:hAnsi="GrTimes;Times New Roman"/>
          <w:sz w:val="22"/>
          <w:szCs w:val="22"/>
          <w:lang w:val="el-GR"/>
        </w:rPr>
        <w:t>Το Photuris στρωματοποιείται στην κορυφή των UDP και IP πρωτοκόλλων. Σε κάθε σταθμό ο Photuris εξυπηρέτης μπορεί να αναμένει αιτήσεις στην UDP θύρα 468 η οποία έχει επισήμως ορισθεί από την ΙΑΝΑ για το πρωτόκολλο Photuris.</w:t>
      </w:r>
      <w:r>
        <w:rPr>
          <w:rFonts w:cs="GrTimes;Times New Roman" w:ascii="GrTimes;Times New Roman" w:hAnsi="GrTimes;Times New Roman"/>
          <w:b/>
          <w:bCs/>
          <w:sz w:val="22"/>
          <w:szCs w:val="22"/>
          <w:lang w:val="el-GR"/>
        </w:rPr>
        <w:t xml:space="preserve"> </w:t>
      </w:r>
      <w:r>
        <w:rPr>
          <w:rFonts w:cs="GrTimes;Times New Roman" w:ascii="GrTimes;Times New Roman" w:hAnsi="GrTimes;Times New Roman"/>
          <w:sz w:val="22"/>
          <w:szCs w:val="22"/>
          <w:lang w:val="el-GR"/>
        </w:rPr>
        <w:t xml:space="preserve">Η ορολογία του Photuris αναφέρεται στον εξυπηρετούμενο που αιτείται έναν SA ως αρχικοποιητή, καθώς και τον εξυπηρέτη που εξυπηρετεί την αίτηση ως αποκρινόμενο. Στην περιγραφή του πρωτοκόλλου που ακολουθεί, το I χρησιμοποιείται για αναφορά στον αρχικοποιητή και το R για τον αποκρινόμενο. Οι φάσεις ανταλλαγής που προαναφέρθηκαν οδηγούν στις ακόλουθες ροές μηνυμάτων: </w:t>
      </w:r>
    </w:p>
    <w:p>
      <w:pPr>
        <w:pStyle w:val="Normal"/>
        <w:tabs>
          <w:tab w:val="clear" w:pos="720"/>
          <w:tab w:val="left" w:pos="283" w:leader="none"/>
          <w:tab w:val="left" w:pos="567" w:leader="none"/>
          <w:tab w:val="left" w:pos="850" w:leader="none"/>
          <w:tab w:val="left" w:pos="1559" w:leader="none"/>
        </w:tabs>
        <w:spacing w:lineRule="exact" w:line="280" w:before="0" w:after="57"/>
        <w:jc w:val="both"/>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ab/>
        <w:t xml:space="preserve">1: I ° R: </w:t>
        <w:tab/>
        <w:t>COOKIE_REQUEST</w:t>
      </w:r>
    </w:p>
    <w:p>
      <w:pPr>
        <w:pStyle w:val="Normal"/>
        <w:tabs>
          <w:tab w:val="clear" w:pos="720"/>
          <w:tab w:val="left" w:pos="283" w:leader="none"/>
          <w:tab w:val="left" w:pos="567" w:leader="none"/>
          <w:tab w:val="left" w:pos="850" w:leader="none"/>
          <w:tab w:val="left" w:pos="1559" w:leader="none"/>
        </w:tabs>
        <w:spacing w:lineRule="exact" w:line="280" w:before="0" w:after="57"/>
        <w:jc w:val="both"/>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ab/>
        <w:t xml:space="preserve">2: R ° I: </w:t>
        <w:tab/>
        <w:t>COOKIE_RESPONSE</w:t>
      </w:r>
    </w:p>
    <w:p>
      <w:pPr>
        <w:pStyle w:val="Normal"/>
        <w:tabs>
          <w:tab w:val="clear" w:pos="720"/>
          <w:tab w:val="left" w:pos="283" w:leader="none"/>
          <w:tab w:val="left" w:pos="567" w:leader="none"/>
          <w:tab w:val="left" w:pos="850" w:leader="none"/>
          <w:tab w:val="left" w:pos="1559" w:leader="none"/>
        </w:tabs>
        <w:spacing w:lineRule="exact" w:line="280" w:before="0" w:after="57"/>
        <w:jc w:val="both"/>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ab/>
        <w:t xml:space="preserve">3: I ° R: </w:t>
        <w:tab/>
        <w:t>EXCHANGE_REQUEST</w:t>
      </w:r>
    </w:p>
    <w:p>
      <w:pPr>
        <w:pStyle w:val="Normal"/>
        <w:tabs>
          <w:tab w:val="clear" w:pos="720"/>
          <w:tab w:val="left" w:pos="283" w:leader="none"/>
          <w:tab w:val="left" w:pos="567" w:leader="none"/>
          <w:tab w:val="left" w:pos="850" w:leader="none"/>
          <w:tab w:val="left" w:pos="1559" w:leader="none"/>
        </w:tabs>
        <w:spacing w:lineRule="exact" w:line="280" w:before="0" w:after="57"/>
        <w:jc w:val="both"/>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ab/>
        <w:t xml:space="preserve">4: R ° I: </w:t>
        <w:tab/>
        <w:t>EXCHANGE_RESPONSE</w:t>
      </w:r>
    </w:p>
    <w:p>
      <w:pPr>
        <w:pStyle w:val="Normal"/>
        <w:tabs>
          <w:tab w:val="clear" w:pos="720"/>
          <w:tab w:val="left" w:pos="283" w:leader="none"/>
          <w:tab w:val="left" w:pos="567" w:leader="none"/>
          <w:tab w:val="left" w:pos="850" w:leader="none"/>
          <w:tab w:val="left" w:pos="1559" w:leader="none"/>
        </w:tabs>
        <w:spacing w:lineRule="exact" w:line="280" w:before="0" w:after="57"/>
        <w:jc w:val="both"/>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ab/>
        <w:t xml:space="preserve">5: I ° R: </w:t>
        <w:tab/>
        <w:t>IDENTIFICATION_MESSAGE</w:t>
      </w:r>
    </w:p>
    <w:p>
      <w:pPr>
        <w:pStyle w:val="Normal"/>
        <w:tabs>
          <w:tab w:val="clear" w:pos="720"/>
          <w:tab w:val="left" w:pos="283" w:leader="none"/>
          <w:tab w:val="left" w:pos="567" w:leader="none"/>
          <w:tab w:val="left" w:pos="850" w:leader="none"/>
          <w:tab w:val="left" w:pos="1559" w:leader="none"/>
        </w:tabs>
        <w:spacing w:lineRule="exact" w:line="280" w:before="0" w:after="57"/>
        <w:jc w:val="both"/>
        <w:rPr/>
      </w:pPr>
      <w:r>
        <w:rPr>
          <w:rFonts w:cs="GrTimes;Times New Roman" w:ascii="GrTimes;Times New Roman" w:hAnsi="GrTimes;Times New Roman"/>
          <w:i/>
          <w:iCs/>
          <w:sz w:val="22"/>
          <w:szCs w:val="22"/>
          <w:lang w:val="el-GR"/>
        </w:rPr>
        <w:tab/>
        <w:tab/>
        <w:t xml:space="preserve">6: R ° I: </w:t>
        <w:tab/>
        <w:t>IDENTIFICATION_MESSAGE</w:t>
      </w:r>
      <w:r>
        <w:rPr>
          <w:rFonts w:cs="GrTimes;Times New Roman" w:ascii="GrTimes;Times New Roman" w:hAnsi="GrTimes;Times New Roman"/>
          <w:b/>
          <w:bCs/>
          <w:i/>
          <w:iCs/>
          <w:sz w:val="22"/>
          <w:szCs w:val="22"/>
          <w:lang w:val="el-GR"/>
        </w:rPr>
        <w:t xml:space="preserve"> </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b/>
          <w:b/>
          <w:bCs/>
          <w:sz w:val="22"/>
          <w:szCs w:val="22"/>
          <w:lang w:val="el-GR"/>
        </w:rPr>
      </w:pPr>
      <w:r>
        <w:rPr>
          <w:rFonts w:cs="GrTimes;Times New Roman" w:ascii="GrTimes;Times New Roman" w:hAnsi="GrTimes;Times New Roman"/>
          <w:sz w:val="22"/>
          <w:szCs w:val="22"/>
          <w:lang w:val="el-GR"/>
        </w:rPr>
        <w:t>Ακολούθως εξετάζονται οι τρεις φάσεις ανταλλαγής του πρωτοκόλλου Photuris.</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11111"/>
        <w:rPr>
          <w:rFonts w:ascii="GrTimes;Times New Roman" w:hAnsi="GrTimes;Times New Roman" w:cs="GrTimes;Times New Roman"/>
          <w:lang w:val="el-GR"/>
        </w:rPr>
      </w:pPr>
      <w:r>
        <w:rPr>
          <w:rFonts w:cs="GrTimes;Times New Roman" w:ascii="GrTimes;Times New Roman" w:hAnsi="GrTimes;Times New Roman"/>
          <w:lang w:val="el-GR"/>
        </w:rPr>
        <w:t xml:space="preserve">5.3.4.3.1  Ανταλλαγή Cookie </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το βήμα 1, ο I αρχικοποιεί μία τοπική κατάσταση και στέλνει ένα COOKIE_REQUEST μήνυμα στον R. Το μήνυμα περιλαμβάνει έναν cookie αρχικοποιητή των 128 bits, ο οποίος είναι μία τυχαία τιμή που προσδιορίζει την Photuris ανταλλαγή και χρησιμοποιείται στη συνέχεια για να απορρίπτει άκυρα μηνύματα απόκρισης από τον R. Ένα cookie μπορεί επίσης να αναφερθεί ως ένα διακριτικό αντι-υπερφόρτωσης (Anticlogging Token - ACT).</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Κατά τη λήψη του COOKIE_REQUEST μηνύματος, ο R προσδιορίζει αν υπάρχουν επαρκείς πόροι για να ξεκινήσει μία άλλη ανταλλαγή πρωτοκόλλου Photuris.</w:t>
      </w:r>
      <w:r>
        <w:rPr>
          <w:rFonts w:cs="GrTimes;Times New Roman" w:ascii="GrTimes;Times New Roman" w:hAnsi="GrTimes;Times New Roman"/>
          <w:b/>
          <w:bCs/>
          <w:sz w:val="22"/>
          <w:szCs w:val="22"/>
          <w:lang w:val="el-GR"/>
        </w:rPr>
        <w:t xml:space="preserve"> </w:t>
      </w:r>
      <w:r>
        <w:rPr>
          <w:rFonts w:cs="GrTimes;Times New Roman" w:ascii="GrTimes;Times New Roman" w:hAnsi="GrTimes;Times New Roman"/>
          <w:sz w:val="22"/>
          <w:szCs w:val="22"/>
          <w:lang w:val="el-GR"/>
        </w:rPr>
        <w:t>Όταν χρησιμοποιούνται ήδη πάρα πολλές SAs και</w:t>
      </w:r>
      <w:r>
        <w:rPr>
          <w:rFonts w:cs="GrTimes;Times New Roman" w:ascii="GrTimes;Times New Roman" w:hAnsi="GrTimes;Times New Roman"/>
          <w:b/>
          <w:bCs/>
          <w:sz w:val="22"/>
          <w:szCs w:val="22"/>
          <w:lang w:val="el-GR"/>
        </w:rPr>
        <w:t xml:space="preserve"> </w:t>
      </w:r>
      <w:r>
        <w:rPr>
          <w:rFonts w:cs="GrTimes;Times New Roman" w:ascii="GrTimes;Times New Roman" w:hAnsi="GrTimes;Times New Roman"/>
          <w:sz w:val="22"/>
          <w:szCs w:val="22"/>
          <w:lang w:val="el-GR"/>
        </w:rPr>
        <w:t>SPI τιμές, ή κάποιος πόρος έχει φθάσει στο όριό του, η εκτέλεση σταματά και επιστρέφεται ένα ERROR_MESSAGE. Διαφορετικά, ο R παράγει ένα cookie απόκρισης και επιστρέφει ένα COOKIE_RESPONSE μήνυμα στον I, στο βήμα 2. Το μήνυμα περιλαμβάνει, τόσο τα cookies, όσο και έναν κατάλογο</w:t>
      </w:r>
      <w:r>
        <w:rPr>
          <w:rFonts w:cs="GrTimes;Times New Roman" w:ascii="GrTimes;Times New Roman" w:hAnsi="GrTimes;Times New Roman"/>
          <w:b/>
          <w:bCs/>
          <w:sz w:val="22"/>
          <w:szCs w:val="22"/>
          <w:lang w:val="el-GR"/>
        </w:rPr>
        <w:t xml:space="preserve"> </w:t>
      </w:r>
      <w:r>
        <w:rPr>
          <w:rFonts w:cs="GrTimes;Times New Roman" w:ascii="GrTimes;Times New Roman" w:hAnsi="GrTimes;Times New Roman"/>
          <w:sz w:val="22"/>
          <w:szCs w:val="22"/>
          <w:lang w:val="el-GR"/>
        </w:rPr>
        <w:t>ενός ή περισσοτέρων σχημάτων ανταλλαγής κλειδιών που υποστηρίζονται, σε αύξουσα σειρά προτίμησης.</w:t>
      </w:r>
      <w:r>
        <w:rPr>
          <w:rFonts w:cs="GrTimes;Times New Roman" w:ascii="GrTimes;Times New Roman" w:hAnsi="GrTimes;Times New Roman"/>
          <w:b/>
          <w:bCs/>
          <w:sz w:val="22"/>
          <w:szCs w:val="22"/>
          <w:lang w:val="el-GR"/>
        </w:rPr>
        <w:t xml:space="preserve"> </w:t>
      </w:r>
      <w:r>
        <w:rPr>
          <w:rFonts w:cs="GrTimes;Times New Roman" w:ascii="GrTimes;Times New Roman" w:hAnsi="GrTimes;Times New Roman"/>
          <w:sz w:val="22"/>
          <w:szCs w:val="22"/>
          <w:lang w:val="el-GR"/>
        </w:rPr>
        <w:t>Θεωρητικά, κάθε σχήμα ανταλλαγής κλειδιού αναφέρεται σε μία ομάδα στην οποία αφενός είναι δυσεπίλυτο το πρόβλημα του διακριτού λογαρίθμου, αφετέρου μπορεί να πραγματοποιηθεί η Diffie-Hellman ανταλλαγή κλειδιών.</w:t>
      </w:r>
      <w:r>
        <w:rPr>
          <w:rFonts w:cs="GrTimes;Times New Roman" w:ascii="GrTimes;Times New Roman" w:hAnsi="GrTimes;Times New Roman"/>
          <w:b/>
          <w:bCs/>
          <w:sz w:val="22"/>
          <w:szCs w:val="22"/>
          <w:lang w:val="el-GR"/>
        </w:rPr>
        <w:t xml:space="preserve"> </w:t>
      </w:r>
      <w:r>
        <w:rPr>
          <w:rFonts w:cs="GrTimes;Times New Roman" w:ascii="GrTimes;Times New Roman" w:hAnsi="GrTimes;Times New Roman"/>
          <w:sz w:val="22"/>
          <w:szCs w:val="22"/>
          <w:lang w:val="el-GR"/>
        </w:rPr>
        <w:t>Οι προδιαγραφές του πρωτοκόλλου παρέχουν αριθμούς οι οποίοι έχουν προσδιορισθεί από την IANA.</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Ο R δε δημιουργεί καμία πρόσθετη κατάσταση σε αυτό το χρονικό σημείο. Ας σημειωθεί ότι η ακριβής τεχνική, μέσω της οποίας ένα συμβαλλόμενο μέρος Photuris παράγει ένα cookie, εξαρτάται από την εφαρμογή. Μία προτεινόμενη τεχνική είναι να υπολογίζεται μία κρυπτογραφική τιμή σύνοψης στις IP διευθύνσεις πηγής και προορισμού, στους UDP αριθμούς θυρών πηγής και προορισμού και σε μία τυχαία παραγόμενη τιμή η οποία κρατείται μυστική. Κατά συνέπεια, ένα εισερχόμενο cookie μπορεί να επιβεβαιωθεί οποιαδήποτε στιγμή αναπαραγόμενο τοπικά από τιμές που περιέχονται στο εισερχόμενο UDP datagram και τη μυστική τιμή.</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Ο αρχικοποιητής και ο αποκρινόμενος μπορούν να χρησιμοποιούν μυστικές τιμές για να παράγουν cookies με διαφορετικούς τρόπου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H μυστική τιμή του αρχικοποιητή θα πρέπει να αλλάζει για κάθε νέα ανταλλαγή Photuris και από εκεί και πέρα είναι αποθηκευμένη ανά αποκρινόμενο. Η ιδιότητα αυτή παρέχει βελτιωμένο συγχρονισμό και προστασία έναντι επιθέσεων τύπου επανεκπομπής. Μία εναλλακτική λύση είναι να αποθηκεύεται το cookie αντί της μυστικής τιμής. Τα εισερχόμενα cookies μπορούν έπειτα να συγκρίνονται απευθείας χωρίς το υπολογιστικό κόστος της αναδημιουργία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Η μυστική τιμή του αποκρινόμενου μπορεί να παραμένει η ίδια για διαφορετικούς αρχικοποιητές. Το cookie δεν αποθηκεύεται ανά αρχικοποιητή για να αποφεύγεται το στάδιο της αποθήκευσης κατά τη διάρκεια της αρχικής ανταλλαγής cookie. Εφόσον έχει ληφθεί το μήνυμα EXCHANGE_REQUEST, τα cookies τόσο του αρχικοποιητή όσο και του αποκρινόμενου αποθηκεύονται για να προσδιορίζουν την ανταλλαγή.</w:t>
      </w:r>
    </w:p>
    <w:p>
      <w:pPr>
        <w:pStyle w:val="Normal"/>
        <w:tabs>
          <w:tab w:val="clear" w:pos="720"/>
          <w:tab w:val="left" w:pos="283" w:leader="none"/>
          <w:tab w:val="left" w:pos="567" w:leader="none"/>
          <w:tab w:val="left" w:pos="850" w:leader="none"/>
        </w:tabs>
        <w:spacing w:lineRule="exact" w:line="280" w:before="113" w:after="0"/>
        <w:ind w:firstLine="283"/>
        <w:jc w:val="both"/>
        <w:rPr/>
      </w:pPr>
      <w:r>
        <w:rPr>
          <w:rFonts w:cs="GrTimes;Times New Roman" w:ascii="GrTimes;Times New Roman" w:hAnsi="GrTimes;Times New Roman"/>
          <w:sz w:val="22"/>
          <w:szCs w:val="22"/>
          <w:lang w:val="el-GR"/>
        </w:rPr>
        <w:t>O I είναι αυτός που πρέπει να συνδέσει ένα χρονιστή επαναμετάδοσης (retransmission timer) με κάθε Photuris ανταλλαγή. Εάν ένα COOKIE_RESPONSE μήνυμα δε φθάσει την κατάλληλη στιγμή, η cookie ανταλλαγή θα επαναληφθεί. Θα πρέπει, ωστόσο, να επαναληφθεί με ένα διαφορετικό cookie αρχικοποιητή, επειδή ο αποκρινόμενος μπορεί να διατηρεί αντίγραφα των προσφάτως ληφθέντων COOKIE_REQUEST μηνυμάτων και να αρνηθεί να τα εξυπηρετήσει περισσότερες από μία φορά, σε μία προσπάθεια να αποτραπούν ενδεχόμενες επιθέσεις τύπου επανεκπομπής. Κάποιοι δέκτες πιθανόν να επιλέξουν να αγνοήσουν, για παράδειγμα, εισερχόμενες cookie αιτήσεις αν είναι συγχρόνως ενεργοί πολλοί SAs.</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11"/>
        <w:rPr>
          <w:rFonts w:ascii="GrTimes;Times New Roman" w:hAnsi="GrTimes;Times New Roman" w:cs="GrTimes;Times New Roman"/>
          <w:lang w:val="el-GR"/>
        </w:rPr>
      </w:pPr>
      <w:r>
        <w:rPr>
          <w:rFonts w:cs="GrTimes;Times New Roman" w:ascii="GrTimes;Times New Roman" w:hAnsi="GrTimes;Times New Roman"/>
          <w:lang w:val="el-GR"/>
        </w:rPr>
        <w:t>5.3.4.3.2  Ανταλλαγή Τιμών</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Κατά τη λήψη ενός έγκυρου COOKIE_RESPONSE μηνύματος ο I επαληθεύει το cookie, επιλέγει ένα κατάλληλο σχήμα ανταλλαγής κλειδιών και τιμή ανταλλαγής και στέλνει ένα αντίστοιχο EXCHANGE_REQUEST μήνυμα στον R στο βήμα 3. Το μήνυμα περιλαμβάνει τα cookies και έναν κατάλογο ιδιοτήτων παραμέτρων ασφάλειας που υποστηρίζονται από το I, με αυξανόμενη σειρά προτίμησης. Ο I, επίσης, ενεργοποιεί ένα χρονιστή επαναμετάδοσης. Εάν δε ληφθεί κανένα έγκυρο EXCHANGE_RESPONSE μήνυμα εντός προκαθορισμένου χρονικού διαστήματος, επαναμεταδίδεται το ίδιο ακριβώς EXCHANGE_REQUEST μήνυμα. Η επιλογή του σχήματος ανταλλαγής κλειδιών από τον Ι επιτρέπει τη μέγιστη ευελιξία πρωτοκόλλου και ανταποκρίνεται στην απαίτηση ότι ο R δε θα πρέπει να διατηρεί καμία κατάσταση έως ότου υπολογισθεί το διαμοιράσιμο μυστικό. Δυστυχώς αυτό επιτρέπει στον Ι να επιλέγει το πιο αδύναμο σχήμα. Σε κάθε περίπτωση, πάντως, αυτό είναι καλύτερο από την εναλλακτική λύση να επιλεγεί δηλαδή ο R από τα αδύναμα σχήματα που προσφέρονται από το I.</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 xml:space="preserve">Κατά τη λήψη του EXCHANGE_REQUEST μηνύματος, ο R καθιστά έγκυρο το αποκρινόμενο cookie και το σχήμα ανταλλαγής κλειδιών που επιλέγεται από τον I. Όποτε εντοπίζεται ένα άκυρο cookie ή σχήμα, ο R απορρίπτει το EXCHANGE_REQUEST μήνυμα και επιστρέφει ERROR_MESSAGE στον I. Όταν ληφθεί ένα έγκυρο EXCHANGE_REQUEST μήνυμα, ο R επιλέγει μία κατάλληλη τιμή ανταλλαγής για το υποδεικνυόμενο σχήμα ανταλλαγής κλειδιών και επιστρέφει ένα αντίστοιχο EXCHANGE_ RESPONSE μήνυμα στον I, στο βήμα 4. Ομοίως προς το EXCHANGE_REQUEST μήνυμα, το μήνυμα EXCHANGE_ RESPONSE περιλαμβάνει τα cookies και έναν κατάλογο από ιδιότητες παραμέτρων ασφάλειας που υποστηρίζονται από τον R, σε αυξανόμενη σειρά προτίμησης. Ο R διατηρεί αντίγραφο του εισερχόμενου EXCHANGE_REQUEST και του αντίστοιχου EXCHANGE_RESPONSE μηνύματος. Εάν ληφθεί ένα διπλό EXCHANGE_REQUEST μήνυμα, ο R απλώς αρνείται το προηγούμενο EXCHANGE_ RESPONSE μήνυμα, χωρίς να προβεί σε καμία άλλη ενέργεια. Σε αυτό το χρονικό σημείο, ο R αρχίζει τον υπολογισμό του διαμοιραζόμενου μυστικού. Αυτή η διαδικασία μπορεί να είναι αρκετά χρονοβόρα. </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11"/>
        <w:rPr>
          <w:rFonts w:ascii="GrTimes;Times New Roman" w:hAnsi="GrTimes;Times New Roman" w:cs="GrTimes;Times New Roman"/>
          <w:lang w:val="el-GR"/>
        </w:rPr>
      </w:pPr>
      <w:r>
        <w:rPr>
          <w:rFonts w:cs="GrTimes;Times New Roman" w:ascii="GrTimes;Times New Roman" w:hAnsi="GrTimes;Times New Roman"/>
          <w:lang w:val="el-GR"/>
        </w:rPr>
        <w:t>5.3.4.3.3  Αμοιβαία Αναγνώριση Ταυτότητα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Μέχρι τώρα, ούτε η ανταλλαγή cookie ούτε η ανταλλαγή τιμών παρέχει οποιαδήποτε αναγνώριση ταυτότητας ή αυθεντικότητας για τoυς I και R, εκτός από το γεγονός ότι και οι δύο μπορούν να στέλνουν και να λαμβάνουν μηνύματα από τις τρέχουσες IP διευθύνσεις τους. H αμοιβαία αναγνώριση ταυτότητας χρησιμοποιείται για να αυθεντικοποιεί τις δημόσιες τιμές της Diffie-Hellman ανταλλαγής κλειδιών και να αποτρέπει την επίθεση τύπου ενδιαμέσου.</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Κατά τη λήψη ενός έγκυρου EXCHANGE_RESPONSE μηνύματος, ο I ξεκινά τον παράλληλο υπολογισμό του διαμοιραζόμενου μυστικού. Αφού έχει επιτυχώς υπολογίσει το μυστικό, ο I στέλνει ένα IDENTIFICATION_MESSAGE μήνυμα στο R, στο βήμα 5. Το μήνυμα περιλαμβάνει τα cookies, ένα SPI που πρόκειται να χρησιμοποιηθεί για εισερχόμενες επικοινωνίες, μία χρονική ένδειξη που καθορίζει το χρόνο σε δευτερόλεπτα που απομένουν πριν εκπνεύσει το υποδεικνυόμενο SPI, μία επιλογή ταυτότητας η οποία επιλέγεται από τον κατάλογο ιδιοτήτων που προσφέρονται από τον R, αντίστοιχα πεδία αναγνώρισης ταυτότητας και επαλήθευσης, καθώς επίσης και κάποια πεδία δευτερεύουσας σημασίας. Το πεδίο επαλήθευσης, τυπικά, περιλαμβάνει ψηφιακή υπογραφή η οποία υπολογίζεται για τα προηγούμενα μηνύματα. Ο I επίσης ενεργοποιεί ένα χρονιστή επαναμετάδοσης. Αν κανένα IDENTIFICATION_MESSAGE δεν επιστραφεί από τον R εντός προκαθορισμένου χρονικού ορίου, ο I απλώς επαναμεταδίδει το IDENTIFICATION_ MESSAGE.</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Όταν ο R ολοκληρώσει τον υπολογισμό του διαμοιραζόμενου μυστικού κατά τη λήψη ενός έγκυρου IDENTIFICATION_MESSAGE από τον I, επιστρέφει ένα IDENTIFICATION_MESSAGE στον I, στο βήμα 6. Το μήνυμα περιλαμβάνει τα ίδια πεδία με το IDENTIFICATION_MESSAGE που αποστέλλεται από τον I στον R. Ομοίως προς την φάση ανταλλαγής τιμών, ο R διατηρεί ένα αντίγραφο του εισερχόμενου IDENTIFICATION_MESSAGE και του δικό του IDENTIFICATION_MESSAGE. Εάν ληφθεί ένα διπλό IDENTIFICATION_MESSAGE, ο R απλώς αρνείται το δικό του προηγούμενο μήνυμα, χωρίς να εκτελέσει καμία άλλη ενέργεια.</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Ο υπολογισμός του κοινού μυστικού από τους I και R εκτελείται παράλληλα για να ελαχιστοποιείται η καθυστέρηση. Το σχήμα ανταλλαγής κλειδιών, οι τιμές ανταλλαγής και το προκύπτον διαμοιραζόμενο μυστικό μπορούν να φυλάσσονται για βραχυπρόθεσμη αποθήκευση κατά τη διάρκεια ζωής της ανταλλαγής. Όταν πραγματοποιούνται επαναληπτικές Photuris ανταλλαγές μεταξύ των ίδιων μερών και οι τιμές ανταλλαγής παραμένουν αμετάβλητες, τότε το αποθηκευμένο διαμοιραζόμενο μυστικό μπορεί να χρησιμοποιηθεί για να παράγει γρήγορα νέα κλειδιά συνόδου.</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ε σχέση με την ανωνυμία κυκλοφορίας δεδομένων, είναι σημαντικό να σημειωθεί ότι μολονότι κάθε IP πακέτο φέρει τις διευθύνσεις πηγής και προορισμού του χωρίς κρυπτογράφηση, ο αρχικός και ο τελικός προορισμός μπορούν να αποκρύπτονται προωθώντας το πακέτο διαμέσου κρυπτογραφημένης διόδου. Επίσης, αν η πηγαία IP διεύθυνση έχει διανεμηθεί δυναμικά, δεν παρέχει χρήσιμες πληροφορίες σε πιθανό ωτακουστή (eavesdropper). Αυτό μας παρέχει απλώς τις πληροφορίες αναγνώρισης ταυτότητας που τα συμβαλλόμενα μέρη αποστέλλουν αμοιβαία κατά τη διάρκεια της ανταλλαγής αναγνώρισης ταυτότητας. Σε πολλές περιπτώσεις θα ήταν επιθυμητό να απαγορεύεται η αποκάλυψη αυτών των πληροφοριών σε κάποιον ωτακουστή, ιδιαίτερα αν αυτές θα αποκάλυπταν την τρέχουσα θέση ενός χρήστη. Ευτυχώς, η ανταλλαγή αναγνώρισης ταυτότητας μπορεί να προστατεύεται με κρυπτογράφηση, με κλειδί που προκύπτει από το διαμοιραζόμενο μυστικό που μόλις καθορίστηκε. Αυτό αποτρέπει έναν παθητικό ωτακουστή να μάθει τις ταυτότητες των συμβαλλομένων μερών, είτε απευθείας από τα πιστοποιητικά, είτε μέσω ελέγχου των υπογραφών αξιοποιώντας μία βάση δεδομένων από γνωστά δημόσια κλειδιά. Αυτό το σχήμα, όμως, δεν είναι απόλυτα ασφαλές. Προσποιούμενος τον αποκρινόμενο, ένας ενεργός επιτιθέμενος μπορεί να εξαπατήσει τον αρχικοποιητή στην αποκάλυψη της ταυτότητας του. Ωστόσο, αυτή η επίθεση είναι θεωρητικά πιο δύσκολη από το παθητικό κρυφάκουσμα. Για τους λόγους αυτούς, κρυπτογραφούνται τα IDENTIFICATION_MESSAGES χρησιμοποιώντας τη μέθοδο ιδιωτικότητας που υποδεικνύεται από το αντίστοιχο σχήμα. Τα κλειδιά που χρησιμοποιούνται γι’ αυτή την κρυπτογράφηση υπολογίζονται εφαρμόζοντας συνάρτηση σύνοψης στη συνένωση: του διαμοιραζόμενου μυστικού, του αρχικοποιητή cookie, του αποκρινόμενου cookie, της τιμής ανταλλαγής του SPI παραλήπτη, της τιμής ανταλλαγής του SPI αποστολέα και πάλι του διαμοιραζόμενου μυστικού. Αφού η σειρά των πεδίων ανταλλαγής τιμών είναι διαφορετική σε κάθε κατεύθυνση, το απορρέοντα κλειδιά συνόδου είναι και αυτά διαφορετικά σε κάθε κατεύθυνση. Κάθε SA μπορεί να διαθέτει ένα ή περισσότερα κλειδιά συνόδου. Αυτά τα κλειδιά παράγονται βασιζόμενα στις ιδιότητες του SA.</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Οποιαδήποτε χρονική στιγμή μετά την ολοκλήρωση της ανταλλαγής αναγνώρισης ταυτότητας, καθένα από τα δύο συμβαλλόμενα μέρη μπορεί να στείλει ένα CHANGE_MESSAGE. Το μήνυμα έχει αποτέλεσμα σε μία μόνον κατεύθυνση, δηλαδή από τον SPI ιδιοκτήτη στον SPI χρήστη και απαιτείται να κρυπτογραφείται για διασφάλιση ιδιωτικότητας με τον ίδιο τρόπο όπως το IDENTIFICATION_MESSAGE.</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Υπάρχει μία συγκεκριμένη κατάσταση η οποία συσχετίζεται με ανταλλαγή κλειδιών Photuris. Αυτή περιλαμβάνει τα cookies, τις τιμές ανταλλαγής και το υπολογιζόμενο διαμοιραζόμενο μυστικό. Είναι χαρακτηριστικό, ωστόσο, ότι ο αποκρινόμενος δε διατηρεί οποιαδήποτε κατάσταση κατά τη διάρκεια της αρχικής ανταλλαγής cookie. Αυτό αποτρέπει την εξάντληση πόρων μνήμης και επιθέσεις υπερφόρτωσης (flooding attacks). Οι επόμενες φάσεις ανταλλαγής απαιτούν την αποθήκευση της κατάστασης για να πραγματοποιήσουν τους υπολογισμούς καθιέρωσης κλειδιών και την αυθεντικοποίηση. Ωστόσο, όλη η διατηρούμενη κατάσταση ανταλλαγής υπόκειται σε περιοδική λήξη. Σύμφωνα με τις προδιαγραφές του Photuris, μία τυπική τιμή για αυτή τη διάρκεια ζωής είναι δέκα λεπτά. Οι τιμές διάρκειας ζωής, ωστόσο, είναι εξαρτώμενες από την εφαρμογή και δεν αποκαλύπτονται σε κανένα από τα Photuris μηνύματα. Όταν μία τιμή ανταλλαγής εκπνέει, ή αντικαθίσταται από νεότερη τιμή, όλη η σχετική κατάσταση ανταλλαγής πρέπει να διαγράφεται. Η περιοδική λήξη και η διαγραφή της κατάστασης ανταλλαγής, περιορίζει τον κίνδυνο της έκθεσης κλειδιών και αποτελεί ένα σημαντικό παράγοντα στην επίτευξη του PFS.</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1"/>
        <w:rPr>
          <w:rFonts w:ascii="GrTimes;Times New Roman" w:hAnsi="GrTimes;Times New Roman" w:cs="GrTimes;Times New Roman"/>
          <w:lang w:val="el-GR"/>
        </w:rPr>
      </w:pPr>
      <w:r>
        <w:rPr>
          <w:rFonts w:cs="GrTimes;Times New Roman" w:ascii="GrTimes;Times New Roman" w:hAnsi="GrTimes;Times New Roman"/>
          <w:lang w:val="el-GR"/>
        </w:rPr>
        <w:t>5.3.4.4  Secure Key Exchnage Mechanism - SKEME</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Photuris αποτελεί ισχυρό και ασφαλές πρωτόκολλο διανομής κλειδιών, το οποίο συνδυάζει την πιο διαδεδομένη και εξελιγμένη κρυπτογραφική τεχνική, δηλαδή την κρυπτογραφία δημοσίου κλειδιού, με το καλύτερο σχήμα προστασίας μυστικότητας ανταλλαγής κλειδιών, δηλαδή την Diffie-Hellman. Το κύριο μειονέκτημα, όμως, είναι ότι το Photuris πρωτόκολλο επιβάλλει μία ενιαία διαδοχή ενεργειών εκτέλεσης και ότι αυτή η διάσταση μπορεί να μην καλύπτει όλες τις απαιτήσεις της κοινότητας των χρηστών του Internet. Οι πιο απαιτητικές πτυχές οποιουδήποτε πρωτοκόλλου διανομής και διαχείρισης κλειδιών είναι η ποικιλία και η ετερογένεια των πιθανών σεναρίων, καθώς επίσης και τα διαφορετικά πρότυπα ασφάλειας και εμπιστοσύνης που θα πρέπει να είναι σε θέση να υποστηρίξει. Η κρυπτογραφία δημοσίου κλειδιού είναι χρήσιμη αν είναι διαθέσιμη. Ωστόσο, σήμερα χρησιμοποιείται συνήθως η μη αυτοματοποιημένη διανομή και προδιαμόρφωση κλειδιών KDCs, καθώς επίσης και προδιαμοιραζόμενα κλειδιά τα οποία μπορούν να χρησιμοποιηθούν για την παραγωγή κλειδιών συνόδου. Ομοίως, η Diffie-Hellman ανταλλαγή κλειδιών είναι πράγματι χρήσιμη αν είναι διαθέσιμη. Το κύριο πλεονέκτημά της είναι η ικανότητά της να παρέχει PFS. Ωστόσο, υπάρχουν καταστάσεις στις οποίες το PFS είναι άνευ σημασίας. Τυπικό σχετικό παράδειγμα αποτελεί ο IPSP AH μηχανισμός. Σε αυτές τις καταστάσεις είναι αποτελεσματικότερο και καταλληλότερο να μην πραγματοποιηθεί μία Diffie-Hellman ανταλλαγή κλειδιών, αλλά αντί αυτής να χρησιμοποιηθεί μία άλλη ανταλλαγή κλειδιών ή μηχανισμός διανομής.</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 xml:space="preserve">Ο H. Krawczyk από το Τ.J. Watson IBM Research Center έχει εφαρμόσει περαιτέρω τις βασικές αρχές των STS και Photuris και έχει διευρύνει το πεδίο δράσης τους. Στις αρχές του 1996 διατύπωσε μία γενίκευση των πρωτοκόλλων γνωστή ως Photuris Plus ή SKEME [28]. To SKEME περιλαμβάνει εναλλακτικά σενάρια ανταλλαγής κλειδιών. Όπως συμβαίνει με τα πρωτόκολλα STS και Photuris, η βασική κατάσταση εκτέλεσης του SKEME παρέχει ανταλλαγή κλειδιών βασιζόμενη σε δημόσια κλειδιά και σε Diffie-Hellman ανταλλαγή κλειδιών. Ωστόσο το SKEME δεν περιορίζεται στο συνδυασμό αυτό, αλλά καλύπτει και πρόσθετες απαιτήσεις όπως ανταλλαγή κλειδιών βασιζόμενη σε ήδη διαμοιραζόμενο κλειδί συνόδου. To SKEME υποστηρίζει πολλά ρεαλιστικά σενάρια τα οποία περιλαμβάνουν τη μη αυτοματοποιημένη εγκατάσταση κλειδιών και άλλες μορφές από προδιαμοιραζόμενα κύρια κλειδιά. Επιπλέον προσαρμόζει την ανταλλαγή κλειδιών στο μοντέλο Kerberos, όπου τα συμβαλλόμενα μέρη διαμοιράζονται ένα κλειδί μέσω ενός κοινά εμπιστευόμενου, ως προς την αξιοπιστία του, KDC. Χρησιμοποιώντας αυτό το κλειδί περισσότερο για αυθεντικοποίηση μίας Diffie-Hellman ανταλλαγής κλειδιών, παρά ως ένα κλειδί συνόδου, το SKEME επιτυγχάνει σημαντική βελτίωση ασφάλειας μέσω της μείωσης του βαθμού εμπιστοσύνης που απαιτείται προς το KDC. Το SKEME επιτρέπει επίσης αποτελεσματικότερους μηχανισμούς ανταλλαγής κλειδιών για περιπτώσεις στις οποίες η PFS ιδιότητα της Diffie-Hellman ανταλλαγής κλειδιών μπορεί να υποβαθμίζεται, εξοικονομώντας έτσι το υπολογιστικό κόστος που σχετίζεται με αυτό το μηχανισμό. Τέτοιες περιπτώσεις περιλαμβάνουν εφαρμογές στις οποίες διακυβεύεται περισσότερο η αυθεντικότητα των πληροφοριών παρά η εμπιστευτικότητα τους, ή όπου το επίπεδο μυστικότητας το οποίο απαιτείται είναι σχετικά χαμηλό. Επιπλέον, ένας πολύ σημαντικός στόχος του SKEME είναι να παρέχει μία μέθοδο ώστε να εκτελείται γρήγορα και συχνά η ανανέωση των κλειδιών. Αυτό έχει ως συνέπεια τη συντόμευση της διάρκειας ζωής των κρυπτογραφικών κλειδιών, έτσι ώστε να περιορισθεί το ενδεχόμενο αποκάλυψής τους. </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Οι διάφορες καταστάσεις του SKEME περικλείονται σε ένα ενιαίο πρωτόκολλο, με περιορισμένο σύνολο μηνυμάτων, με ένα καλά καθορισμένο σύνολο επιλογών και μία συνεπτυγμένη περιγραφή. Υπάρχουν τέσσερις βασικές φάσεις μέσα στο πρωτόκολλο SKEME: Οι φάσεις COOKIES, SHARE, EXCH, και AUTH.</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Η φάση των COOKIES αποσκοπεί στην αποτροπή των επιθέσεων άρνησης παροχής υπηρεσιών. Αυτή υιοθετείται από το Photuris πρωτόκολλο διαχείρισης κλειδιού.</w:t>
      </w:r>
    </w:p>
    <w:p>
      <w:pPr>
        <w:pStyle w:val="Normal"/>
        <w:tabs>
          <w:tab w:val="clear" w:pos="720"/>
          <w:tab w:val="left" w:pos="283" w:leader="none"/>
          <w:tab w:val="left" w:pos="567" w:leader="none"/>
          <w:tab w:val="left" w:pos="850" w:leader="none"/>
        </w:tabs>
        <w:spacing w:lineRule="exact" w:line="280" w:before="113" w:after="57"/>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Η φάση SHARE αποσκοπεί στην καθιέρωση ενός κλειδιού συνόδου K</w:t>
      </w:r>
      <w:r>
        <w:rPr>
          <w:rFonts w:cs="GrTimes;Times New Roman" w:ascii="GrTimes;Times New Roman" w:hAnsi="GrTimes;Times New Roman"/>
          <w:position w:val="-6"/>
          <w:sz w:val="22"/>
          <w:szCs w:val="22"/>
          <w:lang w:val="el-GR"/>
        </w:rPr>
        <w:t>ab</w:t>
      </w:r>
      <w:r>
        <w:rPr>
          <w:rFonts w:cs="GrTimes;Times New Roman" w:ascii="GrTimes;Times New Roman" w:hAnsi="GrTimes;Times New Roman"/>
          <w:sz w:val="22"/>
          <w:szCs w:val="22"/>
          <w:lang w:val="el-GR"/>
        </w:rPr>
        <w:t xml:space="preserve"> βασιζόμενου μόνο στα συμβαλλόμενα μέρη που έχουν το δημόσιο κλειδί ο ένας του άλλου. Σε αυτή τη φάση, οι Α και Β ανταλλάσσουν μισά-κλειδιά (half-keys) κρυπτογραφημένα με το δημόσιο κλειδί ο ένας του άλλου και στη συνέχεια συνδυάζουν τα μισά-κλειδιά μέσω μονόδρομης συνάρτησης σύνοψης για να παράγουν το K</w:t>
      </w:r>
      <w:r>
        <w:rPr>
          <w:rFonts w:cs="GrTimes;Times New Roman" w:ascii="GrTimes;Times New Roman" w:hAnsi="GrTimes;Times New Roman"/>
          <w:position w:val="-6"/>
          <w:sz w:val="22"/>
          <w:szCs w:val="22"/>
          <w:lang w:val="el-GR"/>
        </w:rPr>
        <w:t>ab</w:t>
      </w:r>
      <w:r>
        <w:rPr>
          <w:rFonts w:cs="GrTimes;Times New Roman" w:ascii="GrTimes;Times New Roman" w:hAnsi="GrTimes;Times New Roman"/>
          <w:sz w:val="22"/>
          <w:szCs w:val="22"/>
          <w:lang w:val="el-GR"/>
        </w:rPr>
        <w:t>. Η φάση SHARE μπορεί να περιγραφεί ως εξής:</w:t>
      </w:r>
    </w:p>
    <w:p>
      <w:pPr>
        <w:pStyle w:val="Normal"/>
        <w:tabs>
          <w:tab w:val="clear" w:pos="720"/>
          <w:tab w:val="left" w:pos="283" w:leader="none"/>
          <w:tab w:val="left" w:pos="567" w:leader="none"/>
          <w:tab w:val="left" w:pos="850" w:leader="none"/>
        </w:tabs>
        <w:spacing w:lineRule="exact" w:line="280" w:before="0" w:after="57"/>
        <w:jc w:val="both"/>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ab/>
        <w:t>1: A ° B: {K</w:t>
      </w:r>
      <w:r>
        <w:rPr>
          <w:rFonts w:cs="GrTimes;Times New Roman" w:ascii="GrTimes;Times New Roman" w:hAnsi="GrTimes;Times New Roman"/>
          <w:i/>
          <w:iCs/>
          <w:position w:val="-6"/>
          <w:sz w:val="22"/>
          <w:szCs w:val="22"/>
          <w:lang w:val="el-GR"/>
        </w:rPr>
        <w:t>a</w:t>
      </w:r>
      <w:r>
        <w:rPr>
          <w:rFonts w:cs="GrTimes;Times New Roman" w:ascii="GrTimes;Times New Roman" w:hAnsi="GrTimes;Times New Roman"/>
          <w:i/>
          <w:iCs/>
          <w:sz w:val="22"/>
          <w:szCs w:val="22"/>
          <w:lang w:val="el-GR"/>
        </w:rPr>
        <w:t>}k</w:t>
      </w:r>
      <w:r>
        <w:rPr>
          <w:rFonts w:cs="GrTimes;Times New Roman" w:ascii="GrTimes;Times New Roman" w:hAnsi="GrTimes;Times New Roman"/>
          <w:i/>
          <w:iCs/>
          <w:position w:val="-6"/>
          <w:sz w:val="22"/>
          <w:szCs w:val="22"/>
          <w:lang w:val="el-GR"/>
        </w:rPr>
        <w:t>B</w:t>
      </w:r>
    </w:p>
    <w:p>
      <w:pPr>
        <w:pStyle w:val="Normal"/>
        <w:tabs>
          <w:tab w:val="clear" w:pos="720"/>
          <w:tab w:val="left" w:pos="283" w:leader="none"/>
          <w:tab w:val="left" w:pos="567" w:leader="none"/>
          <w:tab w:val="left" w:pos="850" w:leader="none"/>
        </w:tabs>
        <w:spacing w:lineRule="exact" w:line="280" w:before="0" w:after="57"/>
        <w:jc w:val="both"/>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ab/>
        <w:t>2: B ° A: {K</w:t>
      </w:r>
      <w:r>
        <w:rPr>
          <w:rFonts w:cs="GrTimes;Times New Roman" w:ascii="GrTimes;Times New Roman" w:hAnsi="GrTimes;Times New Roman"/>
          <w:i/>
          <w:iCs/>
          <w:position w:val="-6"/>
          <w:sz w:val="22"/>
          <w:szCs w:val="22"/>
          <w:lang w:val="el-GR"/>
        </w:rPr>
        <w:t>b</w:t>
      </w:r>
      <w:r>
        <w:rPr>
          <w:rFonts w:cs="GrTimes;Times New Roman" w:ascii="GrTimes;Times New Roman" w:hAnsi="GrTimes;Times New Roman"/>
          <w:i/>
          <w:iCs/>
          <w:sz w:val="22"/>
          <w:szCs w:val="22"/>
          <w:lang w:val="el-GR"/>
        </w:rPr>
        <w:t>}k</w:t>
      </w:r>
      <w:r>
        <w:rPr>
          <w:rFonts w:cs="GrTimes;Times New Roman" w:ascii="GrTimes;Times New Roman" w:hAnsi="GrTimes;Times New Roman"/>
          <w:i/>
          <w:iCs/>
          <w:position w:val="-6"/>
          <w:sz w:val="22"/>
          <w:szCs w:val="22"/>
          <w:lang w:val="el-GR"/>
        </w:rPr>
        <w:t>A</w:t>
      </w:r>
    </w:p>
    <w:p>
      <w:pPr>
        <w:pStyle w:val="Normal"/>
        <w:tabs>
          <w:tab w:val="clear" w:pos="720"/>
          <w:tab w:val="left" w:pos="283" w:leader="none"/>
          <w:tab w:val="left" w:pos="567" w:leader="none"/>
          <w:tab w:val="left" w:pos="850" w:leader="none"/>
        </w:tabs>
        <w:spacing w:lineRule="exact" w:line="280" w:before="0" w:after="57"/>
        <w:ind w:left="283" w:hanging="0"/>
        <w:jc w:val="both"/>
        <w:rPr/>
      </w:pPr>
      <w:r>
        <w:rPr>
          <w:rFonts w:cs="GrTimes;Times New Roman" w:ascii="GrTimes;Times New Roman" w:hAnsi="GrTimes;Times New Roman"/>
          <w:sz w:val="22"/>
          <w:szCs w:val="22"/>
          <w:lang w:val="el-GR"/>
        </w:rPr>
        <w:t>Στο βήμα 1, το Α επιλέγει τυχαία ένα μισό-κλειδί K</w:t>
      </w:r>
      <w:r>
        <w:rPr>
          <w:rFonts w:cs="GrTimes;Times New Roman" w:ascii="GrTimes;Times New Roman" w:hAnsi="GrTimes;Times New Roman"/>
          <w:position w:val="-6"/>
          <w:sz w:val="22"/>
          <w:szCs w:val="22"/>
          <w:lang w:val="el-GR"/>
        </w:rPr>
        <w:t>a</w:t>
      </w:r>
      <w:r>
        <w:rPr>
          <w:rFonts w:cs="GrTimes;Times New Roman" w:ascii="GrTimes;Times New Roman" w:hAnsi="GrTimes;Times New Roman"/>
          <w:sz w:val="22"/>
          <w:szCs w:val="22"/>
          <w:lang w:val="el-GR"/>
        </w:rPr>
        <w:t>, το κρυπτογραφεί με το δημόσιο κλειδί του Β το οποίο είναι k</w:t>
      </w:r>
      <w:r>
        <w:rPr>
          <w:rFonts w:cs="GrTimes;Times New Roman" w:ascii="GrTimes;Times New Roman" w:hAnsi="GrTimes;Times New Roman"/>
          <w:position w:val="-6"/>
          <w:sz w:val="22"/>
          <w:szCs w:val="22"/>
          <w:lang w:val="el-GR"/>
        </w:rPr>
        <w:t>Β</w:t>
      </w:r>
      <w:r>
        <w:rPr>
          <w:rFonts w:cs="GrTimes;Times New Roman" w:ascii="GrTimes;Times New Roman" w:hAnsi="GrTimes;Times New Roman"/>
          <w:sz w:val="22"/>
          <w:szCs w:val="22"/>
          <w:lang w:val="el-GR"/>
        </w:rPr>
        <w:t xml:space="preserve"> και στέλνει το αποτέλεσμα {K</w:t>
      </w:r>
      <w:r>
        <w:rPr>
          <w:rFonts w:cs="GrTimes;Times New Roman" w:ascii="GrTimes;Times New Roman" w:hAnsi="GrTimes;Times New Roman"/>
          <w:position w:val="-6"/>
          <w:sz w:val="22"/>
          <w:szCs w:val="22"/>
          <w:lang w:val="el-GR"/>
        </w:rPr>
        <w:t>a</w:t>
      </w:r>
      <w:r>
        <w:rPr>
          <w:rFonts w:cs="GrTimes;Times New Roman" w:ascii="GrTimes;Times New Roman" w:hAnsi="GrTimes;Times New Roman"/>
          <w:sz w:val="22"/>
          <w:szCs w:val="22"/>
          <w:lang w:val="el-GR"/>
        </w:rPr>
        <w:t>}k</w:t>
      </w:r>
      <w:r>
        <w:rPr>
          <w:rFonts w:cs="GrTimes;Times New Roman" w:ascii="GrTimes;Times New Roman" w:hAnsi="GrTimes;Times New Roman"/>
          <w:position w:val="-6"/>
          <w:sz w:val="22"/>
          <w:szCs w:val="22"/>
          <w:lang w:val="el-GR"/>
        </w:rPr>
        <w:t>Β</w:t>
      </w:r>
      <w:r>
        <w:rPr>
          <w:rFonts w:cs="GrTimes;Times New Roman" w:ascii="GrTimes;Times New Roman" w:hAnsi="GrTimes;Times New Roman"/>
          <w:sz w:val="22"/>
          <w:szCs w:val="22"/>
          <w:lang w:val="el-GR"/>
        </w:rPr>
        <w:t xml:space="preserve"> στο Β. Ομοίως, στο βήμα 2, ο Β τυχαία επιλέγει ένα μισό-κλειδί K</w:t>
      </w:r>
      <w:r>
        <w:rPr>
          <w:rFonts w:cs="GrTimes;Times New Roman" w:ascii="GrTimes;Times New Roman" w:hAnsi="GrTimes;Times New Roman"/>
          <w:position w:val="-6"/>
          <w:sz w:val="22"/>
          <w:szCs w:val="22"/>
          <w:lang w:val="el-GR"/>
        </w:rPr>
        <w:t>b</w:t>
      </w:r>
      <w:r>
        <w:rPr>
          <w:rFonts w:cs="GrTimes;Times New Roman" w:ascii="GrTimes;Times New Roman" w:hAnsi="GrTimes;Times New Roman"/>
          <w:sz w:val="22"/>
          <w:szCs w:val="22"/>
          <w:lang w:val="el-GR"/>
        </w:rPr>
        <w:t>, το κρυπτογραφεί με το δημόσιο κλειδί του Α το οποίο είναι k</w:t>
      </w:r>
      <w:r>
        <w:rPr>
          <w:rFonts w:cs="GrTimes;Times New Roman" w:ascii="GrTimes;Times New Roman" w:hAnsi="GrTimes;Times New Roman"/>
          <w:position w:val="-6"/>
          <w:sz w:val="22"/>
          <w:szCs w:val="22"/>
          <w:lang w:val="el-GR"/>
        </w:rPr>
        <w:t>Α</w:t>
      </w:r>
      <w:r>
        <w:rPr>
          <w:rFonts w:cs="GrTimes;Times New Roman" w:ascii="GrTimes;Times New Roman" w:hAnsi="GrTimes;Times New Roman"/>
          <w:sz w:val="22"/>
          <w:szCs w:val="22"/>
          <w:lang w:val="el-GR"/>
        </w:rPr>
        <w:t xml:space="preserve"> και στέλνει το {K</w:t>
      </w:r>
      <w:r>
        <w:rPr>
          <w:rFonts w:cs="GrTimes;Times New Roman" w:ascii="GrTimes;Times New Roman" w:hAnsi="GrTimes;Times New Roman"/>
          <w:position w:val="-6"/>
          <w:sz w:val="22"/>
          <w:szCs w:val="22"/>
          <w:lang w:val="el-GR"/>
        </w:rPr>
        <w:t>b</w:t>
      </w:r>
      <w:r>
        <w:rPr>
          <w:rFonts w:cs="GrTimes;Times New Roman" w:ascii="GrTimes;Times New Roman" w:hAnsi="GrTimes;Times New Roman"/>
          <w:sz w:val="22"/>
          <w:szCs w:val="22"/>
          <w:lang w:val="el-GR"/>
        </w:rPr>
        <w:t>}k</w:t>
      </w:r>
      <w:r>
        <w:rPr>
          <w:rFonts w:cs="GrTimes;Times New Roman" w:ascii="GrTimes;Times New Roman" w:hAnsi="GrTimes;Times New Roman"/>
          <w:position w:val="-6"/>
          <w:sz w:val="22"/>
          <w:szCs w:val="22"/>
          <w:lang w:val="el-GR"/>
        </w:rPr>
        <w:t>Α</w:t>
      </w:r>
      <w:r>
        <w:rPr>
          <w:rFonts w:cs="GrTimes;Times New Roman" w:ascii="GrTimes;Times New Roman" w:hAnsi="GrTimes;Times New Roman"/>
          <w:sz w:val="22"/>
          <w:szCs w:val="22"/>
          <w:lang w:val="el-GR"/>
        </w:rPr>
        <w:t xml:space="preserve"> στον Α. Ακολούθως οι Α και Β χρησιμοποιούν μία προηγουμένως συμφωνημένη μονόδρομη συνάρτηση σύνοψης h για να υπολογίσουν το K</w:t>
      </w:r>
      <w:r>
        <w:rPr>
          <w:rFonts w:cs="GrTimes;Times New Roman" w:ascii="GrTimes;Times New Roman" w:hAnsi="GrTimes;Times New Roman"/>
          <w:position w:val="-6"/>
          <w:sz w:val="22"/>
          <w:szCs w:val="22"/>
          <w:lang w:val="el-GR"/>
        </w:rPr>
        <w:t>ab</w:t>
      </w:r>
      <w:r>
        <w:rPr>
          <w:rFonts w:cs="GrTimes;Times New Roman" w:ascii="GrTimes;Times New Roman" w:hAnsi="GrTimes;Times New Roman"/>
          <w:sz w:val="22"/>
          <w:szCs w:val="22"/>
          <w:lang w:val="el-GR"/>
        </w:rPr>
        <w:t>=h(K</w:t>
      </w:r>
      <w:r>
        <w:rPr>
          <w:rFonts w:cs="GrTimes;Times New Roman" w:ascii="GrTimes;Times New Roman" w:hAnsi="GrTimes;Times New Roman"/>
          <w:position w:val="-6"/>
          <w:sz w:val="22"/>
          <w:szCs w:val="22"/>
          <w:lang w:val="el-GR"/>
        </w:rPr>
        <w:t>a</w:t>
      </w:r>
      <w:r>
        <w:rPr>
          <w:rFonts w:cs="GrTimes;Times New Roman" w:ascii="GrTimes;Times New Roman" w:hAnsi="GrTimes;Times New Roman"/>
          <w:sz w:val="22"/>
          <w:szCs w:val="22"/>
          <w:lang w:val="el-GR"/>
        </w:rPr>
        <w:t>, K</w:t>
      </w:r>
      <w:r>
        <w:rPr>
          <w:rFonts w:cs="GrTimes;Times New Roman" w:ascii="GrTimes;Times New Roman" w:hAnsi="GrTimes;Times New Roman"/>
          <w:position w:val="-6"/>
          <w:sz w:val="22"/>
          <w:szCs w:val="22"/>
          <w:lang w:val="el-GR"/>
        </w:rPr>
        <w:t>b</w:t>
      </w:r>
      <w:r>
        <w:rPr>
          <w:rFonts w:cs="GrTimes;Times New Roman" w:ascii="GrTimes;Times New Roman" w:hAnsi="GrTimes;Times New Roman"/>
          <w:sz w:val="22"/>
          <w:szCs w:val="22"/>
          <w:lang w:val="el-GR"/>
        </w:rPr>
        <w:t>). Ας σημειωθεί ότι η φάση αυτή από μόνη της δεν αυθεντικοποιεί τα εμπλεκόμενα μέρη ή το K</w:t>
      </w:r>
      <w:r>
        <w:rPr>
          <w:rFonts w:cs="GrTimes;Times New Roman" w:ascii="GrTimes;Times New Roman" w:hAnsi="GrTimes;Times New Roman"/>
          <w:position w:val="-6"/>
          <w:sz w:val="22"/>
          <w:szCs w:val="22"/>
          <w:lang w:val="el-GR"/>
        </w:rPr>
        <w:t xml:space="preserve">ab </w:t>
      </w:r>
      <w:r>
        <w:rPr>
          <w:rFonts w:cs="GrTimes;Times New Roman" w:ascii="GrTimes;Times New Roman" w:hAnsi="GrTimes;Times New Roman"/>
          <w:sz w:val="22"/>
          <w:szCs w:val="22"/>
          <w:lang w:val="el-GR"/>
        </w:rPr>
        <w:t>που προκύπτει. Επίσης, αν απαιτείται η ανωνυμία των συμβαλλομένων μερών, τα μηνύματα περιλαμβάνουν επιπλέον τις ταυτότητες αναγνώρισης των αποστολέων σε κρυπτογραφημένη μορφή. Σε αυτή την περίπτωση, η SHARE φάση μπορεί να περιγραφεί ως εξής:</w:t>
      </w:r>
    </w:p>
    <w:p>
      <w:pPr>
        <w:pStyle w:val="Normal"/>
        <w:tabs>
          <w:tab w:val="clear" w:pos="720"/>
          <w:tab w:val="left" w:pos="283" w:leader="none"/>
          <w:tab w:val="left" w:pos="567" w:leader="none"/>
          <w:tab w:val="left" w:pos="850" w:leader="none"/>
        </w:tabs>
        <w:spacing w:lineRule="exact" w:line="280" w:before="0" w:after="57"/>
        <w:jc w:val="both"/>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ab/>
        <w:t>1: A ° B: {id</w:t>
      </w:r>
      <w:r>
        <w:rPr>
          <w:rFonts w:cs="GrTimes;Times New Roman" w:ascii="GrTimes;Times New Roman" w:hAnsi="GrTimes;Times New Roman"/>
          <w:i/>
          <w:iCs/>
          <w:position w:val="-6"/>
          <w:sz w:val="22"/>
          <w:szCs w:val="22"/>
          <w:lang w:val="el-GR"/>
        </w:rPr>
        <w:t>Α</w:t>
      </w:r>
      <w:r>
        <w:rPr>
          <w:rFonts w:cs="GrTimes;Times New Roman" w:ascii="GrTimes;Times New Roman" w:hAnsi="GrTimes;Times New Roman"/>
          <w:i/>
          <w:iCs/>
          <w:sz w:val="22"/>
          <w:szCs w:val="22"/>
          <w:lang w:val="el-GR"/>
        </w:rPr>
        <w:t>, K</w:t>
      </w:r>
      <w:r>
        <w:rPr>
          <w:rFonts w:cs="GrTimes;Times New Roman" w:ascii="GrTimes;Times New Roman" w:hAnsi="GrTimes;Times New Roman"/>
          <w:i/>
          <w:iCs/>
          <w:position w:val="-6"/>
          <w:sz w:val="22"/>
          <w:szCs w:val="22"/>
          <w:lang w:val="el-GR"/>
        </w:rPr>
        <w:t>a</w:t>
      </w:r>
      <w:r>
        <w:rPr>
          <w:rFonts w:cs="GrTimes;Times New Roman" w:ascii="GrTimes;Times New Roman" w:hAnsi="GrTimes;Times New Roman"/>
          <w:i/>
          <w:iCs/>
          <w:sz w:val="22"/>
          <w:szCs w:val="22"/>
          <w:lang w:val="el-GR"/>
        </w:rPr>
        <w:t>} k</w:t>
      </w:r>
      <w:r>
        <w:rPr>
          <w:rFonts w:cs="GrTimes;Times New Roman" w:ascii="GrTimes;Times New Roman" w:hAnsi="GrTimes;Times New Roman"/>
          <w:i/>
          <w:iCs/>
          <w:position w:val="-6"/>
          <w:sz w:val="22"/>
          <w:szCs w:val="22"/>
          <w:lang w:val="el-GR"/>
        </w:rPr>
        <w:t>Β</w:t>
      </w:r>
    </w:p>
    <w:p>
      <w:pPr>
        <w:pStyle w:val="Normal"/>
        <w:tabs>
          <w:tab w:val="clear" w:pos="720"/>
          <w:tab w:val="left" w:pos="283" w:leader="none"/>
          <w:tab w:val="left" w:pos="567" w:leader="none"/>
          <w:tab w:val="left" w:pos="850" w:leader="none"/>
        </w:tabs>
        <w:spacing w:lineRule="exact" w:line="280" w:before="0" w:after="57"/>
        <w:jc w:val="both"/>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ab/>
        <w:t>2: B ° A: {id</w:t>
      </w:r>
      <w:r>
        <w:rPr>
          <w:rFonts w:cs="GrTimes;Times New Roman" w:ascii="GrTimes;Times New Roman" w:hAnsi="GrTimes;Times New Roman"/>
          <w:i/>
          <w:iCs/>
          <w:position w:val="-6"/>
          <w:sz w:val="22"/>
          <w:szCs w:val="22"/>
          <w:lang w:val="el-GR"/>
        </w:rPr>
        <w:t>Β</w:t>
      </w:r>
      <w:r>
        <w:rPr>
          <w:rFonts w:cs="GrTimes;Times New Roman" w:ascii="GrTimes;Times New Roman" w:hAnsi="GrTimes;Times New Roman"/>
          <w:i/>
          <w:iCs/>
          <w:sz w:val="22"/>
          <w:szCs w:val="22"/>
          <w:lang w:val="el-GR"/>
        </w:rPr>
        <w:t>, K</w:t>
      </w:r>
      <w:r>
        <w:rPr>
          <w:rFonts w:cs="GrTimes;Times New Roman" w:ascii="GrTimes;Times New Roman" w:hAnsi="GrTimes;Times New Roman"/>
          <w:i/>
          <w:iCs/>
          <w:position w:val="-6"/>
          <w:sz w:val="22"/>
          <w:szCs w:val="22"/>
          <w:lang w:val="el-GR"/>
        </w:rPr>
        <w:t>b</w:t>
      </w:r>
      <w:r>
        <w:rPr>
          <w:rFonts w:cs="GrTimes;Times New Roman" w:ascii="GrTimes;Times New Roman" w:hAnsi="GrTimes;Times New Roman"/>
          <w:i/>
          <w:iCs/>
          <w:sz w:val="22"/>
          <w:szCs w:val="22"/>
          <w:lang w:val="el-GR"/>
        </w:rPr>
        <w:t>} k</w:t>
      </w:r>
      <w:r>
        <w:rPr>
          <w:rFonts w:cs="GrTimes;Times New Roman" w:ascii="GrTimes;Times New Roman" w:hAnsi="GrTimes;Times New Roman"/>
          <w:i/>
          <w:iCs/>
          <w:position w:val="-6"/>
          <w:sz w:val="22"/>
          <w:szCs w:val="22"/>
          <w:lang w:val="el-GR"/>
        </w:rPr>
        <w:t>Α</w:t>
      </w:r>
    </w:p>
    <w:p>
      <w:pPr>
        <w:pStyle w:val="Normal"/>
        <w:tabs>
          <w:tab w:val="clear" w:pos="720"/>
          <w:tab w:val="left" w:pos="283" w:leader="none"/>
          <w:tab w:val="left" w:pos="567" w:leader="none"/>
          <w:tab w:val="left" w:pos="850" w:leader="none"/>
        </w:tabs>
        <w:spacing w:lineRule="exact" w:line="280" w:before="113" w:after="57"/>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Στις καταστάσεις του SKEME που παρέχεται υποστήριξη για Diffie-Hellman ανταλλαγή κλειδιών, η EXCH φάση χρησιμοποιείται για να πραγματοποιεί την ανταλλαγή κλειδιών. Ας υποθέσουμε ότι ο Α έχει επιλέξει έναν τυχαίο αριθμό x</w:t>
      </w:r>
      <w:r>
        <w:rPr>
          <w:rFonts w:cs="GrTimes;Times New Roman" w:ascii="GrTimes;Times New Roman" w:hAnsi="GrTimes;Times New Roman"/>
          <w:position w:val="-6"/>
          <w:sz w:val="22"/>
          <w:szCs w:val="22"/>
          <w:lang w:val="el-GR"/>
        </w:rPr>
        <w:t>a</w:t>
      </w:r>
      <w:r>
        <w:rPr>
          <w:rFonts w:cs="GrTimes;Times New Roman" w:ascii="GrTimes;Times New Roman" w:hAnsi="GrTimes;Times New Roman"/>
          <w:sz w:val="22"/>
          <w:szCs w:val="22"/>
          <w:lang w:val="el-GR"/>
        </w:rPr>
        <w:t xml:space="preserve"> που χρησιμοποιείται ως ένας εκθέτης Diffie-Hellman και ότι ο Β έχει επιλέξει έναν άλλο αριθμό x</w:t>
      </w:r>
      <w:r>
        <w:rPr>
          <w:rFonts w:cs="GrTimes;Times New Roman" w:ascii="GrTimes;Times New Roman" w:hAnsi="GrTimes;Times New Roman"/>
          <w:position w:val="-6"/>
          <w:sz w:val="22"/>
          <w:szCs w:val="22"/>
          <w:lang w:val="el-GR"/>
        </w:rPr>
        <w:t>b</w:t>
      </w:r>
      <w:r>
        <w:rPr>
          <w:rFonts w:cs="GrTimes;Times New Roman" w:ascii="GrTimes;Times New Roman" w:hAnsi="GrTimes;Times New Roman"/>
          <w:sz w:val="22"/>
          <w:szCs w:val="22"/>
          <w:lang w:val="el-GR"/>
        </w:rPr>
        <w:t>. Οι Α και Β μπορούν τότε να χρησιμοποιούν το ακόλουθο πρωτόκολλο χειραψίας για να πραγματοποιούν μία Diffie-Hellman ανταλλαγή κλειδιών και να καταλήγουν με ένα διαμοιραζόμενο μυστικό g</w:t>
      </w:r>
      <w:r>
        <w:rPr>
          <w:rFonts w:cs="GrTimes;Times New Roman" w:ascii="GrTimes;Times New Roman" w:hAnsi="GrTimes;Times New Roman"/>
          <w:position w:val="6"/>
          <w:sz w:val="22"/>
          <w:szCs w:val="22"/>
          <w:lang w:val="el-GR"/>
        </w:rPr>
        <w:t>xaxb</w:t>
      </w:r>
      <w:r>
        <w:rPr>
          <w:rFonts w:cs="GrTimes;Times New Roman" w:ascii="GrTimes;Times New Roman" w:hAnsi="GrTimes;Times New Roman"/>
          <w:sz w:val="22"/>
          <w:szCs w:val="22"/>
          <w:lang w:val="el-GR"/>
        </w:rPr>
        <w:t>(mod p) το οποίο μπορεί να χρησιμεύσει ως διαμοιραζόμενο μυστικό κλειδί:</w:t>
      </w:r>
    </w:p>
    <w:p>
      <w:pPr>
        <w:pStyle w:val="Normal"/>
        <w:tabs>
          <w:tab w:val="clear" w:pos="720"/>
          <w:tab w:val="left" w:pos="283" w:leader="none"/>
          <w:tab w:val="left" w:pos="567" w:leader="none"/>
          <w:tab w:val="left" w:pos="850" w:leader="none"/>
        </w:tabs>
        <w:spacing w:lineRule="exact" w:line="280" w:before="0" w:after="57"/>
        <w:jc w:val="both"/>
        <w:rPr/>
      </w:pPr>
      <w:r>
        <w:rPr>
          <w:rFonts w:cs="GrTimes;Times New Roman" w:ascii="GrTimes;Times New Roman" w:hAnsi="GrTimes;Times New Roman"/>
          <w:i/>
          <w:iCs/>
          <w:sz w:val="22"/>
          <w:szCs w:val="22"/>
          <w:lang w:val="el-GR"/>
        </w:rPr>
        <w:tab/>
        <w:tab/>
        <w:t>1: A ° B: g</w:t>
      </w:r>
      <w:r>
        <w:rPr>
          <w:rFonts w:cs="GrTimes;Times New Roman" w:ascii="GrTimes;Times New Roman" w:hAnsi="GrTimes;Times New Roman"/>
          <w:i/>
          <w:iCs/>
          <w:position w:val="6"/>
          <w:sz w:val="22"/>
          <w:szCs w:val="22"/>
          <w:lang w:val="el-GR"/>
        </w:rPr>
        <w:t>xa</w:t>
      </w:r>
      <w:r>
        <w:rPr>
          <w:rFonts w:cs="GrTimes;Times New Roman" w:ascii="GrTimes;Times New Roman" w:hAnsi="GrTimes;Times New Roman"/>
          <w:i/>
          <w:iCs/>
          <w:sz w:val="22"/>
          <w:szCs w:val="22"/>
          <w:lang w:val="el-GR"/>
        </w:rPr>
        <w:t xml:space="preserve"> (mod p)</w:t>
      </w:r>
    </w:p>
    <w:p>
      <w:pPr>
        <w:pStyle w:val="Normal"/>
        <w:tabs>
          <w:tab w:val="clear" w:pos="720"/>
          <w:tab w:val="left" w:pos="283" w:leader="none"/>
          <w:tab w:val="left" w:pos="567" w:leader="none"/>
          <w:tab w:val="left" w:pos="850" w:leader="none"/>
        </w:tabs>
        <w:spacing w:lineRule="exact" w:line="280" w:before="0" w:after="57"/>
        <w:jc w:val="both"/>
        <w:rPr/>
      </w:pPr>
      <w:r>
        <w:rPr>
          <w:rFonts w:cs="GrTimes;Times New Roman" w:ascii="GrTimes;Times New Roman" w:hAnsi="GrTimes;Times New Roman"/>
          <w:i/>
          <w:iCs/>
          <w:sz w:val="22"/>
          <w:szCs w:val="22"/>
          <w:lang w:val="el-GR"/>
        </w:rPr>
        <w:tab/>
        <w:tab/>
        <w:t>2: B ° A: g</w:t>
      </w:r>
      <w:r>
        <w:rPr>
          <w:rFonts w:cs="GrTimes;Times New Roman" w:ascii="GrTimes;Times New Roman" w:hAnsi="GrTimes;Times New Roman"/>
          <w:i/>
          <w:iCs/>
          <w:position w:val="6"/>
          <w:sz w:val="22"/>
          <w:szCs w:val="22"/>
          <w:lang w:val="el-GR"/>
        </w:rPr>
        <w:t>xb</w:t>
      </w:r>
      <w:r>
        <w:rPr>
          <w:rFonts w:cs="GrTimes;Times New Roman" w:ascii="GrTimes;Times New Roman" w:hAnsi="GrTimes;Times New Roman"/>
          <w:i/>
          <w:iCs/>
          <w:sz w:val="22"/>
          <w:szCs w:val="22"/>
          <w:lang w:val="el-GR"/>
        </w:rPr>
        <w:t xml:space="preserve"> (mod p)</w:t>
      </w:r>
    </w:p>
    <w:p>
      <w:pPr>
        <w:pStyle w:val="Normal"/>
        <w:tabs>
          <w:tab w:val="clear" w:pos="720"/>
          <w:tab w:val="left" w:pos="283" w:leader="none"/>
          <w:tab w:val="left" w:pos="567" w:leader="none"/>
          <w:tab w:val="left" w:pos="850" w:leader="none"/>
        </w:tabs>
        <w:spacing w:lineRule="exact" w:line="280"/>
        <w:ind w:left="283" w:hanging="0"/>
        <w:jc w:val="both"/>
        <w:rPr/>
      </w:pPr>
      <w:r>
        <w:rPr>
          <w:rFonts w:cs="GrTimes;Times New Roman" w:ascii="GrTimes;Times New Roman" w:hAnsi="GrTimes;Times New Roman"/>
          <w:sz w:val="22"/>
          <w:szCs w:val="22"/>
          <w:lang w:val="el-GR"/>
        </w:rPr>
        <w:t>Ας σημειωθεί ότι οι Α και Β μπορούν να υπολογίζουν τα g</w:t>
      </w:r>
      <w:r>
        <w:rPr>
          <w:rFonts w:cs="GrTimes;Times New Roman" w:ascii="GrTimes;Times New Roman" w:hAnsi="GrTimes;Times New Roman"/>
          <w:position w:val="6"/>
          <w:sz w:val="22"/>
          <w:szCs w:val="22"/>
          <w:lang w:val="el-GR"/>
        </w:rPr>
        <w:t>xa</w:t>
      </w:r>
      <w:r>
        <w:rPr>
          <w:rFonts w:cs="GrTimes;Times New Roman" w:ascii="GrTimes;Times New Roman" w:hAnsi="GrTimes;Times New Roman"/>
          <w:sz w:val="22"/>
          <w:szCs w:val="22"/>
          <w:lang w:val="el-GR"/>
        </w:rPr>
        <w:t xml:space="preserve"> (mod p) και g</w:t>
      </w:r>
      <w:r>
        <w:rPr>
          <w:rFonts w:cs="GrTimes;Times New Roman" w:ascii="GrTimes;Times New Roman" w:hAnsi="GrTimes;Times New Roman"/>
          <w:position w:val="6"/>
          <w:sz w:val="22"/>
          <w:szCs w:val="22"/>
          <w:lang w:val="el-GR"/>
        </w:rPr>
        <w:t>xb</w:t>
      </w:r>
      <w:r>
        <w:rPr>
          <w:rFonts w:cs="GrTimes;Times New Roman" w:ascii="GrTimes;Times New Roman" w:hAnsi="GrTimes;Times New Roman"/>
          <w:sz w:val="22"/>
          <w:szCs w:val="22"/>
          <w:lang w:val="el-GR"/>
        </w:rPr>
        <w:t xml:space="preserve"> (mod p) ανεξάρτητα ο καθένας, πριν από την εκτέλεση της χειραψίας. Στις καταστάσεις του SKEME που δεν παρέχεται υποστήριξη για μία Diffie-Hellman ανταλλαγή κλειδιών, η EXCH φάση χρησιμοποιείται για να ανταλλάσσονται ανανεωμένα και τυχαία παραγόμενα nonces.</w:t>
      </w:r>
    </w:p>
    <w:p>
      <w:pPr>
        <w:pStyle w:val="Normal"/>
        <w:tabs>
          <w:tab w:val="clear" w:pos="720"/>
          <w:tab w:val="left" w:pos="283" w:leader="none"/>
          <w:tab w:val="left" w:pos="567" w:leader="none"/>
          <w:tab w:val="left" w:pos="850" w:leader="none"/>
        </w:tabs>
        <w:spacing w:lineRule="exact" w:line="280" w:before="113" w:after="57"/>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Η αυθεντικοποίηση των μερών που εμπλέκονται στην εκτέλεση του πρωτοκόλλου επιτυγχάνεται με τη φάση AUTH, η οποία χρησιμοποιεί το διαμοιραζόμενο μυστικό K</w:t>
      </w:r>
      <w:r>
        <w:rPr>
          <w:rFonts w:cs="GrTimes;Times New Roman" w:ascii="GrTimes;Times New Roman" w:hAnsi="GrTimes;Times New Roman"/>
          <w:position w:val="-6"/>
          <w:sz w:val="22"/>
          <w:szCs w:val="22"/>
          <w:lang w:val="el-GR"/>
        </w:rPr>
        <w:t>ab</w:t>
      </w:r>
      <w:r>
        <w:rPr>
          <w:rFonts w:cs="GrTimes;Times New Roman" w:ascii="GrTimes;Times New Roman" w:hAnsi="GrTimes;Times New Roman"/>
          <w:sz w:val="22"/>
          <w:szCs w:val="22"/>
          <w:lang w:val="el-GR"/>
        </w:rPr>
        <w:t xml:space="preserve"> της φάσης SHARE για να αυθεντικοποιήσει είτε τους Diffie-Hellman δείκτες είτε τα nonces από την EXCH φάση. Εάν μία Diffie-Hellman ανταλλαγή κλειδιών έχει πραγματοποιηθεί στη φάση EXCH, η AUTH φάση μπορεί να περιγραφεί ως εξής:</w:t>
      </w:r>
    </w:p>
    <w:p>
      <w:pPr>
        <w:pStyle w:val="Normal"/>
        <w:tabs>
          <w:tab w:val="clear" w:pos="720"/>
          <w:tab w:val="left" w:pos="283" w:leader="none"/>
          <w:tab w:val="left" w:pos="567" w:leader="none"/>
          <w:tab w:val="left" w:pos="850" w:leader="none"/>
        </w:tabs>
        <w:spacing w:lineRule="exact" w:line="280" w:before="0" w:after="57"/>
        <w:jc w:val="both"/>
        <w:rPr/>
      </w:pPr>
      <w:r>
        <w:rPr>
          <w:rFonts w:cs="GrTimes;Times New Roman" w:ascii="GrTimes;Times New Roman" w:hAnsi="GrTimes;Times New Roman"/>
          <w:i/>
          <w:iCs/>
          <w:sz w:val="22"/>
          <w:szCs w:val="22"/>
          <w:lang w:val="el-GR"/>
        </w:rPr>
        <w:tab/>
        <w:tab/>
        <w:tab/>
        <w:t>1: A ° B: αg</w:t>
      </w:r>
      <w:r>
        <w:rPr>
          <w:rFonts w:cs="GrTimes;Times New Roman" w:ascii="GrTimes;Times New Roman" w:hAnsi="GrTimes;Times New Roman"/>
          <w:i/>
          <w:iCs/>
          <w:position w:val="6"/>
          <w:sz w:val="22"/>
          <w:szCs w:val="22"/>
          <w:lang w:val="el-GR"/>
        </w:rPr>
        <w:t>xb</w:t>
      </w:r>
      <w:r>
        <w:rPr>
          <w:rFonts w:cs="GrTimes;Times New Roman" w:ascii="GrTimes;Times New Roman" w:hAnsi="GrTimes;Times New Roman"/>
          <w:i/>
          <w:iCs/>
          <w:sz w:val="22"/>
          <w:szCs w:val="22"/>
          <w:lang w:val="el-GR"/>
        </w:rPr>
        <w:t>, g</w:t>
      </w:r>
      <w:r>
        <w:rPr>
          <w:rFonts w:cs="GrTimes;Times New Roman" w:ascii="GrTimes;Times New Roman" w:hAnsi="GrTimes;Times New Roman"/>
          <w:i/>
          <w:iCs/>
          <w:position w:val="6"/>
          <w:sz w:val="22"/>
          <w:szCs w:val="22"/>
          <w:lang w:val="el-GR"/>
        </w:rPr>
        <w:t>xa</w:t>
      </w:r>
      <w:r>
        <w:rPr>
          <w:rFonts w:cs="GrTimes;Times New Roman" w:ascii="GrTimes;Times New Roman" w:hAnsi="GrTimes;Times New Roman"/>
          <w:i/>
          <w:iCs/>
          <w:sz w:val="22"/>
          <w:szCs w:val="22"/>
          <w:lang w:val="el-GR"/>
        </w:rPr>
        <w:t>,id</w:t>
      </w:r>
      <w:r>
        <w:rPr>
          <w:rFonts w:cs="GrTimes;Times New Roman" w:ascii="GrTimes;Times New Roman" w:hAnsi="GrTimes;Times New Roman"/>
          <w:i/>
          <w:iCs/>
          <w:position w:val="-6"/>
          <w:sz w:val="22"/>
          <w:szCs w:val="22"/>
          <w:lang w:val="el-GR"/>
        </w:rPr>
        <w:t>A</w:t>
      </w:r>
      <w:r>
        <w:rPr>
          <w:rFonts w:cs="GrTimes;Times New Roman" w:ascii="GrTimes;Times New Roman" w:hAnsi="GrTimes;Times New Roman"/>
          <w:i/>
          <w:iCs/>
          <w:sz w:val="22"/>
          <w:szCs w:val="22"/>
          <w:lang w:val="el-GR"/>
        </w:rPr>
        <w:t>, id</w:t>
      </w:r>
      <w:r>
        <w:rPr>
          <w:rFonts w:cs="GrTimes;Times New Roman" w:ascii="GrTimes;Times New Roman" w:hAnsi="GrTimes;Times New Roman"/>
          <w:i/>
          <w:iCs/>
          <w:position w:val="-6"/>
          <w:sz w:val="22"/>
          <w:szCs w:val="22"/>
          <w:lang w:val="el-GR"/>
        </w:rPr>
        <w:t>B</w:t>
      </w:r>
      <w:r>
        <w:rPr>
          <w:rFonts w:cs="GrTimes;Times New Roman" w:ascii="GrTimes;Times New Roman" w:hAnsi="GrTimes;Times New Roman"/>
          <w:i/>
          <w:iCs/>
          <w:sz w:val="22"/>
          <w:szCs w:val="22"/>
          <w:lang w:val="el-GR"/>
        </w:rPr>
        <w:t>ώ K</w:t>
      </w:r>
      <w:r>
        <w:rPr>
          <w:rFonts w:cs="GrTimes;Times New Roman" w:ascii="GrTimes;Times New Roman" w:hAnsi="GrTimes;Times New Roman"/>
          <w:i/>
          <w:iCs/>
          <w:position w:val="-6"/>
          <w:sz w:val="22"/>
          <w:szCs w:val="22"/>
          <w:lang w:val="el-GR"/>
        </w:rPr>
        <w:t>ab</w:t>
      </w:r>
    </w:p>
    <w:p>
      <w:pPr>
        <w:pStyle w:val="Normal"/>
        <w:tabs>
          <w:tab w:val="clear" w:pos="720"/>
          <w:tab w:val="left" w:pos="283" w:leader="none"/>
          <w:tab w:val="left" w:pos="567" w:leader="none"/>
          <w:tab w:val="left" w:pos="850" w:leader="none"/>
        </w:tabs>
        <w:spacing w:lineRule="exact" w:line="280" w:before="0" w:after="57"/>
        <w:jc w:val="both"/>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ab/>
        <w:tab/>
        <w:t>2: B ° A: αg</w:t>
      </w:r>
      <w:r>
        <w:rPr>
          <w:rFonts w:cs="GrTimes;Times New Roman" w:ascii="GrTimes;Times New Roman" w:hAnsi="GrTimes;Times New Roman"/>
          <w:i/>
          <w:iCs/>
          <w:position w:val="6"/>
          <w:sz w:val="22"/>
          <w:szCs w:val="22"/>
          <w:lang w:val="el-GR"/>
        </w:rPr>
        <w:t>xa</w:t>
      </w:r>
      <w:r>
        <w:rPr>
          <w:rFonts w:cs="GrTimes;Times New Roman" w:ascii="GrTimes;Times New Roman" w:hAnsi="GrTimes;Times New Roman"/>
          <w:i/>
          <w:iCs/>
          <w:sz w:val="22"/>
          <w:szCs w:val="22"/>
          <w:lang w:val="el-GR"/>
        </w:rPr>
        <w:t>, g</w:t>
      </w:r>
      <w:r>
        <w:rPr>
          <w:rFonts w:cs="GrTimes;Times New Roman" w:ascii="GrTimes;Times New Roman" w:hAnsi="GrTimes;Times New Roman"/>
          <w:i/>
          <w:iCs/>
          <w:position w:val="6"/>
          <w:sz w:val="22"/>
          <w:szCs w:val="22"/>
          <w:lang w:val="el-GR"/>
        </w:rPr>
        <w:t>xb</w:t>
      </w:r>
      <w:r>
        <w:rPr>
          <w:rFonts w:cs="GrTimes;Times New Roman" w:ascii="GrTimes;Times New Roman" w:hAnsi="GrTimes;Times New Roman"/>
          <w:i/>
          <w:iCs/>
          <w:sz w:val="22"/>
          <w:szCs w:val="22"/>
          <w:lang w:val="el-GR"/>
        </w:rPr>
        <w:t>,id</w:t>
      </w:r>
      <w:r>
        <w:rPr>
          <w:rFonts w:cs="GrTimes;Times New Roman" w:ascii="GrTimes;Times New Roman" w:hAnsi="GrTimes;Times New Roman"/>
          <w:i/>
          <w:iCs/>
          <w:position w:val="-6"/>
          <w:sz w:val="22"/>
          <w:szCs w:val="22"/>
          <w:lang w:val="el-GR"/>
        </w:rPr>
        <w:t>B</w:t>
      </w:r>
      <w:r>
        <w:rPr>
          <w:rFonts w:cs="GrTimes;Times New Roman" w:ascii="GrTimes;Times New Roman" w:hAnsi="GrTimes;Times New Roman"/>
          <w:i/>
          <w:iCs/>
          <w:sz w:val="22"/>
          <w:szCs w:val="22"/>
          <w:lang w:val="el-GR"/>
        </w:rPr>
        <w:t>, id</w:t>
      </w:r>
      <w:r>
        <w:rPr>
          <w:rFonts w:cs="GrTimes;Times New Roman" w:ascii="GrTimes;Times New Roman" w:hAnsi="GrTimes;Times New Roman"/>
          <w:i/>
          <w:iCs/>
          <w:position w:val="-6"/>
          <w:sz w:val="22"/>
          <w:szCs w:val="22"/>
          <w:lang w:val="el-GR"/>
        </w:rPr>
        <w:t>A</w:t>
      </w:r>
      <w:r>
        <w:rPr>
          <w:rFonts w:cs="GrTimes;Times New Roman" w:ascii="GrTimes;Times New Roman" w:hAnsi="GrTimes;Times New Roman"/>
          <w:i/>
          <w:iCs/>
          <w:sz w:val="22"/>
          <w:szCs w:val="22"/>
          <w:lang w:val="el-GR"/>
        </w:rPr>
        <w:t>ώ K</w:t>
      </w:r>
      <w:r>
        <w:rPr>
          <w:rFonts w:cs="GrTimes;Times New Roman" w:ascii="GrTimes;Times New Roman" w:hAnsi="GrTimes;Times New Roman"/>
          <w:i/>
          <w:iCs/>
          <w:position w:val="-6"/>
          <w:sz w:val="22"/>
          <w:szCs w:val="22"/>
          <w:lang w:val="el-GR"/>
        </w:rPr>
        <w:t>ab</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ab/>
        <w:t>Σε αντίθετη περίπτωση, οι Diffie-Hellman δείκτες αντικαθίστανται από τα αντίστοιχα nonces. Στο βήμα 1, ο Α παρέχει στο Β ένα MAC που υπολογίζει με το K</w:t>
      </w:r>
      <w:r>
        <w:rPr>
          <w:rFonts w:cs="GrTimes;Times New Roman" w:ascii="GrTimes;Times New Roman" w:hAnsi="GrTimes;Times New Roman"/>
          <w:position w:val="-6"/>
          <w:sz w:val="22"/>
          <w:szCs w:val="22"/>
          <w:lang w:val="el-GR"/>
        </w:rPr>
        <w:t>ab</w:t>
      </w:r>
      <w:r>
        <w:rPr>
          <w:rFonts w:cs="GrTimes;Times New Roman" w:ascii="GrTimes;Times New Roman" w:hAnsi="GrTimes;Times New Roman"/>
          <w:sz w:val="22"/>
          <w:szCs w:val="22"/>
          <w:lang w:val="el-GR"/>
        </w:rPr>
        <w:t xml:space="preserve"> από τη συνένωση τόσο των Diffie-Hellman εκθετών, g</w:t>
      </w:r>
      <w:r>
        <w:rPr>
          <w:rFonts w:cs="GrTimes;Times New Roman" w:ascii="GrTimes;Times New Roman" w:hAnsi="GrTimes;Times New Roman"/>
          <w:position w:val="6"/>
          <w:sz w:val="22"/>
          <w:szCs w:val="22"/>
          <w:lang w:val="el-GR"/>
        </w:rPr>
        <w:t>xb</w:t>
      </w:r>
      <w:r>
        <w:rPr>
          <w:rFonts w:cs="GrTimes;Times New Roman" w:ascii="GrTimes;Times New Roman" w:hAnsi="GrTimes;Times New Roman"/>
          <w:sz w:val="22"/>
          <w:szCs w:val="22"/>
          <w:lang w:val="el-GR"/>
        </w:rPr>
        <w:t xml:space="preserve"> και g</w:t>
      </w:r>
      <w:r>
        <w:rPr>
          <w:rFonts w:cs="GrTimes;Times New Roman" w:ascii="GrTimes;Times New Roman" w:hAnsi="GrTimes;Times New Roman"/>
          <w:position w:val="6"/>
          <w:sz w:val="22"/>
          <w:szCs w:val="22"/>
          <w:lang w:val="el-GR"/>
        </w:rPr>
        <w:t>xa</w:t>
      </w:r>
      <w:r>
        <w:rPr>
          <w:rFonts w:cs="GrTimes;Times New Roman" w:ascii="GrTimes;Times New Roman" w:hAnsi="GrTimes;Times New Roman"/>
          <w:sz w:val="22"/>
          <w:szCs w:val="22"/>
          <w:lang w:val="el-GR"/>
        </w:rPr>
        <w:t>, όσο και των δύο προσδιοριστών id</w:t>
      </w:r>
      <w:r>
        <w:rPr>
          <w:rFonts w:cs="GrTimes;Times New Roman" w:ascii="GrTimes;Times New Roman" w:hAnsi="GrTimes;Times New Roman"/>
          <w:position w:val="-6"/>
          <w:sz w:val="22"/>
          <w:szCs w:val="22"/>
          <w:lang w:val="el-GR"/>
        </w:rPr>
        <w:t>A</w:t>
      </w:r>
      <w:r>
        <w:rPr>
          <w:rFonts w:cs="GrTimes;Times New Roman" w:ascii="GrTimes;Times New Roman" w:hAnsi="GrTimes;Times New Roman"/>
          <w:sz w:val="22"/>
          <w:szCs w:val="22"/>
          <w:lang w:val="el-GR"/>
        </w:rPr>
        <w:t xml:space="preserve"> και id</w:t>
      </w:r>
      <w:r>
        <w:rPr>
          <w:rFonts w:cs="GrTimes;Times New Roman" w:ascii="GrTimes;Times New Roman" w:hAnsi="GrTimes;Times New Roman"/>
          <w:position w:val="-6"/>
          <w:sz w:val="22"/>
          <w:szCs w:val="22"/>
          <w:lang w:val="el-GR"/>
        </w:rPr>
        <w:t>B</w:t>
      </w:r>
      <w:r>
        <w:rPr>
          <w:rFonts w:cs="GrTimes;Times New Roman" w:ascii="GrTimes;Times New Roman" w:hAnsi="GrTimes;Times New Roman"/>
          <w:sz w:val="22"/>
          <w:szCs w:val="22"/>
          <w:lang w:val="el-GR"/>
        </w:rPr>
        <w:t>. Ομοίως, ο Β προμηθεύει τον Α με ένα MAC το οποίο υπολογίζει με το K</w:t>
      </w:r>
      <w:r>
        <w:rPr>
          <w:rFonts w:cs="GrTimes;Times New Roman" w:ascii="GrTimes;Times New Roman" w:hAnsi="GrTimes;Times New Roman"/>
          <w:position w:val="-6"/>
          <w:sz w:val="22"/>
          <w:szCs w:val="22"/>
          <w:lang w:val="el-GR"/>
        </w:rPr>
        <w:t>ab</w:t>
      </w:r>
      <w:r>
        <w:rPr>
          <w:rFonts w:cs="GrTimes;Times New Roman" w:ascii="GrTimes;Times New Roman" w:hAnsi="GrTimes;Times New Roman"/>
          <w:sz w:val="22"/>
          <w:szCs w:val="22"/>
          <w:lang w:val="el-GR"/>
        </w:rPr>
        <w:t xml:space="preserve"> από τη συνένωση τόσο των Diffie-Hellman εκθετών όσο και των δύο προσδιοριστών σε αντεστραμμένη σειρά.</w:t>
      </w:r>
    </w:p>
    <w:p>
      <w:pPr>
        <w:pStyle w:val="Normal"/>
        <w:tabs>
          <w:tab w:val="clear" w:pos="720"/>
          <w:tab w:val="left" w:pos="283" w:leader="none"/>
          <w:tab w:val="left" w:pos="567" w:leader="none"/>
          <w:tab w:val="left" w:pos="850" w:leader="none"/>
        </w:tabs>
        <w:spacing w:lineRule="exact" w:line="280" w:before="0" w:after="57"/>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το πρωτόκολλο SKEME, τα μηνύματα των τριών τελευταίων φάσεων συνδυάζονται για να παρέχουν μία μορφή πρωτοκόλλου πιο συνεπτυγμένη και αποτελεσματικότερη κατά τη διάρκεια της μετάδοσης. Αυτό το συνδυαζόμενο πρωτόκολλο SKEME περιλαμβάνει τρία βήματα τα οποία συνοψίζονται ως εξής:</w:t>
      </w:r>
    </w:p>
    <w:p>
      <w:pPr>
        <w:pStyle w:val="Normal"/>
        <w:tabs>
          <w:tab w:val="clear" w:pos="720"/>
          <w:tab w:val="left" w:pos="283" w:leader="none"/>
          <w:tab w:val="left" w:pos="567" w:leader="none"/>
          <w:tab w:val="left" w:pos="850" w:leader="none"/>
        </w:tabs>
        <w:spacing w:lineRule="exact" w:line="280" w:before="0" w:after="57"/>
        <w:jc w:val="both"/>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1: A ° B: [{id</w:t>
      </w:r>
      <w:r>
        <w:rPr>
          <w:rFonts w:cs="GrTimes;Times New Roman" w:ascii="GrTimes;Times New Roman" w:hAnsi="GrTimes;Times New Roman"/>
          <w:i/>
          <w:iCs/>
          <w:position w:val="-6"/>
          <w:sz w:val="22"/>
          <w:szCs w:val="22"/>
          <w:lang w:val="el-GR"/>
        </w:rPr>
        <w:t>A</w:t>
      </w:r>
      <w:r>
        <w:rPr>
          <w:rFonts w:cs="GrTimes;Times New Roman" w:ascii="GrTimes;Times New Roman" w:hAnsi="GrTimes;Times New Roman"/>
          <w:i/>
          <w:iCs/>
          <w:sz w:val="22"/>
          <w:szCs w:val="22"/>
          <w:lang w:val="el-GR"/>
        </w:rPr>
        <w:t>,K</w:t>
      </w:r>
      <w:r>
        <w:rPr>
          <w:rFonts w:cs="GrTimes;Times New Roman" w:ascii="GrTimes;Times New Roman" w:hAnsi="GrTimes;Times New Roman"/>
          <w:i/>
          <w:iCs/>
          <w:position w:val="-6"/>
          <w:sz w:val="22"/>
          <w:szCs w:val="22"/>
          <w:lang w:val="el-GR"/>
        </w:rPr>
        <w:t>a</w:t>
      </w:r>
      <w:r>
        <w:rPr>
          <w:rFonts w:cs="GrTimes;Times New Roman" w:ascii="GrTimes;Times New Roman" w:hAnsi="GrTimes;Times New Roman"/>
          <w:i/>
          <w:iCs/>
          <w:sz w:val="22"/>
          <w:szCs w:val="22"/>
          <w:lang w:val="el-GR"/>
        </w:rPr>
        <w:t>}k</w:t>
      </w:r>
      <w:r>
        <w:rPr>
          <w:rFonts w:cs="GrTimes;Times New Roman" w:ascii="GrTimes;Times New Roman" w:hAnsi="GrTimes;Times New Roman"/>
          <w:i/>
          <w:iCs/>
          <w:position w:val="-6"/>
          <w:sz w:val="22"/>
          <w:szCs w:val="22"/>
          <w:lang w:val="el-GR"/>
        </w:rPr>
        <w:t>Β,</w:t>
      </w:r>
      <w:r>
        <w:rPr>
          <w:rFonts w:cs="GrTimes;Times New Roman" w:ascii="GrTimes;Times New Roman" w:hAnsi="GrTimes;Times New Roman"/>
          <w:i/>
          <w:iCs/>
          <w:sz w:val="22"/>
          <w:szCs w:val="22"/>
          <w:lang w:val="el-GR"/>
        </w:rPr>
        <w:t>] value</w:t>
      </w:r>
      <w:r>
        <w:rPr>
          <w:rFonts w:cs="GrTimes;Times New Roman" w:ascii="GrTimes;Times New Roman" w:hAnsi="GrTimes;Times New Roman"/>
          <w:i/>
          <w:iCs/>
          <w:position w:val="-6"/>
          <w:sz w:val="22"/>
          <w:szCs w:val="22"/>
          <w:lang w:val="el-GR"/>
        </w:rPr>
        <w:t>A</w:t>
      </w:r>
    </w:p>
    <w:p>
      <w:pPr>
        <w:pStyle w:val="Normal"/>
        <w:tabs>
          <w:tab w:val="clear" w:pos="720"/>
          <w:tab w:val="left" w:pos="283" w:leader="none"/>
          <w:tab w:val="left" w:pos="567" w:leader="none"/>
          <w:tab w:val="left" w:pos="850" w:leader="none"/>
        </w:tabs>
        <w:spacing w:lineRule="exact" w:line="280" w:before="0" w:after="57"/>
        <w:jc w:val="both"/>
        <w:rPr>
          <w:rFonts w:ascii="GrTimes;Times New Roman" w:hAnsi="GrTimes;Times New Roman" w:cs="GrTimes;Times New Roman"/>
          <w:i/>
          <w:i/>
          <w:iCs/>
          <w:sz w:val="22"/>
          <w:szCs w:val="22"/>
          <w:lang w:val="el-GR"/>
        </w:rPr>
      </w:pPr>
      <w:r>
        <w:rPr>
          <w:rFonts w:eastAsia="GrTimes;Times New Roman" w:cs="GrTimes;Times New Roman" w:ascii="GrTimes;Times New Roman" w:hAnsi="GrTimes;Times New Roman"/>
          <w:i/>
          <w:iCs/>
          <w:sz w:val="22"/>
          <w:szCs w:val="22"/>
          <w:lang w:val="el-GR"/>
        </w:rPr>
        <w:t xml:space="preserve"> </w:t>
      </w:r>
      <w:r>
        <w:rPr>
          <w:rFonts w:cs="GrTimes;Times New Roman" w:ascii="GrTimes;Times New Roman" w:hAnsi="GrTimes;Times New Roman"/>
          <w:i/>
          <w:iCs/>
          <w:sz w:val="22"/>
          <w:szCs w:val="22"/>
          <w:lang w:val="el-GR"/>
        </w:rPr>
        <w:tab/>
        <w:t>2: B ° A: [{K</w:t>
      </w:r>
      <w:r>
        <w:rPr>
          <w:rFonts w:cs="GrTimes;Times New Roman" w:ascii="GrTimes;Times New Roman" w:hAnsi="GrTimes;Times New Roman"/>
          <w:i/>
          <w:iCs/>
          <w:position w:val="-6"/>
          <w:sz w:val="22"/>
          <w:szCs w:val="22"/>
          <w:lang w:val="el-GR"/>
        </w:rPr>
        <w:t>b</w:t>
      </w:r>
      <w:r>
        <w:rPr>
          <w:rFonts w:cs="GrTimes;Times New Roman" w:ascii="GrTimes;Times New Roman" w:hAnsi="GrTimes;Times New Roman"/>
          <w:i/>
          <w:iCs/>
          <w:sz w:val="22"/>
          <w:szCs w:val="22"/>
          <w:lang w:val="el-GR"/>
        </w:rPr>
        <w:t>}k</w:t>
      </w:r>
      <w:r>
        <w:rPr>
          <w:rFonts w:cs="GrTimes;Times New Roman" w:ascii="GrTimes;Times New Roman" w:hAnsi="GrTimes;Times New Roman"/>
          <w:i/>
          <w:iCs/>
          <w:position w:val="-6"/>
          <w:sz w:val="22"/>
          <w:szCs w:val="22"/>
          <w:lang w:val="el-GR"/>
        </w:rPr>
        <w:t>A,</w:t>
      </w:r>
      <w:r>
        <w:rPr>
          <w:rFonts w:cs="GrTimes;Times New Roman" w:ascii="GrTimes;Times New Roman" w:hAnsi="GrTimes;Times New Roman"/>
          <w:i/>
          <w:iCs/>
          <w:sz w:val="22"/>
          <w:szCs w:val="22"/>
          <w:lang w:val="el-GR"/>
        </w:rPr>
        <w:t>] value</w:t>
      </w:r>
      <w:r>
        <w:rPr>
          <w:rFonts w:cs="GrTimes;Times New Roman" w:ascii="GrTimes;Times New Roman" w:hAnsi="GrTimes;Times New Roman"/>
          <w:i/>
          <w:iCs/>
          <w:position w:val="-6"/>
          <w:sz w:val="22"/>
          <w:szCs w:val="22"/>
          <w:lang w:val="el-GR"/>
        </w:rPr>
        <w:t>B</w:t>
      </w:r>
      <w:r>
        <w:rPr>
          <w:rFonts w:cs="GrTimes;Times New Roman" w:ascii="GrTimes;Times New Roman" w:hAnsi="GrTimes;Times New Roman"/>
          <w:i/>
          <w:iCs/>
          <w:sz w:val="22"/>
          <w:szCs w:val="22"/>
          <w:lang w:val="el-GR"/>
        </w:rPr>
        <w:t>, αvalue</w:t>
      </w:r>
      <w:r>
        <w:rPr>
          <w:rFonts w:cs="GrTimes;Times New Roman" w:ascii="GrTimes;Times New Roman" w:hAnsi="GrTimes;Times New Roman"/>
          <w:i/>
          <w:iCs/>
          <w:position w:val="-6"/>
          <w:sz w:val="22"/>
          <w:szCs w:val="22"/>
          <w:lang w:val="el-GR"/>
        </w:rPr>
        <w:t>A</w:t>
      </w:r>
      <w:r>
        <w:rPr>
          <w:rFonts w:cs="GrTimes;Times New Roman" w:ascii="GrTimes;Times New Roman" w:hAnsi="GrTimes;Times New Roman"/>
          <w:i/>
          <w:iCs/>
          <w:sz w:val="22"/>
          <w:szCs w:val="22"/>
          <w:lang w:val="el-GR"/>
        </w:rPr>
        <w:t>, value</w:t>
      </w:r>
      <w:r>
        <w:rPr>
          <w:rFonts w:cs="GrTimes;Times New Roman" w:ascii="GrTimes;Times New Roman" w:hAnsi="GrTimes;Times New Roman"/>
          <w:i/>
          <w:iCs/>
          <w:position w:val="-6"/>
          <w:sz w:val="22"/>
          <w:szCs w:val="22"/>
          <w:lang w:val="el-GR"/>
        </w:rPr>
        <w:t>B</w:t>
      </w:r>
      <w:r>
        <w:rPr>
          <w:rFonts w:cs="GrTimes;Times New Roman" w:ascii="GrTimes;Times New Roman" w:hAnsi="GrTimes;Times New Roman"/>
          <w:i/>
          <w:iCs/>
          <w:sz w:val="22"/>
          <w:szCs w:val="22"/>
          <w:lang w:val="el-GR"/>
        </w:rPr>
        <w:t>, id</w:t>
      </w:r>
      <w:r>
        <w:rPr>
          <w:rFonts w:cs="GrTimes;Times New Roman" w:ascii="GrTimes;Times New Roman" w:hAnsi="GrTimes;Times New Roman"/>
          <w:i/>
          <w:iCs/>
          <w:position w:val="-6"/>
          <w:sz w:val="22"/>
          <w:szCs w:val="22"/>
          <w:lang w:val="el-GR"/>
        </w:rPr>
        <w:t>B</w:t>
      </w:r>
      <w:r>
        <w:rPr>
          <w:rFonts w:cs="GrTimes;Times New Roman" w:ascii="GrTimes;Times New Roman" w:hAnsi="GrTimes;Times New Roman"/>
          <w:i/>
          <w:iCs/>
          <w:sz w:val="22"/>
          <w:szCs w:val="22"/>
          <w:lang w:val="el-GR"/>
        </w:rPr>
        <w:t>, id</w:t>
      </w:r>
      <w:r>
        <w:rPr>
          <w:rFonts w:cs="GrTimes;Times New Roman" w:ascii="GrTimes;Times New Roman" w:hAnsi="GrTimes;Times New Roman"/>
          <w:i/>
          <w:iCs/>
          <w:position w:val="-6"/>
          <w:sz w:val="22"/>
          <w:szCs w:val="22"/>
          <w:lang w:val="el-GR"/>
        </w:rPr>
        <w:t>A</w:t>
      </w:r>
      <w:r>
        <w:rPr>
          <w:rFonts w:cs="GrTimes;Times New Roman" w:ascii="GrTimes;Times New Roman" w:hAnsi="GrTimes;Times New Roman"/>
          <w:i/>
          <w:iCs/>
          <w:sz w:val="22"/>
          <w:szCs w:val="22"/>
          <w:lang w:val="el-GR"/>
        </w:rPr>
        <w:t>ώ K</w:t>
      </w:r>
      <w:r>
        <w:rPr>
          <w:rFonts w:cs="GrTimes;Times New Roman" w:ascii="GrTimes;Times New Roman" w:hAnsi="GrTimes;Times New Roman"/>
          <w:i/>
          <w:iCs/>
          <w:position w:val="-6"/>
          <w:sz w:val="22"/>
          <w:szCs w:val="22"/>
          <w:lang w:val="el-GR"/>
        </w:rPr>
        <w:t>ab</w:t>
      </w:r>
    </w:p>
    <w:p>
      <w:pPr>
        <w:pStyle w:val="Normal"/>
        <w:tabs>
          <w:tab w:val="clear" w:pos="720"/>
          <w:tab w:val="left" w:pos="283" w:leader="none"/>
          <w:tab w:val="left" w:pos="567" w:leader="none"/>
          <w:tab w:val="left" w:pos="850" w:leader="none"/>
        </w:tabs>
        <w:spacing w:lineRule="exact" w:line="280" w:before="0" w:after="57"/>
        <w:jc w:val="both"/>
        <w:rPr>
          <w:rFonts w:ascii="GrTimes;Times New Roman" w:hAnsi="GrTimes;Times New Roman" w:cs="GrTimes;Times New Roman"/>
          <w:i/>
          <w:i/>
          <w:iCs/>
          <w:sz w:val="22"/>
          <w:szCs w:val="22"/>
          <w:lang w:val="el-GR"/>
        </w:rPr>
      </w:pPr>
      <w:r>
        <w:rPr>
          <w:rFonts w:eastAsia="GrTimes;Times New Roman" w:cs="GrTimes;Times New Roman" w:ascii="GrTimes;Times New Roman" w:hAnsi="GrTimes;Times New Roman"/>
          <w:i/>
          <w:iCs/>
          <w:sz w:val="22"/>
          <w:szCs w:val="22"/>
          <w:lang w:val="el-GR"/>
        </w:rPr>
        <w:t xml:space="preserve"> </w:t>
      </w:r>
      <w:r>
        <w:rPr>
          <w:rFonts w:cs="GrTimes;Times New Roman" w:ascii="GrTimes;Times New Roman" w:hAnsi="GrTimes;Times New Roman"/>
          <w:i/>
          <w:iCs/>
          <w:sz w:val="22"/>
          <w:szCs w:val="22"/>
          <w:lang w:val="el-GR"/>
        </w:rPr>
        <w:tab/>
        <w:t>3: A ° B: αvalue</w:t>
      </w:r>
      <w:r>
        <w:rPr>
          <w:rFonts w:cs="GrTimes;Times New Roman" w:ascii="GrTimes;Times New Roman" w:hAnsi="GrTimes;Times New Roman"/>
          <w:i/>
          <w:iCs/>
          <w:position w:val="-6"/>
          <w:sz w:val="22"/>
          <w:szCs w:val="22"/>
          <w:lang w:val="el-GR"/>
        </w:rPr>
        <w:t>B</w:t>
      </w:r>
      <w:r>
        <w:rPr>
          <w:rFonts w:cs="GrTimes;Times New Roman" w:ascii="GrTimes;Times New Roman" w:hAnsi="GrTimes;Times New Roman"/>
          <w:i/>
          <w:iCs/>
          <w:sz w:val="22"/>
          <w:szCs w:val="22"/>
          <w:lang w:val="el-GR"/>
        </w:rPr>
        <w:t>, value</w:t>
      </w:r>
      <w:r>
        <w:rPr>
          <w:rFonts w:cs="GrTimes;Times New Roman" w:ascii="GrTimes;Times New Roman" w:hAnsi="GrTimes;Times New Roman"/>
          <w:i/>
          <w:iCs/>
          <w:position w:val="-6"/>
          <w:sz w:val="22"/>
          <w:szCs w:val="22"/>
          <w:lang w:val="el-GR"/>
        </w:rPr>
        <w:t>A</w:t>
      </w:r>
      <w:r>
        <w:rPr>
          <w:rFonts w:cs="GrTimes;Times New Roman" w:ascii="GrTimes;Times New Roman" w:hAnsi="GrTimes;Times New Roman"/>
          <w:i/>
          <w:iCs/>
          <w:sz w:val="22"/>
          <w:szCs w:val="22"/>
          <w:lang w:val="el-GR"/>
        </w:rPr>
        <w:t>, id</w:t>
      </w:r>
      <w:r>
        <w:rPr>
          <w:rFonts w:cs="GrTimes;Times New Roman" w:ascii="GrTimes;Times New Roman" w:hAnsi="GrTimes;Times New Roman"/>
          <w:i/>
          <w:iCs/>
          <w:position w:val="-6"/>
          <w:sz w:val="22"/>
          <w:szCs w:val="22"/>
          <w:lang w:val="el-GR"/>
        </w:rPr>
        <w:t>A</w:t>
      </w:r>
      <w:r>
        <w:rPr>
          <w:rFonts w:cs="GrTimes;Times New Roman" w:ascii="GrTimes;Times New Roman" w:hAnsi="GrTimes;Times New Roman"/>
          <w:i/>
          <w:iCs/>
          <w:sz w:val="22"/>
          <w:szCs w:val="22"/>
          <w:lang w:val="el-GR"/>
        </w:rPr>
        <w:t>, id</w:t>
      </w:r>
      <w:r>
        <w:rPr>
          <w:rFonts w:cs="GrTimes;Times New Roman" w:ascii="GrTimes;Times New Roman" w:hAnsi="GrTimes;Times New Roman"/>
          <w:i/>
          <w:iCs/>
          <w:position w:val="-6"/>
          <w:sz w:val="22"/>
          <w:szCs w:val="22"/>
          <w:lang w:val="el-GR"/>
        </w:rPr>
        <w:t xml:space="preserve">B </w:t>
      </w:r>
      <w:r>
        <w:rPr>
          <w:rFonts w:cs="GrTimes;Times New Roman" w:ascii="GrTimes;Times New Roman" w:hAnsi="GrTimes;Times New Roman"/>
          <w:i/>
          <w:iCs/>
          <w:sz w:val="22"/>
          <w:szCs w:val="22"/>
          <w:lang w:val="el-GR"/>
        </w:rPr>
        <w:t>ώ K</w:t>
      </w:r>
      <w:r>
        <w:rPr>
          <w:rFonts w:cs="GrTimes;Times New Roman" w:ascii="GrTimes;Times New Roman" w:hAnsi="GrTimes;Times New Roman"/>
          <w:i/>
          <w:iCs/>
          <w:position w:val="-6"/>
          <w:sz w:val="22"/>
          <w:szCs w:val="22"/>
          <w:lang w:val="el-GR"/>
        </w:rPr>
        <w:t>ab</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Στο βήμα 1, ο Α στέλνει την value</w:t>
      </w:r>
      <w:r>
        <w:rPr>
          <w:rFonts w:cs="GrTimes;Times New Roman" w:ascii="GrTimes;Times New Roman" w:hAnsi="GrTimes;Times New Roman"/>
          <w:position w:val="-6"/>
          <w:sz w:val="22"/>
          <w:szCs w:val="22"/>
          <w:lang w:val="el-GR"/>
        </w:rPr>
        <w:t>A</w:t>
      </w:r>
      <w:r>
        <w:rPr>
          <w:rFonts w:cs="GrTimes;Times New Roman" w:ascii="GrTimes;Times New Roman" w:hAnsi="GrTimes;Times New Roman"/>
          <w:sz w:val="22"/>
          <w:szCs w:val="22"/>
          <w:lang w:val="el-GR"/>
        </w:rPr>
        <w:t xml:space="preserve"> στο Β. Αν ο Α και ο Β παρέχουν υποστήριξη για κρυπτογραφία δημοσίου κλειδιού, τότε ο Α παρέχει επιπλέον το {id</w:t>
      </w:r>
      <w:r>
        <w:rPr>
          <w:rFonts w:cs="GrTimes;Times New Roman" w:ascii="GrTimes;Times New Roman" w:hAnsi="GrTimes;Times New Roman"/>
          <w:position w:val="-6"/>
          <w:sz w:val="22"/>
          <w:szCs w:val="22"/>
          <w:lang w:val="el-GR"/>
        </w:rPr>
        <w:t>A</w:t>
      </w:r>
      <w:r>
        <w:rPr>
          <w:rFonts w:cs="GrTimes;Times New Roman" w:ascii="GrTimes;Times New Roman" w:hAnsi="GrTimes;Times New Roman"/>
          <w:sz w:val="22"/>
          <w:szCs w:val="22"/>
          <w:lang w:val="el-GR"/>
        </w:rPr>
        <w:t>, K</w:t>
      </w:r>
      <w:r>
        <w:rPr>
          <w:rFonts w:cs="GrTimes;Times New Roman" w:ascii="GrTimes;Times New Roman" w:hAnsi="GrTimes;Times New Roman"/>
          <w:position w:val="-6"/>
          <w:sz w:val="22"/>
          <w:szCs w:val="22"/>
          <w:lang w:val="el-GR"/>
        </w:rPr>
        <w:t>a</w:t>
      </w:r>
      <w:r>
        <w:rPr>
          <w:rFonts w:cs="GrTimes;Times New Roman" w:ascii="GrTimes;Times New Roman" w:hAnsi="GrTimes;Times New Roman"/>
          <w:sz w:val="22"/>
          <w:szCs w:val="22"/>
          <w:lang w:val="el-GR"/>
        </w:rPr>
        <w:t>}k</w:t>
      </w:r>
      <w:r>
        <w:rPr>
          <w:rFonts w:cs="GrTimes;Times New Roman" w:ascii="GrTimes;Times New Roman" w:hAnsi="GrTimes;Times New Roman"/>
          <w:position w:val="-6"/>
          <w:sz w:val="22"/>
          <w:szCs w:val="22"/>
          <w:lang w:val="el-GR"/>
        </w:rPr>
        <w:t>Β</w:t>
      </w:r>
      <w:r>
        <w:rPr>
          <w:rFonts w:cs="GrTimes;Times New Roman" w:ascii="GrTimes;Times New Roman" w:hAnsi="GrTimes;Times New Roman"/>
          <w:sz w:val="22"/>
          <w:szCs w:val="22"/>
          <w:lang w:val="el-GR"/>
        </w:rPr>
        <w:t>. Στο βήμα 2, ο Β επιστρέφει την value</w:t>
      </w:r>
      <w:r>
        <w:rPr>
          <w:rFonts w:cs="GrTimes;Times New Roman" w:ascii="GrTimes;Times New Roman" w:hAnsi="GrTimes;Times New Roman"/>
          <w:position w:val="-6"/>
          <w:sz w:val="22"/>
          <w:szCs w:val="22"/>
          <w:lang w:val="el-GR"/>
        </w:rPr>
        <w:t>B</w:t>
      </w:r>
      <w:r>
        <w:rPr>
          <w:rFonts w:cs="GrTimes;Times New Roman" w:ascii="GrTimes;Times New Roman" w:hAnsi="GrTimes;Times New Roman"/>
          <w:sz w:val="22"/>
          <w:szCs w:val="22"/>
          <w:lang w:val="el-GR"/>
        </w:rPr>
        <w:t xml:space="preserve"> και το αvalue</w:t>
      </w:r>
      <w:r>
        <w:rPr>
          <w:rFonts w:cs="GrTimes;Times New Roman" w:ascii="GrTimes;Times New Roman" w:hAnsi="GrTimes;Times New Roman"/>
          <w:position w:val="-6"/>
          <w:sz w:val="22"/>
          <w:szCs w:val="22"/>
          <w:lang w:val="el-GR"/>
        </w:rPr>
        <w:t>A</w:t>
      </w:r>
      <w:r>
        <w:rPr>
          <w:rFonts w:cs="GrTimes;Times New Roman" w:ascii="GrTimes;Times New Roman" w:hAnsi="GrTimes;Times New Roman"/>
          <w:sz w:val="22"/>
          <w:szCs w:val="22"/>
          <w:lang w:val="el-GR"/>
        </w:rPr>
        <w:t>,value</w:t>
      </w:r>
      <w:r>
        <w:rPr>
          <w:rFonts w:cs="GrTimes;Times New Roman" w:ascii="GrTimes;Times New Roman" w:hAnsi="GrTimes;Times New Roman"/>
          <w:position w:val="-6"/>
          <w:sz w:val="22"/>
          <w:szCs w:val="22"/>
          <w:lang w:val="el-GR"/>
        </w:rPr>
        <w:t>B</w:t>
      </w:r>
      <w:r>
        <w:rPr>
          <w:rFonts w:cs="GrTimes;Times New Roman" w:ascii="GrTimes;Times New Roman" w:hAnsi="GrTimes;Times New Roman"/>
          <w:sz w:val="22"/>
          <w:szCs w:val="22"/>
          <w:lang w:val="el-GR"/>
        </w:rPr>
        <w:t>,id</w:t>
      </w:r>
      <w:r>
        <w:rPr>
          <w:rFonts w:cs="GrTimes;Times New Roman" w:ascii="GrTimes;Times New Roman" w:hAnsi="GrTimes;Times New Roman"/>
          <w:position w:val="-6"/>
          <w:sz w:val="22"/>
          <w:szCs w:val="22"/>
          <w:lang w:val="el-GR"/>
        </w:rPr>
        <w:t>B</w:t>
      </w:r>
      <w:r>
        <w:rPr>
          <w:rFonts w:cs="GrTimes;Times New Roman" w:ascii="GrTimes;Times New Roman" w:hAnsi="GrTimes;Times New Roman"/>
          <w:sz w:val="22"/>
          <w:szCs w:val="22"/>
          <w:lang w:val="el-GR"/>
        </w:rPr>
        <w:t>,id</w:t>
      </w:r>
      <w:r>
        <w:rPr>
          <w:rFonts w:cs="GrTimes;Times New Roman" w:ascii="GrTimes;Times New Roman" w:hAnsi="GrTimes;Times New Roman"/>
          <w:position w:val="-6"/>
          <w:sz w:val="22"/>
          <w:szCs w:val="22"/>
          <w:lang w:val="el-GR"/>
        </w:rPr>
        <w:t>A</w:t>
      </w:r>
      <w:r>
        <w:rPr>
          <w:rFonts w:cs="GrTimes;Times New Roman" w:ascii="GrTimes;Times New Roman" w:hAnsi="GrTimes;Times New Roman"/>
          <w:sz w:val="22"/>
          <w:szCs w:val="22"/>
          <w:lang w:val="el-GR"/>
        </w:rPr>
        <w:t>ώ K</w:t>
      </w:r>
      <w:r>
        <w:rPr>
          <w:rFonts w:cs="GrTimes;Times New Roman" w:ascii="GrTimes;Times New Roman" w:hAnsi="GrTimes;Times New Roman"/>
          <w:position w:val="-6"/>
          <w:sz w:val="22"/>
          <w:szCs w:val="22"/>
          <w:lang w:val="el-GR"/>
        </w:rPr>
        <w:t>ab</w:t>
      </w:r>
      <w:r>
        <w:rPr>
          <w:rFonts w:cs="GrTimes;Times New Roman" w:ascii="GrTimes;Times New Roman" w:hAnsi="GrTimes;Times New Roman"/>
          <w:sz w:val="22"/>
          <w:szCs w:val="22"/>
          <w:lang w:val="el-GR"/>
        </w:rPr>
        <w:t xml:space="preserve"> στον Α. Και εδώ, αν ο Α και ο Β παρέχουν υποστήριξη για κρυπτογραφία δημοσίου κλειδιού τότε ο Β παρέχει επιπλέον το {K</w:t>
      </w:r>
      <w:r>
        <w:rPr>
          <w:rFonts w:cs="GrTimes;Times New Roman" w:ascii="GrTimes;Times New Roman" w:hAnsi="GrTimes;Times New Roman"/>
          <w:position w:val="-6"/>
          <w:sz w:val="22"/>
          <w:szCs w:val="22"/>
          <w:lang w:val="el-GR"/>
        </w:rPr>
        <w:t>b</w:t>
      </w:r>
      <w:r>
        <w:rPr>
          <w:rFonts w:cs="GrTimes;Times New Roman" w:ascii="GrTimes;Times New Roman" w:hAnsi="GrTimes;Times New Roman"/>
          <w:sz w:val="22"/>
          <w:szCs w:val="22"/>
          <w:lang w:val="el-GR"/>
        </w:rPr>
        <w:t>}k</w:t>
      </w:r>
      <w:r>
        <w:rPr>
          <w:rFonts w:cs="GrTimes;Times New Roman" w:ascii="GrTimes;Times New Roman" w:hAnsi="GrTimes;Times New Roman"/>
          <w:position w:val="-6"/>
          <w:sz w:val="22"/>
          <w:szCs w:val="22"/>
          <w:lang w:val="el-GR"/>
        </w:rPr>
        <w:t>A</w:t>
      </w:r>
      <w:r>
        <w:rPr>
          <w:rFonts w:cs="GrTimes;Times New Roman" w:ascii="GrTimes;Times New Roman" w:hAnsi="GrTimes;Times New Roman"/>
          <w:sz w:val="22"/>
          <w:szCs w:val="22"/>
          <w:lang w:val="el-GR"/>
        </w:rPr>
        <w:t>. Σε οποιαδήποτε περίπτωση, στο βήμα 3, ο Α στέλνει το αvalue</w:t>
      </w:r>
      <w:r>
        <w:rPr>
          <w:rFonts w:cs="GrTimes;Times New Roman" w:ascii="GrTimes;Times New Roman" w:hAnsi="GrTimes;Times New Roman"/>
          <w:position w:val="-6"/>
          <w:sz w:val="22"/>
          <w:szCs w:val="22"/>
          <w:lang w:val="el-GR"/>
        </w:rPr>
        <w:t>B</w:t>
      </w:r>
      <w:r>
        <w:rPr>
          <w:rFonts w:cs="GrTimes;Times New Roman" w:ascii="GrTimes;Times New Roman" w:hAnsi="GrTimes;Times New Roman"/>
          <w:sz w:val="22"/>
          <w:szCs w:val="22"/>
          <w:lang w:val="el-GR"/>
        </w:rPr>
        <w:t>, value</w:t>
      </w:r>
      <w:r>
        <w:rPr>
          <w:rFonts w:cs="GrTimes;Times New Roman" w:ascii="GrTimes;Times New Roman" w:hAnsi="GrTimes;Times New Roman"/>
          <w:position w:val="-6"/>
          <w:sz w:val="22"/>
          <w:szCs w:val="22"/>
          <w:lang w:val="el-GR"/>
        </w:rPr>
        <w:t>A</w:t>
      </w:r>
      <w:r>
        <w:rPr>
          <w:rFonts w:cs="GrTimes;Times New Roman" w:ascii="GrTimes;Times New Roman" w:hAnsi="GrTimes;Times New Roman"/>
          <w:sz w:val="22"/>
          <w:szCs w:val="22"/>
          <w:lang w:val="el-GR"/>
        </w:rPr>
        <w:t>, id</w:t>
      </w:r>
      <w:r>
        <w:rPr>
          <w:rFonts w:cs="GrTimes;Times New Roman" w:ascii="GrTimes;Times New Roman" w:hAnsi="GrTimes;Times New Roman"/>
          <w:position w:val="-6"/>
          <w:sz w:val="22"/>
          <w:szCs w:val="22"/>
          <w:lang w:val="el-GR"/>
        </w:rPr>
        <w:t>A</w:t>
      </w:r>
      <w:r>
        <w:rPr>
          <w:rFonts w:cs="GrTimes;Times New Roman" w:ascii="GrTimes;Times New Roman" w:hAnsi="GrTimes;Times New Roman"/>
          <w:sz w:val="22"/>
          <w:szCs w:val="22"/>
          <w:lang w:val="el-GR"/>
        </w:rPr>
        <w:t>, id</w:t>
      </w:r>
      <w:r>
        <w:rPr>
          <w:rFonts w:cs="GrTimes;Times New Roman" w:ascii="GrTimes;Times New Roman" w:hAnsi="GrTimes;Times New Roman"/>
          <w:position w:val="-6"/>
          <w:sz w:val="22"/>
          <w:szCs w:val="22"/>
          <w:lang w:val="el-GR"/>
        </w:rPr>
        <w:t>B</w:t>
      </w:r>
      <w:r>
        <w:rPr>
          <w:rFonts w:cs="GrTimes;Times New Roman" w:ascii="GrTimes;Times New Roman" w:hAnsi="GrTimes;Times New Roman"/>
          <w:sz w:val="22"/>
          <w:szCs w:val="22"/>
          <w:lang w:val="el-GR"/>
        </w:rPr>
        <w:t>ώ K</w:t>
      </w:r>
      <w:r>
        <w:rPr>
          <w:rFonts w:cs="GrTimes;Times New Roman" w:ascii="GrTimes;Times New Roman" w:hAnsi="GrTimes;Times New Roman"/>
          <w:position w:val="-6"/>
          <w:sz w:val="22"/>
          <w:szCs w:val="22"/>
          <w:lang w:val="el-GR"/>
        </w:rPr>
        <w:t>ab</w:t>
      </w:r>
      <w:r>
        <w:rPr>
          <w:rFonts w:cs="GrTimes;Times New Roman" w:ascii="GrTimes;Times New Roman" w:hAnsi="GrTimes;Times New Roman"/>
          <w:sz w:val="22"/>
          <w:szCs w:val="22"/>
          <w:lang w:val="el-GR"/>
        </w:rPr>
        <w:t xml:space="preserve"> στο Β. Οι διάφορες καταστάσεις του SKEME συνοψίζονται στον Πίνακα 5.3.1 και αναλύονται παρακάτω. Θέτουμε arg = αvalue</w:t>
      </w:r>
      <w:r>
        <w:rPr>
          <w:rFonts w:cs="GrTimes;Times New Roman" w:ascii="GrTimes;Times New Roman" w:hAnsi="GrTimes;Times New Roman"/>
          <w:position w:val="-6"/>
          <w:sz w:val="22"/>
          <w:szCs w:val="22"/>
          <w:lang w:val="el-GR"/>
        </w:rPr>
        <w:t>B</w:t>
      </w:r>
      <w:r>
        <w:rPr>
          <w:rFonts w:cs="GrTimes;Times New Roman" w:ascii="GrTimes;Times New Roman" w:hAnsi="GrTimes;Times New Roman"/>
          <w:sz w:val="22"/>
          <w:szCs w:val="22"/>
          <w:lang w:val="el-GR"/>
        </w:rPr>
        <w:t>,value</w:t>
      </w:r>
      <w:r>
        <w:rPr>
          <w:rFonts w:cs="GrTimes;Times New Roman" w:ascii="GrTimes;Times New Roman" w:hAnsi="GrTimes;Times New Roman"/>
          <w:position w:val="-6"/>
          <w:sz w:val="22"/>
          <w:szCs w:val="22"/>
          <w:lang w:val="el-GR"/>
        </w:rPr>
        <w:t>A</w:t>
      </w:r>
      <w:r>
        <w:rPr>
          <w:rFonts w:cs="GrTimes;Times New Roman" w:ascii="GrTimes;Times New Roman" w:hAnsi="GrTimes;Times New Roman"/>
          <w:sz w:val="22"/>
          <w:szCs w:val="22"/>
          <w:lang w:val="el-GR"/>
        </w:rPr>
        <w:t>,id</w:t>
      </w:r>
      <w:r>
        <w:rPr>
          <w:rFonts w:cs="GrTimes;Times New Roman" w:ascii="GrTimes;Times New Roman" w:hAnsi="GrTimes;Times New Roman"/>
          <w:position w:val="-6"/>
          <w:sz w:val="22"/>
          <w:szCs w:val="22"/>
          <w:lang w:val="el-GR"/>
        </w:rPr>
        <w:t>A</w:t>
      </w:r>
      <w:r>
        <w:rPr>
          <w:rFonts w:cs="GrTimes;Times New Roman" w:ascii="GrTimes;Times New Roman" w:hAnsi="GrTimes;Times New Roman"/>
          <w:sz w:val="22"/>
          <w:szCs w:val="22"/>
          <w:lang w:val="el-GR"/>
        </w:rPr>
        <w:t>,id</w:t>
      </w:r>
      <w:r>
        <w:rPr>
          <w:rFonts w:cs="GrTimes;Times New Roman" w:ascii="GrTimes;Times New Roman" w:hAnsi="GrTimes;Times New Roman"/>
          <w:position w:val="-6"/>
          <w:sz w:val="22"/>
          <w:szCs w:val="22"/>
          <w:lang w:val="el-GR"/>
        </w:rPr>
        <w:t>B</w:t>
      </w:r>
      <w:r>
        <w:rPr>
          <w:rFonts w:cs="GrTimes;Times New Roman" w:ascii="GrTimes;Times New Roman" w:hAnsi="GrTimes;Times New Roman"/>
          <w:sz w:val="22"/>
          <w:szCs w:val="22"/>
          <w:lang w:val="el-GR"/>
        </w:rPr>
        <w:t>ώ K</w:t>
      </w:r>
      <w:r>
        <w:rPr>
          <w:rFonts w:cs="GrTimes;Times New Roman" w:ascii="GrTimes;Times New Roman" w:hAnsi="GrTimes;Times New Roman"/>
          <w:position w:val="-6"/>
          <w:sz w:val="22"/>
          <w:szCs w:val="22"/>
          <w:lang w:val="el-GR"/>
        </w:rPr>
        <w:t>ab</w:t>
      </w:r>
      <w:r>
        <w:rPr>
          <w:rFonts w:cs="GrTimes;Times New Roman" w:ascii="GrTimes;Times New Roman" w:hAnsi="GrTimes;Times New Roman"/>
          <w:sz w:val="22"/>
          <w:szCs w:val="22"/>
          <w:lang w:val="el-GR"/>
        </w:rPr>
        <w:t xml:space="preserve"> για διευκόλυνση. Ο όρος PK αναφέρεται στη χρήση κρυπτογραφίας δημοσίου κλειδιού, ενώ ο όρος DH αναφέρεται στην χρήση της Diffie-Hellman ανταλλαγής κλειδιών (Y=Ναι, Ν=Όχι). Η τελευταία στήλη στον πίνακα δείχνει αν η κατάσταση SKEME παρέχει ή όχι υποστήριξη για PFS.</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Lezanta"/>
        <w:rPr>
          <w:b w:val="false"/>
          <w:b w:val="false"/>
          <w:bCs w:val="false"/>
          <w:i w:val="false"/>
          <w:i w:val="false"/>
          <w:iCs w:val="false"/>
          <w:sz w:val="22"/>
          <w:szCs w:val="22"/>
          <w:lang w:val="el-GR"/>
        </w:rPr>
      </w:pPr>
      <w:r>
        <w:rPr>
          <w:lang w:val="el-GR"/>
        </w:rPr>
        <w:t xml:space="preserve">Πίνακας 5.3.1: </w:t>
      </w:r>
      <w:r>
        <w:rPr>
          <w:b w:val="false"/>
          <w:bCs w:val="false"/>
          <w:lang w:val="el-GR"/>
        </w:rPr>
        <w:t>Οι τέσσερις καταστάσεις του SKEME.</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11"/>
        <w:rPr>
          <w:rFonts w:ascii="GrTimes;Times New Roman" w:hAnsi="GrTimes;Times New Roman" w:cs="GrTimes;Times New Roman"/>
          <w:lang w:val="el-GR"/>
        </w:rPr>
      </w:pPr>
      <w:r>
        <w:rPr>
          <w:rFonts w:cs="GrTimes;Times New Roman" w:ascii="GrTimes;Times New Roman" w:hAnsi="GrTimes;Times New Roman"/>
          <w:lang w:val="el-GR"/>
        </w:rPr>
        <w:t xml:space="preserve">5.3.4.4.1  Βασική Κατάσταση </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Η βασική κατάσταση (basic mode) του SKEME συνδυάζει την κρυπτογραφία δημοσίου κλειδιού με μία Diffie-Hellman ανταλλαγή κλειδιών. Ακολουθεί την προαναφερθείσα ανάλυση και περιλαμβάνει και τις τέσσερις φάσεις. Συνεπώς, η βασική κατάσταση του πρωτοκόλλου SKEME παρέχει PFS.</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11"/>
        <w:rPr>
          <w:rFonts w:ascii="GrTimes;Times New Roman" w:hAnsi="GrTimes;Times New Roman" w:cs="GrTimes;Times New Roman"/>
          <w:lang w:val="el-GR"/>
        </w:rPr>
      </w:pPr>
      <w:r>
        <w:rPr>
          <w:rFonts w:cs="GrTimes;Times New Roman" w:ascii="GrTimes;Times New Roman" w:hAnsi="GrTimes;Times New Roman"/>
          <w:lang w:val="el-GR"/>
        </w:rPr>
        <w:t>5.3.4.4.2  Κατάσταση Μερισμού-Μόνο</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Η κατάσταση μερισμού-μόνο (share-only mode) του SKEME χρησιμοποιεί κρυπτογραφία δημοσίου κλειδιού, αλλά δεν πραγματοποιεί μία Diffie-Hellman ανταλλαγή κλειδιών. Συνεπώς, αυτή η κατάσταση του πρωτοκόλλου SKEME δεν παρέχει PFS. Η EXCH φάση χρησιμοποιείται για την ανταλλαγή των nonces n</w:t>
      </w:r>
      <w:r>
        <w:rPr>
          <w:rFonts w:cs="GrTimes;Times New Roman" w:ascii="GrTimes;Times New Roman" w:hAnsi="GrTimes;Times New Roman"/>
          <w:position w:val="-6"/>
          <w:sz w:val="22"/>
          <w:szCs w:val="22"/>
          <w:lang w:val="el-GR"/>
        </w:rPr>
        <w:t>a</w:t>
      </w:r>
      <w:r>
        <w:rPr>
          <w:rFonts w:cs="GrTimes;Times New Roman" w:ascii="GrTimes;Times New Roman" w:hAnsi="GrTimes;Times New Roman"/>
          <w:sz w:val="22"/>
          <w:szCs w:val="22"/>
          <w:lang w:val="el-GR"/>
        </w:rPr>
        <w:t xml:space="preserve"> και n</w:t>
      </w:r>
      <w:r>
        <w:rPr>
          <w:rFonts w:cs="GrTimes;Times New Roman" w:ascii="GrTimes;Times New Roman" w:hAnsi="GrTimes;Times New Roman"/>
          <w:position w:val="-6"/>
          <w:sz w:val="22"/>
          <w:szCs w:val="22"/>
          <w:lang w:val="el-GR"/>
        </w:rPr>
        <w:t>b</w:t>
      </w:r>
      <w:r>
        <w:rPr>
          <w:rFonts w:cs="GrTimes;Times New Roman" w:ascii="GrTimes;Times New Roman" w:hAnsi="GrTimes;Times New Roman"/>
          <w:sz w:val="22"/>
          <w:szCs w:val="22"/>
          <w:lang w:val="el-GR"/>
        </w:rPr>
        <w:t xml:space="preserve"> μεταξύ των Α και Β. Αυτά τα nonces παράγονται τυχαία και ανανεωμένα από τα συμβαλλόμενα μέρη και στέλνονται αντί των εκθετών Diffie-Hellman. Συνεπώς, στην EXCH φάση ο Α στέλνει το n</w:t>
      </w:r>
      <w:r>
        <w:rPr>
          <w:rFonts w:cs="GrTimes;Times New Roman" w:ascii="GrTimes;Times New Roman" w:hAnsi="GrTimes;Times New Roman"/>
          <w:position w:val="-6"/>
          <w:sz w:val="22"/>
          <w:szCs w:val="22"/>
          <w:lang w:val="el-GR"/>
        </w:rPr>
        <w:t>a</w:t>
      </w:r>
      <w:r>
        <w:rPr>
          <w:rFonts w:cs="GrTimes;Times New Roman" w:ascii="GrTimes;Times New Roman" w:hAnsi="GrTimes;Times New Roman"/>
          <w:sz w:val="22"/>
          <w:szCs w:val="22"/>
          <w:lang w:val="el-GR"/>
        </w:rPr>
        <w:t xml:space="preserve"> στο Β και ο Β επιστρέφει το n</w:t>
      </w:r>
      <w:r>
        <w:rPr>
          <w:rFonts w:cs="GrTimes;Times New Roman" w:ascii="GrTimes;Times New Roman" w:hAnsi="GrTimes;Times New Roman"/>
          <w:position w:val="-6"/>
          <w:sz w:val="22"/>
          <w:szCs w:val="22"/>
          <w:lang w:val="el-GR"/>
        </w:rPr>
        <w:t>b</w:t>
      </w:r>
      <w:r>
        <w:rPr>
          <w:rFonts w:cs="GrTimes;Times New Roman" w:ascii="GrTimes;Times New Roman" w:hAnsi="GrTimes;Times New Roman"/>
          <w:sz w:val="22"/>
          <w:szCs w:val="22"/>
          <w:lang w:val="el-GR"/>
        </w:rPr>
        <w:t xml:space="preserve"> στον Α, ενώ στην AUTH φάση ο Α στέλνει το αn</w:t>
      </w:r>
      <w:r>
        <w:rPr>
          <w:rFonts w:cs="GrTimes;Times New Roman" w:ascii="GrTimes;Times New Roman" w:hAnsi="GrTimes;Times New Roman"/>
          <w:position w:val="-6"/>
          <w:sz w:val="22"/>
          <w:szCs w:val="22"/>
          <w:lang w:val="el-GR"/>
        </w:rPr>
        <w:t>b</w:t>
      </w:r>
      <w:r>
        <w:rPr>
          <w:rFonts w:cs="GrTimes;Times New Roman" w:ascii="GrTimes;Times New Roman" w:hAnsi="GrTimes;Times New Roman"/>
          <w:sz w:val="22"/>
          <w:szCs w:val="22"/>
          <w:lang w:val="el-GR"/>
        </w:rPr>
        <w:t>, n</w:t>
      </w:r>
      <w:r>
        <w:rPr>
          <w:rFonts w:cs="GrTimes;Times New Roman" w:ascii="GrTimes;Times New Roman" w:hAnsi="GrTimes;Times New Roman"/>
          <w:position w:val="-6"/>
          <w:sz w:val="22"/>
          <w:szCs w:val="22"/>
          <w:lang w:val="el-GR"/>
        </w:rPr>
        <w:t>a</w:t>
      </w:r>
      <w:r>
        <w:rPr>
          <w:rFonts w:cs="GrTimes;Times New Roman" w:ascii="GrTimes;Times New Roman" w:hAnsi="GrTimes;Times New Roman"/>
          <w:sz w:val="22"/>
          <w:szCs w:val="22"/>
          <w:lang w:val="el-GR"/>
        </w:rPr>
        <w:t>, id</w:t>
      </w:r>
      <w:r>
        <w:rPr>
          <w:rFonts w:cs="GrTimes;Times New Roman" w:ascii="GrTimes;Times New Roman" w:hAnsi="GrTimes;Times New Roman"/>
          <w:position w:val="-6"/>
          <w:sz w:val="22"/>
          <w:szCs w:val="22"/>
          <w:lang w:val="el-GR"/>
        </w:rPr>
        <w:t xml:space="preserve">A, </w:t>
      </w:r>
      <w:r>
        <w:rPr>
          <w:rFonts w:cs="GrTimes;Times New Roman" w:ascii="GrTimes;Times New Roman" w:hAnsi="GrTimes;Times New Roman"/>
          <w:sz w:val="22"/>
          <w:szCs w:val="22"/>
          <w:lang w:val="el-GR"/>
        </w:rPr>
        <w:t>id</w:t>
      </w:r>
      <w:r>
        <w:rPr>
          <w:rFonts w:cs="GrTimes;Times New Roman" w:ascii="GrTimes;Times New Roman" w:hAnsi="GrTimes;Times New Roman"/>
          <w:position w:val="-6"/>
          <w:sz w:val="22"/>
          <w:szCs w:val="22"/>
          <w:lang w:val="el-GR"/>
        </w:rPr>
        <w:t>B</w:t>
      </w:r>
      <w:r>
        <w:rPr>
          <w:rFonts w:cs="GrTimes;Times New Roman" w:ascii="GrTimes;Times New Roman" w:hAnsi="GrTimes;Times New Roman"/>
          <w:sz w:val="22"/>
          <w:szCs w:val="22"/>
          <w:lang w:val="el-GR"/>
        </w:rPr>
        <w:t>ώ K</w:t>
      </w:r>
      <w:r>
        <w:rPr>
          <w:rFonts w:cs="GrTimes;Times New Roman" w:ascii="GrTimes;Times New Roman" w:hAnsi="GrTimes;Times New Roman"/>
          <w:position w:val="-6"/>
          <w:sz w:val="22"/>
          <w:szCs w:val="22"/>
          <w:lang w:val="el-GR"/>
        </w:rPr>
        <w:t>ab</w:t>
      </w:r>
      <w:r>
        <w:rPr>
          <w:rFonts w:cs="GrTimes;Times New Roman" w:ascii="GrTimes;Times New Roman" w:hAnsi="GrTimes;Times New Roman"/>
          <w:sz w:val="22"/>
          <w:szCs w:val="22"/>
          <w:lang w:val="el-GR"/>
        </w:rPr>
        <w:t xml:space="preserve"> στο Β και ο Β επιστρέφει το αn</w:t>
      </w:r>
      <w:r>
        <w:rPr>
          <w:rFonts w:cs="GrTimes;Times New Roman" w:ascii="GrTimes;Times New Roman" w:hAnsi="GrTimes;Times New Roman"/>
          <w:position w:val="-6"/>
          <w:sz w:val="22"/>
          <w:szCs w:val="22"/>
          <w:lang w:val="el-GR"/>
        </w:rPr>
        <w:t>a</w:t>
      </w:r>
      <w:r>
        <w:rPr>
          <w:rFonts w:cs="GrTimes;Times New Roman" w:ascii="GrTimes;Times New Roman" w:hAnsi="GrTimes;Times New Roman"/>
          <w:sz w:val="22"/>
          <w:szCs w:val="22"/>
          <w:lang w:val="el-GR"/>
        </w:rPr>
        <w:t>, n</w:t>
      </w:r>
      <w:r>
        <w:rPr>
          <w:rFonts w:cs="GrTimes;Times New Roman" w:ascii="GrTimes;Times New Roman" w:hAnsi="GrTimes;Times New Roman"/>
          <w:position w:val="-6"/>
          <w:sz w:val="22"/>
          <w:szCs w:val="22"/>
          <w:lang w:val="el-GR"/>
        </w:rPr>
        <w:t>b</w:t>
      </w:r>
      <w:r>
        <w:rPr>
          <w:rFonts w:cs="GrTimes;Times New Roman" w:ascii="GrTimes;Times New Roman" w:hAnsi="GrTimes;Times New Roman"/>
          <w:sz w:val="22"/>
          <w:szCs w:val="22"/>
          <w:lang w:val="el-GR"/>
        </w:rPr>
        <w:t>, id</w:t>
      </w:r>
      <w:r>
        <w:rPr>
          <w:rFonts w:cs="GrTimes;Times New Roman" w:ascii="GrTimes;Times New Roman" w:hAnsi="GrTimes;Times New Roman"/>
          <w:position w:val="-6"/>
          <w:sz w:val="22"/>
          <w:szCs w:val="22"/>
          <w:lang w:val="el-GR"/>
        </w:rPr>
        <w:t xml:space="preserve">B, </w:t>
      </w:r>
      <w:r>
        <w:rPr>
          <w:rFonts w:cs="GrTimes;Times New Roman" w:ascii="GrTimes;Times New Roman" w:hAnsi="GrTimes;Times New Roman"/>
          <w:sz w:val="22"/>
          <w:szCs w:val="22"/>
          <w:lang w:val="el-GR"/>
        </w:rPr>
        <w:t>id</w:t>
      </w:r>
      <w:r>
        <w:rPr>
          <w:rFonts w:cs="GrTimes;Times New Roman" w:ascii="GrTimes;Times New Roman" w:hAnsi="GrTimes;Times New Roman"/>
          <w:position w:val="-6"/>
          <w:sz w:val="22"/>
          <w:szCs w:val="22"/>
          <w:lang w:val="el-GR"/>
        </w:rPr>
        <w:t>A</w:t>
      </w:r>
      <w:r>
        <w:rPr>
          <w:rFonts w:cs="GrTimes;Times New Roman" w:ascii="GrTimes;Times New Roman" w:hAnsi="GrTimes;Times New Roman"/>
          <w:sz w:val="22"/>
          <w:szCs w:val="22"/>
          <w:lang w:val="el-GR"/>
        </w:rPr>
        <w:t>ώ K</w:t>
      </w:r>
      <w:r>
        <w:rPr>
          <w:rFonts w:cs="GrTimes;Times New Roman" w:ascii="GrTimes;Times New Roman" w:hAnsi="GrTimes;Times New Roman"/>
          <w:position w:val="-6"/>
          <w:sz w:val="22"/>
          <w:szCs w:val="22"/>
          <w:lang w:val="el-GR"/>
        </w:rPr>
        <w:t>ab</w:t>
      </w:r>
      <w:r>
        <w:rPr>
          <w:rFonts w:cs="GrTimes;Times New Roman" w:ascii="GrTimes;Times New Roman" w:hAnsi="GrTimes;Times New Roman"/>
          <w:sz w:val="22"/>
          <w:szCs w:val="22"/>
          <w:lang w:val="el-GR"/>
        </w:rPr>
        <w:t xml:space="preserve"> στον Α. Με αυτό τον τρόπο, ο συνδυασμός των EXCH και AUTH παρέχει στα συμβαλλόμενα μέρη τη διαβεβαίωση ότι το κλειδί K</w:t>
      </w:r>
      <w:r>
        <w:rPr>
          <w:rFonts w:cs="GrTimes;Times New Roman" w:ascii="GrTimes;Times New Roman" w:hAnsi="GrTimes;Times New Roman"/>
          <w:position w:val="-6"/>
          <w:sz w:val="22"/>
          <w:szCs w:val="22"/>
          <w:lang w:val="el-GR"/>
        </w:rPr>
        <w:t>ab,</w:t>
      </w:r>
      <w:r>
        <w:rPr>
          <w:rFonts w:cs="GrTimes;Times New Roman" w:ascii="GrTimes;Times New Roman" w:hAnsi="GrTimes;Times New Roman"/>
          <w:sz w:val="22"/>
          <w:szCs w:val="22"/>
          <w:lang w:val="el-GR"/>
        </w:rPr>
        <w:t xml:space="preserve"> που διαμοιράζονται με τη φάση SHARE, είναι τώρα γνωστό και στους δύο και ότι το συμβαλλόμενο μέρος με το οποίο επικοινωνούν είναι πραγματικά αυθεντικό. Τα nonces n</w:t>
      </w:r>
      <w:r>
        <w:rPr>
          <w:rFonts w:cs="GrTimes;Times New Roman" w:ascii="GrTimes;Times New Roman" w:hAnsi="GrTimes;Times New Roman"/>
          <w:position w:val="-6"/>
          <w:sz w:val="22"/>
          <w:szCs w:val="22"/>
          <w:lang w:val="el-GR"/>
        </w:rPr>
        <w:t>a</w:t>
      </w:r>
      <w:r>
        <w:rPr>
          <w:rFonts w:cs="GrTimes;Times New Roman" w:ascii="GrTimes;Times New Roman" w:hAnsi="GrTimes;Times New Roman"/>
          <w:sz w:val="22"/>
          <w:szCs w:val="22"/>
          <w:lang w:val="el-GR"/>
        </w:rPr>
        <w:t xml:space="preserve"> και n</w:t>
      </w:r>
      <w:r>
        <w:rPr>
          <w:rFonts w:cs="GrTimes;Times New Roman" w:ascii="GrTimes;Times New Roman" w:hAnsi="GrTimes;Times New Roman"/>
          <w:position w:val="-6"/>
          <w:sz w:val="22"/>
          <w:szCs w:val="22"/>
          <w:lang w:val="el-GR"/>
        </w:rPr>
        <w:t>b</w:t>
      </w:r>
      <w:r>
        <w:rPr>
          <w:rFonts w:cs="GrTimes;Times New Roman" w:ascii="GrTimes;Times New Roman" w:hAnsi="GrTimes;Times New Roman"/>
          <w:sz w:val="22"/>
          <w:szCs w:val="22"/>
          <w:lang w:val="el-GR"/>
        </w:rPr>
        <w:t xml:space="preserve"> συμπεριφέρονται ως αναγνωρίσεις, ώστε να αποδείξει ο ένας στον άλλο την κατοχή του K</w:t>
      </w:r>
      <w:r>
        <w:rPr>
          <w:rFonts w:cs="GrTimes;Times New Roman" w:ascii="GrTimes;Times New Roman" w:hAnsi="GrTimes;Times New Roman"/>
          <w:position w:val="-6"/>
          <w:sz w:val="22"/>
          <w:szCs w:val="22"/>
          <w:lang w:val="el-GR"/>
        </w:rPr>
        <w:t>ab.</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Θα μπορούσε να θεωρηθεί ότι είναι σαφές το αποτέλεσμα εκτέλεσης του πρωτοκόλλου (π.χ. το κλειδί συνόδου K που πρόκειται να διαμοιραστεί ανάμεσα στους Α και Β θα ήταν K</w:t>
      </w:r>
      <w:r>
        <w:rPr>
          <w:rFonts w:cs="GrTimes;Times New Roman" w:ascii="GrTimes;Times New Roman" w:hAnsi="GrTimes;Times New Roman"/>
          <w:position w:val="-6"/>
          <w:sz w:val="22"/>
          <w:szCs w:val="22"/>
          <w:lang w:val="el-GR"/>
        </w:rPr>
        <w:t>ab</w:t>
      </w:r>
      <w:r>
        <w:rPr>
          <w:rFonts w:cs="GrTimes;Times New Roman" w:ascii="GrTimes;Times New Roman" w:hAnsi="GrTimes;Times New Roman"/>
          <w:sz w:val="22"/>
          <w:szCs w:val="22"/>
          <w:lang w:val="el-GR"/>
        </w:rPr>
        <w:t xml:space="preserve"> σε αυτή την κατάσταση). Ωστόσο, αφού το K</w:t>
      </w:r>
      <w:r>
        <w:rPr>
          <w:rFonts w:cs="GrTimes;Times New Roman" w:ascii="GrTimes;Times New Roman" w:hAnsi="GrTimes;Times New Roman"/>
          <w:position w:val="-6"/>
          <w:sz w:val="22"/>
          <w:szCs w:val="22"/>
          <w:lang w:val="el-GR"/>
        </w:rPr>
        <w:t>ab</w:t>
      </w:r>
      <w:r>
        <w:rPr>
          <w:rFonts w:cs="GrTimes;Times New Roman" w:ascii="GrTimes;Times New Roman" w:hAnsi="GrTimes;Times New Roman"/>
          <w:sz w:val="22"/>
          <w:szCs w:val="22"/>
          <w:lang w:val="el-GR"/>
        </w:rPr>
        <w:t xml:space="preserve"> χρησιμοποιείται στο πρωτόκολλο ως κλειδί για την αυθεντικοποίηση των μηνυμάτων που στέλνονται στη φάση AUTH, αυτό δε θα πρέπει να θεωρείται ως κλειδί συνόδου. Συνεπώς, αντί να θεωρούμε το K= K</w:t>
      </w:r>
      <w:r>
        <w:rPr>
          <w:rFonts w:cs="GrTimes;Times New Roman" w:ascii="GrTimes;Times New Roman" w:hAnsi="GrTimes;Times New Roman"/>
          <w:position w:val="-6"/>
          <w:sz w:val="22"/>
          <w:szCs w:val="22"/>
          <w:lang w:val="el-GR"/>
        </w:rPr>
        <w:t>ab</w:t>
      </w:r>
      <w:r>
        <w:rPr>
          <w:rFonts w:cs="GrTimes;Times New Roman" w:ascii="GrTimes;Times New Roman" w:hAnsi="GrTimes;Times New Roman"/>
          <w:sz w:val="22"/>
          <w:szCs w:val="22"/>
          <w:lang w:val="el-GR"/>
        </w:rPr>
        <w:t>, ορίζουμε το K ως μία μονόδρομη τιμή σύνοψης με κλειδί, η οποία υπολογίζεται από το μήνυμα που αποστέλλεται από τον Α στο Β στην AUTH φάση, δηλαδή το αn</w:t>
      </w:r>
      <w:r>
        <w:rPr>
          <w:rFonts w:cs="GrTimes;Times New Roman" w:ascii="GrTimes;Times New Roman" w:hAnsi="GrTimes;Times New Roman"/>
          <w:position w:val="-6"/>
          <w:sz w:val="22"/>
          <w:szCs w:val="22"/>
          <w:lang w:val="el-GR"/>
        </w:rPr>
        <w:t>b</w:t>
      </w:r>
      <w:r>
        <w:rPr>
          <w:rFonts w:cs="GrTimes;Times New Roman" w:ascii="GrTimes;Times New Roman" w:hAnsi="GrTimes;Times New Roman"/>
          <w:sz w:val="22"/>
          <w:szCs w:val="22"/>
          <w:lang w:val="el-GR"/>
        </w:rPr>
        <w:t>, n</w:t>
      </w:r>
      <w:r>
        <w:rPr>
          <w:rFonts w:cs="GrTimes;Times New Roman" w:ascii="GrTimes;Times New Roman" w:hAnsi="GrTimes;Times New Roman"/>
          <w:position w:val="-6"/>
          <w:sz w:val="22"/>
          <w:szCs w:val="22"/>
          <w:lang w:val="el-GR"/>
        </w:rPr>
        <w:t>a</w:t>
      </w:r>
      <w:r>
        <w:rPr>
          <w:rFonts w:cs="GrTimes;Times New Roman" w:ascii="GrTimes;Times New Roman" w:hAnsi="GrTimes;Times New Roman"/>
          <w:sz w:val="22"/>
          <w:szCs w:val="22"/>
          <w:lang w:val="el-GR"/>
        </w:rPr>
        <w:t>, id</w:t>
      </w:r>
      <w:r>
        <w:rPr>
          <w:rFonts w:cs="GrTimes;Times New Roman" w:ascii="GrTimes;Times New Roman" w:hAnsi="GrTimes;Times New Roman"/>
          <w:position w:val="-6"/>
          <w:sz w:val="22"/>
          <w:szCs w:val="22"/>
          <w:lang w:val="el-GR"/>
        </w:rPr>
        <w:t xml:space="preserve">A, </w:t>
      </w:r>
      <w:r>
        <w:rPr>
          <w:rFonts w:cs="GrTimes;Times New Roman" w:ascii="GrTimes;Times New Roman" w:hAnsi="GrTimes;Times New Roman"/>
          <w:sz w:val="22"/>
          <w:szCs w:val="22"/>
          <w:lang w:val="el-GR"/>
        </w:rPr>
        <w:t>id</w:t>
      </w:r>
      <w:r>
        <w:rPr>
          <w:rFonts w:cs="GrTimes;Times New Roman" w:ascii="GrTimes;Times New Roman" w:hAnsi="GrTimes;Times New Roman"/>
          <w:position w:val="-6"/>
          <w:sz w:val="22"/>
          <w:szCs w:val="22"/>
          <w:lang w:val="el-GR"/>
        </w:rPr>
        <w:t>B</w:t>
      </w:r>
      <w:r>
        <w:rPr>
          <w:rFonts w:cs="GrTimes;Times New Roman" w:ascii="GrTimes;Times New Roman" w:hAnsi="GrTimes;Times New Roman"/>
          <w:sz w:val="22"/>
          <w:szCs w:val="22"/>
          <w:lang w:val="el-GR"/>
        </w:rPr>
        <w:t>ώ K</w:t>
      </w:r>
      <w:r>
        <w:rPr>
          <w:rFonts w:cs="GrTimes;Times New Roman" w:ascii="GrTimes;Times New Roman" w:hAnsi="GrTimes;Times New Roman"/>
          <w:position w:val="-6"/>
          <w:sz w:val="22"/>
          <w:szCs w:val="22"/>
          <w:lang w:val="el-GR"/>
        </w:rPr>
        <w:t>ab</w:t>
      </w:r>
      <w:r>
        <w:rPr>
          <w:rFonts w:cs="GrTimes;Times New Roman" w:ascii="GrTimes;Times New Roman" w:hAnsi="GrTimes;Times New Roman"/>
          <w:sz w:val="22"/>
          <w:szCs w:val="22"/>
          <w:lang w:val="el-GR"/>
        </w:rPr>
        <w:t xml:space="preserve"> με το ίδιο κλειδί K</w:t>
      </w:r>
      <w:r>
        <w:rPr>
          <w:rFonts w:cs="GrTimes;Times New Roman" w:ascii="GrTimes;Times New Roman" w:hAnsi="GrTimes;Times New Roman"/>
          <w:position w:val="-6"/>
          <w:sz w:val="22"/>
          <w:szCs w:val="22"/>
          <w:lang w:val="el-GR"/>
        </w:rPr>
        <w:t>ab</w:t>
      </w:r>
      <w:r>
        <w:rPr>
          <w:rFonts w:cs="GrTimes;Times New Roman" w:ascii="GrTimes;Times New Roman" w:hAnsi="GrTimes;Times New Roman"/>
          <w:sz w:val="22"/>
          <w:szCs w:val="22"/>
          <w:lang w:val="el-GR"/>
        </w:rPr>
        <w:t>. Ας σημειωθεί ότι για να βρεθεί το K από αυτή την κατάσταση του SKEME, ένας επιτιθέμενος χρειάζεται είτε να υποδύεται το ένα από τα δύο συμβαλλόμενα μέρη, είτε να είναι σε θέση να μάθει το K</w:t>
      </w:r>
      <w:r>
        <w:rPr>
          <w:rFonts w:cs="GrTimes;Times New Roman" w:ascii="GrTimes;Times New Roman" w:hAnsi="GrTimes;Times New Roman"/>
          <w:position w:val="-6"/>
          <w:sz w:val="22"/>
          <w:szCs w:val="22"/>
          <w:lang w:val="el-GR"/>
        </w:rPr>
        <w:t>ab</w:t>
      </w:r>
      <w:r>
        <w:rPr>
          <w:rFonts w:cs="GrTimes;Times New Roman" w:ascii="GrTimes;Times New Roman" w:hAnsi="GrTimes;Times New Roman"/>
          <w:sz w:val="22"/>
          <w:szCs w:val="22"/>
          <w:lang w:val="el-GR"/>
        </w:rPr>
        <w:t xml:space="preserve"> μέσω παρακολούθησης μεταδόσεων του πρωτοκόλλου. Ωστόσο, το τελευταίο απαιτεί τη γνώση των ιδιωτικών κλειδιών και των δύο συμβαλλομένων μερών ώστε να αποκρυπτογραφούνται τα K</w:t>
      </w:r>
      <w:r>
        <w:rPr>
          <w:rFonts w:cs="GrTimes;Times New Roman" w:ascii="GrTimes;Times New Roman" w:hAnsi="GrTimes;Times New Roman"/>
          <w:position w:val="-6"/>
          <w:sz w:val="22"/>
          <w:szCs w:val="22"/>
          <w:lang w:val="el-GR"/>
        </w:rPr>
        <w:t>a</w:t>
      </w:r>
      <w:r>
        <w:rPr>
          <w:rFonts w:cs="GrTimes;Times New Roman" w:ascii="GrTimes;Times New Roman" w:hAnsi="GrTimes;Times New Roman"/>
          <w:sz w:val="22"/>
          <w:szCs w:val="22"/>
          <w:lang w:val="el-GR"/>
        </w:rPr>
        <w:t xml:space="preserve"> και K</w:t>
      </w:r>
      <w:r>
        <w:rPr>
          <w:rFonts w:cs="GrTimes;Times New Roman" w:ascii="GrTimes;Times New Roman" w:hAnsi="GrTimes;Times New Roman"/>
          <w:position w:val="-6"/>
          <w:sz w:val="22"/>
          <w:szCs w:val="22"/>
          <w:lang w:val="el-GR"/>
        </w:rPr>
        <w:t>b</w:t>
      </w:r>
      <w:r>
        <w:rPr>
          <w:rFonts w:cs="GrTimes;Times New Roman" w:ascii="GrTimes;Times New Roman" w:hAnsi="GrTimes;Times New Roman"/>
          <w:sz w:val="22"/>
          <w:szCs w:val="22"/>
          <w:lang w:val="el-GR"/>
        </w:rPr>
        <w:t>.</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11"/>
        <w:rPr>
          <w:rFonts w:ascii="GrTimes;Times New Roman" w:hAnsi="GrTimes;Times New Roman" w:cs="GrTimes;Times New Roman"/>
          <w:lang w:val="el-GR"/>
        </w:rPr>
      </w:pPr>
      <w:r>
        <w:rPr>
          <w:rFonts w:cs="GrTimes;Times New Roman" w:ascii="GrTimes;Times New Roman" w:hAnsi="GrTimes;Times New Roman"/>
          <w:lang w:val="el-GR"/>
        </w:rPr>
        <w:t>5.3.4.4.3  Κατάσταση Προδιαμοιραζόμενου Κλειδιού</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 xml:space="preserve">Στην κατάσταση προδιαμοιραζόμενου κλειδιού (preshared key mode) του SKEME, δε χρησιμοποιείται κρυπτογραφία δημοσίου κλειδιού αλλά εκτελείται μία Diffie-Hellman ανταλλαγή κλειδιών. Όπως συμβαίνει και στη βασική κατάσταση, αυτή η κατάσταση του SKEME πρωτοκόλλου παρέχει PFS με τρόπον ώστε να εξασφαλίζεται στα συμβαλλόμενα μέρη ότι ακόμη και μία μελλοντική αποκάλυψη του δικού τους προδιαμοιραζόμενου κλειδιού δε θα εκθέσει όλη την κυκλοφορία δεδομένων που κρυπτογραφείται με κλειδιά που προκύπτουν από τα ανταλλασσόμενα κλειδιά συνόδου. </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Σε αυτή την κατάσταση, το πρωτόκολλο θεωρεί δεδομένο ότι τα συμβαλλόμενα μέρη γνωρίζουν ήδη ένα μυστικό κλειδί K</w:t>
      </w:r>
      <w:r>
        <w:rPr>
          <w:rFonts w:cs="GrTimes;Times New Roman" w:ascii="GrTimes;Times New Roman" w:hAnsi="GrTimes;Times New Roman"/>
          <w:position w:val="-6"/>
          <w:sz w:val="22"/>
          <w:szCs w:val="22"/>
          <w:lang w:val="el-GR"/>
        </w:rPr>
        <w:t>ab</w:t>
      </w:r>
      <w:r>
        <w:rPr>
          <w:rFonts w:cs="GrTimes;Times New Roman" w:ascii="GrTimes;Times New Roman" w:hAnsi="GrTimes;Times New Roman"/>
          <w:sz w:val="22"/>
          <w:szCs w:val="22"/>
          <w:lang w:val="el-GR"/>
        </w:rPr>
        <w:t xml:space="preserve"> και ότι χρησιμοποιούν αυτό το κλειδί για να παράξουν ένα νέο και ανανεωμένο κλειδί. Όπως αναφέρθηκε προηγουμένως, αυτό το διαμοιραζόμενο κλειδί θα μπορούσε να είναι είτε ένα μη αυτοματοποιημένα εγκατεστημένο κλειδί ή να προέρχεται από ένα KDC. Συνεπώς η SHARE φάση μπορεί να παραλείπεται και το προδιαμοιραζόμενο κλειδί που χρησιμοποιείται να είναι το K</w:t>
      </w:r>
      <w:r>
        <w:rPr>
          <w:rFonts w:cs="GrTimes;Times New Roman" w:ascii="GrTimes;Times New Roman" w:hAnsi="GrTimes;Times New Roman"/>
          <w:position w:val="-6"/>
          <w:sz w:val="22"/>
          <w:szCs w:val="22"/>
          <w:lang w:val="el-GR"/>
        </w:rPr>
        <w:t>ab</w:t>
      </w:r>
      <w:r>
        <w:rPr>
          <w:rFonts w:cs="GrTimes;Times New Roman" w:ascii="GrTimes;Times New Roman" w:hAnsi="GrTimes;Times New Roman"/>
          <w:sz w:val="22"/>
          <w:szCs w:val="22"/>
          <w:lang w:val="el-GR"/>
        </w:rPr>
        <w:t xml:space="preserve">. </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Ο υπολογισμός του κλειδιού συνόδου K είναι ακριβώς ίδιος με εκείνον του βασικού πρωτοκόλλου, δηλαδή K=h(g</w:t>
      </w:r>
      <w:r>
        <w:rPr>
          <w:rFonts w:cs="GrTimes;Times New Roman" w:ascii="GrTimes;Times New Roman" w:hAnsi="GrTimes;Times New Roman"/>
          <w:position w:val="6"/>
          <w:sz w:val="22"/>
          <w:szCs w:val="22"/>
          <w:lang w:val="el-GR"/>
        </w:rPr>
        <w:t>xaxb</w:t>
      </w:r>
      <w:r>
        <w:rPr>
          <w:rFonts w:cs="GrTimes;Times New Roman" w:ascii="GrTimes;Times New Roman" w:hAnsi="GrTimes;Times New Roman"/>
          <w:sz w:val="22"/>
          <w:szCs w:val="22"/>
          <w:lang w:val="el-GR"/>
        </w:rPr>
        <w:t>(mod p)).</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11"/>
        <w:rPr>
          <w:rFonts w:ascii="GrTimes;Times New Roman" w:hAnsi="GrTimes;Times New Roman" w:cs="GrTimes;Times New Roman"/>
          <w:lang w:val="el-GR"/>
        </w:rPr>
      </w:pPr>
      <w:r>
        <w:rPr>
          <w:rFonts w:cs="GrTimes;Times New Roman" w:ascii="GrTimes;Times New Roman" w:hAnsi="GrTimes;Times New Roman"/>
          <w:lang w:val="el-GR"/>
        </w:rPr>
        <w:t xml:space="preserve">5.3.4.4.4  Κατάσταση Γρήγορης Επανακλείδωσης </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Η κατάσταση γρήγορης επανακλείδωσης (fast rekey mode) είναι η ταχύτερη κατάσταση του SKEME πρωτοκόλλου. Αυτή δε χρησιμοποιεί κρυπτογραφία δημοσίου κλειδιού ούτε εκτελεί Diffie-Hellman ανταλλαγή κλειδιών. Οι Α και Β μοιράζονται ένα κλειδί K</w:t>
      </w:r>
      <w:r>
        <w:rPr>
          <w:rFonts w:cs="GrTimes;Times New Roman" w:ascii="GrTimes;Times New Roman" w:hAnsi="GrTimes;Times New Roman"/>
          <w:position w:val="-6"/>
          <w:sz w:val="22"/>
          <w:szCs w:val="22"/>
          <w:lang w:val="el-GR"/>
        </w:rPr>
        <w:t>ab</w:t>
      </w:r>
      <w:r>
        <w:rPr>
          <w:rFonts w:cs="GrTimes;Times New Roman" w:ascii="GrTimes;Times New Roman" w:hAnsi="GrTimes;Times New Roman"/>
          <w:sz w:val="22"/>
          <w:szCs w:val="22"/>
          <w:lang w:val="el-GR"/>
        </w:rPr>
        <w:t xml:space="preserve"> το οποίο μπορούν να χρησιμοποιούν για να αυθεντικοποιούν την ανανέωση κλειδιών, χωρίς να εκτελούνται πολυδάπανες λειτουργίες, όπως οι υπολογισμοί Diffie-Hellman ή δημοσίου κλειδιού. Στην κατάσταση γρήγορης ανακλείδωσης, η φάση SHARE παραλείπεται στο σύνολο της και οι EXCH και AUTH φάσεις πραγματοποιούνται από ανταλλασσόμενα nonces και όχι από Diffie-Hellman εκθέτες. Στη συνέχεια, ο υπολογισμός του κλειδιού συνόδου K είναι ίδιος με εκείνον της κατάστασης μερισμού-μόνο, δηλαδή </w:t>
        <w:br/>
        <w:t>K=αargώK</w:t>
      </w:r>
      <w:r>
        <w:rPr>
          <w:rFonts w:cs="GrTimes;Times New Roman" w:ascii="GrTimes;Times New Roman" w:hAnsi="GrTimes;Times New Roman"/>
          <w:position w:val="-6"/>
          <w:sz w:val="22"/>
          <w:szCs w:val="22"/>
          <w:lang w:val="el-GR"/>
        </w:rPr>
        <w:t>ab</w:t>
      </w:r>
      <w:r>
        <w:rPr>
          <w:rFonts w:cs="GrTimes;Times New Roman" w:ascii="GrTimes;Times New Roman" w:hAnsi="GrTimes;Times New Roman"/>
          <w:sz w:val="22"/>
          <w:szCs w:val="22"/>
          <w:lang w:val="el-GR"/>
        </w:rPr>
        <w:t>, όπου arg = αvalue</w:t>
      </w:r>
      <w:r>
        <w:rPr>
          <w:rFonts w:cs="GrTimes;Times New Roman" w:ascii="GrTimes;Times New Roman" w:hAnsi="GrTimes;Times New Roman"/>
          <w:position w:val="-6"/>
          <w:sz w:val="22"/>
          <w:szCs w:val="22"/>
          <w:lang w:val="el-GR"/>
        </w:rPr>
        <w:t>B</w:t>
      </w:r>
      <w:r>
        <w:rPr>
          <w:rFonts w:cs="GrTimes;Times New Roman" w:ascii="GrTimes;Times New Roman" w:hAnsi="GrTimes;Times New Roman"/>
          <w:sz w:val="22"/>
          <w:szCs w:val="22"/>
          <w:lang w:val="el-GR"/>
        </w:rPr>
        <w:t>,value</w:t>
      </w:r>
      <w:r>
        <w:rPr>
          <w:rFonts w:cs="GrTimes;Times New Roman" w:ascii="GrTimes;Times New Roman" w:hAnsi="GrTimes;Times New Roman"/>
          <w:position w:val="-6"/>
          <w:sz w:val="22"/>
          <w:szCs w:val="22"/>
          <w:lang w:val="el-GR"/>
        </w:rPr>
        <w:t>A</w:t>
      </w:r>
      <w:r>
        <w:rPr>
          <w:rFonts w:cs="GrTimes;Times New Roman" w:ascii="GrTimes;Times New Roman" w:hAnsi="GrTimes;Times New Roman"/>
          <w:sz w:val="22"/>
          <w:szCs w:val="22"/>
          <w:lang w:val="el-GR"/>
        </w:rPr>
        <w:t>,id</w:t>
      </w:r>
      <w:r>
        <w:rPr>
          <w:rFonts w:cs="GrTimes;Times New Roman" w:ascii="GrTimes;Times New Roman" w:hAnsi="GrTimes;Times New Roman"/>
          <w:position w:val="-6"/>
          <w:sz w:val="22"/>
          <w:szCs w:val="22"/>
          <w:lang w:val="el-GR"/>
        </w:rPr>
        <w:t>A</w:t>
      </w:r>
      <w:r>
        <w:rPr>
          <w:rFonts w:cs="GrTimes;Times New Roman" w:ascii="GrTimes;Times New Roman" w:hAnsi="GrTimes;Times New Roman"/>
          <w:sz w:val="22"/>
          <w:szCs w:val="22"/>
          <w:lang w:val="el-GR"/>
        </w:rPr>
        <w:t>,id</w:t>
      </w:r>
      <w:r>
        <w:rPr>
          <w:rFonts w:cs="GrTimes;Times New Roman" w:ascii="GrTimes;Times New Roman" w:hAnsi="GrTimes;Times New Roman"/>
          <w:position w:val="-6"/>
          <w:sz w:val="22"/>
          <w:szCs w:val="22"/>
          <w:lang w:val="el-GR"/>
        </w:rPr>
        <w:t>B</w:t>
      </w:r>
      <w:r>
        <w:rPr>
          <w:rFonts w:cs="GrTimes;Times New Roman" w:ascii="GrTimes;Times New Roman" w:hAnsi="GrTimes;Times New Roman"/>
          <w:sz w:val="22"/>
          <w:szCs w:val="22"/>
          <w:lang w:val="el-GR"/>
        </w:rPr>
        <w:t>ώ K</w:t>
      </w:r>
      <w:r>
        <w:rPr>
          <w:rFonts w:cs="GrTimes;Times New Roman" w:ascii="GrTimes;Times New Roman" w:hAnsi="GrTimes;Times New Roman"/>
          <w:position w:val="-6"/>
          <w:sz w:val="22"/>
          <w:szCs w:val="22"/>
          <w:lang w:val="el-GR"/>
        </w:rPr>
        <w:t>ab</w:t>
      </w:r>
      <w:r>
        <w:rPr>
          <w:rFonts w:cs="GrTimes;Times New Roman" w:ascii="GrTimes;Times New Roman" w:hAnsi="GrTimes;Times New Roman"/>
          <w:sz w:val="22"/>
          <w:szCs w:val="22"/>
          <w:lang w:val="el-GR"/>
        </w:rPr>
        <w:t xml:space="preserve"> είναι η τιμή που αποστέλλεται μέσα στο μήνυμα από τον Α στο Β στη φάση AUTH. Αυτή η κατάσταση του SKEME πρωτοκόλλου σχετίζεται άμεσα με το MKMP που παλαιότερα προτάθηκε και υποβλήθηκε για μελέτη στο IETF IPsec WG.</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υμπερασματικά, το SKEME έχει αρκετές ομοιότητες αλλά και σημαντικές διαφορές σε σχέση με τα πρωτόκολλα STS και Photuris. Όλα βασίζονται στην Diffie-Hellman ανταλλαγή κλειδιών η οποία αυθεντικοποιείται με κρυπτογραφία δημοσίου κλειδιού. Στο Photuris εκτελείται πρώτα μία Diffie-Hellman ανταλλαγή κλειδιών και στη συνέχεια αυθεντικοποιείται με χρήση ψηφιακών υπογραφών. Το SKEME, με τη σειρά του, χρησιμοποιεί κρυπτογραφία δημοσίου κλειδιού για την ανταλλαγή ενός κλειδιού μίας χρήσης και στη συνέχεια χρησιμοποιεί τεχνικές διαμοιραζόμενου κλειδιού για να αυθεντικοποιεί τη Diffie-Hellman ανταλλαγή κλειδιών. Ένα σημαντικό πλεονέκτημα της προσέγγισης SKEME είναι ότι προνοεί για επιλεκτική εκτέλεση των λειτουργιών της Diffie-Hellman ανταλλαγής κλειδιών. Δηλαδή στο SKEME κάποιος μπορεί να παραλείπει τη φάση Diffie-Hellman και παρόλα αυτά να έχει ένα διαμοιραζόμενο κλειδί μεταξύ των δύο μερών, ενώ στο Photuris αυτό είναι αδύνατο. Ωστόσο, εξαιτίας των πολλών κοινών σημείων των Photuris και SKEME, το τελευταίο δεν προτάθηκε επισήμως στο IETF IPsec WG για να αντικαταστήσει το Photuris, αλλά μάλλον για να συγχωνευτεί με αυτό, με σκοπό να διευρύνει και ενδυναμώσει τη λειτουργικότητα ενός μελλοντικού IKMP.</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Επίσης σημαντικό είναι το γεγονός ότι το SKEME μπορεί να χρησιμοποιείται από κοινού με το πρωτόκολλο SKIP. Το τελευταίο χρησιμοποιεί δημόσια κλειδιά Diffie-Hellman μεγάλου χρόνου ζωής για να παράγει διαμοιραζόμενα κλειδιά μεγάλου χρόνους ζωής μεταξύ των συμβαλλομένων μερών. Αυτά τα διαμοιραζόμενα κλειδιά μπορούν να χρησιμοποιούνται στο SKEME ως K</w:t>
      </w:r>
      <w:r>
        <w:rPr>
          <w:rFonts w:cs="GrTimes;Times New Roman" w:ascii="GrTimes;Times New Roman" w:hAnsi="GrTimes;Times New Roman"/>
          <w:position w:val="-6"/>
          <w:sz w:val="22"/>
          <w:szCs w:val="22"/>
          <w:lang w:val="el-GR"/>
        </w:rPr>
        <w:t>ab</w:t>
      </w:r>
      <w:r>
        <w:rPr>
          <w:rFonts w:cs="GrTimes;Times New Roman" w:ascii="GrTimes;Times New Roman" w:hAnsi="GrTimes;Times New Roman"/>
          <w:sz w:val="22"/>
          <w:szCs w:val="22"/>
          <w:lang w:val="el-GR"/>
        </w:rPr>
        <w:t>. Αυτό θα παρείχε ένα υβριδικό σχήμα το οποίο θα εξασφάλιζε PFS και τη δυνατότητα να αναθεωρούνται αποτελεσματικά τα κλειδιά των εμπλεκομένων μερών.</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1"/>
        <w:rPr>
          <w:rFonts w:ascii="GrTimes;Times New Roman" w:hAnsi="GrTimes;Times New Roman" w:cs="GrTimes;Times New Roman"/>
          <w:lang w:val="el-GR"/>
        </w:rPr>
      </w:pPr>
      <w:r>
        <w:rPr>
          <w:rFonts w:cs="GrTimes;Times New Roman" w:ascii="GrTimes;Times New Roman" w:hAnsi="GrTimes;Times New Roman"/>
          <w:lang w:val="el-GR"/>
        </w:rPr>
        <w:t>5.3.4.5  Internet Security Association</w:t>
        <w:br/>
        <w:t>Key Management Protocol - ISAKMP</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Το πρωτόκολλο ISAKMP – Internet Security Association Key Management Protocol σχεδιάστηκε και προτάθηκε από το NSA. Το πρωτόκολλο προδιαγράφεται σε ένα Internet Draft που προτάθηκε από τους D. Maughan, M. Schneider και J. Turner από τη NSA, καθώς επίσης και το M. Schertler από την Terisa Systems, Inc.</w:t>
      </w:r>
      <w:r>
        <w:rPr>
          <w:rFonts w:cs="GrTimes;Times New Roman" w:ascii="GrTimes;Times New Roman" w:hAnsi="GrTimes;Times New Roman"/>
          <w:position w:val="6"/>
          <w:sz w:val="22"/>
          <w:szCs w:val="22"/>
          <w:lang w:val="el-GR"/>
        </w:rPr>
        <w:t>26</w:t>
      </w:r>
      <w:r>
        <w:rPr>
          <w:rFonts w:cs="GrTimes;Times New Roman" w:ascii="GrTimes;Times New Roman" w:hAnsi="GrTimes;Times New Roman"/>
          <w:sz w:val="22"/>
          <w:szCs w:val="22"/>
          <w:lang w:val="el-GR"/>
        </w:rPr>
        <w:t>.</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ISAKMP μπορεί να υλοποιείται πάνω σε οποιοδήποτε πρωτόκολλο επιπέδου Internet ή μεταφοράς. Οι υλοποιήσεις θα πρέπει να υποστηρίζουν το ISAKMP χρησιμοποιώντας UDP στη θύρα 500. Αυτή η θύρα έχει επίσημα ανατεθεί στο ISAKMP από την IANA. Επιπρόσθετα, οι υλοποιήσεις μπορεί να υποστηρίζουν το ISAKMP πάνω σε άλλα πρωτόκολλα επιπέδου μεταφοράς ή επί του ίδιου του IP.</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ε αντίθεση με άλλα πρωτόκολλα διαχείρισης κλειδιού, το ISAKMP δεν περιορίζεται σε κάποιο συγκεκριμένο κρυπτογραφικό αλγόριθμο, τεχνική καθιέρωσης κλειδιού, ή άλλο μηχανισμό ασφάλειας, αλλά μάλλον περιγράφει ένα πρωτόκολλο χρησιμοποιώντας γενικές έννοιες ασφάλειας απαραίτητες για την καθιέρωση SAs και κρυπτογραφικών κλειδιών. Υπό αυτή τη μορφή, το ISAKMP διαχωρίζει σαφώς τις λεπτομέρειες της διαχείρισης SA από τις λεπτομέρειες της ανταλλαγής κλειδιών. Γενικά, υπάρχουν πολλές διαφορετικές τεχνικές ανταλλαγής κλειδιών και αντίστοιχα πρωτόκολλα, καθένα με διαφορετικές ιδιότητες ασφάλειας και απαιτείται ένα κοινό πλαίσιο σε σχέση με τη μορφή των SA ιδιοτήτων, καθώς και τη συμφωνία, καθιέρωση, τροποποίηση και διαγραφή των SAs αντίστοιχα. Το ISAKMP έχει σχεδιαστεί για να χρησιμοποιείται ως ένα κοινό πλαίσιο για το Internet, όπου μπορούν να συνυπάρχουν πολυάριθμοι μηχανισμοί ασφάλειας και διάφορες επιλογές για κάθε μηχανισμό. Το ISAKMP χρησιμοποιείται για να καθιερώνει έναν SA μεταξύ των διαπραγματευόμενων συμβαλλομένων μερών εκ μέρους κάποιου άλλου πρωτοκόλλου. Το ISAKMP αποτελείται από δύο φάσεις:</w:t>
      </w:r>
    </w:p>
    <w:p>
      <w:pPr>
        <w:pStyle w:val="Normal"/>
        <w:tabs>
          <w:tab w:val="clear" w:pos="720"/>
          <w:tab w:val="left" w:pos="283" w:leader="none"/>
          <w:tab w:val="left" w:pos="567" w:leader="none"/>
          <w:tab w:val="left" w:pos="850" w:leader="none"/>
        </w:tabs>
        <w:spacing w:lineRule="exact" w:line="280" w:before="85"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Κατά τη διάρκεια της πρώτης φάσης του πρωτοκόλλου μπορεί να συμφωνηθεί ένα βασικό σύνολο από ιδιότητες ασφάλειας. Αυτό το βασικό σύνολο παρέχει προστασία για μεταγενέστερες ISAKMP ανταλλαγές. Επίσης υποδηλώνει τις μεθόδους αυθεντικοποίησης και ανταλλαγής κλειδιών που θα χρησιμοποιηθούν στη δεύτερη φάση. Η πρώτη φάση καταλήγει σε έναν ISAKMP SA. Αυτή η αρχική ISAKMP SA εγκατάσταση, ωστόσο, μπορεί να παραλείπεται εάν ισχύει ήδη ένα βασικό σύνολο ιδιοτήτων ασφάλειας. Σε αυτή την περίπτωση, η καθιέρωση του SA μπορεί επίσης να γίνεται κατευθείαν.</w:t>
      </w:r>
    </w:p>
    <w:p>
      <w:pPr>
        <w:pStyle w:val="Normal"/>
        <w:tabs>
          <w:tab w:val="clear" w:pos="720"/>
          <w:tab w:val="left" w:pos="283" w:leader="none"/>
          <w:tab w:val="left" w:pos="567" w:leader="none"/>
          <w:tab w:val="left" w:pos="850" w:leader="none"/>
        </w:tabs>
        <w:spacing w:lineRule="exact" w:line="280" w:before="85"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Κατά τη διάρκεια της δεύτερης φάσης του πρωτοκόλλου, ο ISAKMP SA χρησιμοποιείται για να επιτρέπει στις οντότητες να διαπραγματεύονται τις υπηρεσίες ασφάλειας που θα περιέχονται μέσα στον SA για το άλλο πρωτόκολλο ασφάλειας ή εφαρμογή.</w:t>
      </w:r>
    </w:p>
    <w:p>
      <w:pPr>
        <w:pStyle w:val="Normal"/>
        <w:tabs>
          <w:tab w:val="clear" w:pos="720"/>
          <w:tab w:val="left" w:pos="283" w:leader="none"/>
          <w:tab w:val="left" w:pos="567" w:leader="none"/>
          <w:tab w:val="left" w:pos="850" w:leader="none"/>
        </w:tabs>
        <w:spacing w:lineRule="exact" w:line="280" w:before="85"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 xml:space="preserve">Μολονότι η διαπραγμάτευση δύο φάσεων προκαλεί κάποια επιπλέον επιβάρυνση σε σύγκριση με άλλα πρωτόκολλα, φαίνεται ότι παρέχει επιπρόσθετα οφέλη. Για παράδειγμα, ένα πλεονέκτημα μετά την πρώτη διαπραγμάτευση του ISAKMP SA είναι ότι μπορεί επίσης να χρησιμοποιηθεί για να διαπραγματευτεί SAs για άλλες οντότητες. Άλλο πλεονέκτημα είναι ότι ο ISAKMP SA μπορεί να παρέχει επιπρόσθετη ασφάλεια κατά τη διάρκεια της δεύτερης μεταβίβασης. Για παράδειγμα, ο ISAKMP SA μπορεί να παρέχει προστασία αναγνώρισης ταυτότητας και επομένως θα μπορούσε να χρησιμοποιηθεί για τη δεύτερη διαπραγμάτευση μία λιγότερο περίπλοκη ανταλλαγή. Επίσης ο ISAKMP SA μπορεί να χρησιμοποιείται κατά τη συντήρηση των SAs. </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To ISAKMP παρέχει υποστήριξη για αρκετές τεχνικές αυθεντικοποίησης. Επίσης προσαρμόζει τη χρήση των cookies ή των ACTs για προστασία έναντι επιθέσεων τύπου άρνησης παροχής υπηρεσιών. Στην ISAKMP ορολογία, το πεδίο ορισμού ερμηνειών (Domain Of Interpretation - DOI) ορίζει μορφές ωφέλιμου φορτίου, τύπους ανταλλαγής και συμβάσεις για την ονομασία πληροφοριών σχετικών με την ασφάλεια, όπως πολιτικές ασφάλειας ή κρυπτογραφικούς αλγορίθμους και καταστάσεις. Ένας DOI προσδιοριστής χρησιμοποιείται για να ερμηνεύει τα ωφέλιμα φορτία των ISAKMP μηνυμάτων. Οι κανόνες για το Internet IPsec DOI (προσδιοριστικός αριθμός 1) καθορίζονται λεπτομερώς σε Internet Draft</w:t>
      </w:r>
      <w:r>
        <w:rPr>
          <w:rFonts w:cs="GrTimes;Times New Roman" w:ascii="GrTimes;Times New Roman" w:hAnsi="GrTimes;Times New Roman"/>
          <w:position w:val="6"/>
          <w:sz w:val="22"/>
          <w:szCs w:val="22"/>
          <w:lang w:val="el-GR"/>
        </w:rPr>
        <w:t>27</w:t>
      </w:r>
      <w:r>
        <w:rPr>
          <w:rFonts w:cs="GrTimes;Times New Roman" w:ascii="GrTimes;Times New Roman" w:hAnsi="GrTimes;Times New Roman"/>
          <w:sz w:val="22"/>
          <w:szCs w:val="22"/>
          <w:lang w:val="el-GR"/>
        </w:rPr>
        <w:t>.</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Ένα ISAKMP μήνυμα έχει μία επικεφαλίδα με σταθερή μορφή, ακολουθούμενη από ένα μεταβλητό αριθμό ωφέλιμων φορτίων. Η επικεφαλίδα περιέχει τις πληροφορίες που απαιτούνται από το πρωτόκολλο για συντήρηση κατάστασης, επεξεργασία ωφέλιμων φορτίων και πιθανώς πρόληψη επιθέσεων τύπου επανεκπομπής ή επιθέσεων τύπου άρνησης παροχής υπηρεσιών. Υπό αυτή την μορφή, η επικεφαλίδα περιλαμβάνει cookies αρχικοποιητή και αποκρινόμενου των 64 bits, μία αναφορά για το επόμενο ωφέλιμο φορτίο, έναν τύπο ανταλλαγής και μερικά άλλα πεδία. Τα ωφέλιμα φορτία με τη σειρά τους συνδέονται αλυσιδωτά σε μορφή μαργαρίτας (daisy-chained) και παρέχουν αρθρωτά δομικά τμήματα για την κατασκευή ISAKMP μηνυμάτων. Οι τύποι ωφέλιμων φορτίων καθορίζονται στις ISAKMP προδιαγραφές. Κάθε ωφέλιμο φορτίο αρχίζει με μία γενική επικεφαλίδα, η οποία παρέχει μία δυνατότητα αλυσιδωτής σύνδεσης ωφέλιμων φορτίων και καθορίζει σαφώς τα όρια του ωφέλιμου φορτίου.</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ISAKMP υποστηρίζει τη δημιουργία των ανταλλαγών για την καθιέρωση SAs και υλικού σχετικού με τα κλειδιά. Στις τρέχουσες προδιαγραφές του πρωτοκόλλου, υπάρχουν πέντε εξ ορισμού τύποι ανταλλαγής που καθορίζονται για το ISAKMP. Κάθε τύπος ανταλλαγής καθορίζει το περιεχόμενο και τη διάταξη των ISAKMP μηνυμάτων κατά τη διάρκεια των επικοινωνιών μεταξύ των μερών. Οι καθοριζόμενοι τύποι ανταλλαγής δεν προορίζονται να ικανοποιούν όλες τις απαιτήσεις DOI και ανταλλαγής κλειδιών. Αν οι καθοριζόμενοι τύποι ανταλλαγής καλύπτουν τις απαιτήσεις DOI, μπορούν να χρησιμοποιούνται όπως καθορίζεται. Αν όμως οι καθοριζόμενοι τύποι ανταλλαγής δεν ικανοποιούν αυτές τις απαιτήσεις, τότε εξαρτάται από το DOI να καθορίσει ένα νέο τύπο ανταλλαγής και μία έγκυρη ακολουθία των ωφέλιμων φορτίων που συνθέτουν μία επιτυχή ανταλλαγή, καθώς και τον τρόπο που θα δημιουργούνται και θα μεταφράζονται εκείνα τα ωφέλιμα φορτία. Οι πέντε εξ ορισμού τύποι ανταλλαγής ISAKMP ορίζονται ως ακολούθω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 xml:space="preserve">Η ISAKMP </w:t>
      </w:r>
      <w:r>
        <w:rPr>
          <w:rFonts w:cs="GrTimes;Times New Roman" w:ascii="GrTimes;Times New Roman" w:hAnsi="GrTimes;Times New Roman"/>
          <w:i/>
          <w:iCs/>
          <w:sz w:val="22"/>
          <w:szCs w:val="22"/>
          <w:lang w:val="el-GR"/>
        </w:rPr>
        <w:t>Ανταλλαγή Βάσης (Base Exchange)</w:t>
      </w:r>
      <w:r>
        <w:rPr>
          <w:rFonts w:cs="GrTimes;Times New Roman" w:ascii="GrTimes;Times New Roman" w:hAnsi="GrTimes;Times New Roman"/>
          <w:sz w:val="22"/>
          <w:szCs w:val="22"/>
          <w:lang w:val="el-GR"/>
        </w:rPr>
        <w:t xml:space="preserve"> είναι σχεδιασμένη για να επιτρέπει στις πληροφορίες αυθεντικοποίησης και ανταλλαγής κλειδιών να μεταδίδονται μαζί. Συνδυάζοντας τις πληροφορίες αυθεντικοποίησης και ανταλλαγής κλειδιών σε ένα ενιαίο μήνυμα, μειώνεται ο αριθμός των μεταδόσεων με επιστροφή σε βάρος της προστασίας αναγνώρισης ταυτότητας. Η προστασία αναγνώρισης ταυτότητας δεν παρέχεται επειδή οι ταυτότητες ανταλλάσσονται πριν την ανταλλαγή διαμοιραζόμενου μυστικού κλειδιού και συνεπώς η κρυπτογράφηση των ταυτοτήτων είναι αδύνατη.</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 xml:space="preserve">Η ISAKMP </w:t>
      </w:r>
      <w:r>
        <w:rPr>
          <w:rFonts w:cs="GrTimes;Times New Roman" w:ascii="GrTimes;Times New Roman" w:hAnsi="GrTimes;Times New Roman"/>
          <w:i/>
          <w:iCs/>
          <w:sz w:val="22"/>
          <w:szCs w:val="22"/>
          <w:lang w:val="el-GR"/>
        </w:rPr>
        <w:t>Ανταλλαγή Προστασίας Αναγνώρισης Ταυτότητας (Identity Protection Exchange)</w:t>
      </w:r>
      <w:r>
        <w:rPr>
          <w:rFonts w:cs="GrTimes;Times New Roman" w:ascii="GrTimes;Times New Roman" w:hAnsi="GrTimes;Times New Roman"/>
          <w:sz w:val="22"/>
          <w:szCs w:val="22"/>
          <w:lang w:val="el-GR"/>
        </w:rPr>
        <w:t xml:space="preserve"> είναι σχεδιασμένη για να διαχωρίζει τις πληροφορίες αυθεντικοποίησης και ανταλλαγής κλειδιών. Ο διαχωρισμός των πληροφοριών αυτών παρέχει την προστασία των επικοινωνούντων μερών, με κόστος πρόσθετη ροή μηνύματος. Γι’ αυτή την ανταλλαγή, οι πληροφορίες κλειδιού ανταλλάσσονται πρώτες. Οι πληροφορίες αυθεντικοποίησης αποστέλλονται στη συνέχεια, αλλά είναι πλέον κρυπτογραφημένες και συνεπώς προστατευμένες από εχθρικούς χρήστε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 xml:space="preserve">Η ISAKMP </w:t>
      </w:r>
      <w:r>
        <w:rPr>
          <w:rFonts w:cs="GrTimes;Times New Roman" w:ascii="GrTimes;Times New Roman" w:hAnsi="GrTimes;Times New Roman"/>
          <w:i/>
          <w:iCs/>
          <w:sz w:val="22"/>
          <w:szCs w:val="22"/>
          <w:lang w:val="el-GR"/>
        </w:rPr>
        <w:t>Συναλλαγή Αυθεντικοποίησης-μόνο (Authentication-Only Exchange)</w:t>
      </w:r>
      <w:r>
        <w:rPr>
          <w:rFonts w:cs="GrTimes;Times New Roman" w:ascii="GrTimes;Times New Roman" w:hAnsi="GrTimes;Times New Roman"/>
          <w:sz w:val="22"/>
          <w:szCs w:val="22"/>
          <w:lang w:val="el-GR"/>
        </w:rPr>
        <w:t xml:space="preserve"> είναι σχεδιασμένη για να επιτρέπει μόνο τη μετάδοση των πληροφοριών αυθεντικοποίησης. Προφανώς το πλεονέκτημα αυτής της ανταλλαγής είναι η δυνατότητα να πραγματοποιείται η αυθεντικοποίηση χωρίς το υπολογιστικό κόστος του υπολογισμού κλειδιών και διαμοιραζόμενων μυστικών. Μπορεί να χρησιμοποιείται, για παράδειγμα, για να επαναυθεντικοποιούνται οι ομότιμες οντότητες, περιοδικά, κατά τη διάρκεια μιας επικοινωνία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 xml:space="preserve">Η ISAKMP </w:t>
      </w:r>
      <w:r>
        <w:rPr>
          <w:rFonts w:cs="GrTimes;Times New Roman" w:ascii="GrTimes;Times New Roman" w:hAnsi="GrTimes;Times New Roman"/>
          <w:i/>
          <w:iCs/>
          <w:sz w:val="22"/>
          <w:szCs w:val="22"/>
          <w:lang w:val="el-GR"/>
        </w:rPr>
        <w:t>Επιθετική Ανταλλαγή (Aggressive Exchange)</w:t>
      </w:r>
      <w:r>
        <w:rPr>
          <w:rFonts w:cs="GrTimes;Times New Roman" w:ascii="GrTimes;Times New Roman" w:hAnsi="GrTimes;Times New Roman"/>
          <w:sz w:val="22"/>
          <w:szCs w:val="22"/>
          <w:lang w:val="el-GR"/>
        </w:rPr>
        <w:t xml:space="preserve"> είναι σχεδιασμένη να επιτρέπει στους SA, στην ανταλλαγή κλειδιών και στα σχετικά με την αυθεντικοποίηση ωφέλιμα φορτία, να μεταδίδονται ταυτόχρονα, με σκοπό να τοποθετηθούν όλες οι πληροφορίες σχετικές με την ασφάλεια σε μία ενιαία ανταλλαγή και να περιοριστεί ο αριθμός των μεταδόσεων με επιστροφή. Επομένως αυτή η ανταλλαγή είναι η πιο αποτελεσματική, με όρους αριθμού μηνυμάτων που ανταλλάσσονται. Και πάλι όμως δεν προστατεύεται η μυστικότητα των ταυτοτήτων αναγνώριση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 xml:space="preserve">Η ISAKMP </w:t>
      </w:r>
      <w:r>
        <w:rPr>
          <w:rFonts w:cs="GrTimes;Times New Roman" w:ascii="GrTimes;Times New Roman" w:hAnsi="GrTimes;Times New Roman"/>
          <w:i/>
          <w:iCs/>
          <w:sz w:val="22"/>
          <w:szCs w:val="22"/>
          <w:lang w:val="el-GR"/>
        </w:rPr>
        <w:t>Πληροφοριακή Ανταλλαγή (Informational Exchange)</w:t>
      </w:r>
      <w:r>
        <w:rPr>
          <w:rFonts w:cs="GrTimes;Times New Roman" w:ascii="GrTimes;Times New Roman" w:hAnsi="GrTimes;Times New Roman"/>
          <w:sz w:val="22"/>
          <w:szCs w:val="22"/>
          <w:lang w:val="el-GR"/>
        </w:rPr>
        <w:t xml:space="preserve"> είναι σχεδιασμένη ως μία μονόδρομη μεταφορά πληροφοριών που μπορεί να χρησιμοποιείται για διαχείριση SA.</w:t>
      </w:r>
    </w:p>
    <w:p>
      <w:pPr>
        <w:pStyle w:val="Normal"/>
        <w:tabs>
          <w:tab w:val="clear" w:pos="720"/>
          <w:tab w:val="left" w:pos="283" w:leader="none"/>
          <w:tab w:val="left" w:pos="567" w:leader="none"/>
          <w:tab w:val="left" w:pos="850" w:leader="none"/>
        </w:tabs>
        <w:spacing w:lineRule="exact" w:line="280" w:before="113" w:after="0"/>
        <w:ind w:firstLine="283"/>
        <w:jc w:val="both"/>
        <w:rPr/>
      </w:pPr>
      <w:r>
        <w:rPr>
          <w:rFonts w:cs="GrTimes;Times New Roman" w:ascii="GrTimes;Times New Roman" w:hAnsi="GrTimes;Times New Roman"/>
          <w:sz w:val="22"/>
          <w:szCs w:val="22"/>
          <w:lang w:val="el-GR"/>
        </w:rPr>
        <w:t>Σήμερα, υπάρχουν αρκετές ISAKMP εφαρμογές διαθέσιμες στο Internet. Για παράδειγμα, η DoD υλοποίηση είναι δωρεάν διαθέσιμη από το MIT για διανομή εντός των ΗΠΑ και του Καναδά</w:t>
      </w:r>
      <w:r>
        <w:rPr>
          <w:rFonts w:cs="GrTimes;Times New Roman" w:ascii="GrTimes;Times New Roman" w:hAnsi="GrTimes;Times New Roman"/>
          <w:position w:val="6"/>
          <w:sz w:val="22"/>
          <w:szCs w:val="22"/>
          <w:lang w:val="el-GR"/>
        </w:rPr>
        <w:t>28</w:t>
      </w:r>
      <w:r>
        <w:rPr>
          <w:rFonts w:cs="GrTimes;Times New Roman" w:ascii="GrTimes;Times New Roman" w:hAnsi="GrTimes;Times New Roman"/>
          <w:sz w:val="22"/>
          <w:szCs w:val="22"/>
          <w:lang w:val="el-GR"/>
        </w:rPr>
        <w:t>. Ομοίως, η Cisco Systems έχει αναπτύξει το δικό της λογισμικό ISAKMP το οποίο είναι δημόσια και δωρεάν διαθέσιμο.</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υμπερασματικά, το ISAKMP παρέχει ένα ευέλικτο και επεκτάσιμο πλαίσιο για την καθιέρωση και διαχείριση SAs και κρυπτογραφικών κλειδιών. Το πλαίσιο που παρέχεται από το ISAKMP αποτελείται από ορισμούς επικεφαλίδων και ωφέλιμων φορτίων, τύπους ανταλλαγής για την καθοδήγηση των ανταλλαγών μηνυμάτων και ωφέλιμων φορτίων και μερικές γενικές οδηγίες επεξεργασίας. Το ISAKMP δεν ορίζει τους μηχανισμούς που θα χρησιμοποιηθούν για την καθιέρωση και τη διαχείριση των SAs και των κρυπτογραφικών κλειδιών με ένα αυθεντικοποιημένο και εμπιστευτικό τρόπο. Ο καθορισμός των μηχανισμών και των εφαρμογών τους αποτελεί αρμοδιότητα μεμονωμένων DOIs.</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1"/>
        <w:rPr>
          <w:rFonts w:ascii="GrTimes;Times New Roman" w:hAnsi="GrTimes;Times New Roman" w:cs="GrTimes;Times New Roman"/>
          <w:lang w:val="el-GR"/>
        </w:rPr>
      </w:pPr>
      <w:r>
        <w:rPr>
          <w:rFonts w:cs="GrTimes;Times New Roman" w:ascii="GrTimes;Times New Roman" w:hAnsi="GrTimes;Times New Roman"/>
          <w:lang w:val="el-GR"/>
        </w:rPr>
        <w:t>5.3.4.6  OAKLEY</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Το OAKLEY πρωτόκολλο χρησιμοποιείται για να διαμοιράζει ένα μυστικό κλειδί ανάμεσα σε αυθεντικοποιημένες οντότητες. Αρχικά προτάθηκε από την H. Orman, στο University of Arizona. Η πρώτη έκδοση αυτών των προδιαγραφών του πρωτοκόλλου κυκλοφόρησε το Μάιο του 1996 ως Internet Draft</w:t>
      </w:r>
      <w:r>
        <w:rPr>
          <w:rFonts w:cs="GrTimes;Times New Roman" w:ascii="GrTimes;Times New Roman" w:hAnsi="GrTimes;Times New Roman"/>
          <w:position w:val="6"/>
          <w:sz w:val="22"/>
          <w:szCs w:val="22"/>
          <w:lang w:val="el-GR"/>
        </w:rPr>
        <w:t>29</w:t>
      </w:r>
      <w:r>
        <w:rPr>
          <w:rFonts w:cs="GrTimes;Times New Roman" w:ascii="GrTimes;Times New Roman" w:hAnsi="GrTimes;Times New Roman"/>
          <w:sz w:val="22"/>
          <w:szCs w:val="22"/>
          <w:lang w:val="el-GR"/>
        </w:rPr>
        <w:t xml:space="preserve"> και υπάρχει πλέον ως RFC 2412 από το Νοέμβρη του 1998.</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Όπως συμβαίνει στα STS, Photuris και SKEME, το πρωτόκολλο OAKLEY βασίζεται σε μία αυθεντικοποιημένη Diffie-Hellman ανταλλαγή κλειδιών για να επιτυγχάνει PFS για τα διαμοιραζόμενα μυστικά κλειδιά. Επιπλέον, το πρωτόκολλο OAKLEY ενσωματώνει το μηχανισμό ανταλλαγής cookie του πρωτοκόλλου Photuris για δύο σκοπούς: αντι-υπερφόρτωση (anticlogging) και ονομασία κλειδιών. Τα δύο μέρη σε μία εκτέλεση πρωτοκόλλου, κατά την αρχικοποίηση, συνεισφέρουν το καθένα από ένα cookie και το ζεύγος των cookies στη συνέχεια αποτελεί τον προσδιοριστή κλειδιού, ένα επαναχρησιμοποιήσιμο όνομα για τα κλειδιά. Όπως συμβαίνει και στο SKEME, το πρωτόκολλο OAKLEY διαθέτει αρκετές επιλογές για τον καθορισμό κλειδιών. Επιπλέον της Diffie-Hellman ανταλλαγής κλειδιών, το πρωτόκολλο μπορεί επίσης να χρησιμοποιείται για να παράγει ένα νέο κλειδί από ένα υπάρχον και να διανέμει ένα εξωτερικά παραγόμενο κλειδί κρυπτογραφώντας το. Επίσης, όπως συμβαίνει στο SKEME, το πρωτόκολλο OAKLEY δεν απαιτεί από τα δύο συμβαλλόμενα μέρη να υπολογίζουν το διαμοιραζόμενο κλειδί πριν από την αυθεντικοποίηση.</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Η κύρια διαφορά μεταξύ του OAKLEY και των προηγούμενων πρωτοκόλλων βασίζεται στο γεγονός ότι το OAKLEY επιτρέπει στα δύο συμβαλλόμενα μέρη να επιλέγουν τους αμοιβαία συμφωνημένους αλγορίθμους για κρυπτογράφηση, ανταλλαγή κλειδιών και αυθεντικοποίηση. Για παράδειγμα, το πρωτόκολλο καθορίζει ρητά με ποιον τρόπο τα δύο μέρη μπορούν να επιλέγουν μαθηματικές δομές για την πραγματοποίηση της Diffie-Hellman ανταλλαγής κλειδιών: μπορούν είτε να επιλέγουν τυποποιημένες ομάδες είτε να καθορίζουν τις δικές τους. Τρεις διακριτές ομάδες μπορούν να χρησιμοποιούνται με το OAKLEY. Κάθε ομάδα καθορίζεται από τη λειτουργία της, το είδος του βασικού πεδίου που χρησιμοποιείται για να αναπαριστά τα στοιχεία ομάδας. Οι τρεις τύποι είναι:</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Ομάδες αρθρωτής εκθετοποίησης (ονομαζόμενες MODP) (modular exponentiation groups)</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Ομάδες ελλειπτικών καμπυλών επί του πεδίου GF(2</w:t>
      </w:r>
      <w:r>
        <w:rPr>
          <w:rFonts w:cs="GrTimes;Times New Roman" w:ascii="GrTimes;Times New Roman" w:hAnsi="GrTimes;Times New Roman"/>
          <w:position w:val="6"/>
          <w:sz w:val="22"/>
          <w:szCs w:val="22"/>
          <w:lang w:val="el-GR"/>
        </w:rPr>
        <w:t>n</w:t>
      </w:r>
      <w:r>
        <w:rPr>
          <w:rFonts w:cs="GrTimes;Times New Roman" w:ascii="GrTimes;Times New Roman" w:hAnsi="GrTimes;Times New Roman"/>
          <w:sz w:val="22"/>
          <w:szCs w:val="22"/>
          <w:lang w:val="el-GR"/>
        </w:rPr>
        <w:t>) (ονομαζόμενες EC2N) (elliptic curve groups over the field GF(2</w:t>
      </w:r>
      <w:r>
        <w:rPr>
          <w:rFonts w:cs="GrTimes;Times New Roman" w:ascii="GrTimes;Times New Roman" w:hAnsi="GrTimes;Times New Roman"/>
          <w:position w:val="6"/>
          <w:sz w:val="22"/>
          <w:szCs w:val="22"/>
          <w:lang w:val="el-GR"/>
        </w:rPr>
        <w:t>n</w:t>
      </w:r>
      <w:r>
        <w:rPr>
          <w:rFonts w:cs="GrTimes;Times New Roman" w:ascii="GrTimes;Times New Roman" w:hAnsi="GrTimes;Times New Roman"/>
          <w:sz w:val="22"/>
          <w:szCs w:val="22"/>
          <w:lang w:val="el-GR"/>
        </w:rPr>
        <w:t>))</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Ομάδες ελλειπτικών καμπυλών επί του GF (p) (ονομαζόμενες ECP) (elliptic curve groups over GF(p))</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Οι τρεις τύποι ομάδων περιγράφονται περαιτέρω στο παράρτημα των προδιαγραφών του πρωτοκόλλου OAKLEY.</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Μία άλλη διαφορά μεταξύ του OAKLEY και των προκατόχων του βασίζεται στο γεγονός ότι το πρωτόκολλο OAKLEY καθορισμού κλειδιών σχεδιάστηκε από την αρχή να είναι συμβατό συστατικό του ISAKMP για τη διαχείριση SAs. Σε αυτή την περίπτωση, τα ISAKMP και OAKLEY εκτελούνται επί του UDP χρησιμοποιώντας μία γνωστή θύρα. Ωστόσο, το OAKLEY θα μπορούσε να χρησιμοποιείται απευθείας επί των IP ή UDP, αν ήταν διαθέσιμες κατάλληλες αναθέσεις αριθμού πρωτοκόλλου ή θυρών.</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Πρωταρχικό σκοπό του πρωτοκόλλου OAKLEY αποτελεί η ασφαλής ανταλλαγή πληροφοριών σχετικών με κλειδιά, στα δύο εμπλεκόμενα μέρη. Αυτές οι πληροφορίες κατάστασης αφορούν όνομα κλειδιού, υλικό σχετικό με το μυστικό κλειδί, την αναγνώριση των δύο μερών και τρεις αλγορίθμους για χρήση κατά τη διάρκεια της αυθεντικοποίησης. Αυτοί οι αλγόριθμοι πρόκειται να χρησιμοποιηθούν για κρυπτογράφηση, σύνοψη και αυθεντικοποίηση. Σε αυτό το γενικό πλαίσιο, ο όρος EHAO (Encryption – Hash – Authentication Options) χρησιμοποιείται για να δηλώσει έναν κατάλογο από επιλογές αλγορίθμων κρυπτογράφησης, σύνοψης και αυθεντικοποίησης. Κάθε στοιχείο είναι ένα ζεύγος τιμών: ένα όνομα κλάσης και ένα όνομα αλγορίθμου. Ομοίως, ο όρος EHAS χρησιμοποιείται για αναφορά σε ένα σύνολο τριών στοιχείων επιλεγμένων από τον κατάλογο EHAO, ένα από κάθε κλάση για κρυπτογράφηση, σύνοψη και αυθεντικοποίηση. Η OAKLEY κύρια κατάσταση ανταλλαγής έχει πέντε προαιρετικά χαρακτηριστικά:</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 xml:space="preserve">Ανταλλαγή cookie άνευ κατάστασης </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 xml:space="preserve">PFS για υλικό σχετικό με τα κλειδιά </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Μυστικότητα για τις ταυτότητες</w:t>
      </w:r>
    </w:p>
    <w:p>
      <w:pPr>
        <w:pStyle w:val="Normal"/>
        <w:tabs>
          <w:tab w:val="clear" w:pos="720"/>
          <w:tab w:val="left" w:pos="283" w:leader="none"/>
          <w:tab w:val="left" w:pos="567" w:leader="none"/>
          <w:tab w:val="left" w:pos="850" w:leader="none"/>
        </w:tabs>
        <w:spacing w:lineRule="exact" w:line="280" w:before="102"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PFS για προσδιορισμό μυστικότητας ταυτότητας</w:t>
      </w:r>
    </w:p>
    <w:p>
      <w:pPr>
        <w:pStyle w:val="Normal"/>
        <w:tabs>
          <w:tab w:val="clear" w:pos="720"/>
          <w:tab w:val="left" w:pos="283" w:leader="none"/>
          <w:tab w:val="left" w:pos="567" w:leader="none"/>
          <w:tab w:val="left" w:pos="850" w:leader="none"/>
        </w:tabs>
        <w:spacing w:lineRule="exact" w:line="280" w:before="102"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Χρήση υπογραφών για μη- αποποίηση.</w:t>
      </w:r>
    </w:p>
    <w:p>
      <w:pPr>
        <w:pStyle w:val="Normal"/>
        <w:tabs>
          <w:tab w:val="clear" w:pos="720"/>
          <w:tab w:val="left" w:pos="283" w:leader="none"/>
          <w:tab w:val="left" w:pos="567" w:leader="none"/>
          <w:tab w:val="left" w:pos="850" w:leader="none"/>
        </w:tabs>
        <w:spacing w:lineRule="exact" w:line="280" w:before="102" w:after="0"/>
        <w:ind w:firstLine="283"/>
        <w:jc w:val="both"/>
        <w:rPr/>
      </w:pPr>
      <w:r>
        <w:rPr>
          <w:rFonts w:cs="GrTimes;Times New Roman" w:ascii="GrTimes;Times New Roman" w:hAnsi="GrTimes;Times New Roman"/>
          <w:sz w:val="22"/>
          <w:szCs w:val="22"/>
          <w:lang w:val="el-GR"/>
        </w:rPr>
        <w:t>Τα δύο εμπλεκόμενα μέρη μίας εκτέλεσης πρωτοκόλλου καθορισμού κλειδιών OAKLEY, μπορούν να χρησιμοποιούν όλα ή κανένα από αυτά τα χαρακτηριστικά. Το γενικό περίγραμμα της επεξεργασίας είναι ότι ο αρχικοποιητής της ανταλλαγής κλειδιού ξεκινά καθορίζοντας μέσα στο πρώτο μήνυμα όσες πληροφορίες αυτός επιθυμεί. Ο αποκρινόμενος απαντά, παρέχοντας τόσες πληροφορίες όσες αυτός επιθυμεί. Τα δύο συμβαλλόμενα μέρη ανταλλάσσουν μηνύματα, παρέχοντας περισσότερες πληροφορίες σε κάθε βήμα, μέχρι οι απαιτήσεις τους να ικανοποιηθούν πλήρως. Η επιλογή της ποσότητας των πληροφοριών που θα περιλαμβάνει κάθε μήνυμα εξαρτάται από το ποια προαιρετικά χαρακτηριστικά είναι επιθυμητά. Για παράδειγμα, αν δεν απαιτούνται χαρακτηριστικά όπως cookie άνευ κατάστασης, μυστικότητα ταυτότητας και PFS για σχετικό με τα κλειδιά υλικό, ενώ οι υπογραφές για μη-αποποίηση είναι αποδεκτές, τότε η ανταλλαγή μπορεί να ολοκληρωθεί σε τρία μηνύματα. Επιπρόσθετα χαρακτηριστικά μπορεί να αυξάνουν τον αριθμό των μεταδόσεων που απαιτούνται για τον προσδιορισμό του σχετικού με τα κλειδιά υλικού.</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Όπως συμβαίνει με τα πρωτόκολλα STS και Photuris, τα τρία συστατικά του OAKLEY πρωτοκόλλου καθορισμού κλειδιών είναι τα εξής:</w:t>
      </w:r>
    </w:p>
    <w:p>
      <w:pPr>
        <w:pStyle w:val="Normal"/>
        <w:tabs>
          <w:tab w:val="clear" w:pos="720"/>
          <w:tab w:val="left" w:pos="283" w:leader="none"/>
          <w:tab w:val="left" w:pos="567" w:leader="none"/>
          <w:tab w:val="left" w:pos="850" w:leader="none"/>
        </w:tabs>
        <w:spacing w:lineRule="exact" w:line="280" w:before="102"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 xml:space="preserve">Ανταλλαγή cookie </w:t>
      </w:r>
    </w:p>
    <w:p>
      <w:pPr>
        <w:pStyle w:val="Normal"/>
        <w:tabs>
          <w:tab w:val="clear" w:pos="720"/>
          <w:tab w:val="left" w:pos="283" w:leader="none"/>
          <w:tab w:val="left" w:pos="567" w:leader="none"/>
          <w:tab w:val="left" w:pos="850" w:leader="none"/>
        </w:tabs>
        <w:spacing w:lineRule="exact" w:line="280" w:before="102"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Diffie-Hellman ανταλλαγή κλειδιών</w:t>
      </w:r>
    </w:p>
    <w:p>
      <w:pPr>
        <w:pStyle w:val="Normal"/>
        <w:tabs>
          <w:tab w:val="clear" w:pos="720"/>
          <w:tab w:val="left" w:pos="283" w:leader="none"/>
          <w:tab w:val="left" w:pos="567" w:leader="none"/>
          <w:tab w:val="left" w:pos="850" w:leader="none"/>
        </w:tabs>
        <w:spacing w:lineRule="exact" w:line="280" w:before="102"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Αυθεντικοποίηση.</w:t>
      </w:r>
    </w:p>
    <w:p>
      <w:pPr>
        <w:pStyle w:val="Normal"/>
        <w:tabs>
          <w:tab w:val="clear" w:pos="720"/>
          <w:tab w:val="left" w:pos="283" w:leader="none"/>
          <w:tab w:val="left" w:pos="567" w:leader="none"/>
          <w:tab w:val="left" w:pos="850" w:leader="none"/>
        </w:tabs>
        <w:spacing w:lineRule="exact" w:line="280" w:before="102" w:after="0"/>
        <w:ind w:firstLine="283"/>
        <w:jc w:val="both"/>
        <w:rPr/>
      </w:pPr>
      <w:r>
        <w:rPr>
          <w:rFonts w:cs="GrTimes;Times New Roman" w:ascii="GrTimes;Times New Roman" w:hAnsi="GrTimes;Times New Roman"/>
          <w:sz w:val="22"/>
          <w:szCs w:val="22"/>
          <w:lang w:val="el-GR"/>
        </w:rPr>
        <w:t>Η ανταλλαγή cookie μπορεί να πραγματοποιείται προαιρετικά άνευ κατάστασης. Η Diffie-Hellman ανταλλαγή κλειδιών είναι προαιρετική, αλλά ουσιαστική για το PFS. Η αυθεντικοποίηση μπορεί να πραγματοποιείται με διασφάλιση της ιδιωτικότητας για τους προσδιοριστές, διασφάλιση της ιδιωτικότητας για τους προσδιοριστές με PFS, καθώς και με μη-αποποίηση.</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Ο αρχικοποιητής μπορεί να παρέχει τόσες πληροφορίες όσες περιέχει μία απλή αίτηση ανταλλαγής, χωρίς καμία πρόσθετη πληροφορία. Από την άλλη πλευρά, ο αρχικοποιητής μπορεί επίσης να ξεκινά παρέχοντας όλες τις απαραίτητες πληροφορίες για τον αποκρινόμενο, ώστε να αυθεντικοποιεί τις αιτήσεις και να ολοκληρώνει γρήγορα τον καθορισμό κλειδιών, αν ο αποκρινόμενος έχει επιλέξει να αποδεχθεί αυτή τη μέθοδο. Σε αντίθετη περίπτωση, ο αποκρινόμενος μπορεί επίσης να απαντά με μία ελάχιστη ποσότητα πληροφοριών.</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Έχει ήδη αναφερθεί, ότι το OAKLEY πρωτόκολλο καθορισμού κλειδιών σχεδιάστηκε για να συσχετιστεί με τη δομή των ISAKMP μηνυμάτων. Υπό αυτή τη μορφή, το OAKLEY πρωτόκολλο δεν ορίζει SA κρυπτογραφήσεις ή αντίστοιχες μορφές μηνυμάτων. Αντί αυτού, ο διαχωρισμός του ISAKMP με το OAKLEY αντιμετωπίζεται σε ένα ξεχωριστό Internet Draft</w:t>
      </w:r>
      <w:r>
        <w:rPr>
          <w:rFonts w:cs="GrTimes;Times New Roman" w:ascii="GrTimes;Times New Roman" w:hAnsi="GrTimes;Times New Roman"/>
          <w:position w:val="6"/>
          <w:sz w:val="22"/>
          <w:szCs w:val="22"/>
          <w:lang w:val="el-GR"/>
        </w:rPr>
        <w:t>30</w:t>
      </w:r>
      <w:r>
        <w:rPr>
          <w:rFonts w:cs="GrTimes;Times New Roman" w:ascii="GrTimes;Times New Roman" w:hAnsi="GrTimes;Times New Roman"/>
          <w:sz w:val="22"/>
          <w:szCs w:val="22"/>
          <w:lang w:val="el-GR"/>
        </w:rPr>
        <w:t>. Αυτός ο διαχωρισμός, χρησιμοποιεί το πλαίσιο του ISAKMP για να υποστηρίζει ένα υποσύνολο των καταστάσεων του πρωτοκόλλου καθορισμού κλειδιών OAKLEY.</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το παρελθόν υπήρχαν πολλοί οι οποίοι υποστήριζαν όλα τα πρωτόκολλα διαχείρισης κλειδιών που παρουσιάστηκαν σε αυτή την ενότητα και ακόμη περισσότεροι που αναζητούσαν την εμφάνιση ενός ενιαίου πρωτοκόλλου. Αμέσως μετά τη συνάντηση του IETF τον Ιούνιο του 1996 στο Mondreal, Canada, δημιουργήθηκε μία ομάδα εργασίας για να συναντηθεί με τους κύριους εκπροσώπους των διαφόρων πρωτοκόλλων η οποία κατέληξε στο συμβιβασμό ότι όλα τα πρωτόκολλα θα μπορούσαν να συνυπάρχουν. Δυστυχώς η ομάδα εργασίας απέτυχε στο έργο της και το Σεπτέμβριο του 1996 ο J. Schiller από το MIT, ως IETF Security Area Director, εξέδωσε ένα έγγραφο στο Internet για να τερματίσει τη διαμάχη. Το έγγραφο δήλωνε ότι η υποχρεωτική φύση του IPsec σημαίνει ότι μπορούν να υπάρχουν παραλλαγές για τα διάφορα πρωτόκολλα, αλλά μία παραλλαγή από κάθε κατηγορία πρωτοκόλλου θα πρέπει να ορισθεί ως υποχρεωτική, για να παρέχει οδηγίες στους προμηθευτές που επιθυμούν να κατασκευάζουν IPsec συμβατές εκδοχές προϊόντων. Ο στόχος είναι δύο συμβατές εφαρμογές του IPSP να είναι ικανές να συνεργάζονται και να επικοινωνούν με ασφάλεια επειδή, σε ένα ελάχιστο βαθμό, έχουν τη δυνατότητα να εφαρμόζουν πρωτόκολλα κοινά μεταξύ τους. Μπορούν να διαθέτουν από κοινού άλλα πρωτόκολλα, όπως άλλους AH και ESP μετασχηματισμούς, των οποίων τη χρήση μπορούν να διαπραγματεύονται σε αντίθεση με τα υποχρεωτικά πρωτόκολλα. Ας σημειωθεί ότι ένας υποχρεωτικός μετασχηματισμός μπορεί να μην είναι πάντα η ιδανική λύση για μία συγκεκριμένη εφαρμογή δικτύου. Για παράδειγμα, ο υποχρεωτικός ESP μετασχηματισμός περιλαμβάνει τη χρήση του DES σε CBC κατάσταση. Αυτός ο αλγόριθμος κρυπτογράφησης και η κατάσταση θεωρούνται συνήθως αρκετά ασφαλείς για τις περισσότερες εφαρμογές. Ωστόσο αναγνωρίζεται ότι ο DES είναι βραδύς αλγόριθμος και οι εφαρμογές που απαιτούν παραγωγή εξόδου δεδομένων υψηλών ταχυτήτων μπορεί να επιλέξουν να χρησιμοποιήσουν έναν ταχύτερο συμμετρικό αλγόριθμο κρυπτογράφησης, όπως οι IDEA, RC2, RC4, RC5.</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Λαμβάνοντας υπόψη ότι ο πρωταρχικός στόχος ενός υποχρεωτικού πρωτοκόλλου είναι να παρέχει υψηλή ασφάλεια και διαλειτουργικότητα, ο J. Schiller έχει επανεξετάσει τους δύο κύριους υποψήφιους για το πρότυπο IKMP, δηλαδή τα SKIP και ISAKMP/OAKLEY και έχει καταλήξει στο συμπέρασμα ότι το ISAKMP/OAKLEY θα πρέπει να είναι υποχρεωτικό πρότυπο, ενώ το SKIP θα μπορούσε να γίνει προαιρετικό πρότυπο Internet. Η λογική είναι αρκετά απλή: δεδομένου ενός αυθαίρετα επιλεγμένου ζεύγους</w:t>
      </w:r>
      <w:r>
        <w:rPr>
          <w:rFonts w:cs="GrTimes;Times New Roman" w:ascii="GrTimes;Times New Roman" w:hAnsi="GrTimes;Times New Roman"/>
          <w:b/>
          <w:bCs/>
          <w:sz w:val="22"/>
          <w:szCs w:val="22"/>
          <w:lang w:val="el-GR"/>
        </w:rPr>
        <w:t xml:space="preserve"> </w:t>
      </w:r>
      <w:r>
        <w:rPr>
          <w:rFonts w:cs="GrTimes;Times New Roman" w:ascii="GrTimes;Times New Roman" w:hAnsi="GrTimes;Times New Roman"/>
          <w:sz w:val="22"/>
          <w:szCs w:val="22"/>
          <w:lang w:val="el-GR"/>
        </w:rPr>
        <w:t>εξυπηρετών, είναι πιθανότερο μία ISAKMP/OAKLEY προσέγγιση να καταλήξει σε ένα SA που να λειτουργεί, παρά μία προσέγγιση SKIP. Επιπλέον, πηγαίνοντας στα αρχικά κείμενα του IPsec WG, η ISAKMP/OAKLEY προσέγγιση ακολουθεί πιο στενά τους στόχους που έχουν τεθεί στο τμήμα IKMP της IPsec εργασίας. Σύμφωνα με αυτή τη στρατηγική, ένα σύνολο από RFCs γράφεται για να καθορίσει περαιτέρω την ISAKMP/OAKLEY προσέγγιση. Αυτά τα RFCs εισάγονται τελικά στη σειρά προτύπων του Internet, έχοντας ως αποτέλεσμα ένα πρωτόκολλο το οποίο είναι προαιρετικό για IPv4 εφαρμογές και υποχρεωτικό για IPv6 εφαρμογές. Ένα άλλο σύνολο από RFCs γράφεται για να καθορίζει και να ξεκαθαρίσει περαιτέρω την SKIP προσέγγιση. Αυτά τα RFCs προορίζονται να ακολουθήσουν τη σειρά προτύπων IETF, καταλήγοντας σε ένα πρωτόκολλο το οποίο είναι προαιρετικό τόσο για τις IPv4 όσο και για τις IPv6 εφαρμογές. Επιπλέον, ένα ή περισσότερα RFCs γράφονται για να περιγράψουν το πεδίο εφαρμογής τόσο του ISAKMP/OAKLEY όσο και του SKIP. Θεωρείται ότι υπάρχουν εφαρμογές, όπου έχει περισσότερο νόημα να χρησιμοποιηθεί η SKIP προσέγγιση από ότι η ISAKMP/OAKLEY.</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Επιπλέον επισημαίνεται ότι τα περισσότερα από τα πρωτόκολλα διαχείρισης κλειδιού που περιγράφονται σε αυτή την ενότητα βασίζονται στο UDP ως πρωτόκολλο επιπέδου μεταφοράς. Το γεγονός αυτό εισάγει έναν αριθμό από παράγοντες ασφάλειας που θα πρέπει να λαμβάνονται υπόψη. Αφού το UDP είναι αναξιόπιστο, ενώ ένα πρωτόκολλο διαχείρισης κλειδιού θα πρέπει προφανώς να είναι αξιόπιστο, η αξιοπιστία θα πρέπει να οικοδομηθεί στα πρωτόκολλα διαχείρισης κλειδιιών. Ενώ τα πρωτόκολλα χρησιμοποιούν το UDP, δε βασίζονται συνήθως σε καμία UDP πληροφορία για την επεξεργασία τους. Ένα ζήτημα που θα πρέπει να ληφθεί υπόψη στην ανάπτυξη των βασιζόμενων σε UDP πρωτοκόλλων διαχείρισης κλειδιών, είναι η επίδραση των αναχωμάτων ασφάλειας. Πολλά αναχώματα ασφάλειας εμποδίζουν την είσοδο UDP πακέτων, καθιστώντας την εμπιστοσύνη στο UDP αμφιλεγόμενη σε ορισμένα περιβάλλοντα.</w:t>
      </w:r>
      <w:r>
        <w:br w:type="page"/>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5.3.5  Σύνοψη</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Στο κεφάλαιο αυτό περιγράφηκαν τα IPSP και IKMP, καθώς επίσης και η τρέχουσα κατάσταση της προτυποποίησης ασφάλειας στο Internet. Και τα δύο πρωτόκολλα είναι υποχρεωτικά για τις IPv6 εφαρμογές και εκτιμάται ότι θα έχουν ευρύτατη διάδοση προϊόντος του χρόνου. Αν και σύμφωνα με σχετικά παλαιότερη έρευνα της IETF IPsec WG, υπήρχαν 29 IPSP εφαρμογές διαθέσιμες ήδη από το Μάρτιο του 1997</w:t>
      </w:r>
      <w:r>
        <w:rPr>
          <w:rFonts w:cs="GrTimes;Times New Roman" w:ascii="GrTimes;Times New Roman" w:hAnsi="GrTimes;Times New Roman"/>
          <w:position w:val="6"/>
          <w:sz w:val="22"/>
          <w:szCs w:val="22"/>
          <w:lang w:val="el-GR"/>
        </w:rPr>
        <w:t>31</w:t>
      </w:r>
      <w:r>
        <w:rPr>
          <w:rFonts w:cs="GrTimes;Times New Roman" w:ascii="GrTimes;Times New Roman" w:hAnsi="GrTimes;Times New Roman"/>
          <w:sz w:val="22"/>
          <w:szCs w:val="22"/>
          <w:lang w:val="el-GR"/>
        </w:rPr>
        <w:t>, αυτός ο αριθμός έχει αυξηθεί πλέον σημαντικά. Για παράδειγμα, τα MS-Windows 2000 κυκλοφορούν με υποστήριξη του IPsec, ενώ το CISCO IOS επίσης παρέχει σχετική υποστήριξη σε IPsec πρωτόκολλα σε πρόσφατες εκδόσεις του. Μερικές από αυτές τις εφαρμογές είναι δωρεάν διαθέσιμες, ενώ άλλες αποτελούν εμπορικά προϊόντα.</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Οι περισσότερες από τις τρέχουσες υλοποιήσεις βασίζονται σε διάφορα χαρακτηριστικά του λειτουργικού συστήματος UNIX. Μία πιθανή εξήγηση γι’ αυτό αποτελεί το γεγονός ότι οι εφαρμογές αυτές είναι ενσωματωμένες</w:t>
      </w:r>
      <w:r>
        <w:rPr>
          <w:rFonts w:cs="GrTimes;Times New Roman" w:ascii="GrTimes;Times New Roman" w:hAnsi="GrTimes;Times New Roman"/>
          <w:b/>
          <w:bCs/>
          <w:sz w:val="22"/>
          <w:szCs w:val="22"/>
          <w:lang w:val="el-GR"/>
        </w:rPr>
        <w:t xml:space="preserve"> </w:t>
      </w:r>
      <w:r>
        <w:rPr>
          <w:rFonts w:cs="GrTimes;Times New Roman" w:ascii="GrTimes;Times New Roman" w:hAnsi="GrTimes;Times New Roman"/>
          <w:sz w:val="22"/>
          <w:szCs w:val="22"/>
          <w:lang w:val="el-GR"/>
        </w:rPr>
        <w:t>στον πηγαίο κώδικα των αντίστοιχων στοιβών πρωτοκόλλου και αυτός ο πηγαίος κώδικας είναι ήδη διαθέσιμος για UNIX συστήματα.</w:t>
      </w:r>
      <w:r>
        <w:rPr>
          <w:rFonts w:cs="GrTimes;Times New Roman" w:ascii="GrTimes;Times New Roman" w:hAnsi="GrTimes;Times New Roman"/>
          <w:b/>
          <w:bCs/>
          <w:sz w:val="22"/>
          <w:szCs w:val="22"/>
          <w:lang w:val="el-GR"/>
        </w:rPr>
        <w:t xml:space="preserve"> </w:t>
      </w:r>
      <w:r>
        <w:rPr>
          <w:rFonts w:cs="GrTimes;Times New Roman" w:ascii="GrTimes;Times New Roman" w:hAnsi="GrTimes;Times New Roman"/>
          <w:sz w:val="22"/>
          <w:szCs w:val="22"/>
          <w:lang w:val="el-GR"/>
        </w:rPr>
        <w:t>Ωστόσο, αν τα πρωτόκολλα ασφάλειας επιπέδου Internet πρόκειται να χρησιμοποιηθούν ευρέως, θα πρέπει να είναι επίσης διαθέσιμα και για άλλα λειτουργικά συστήματα, όπως MS-Windows. Για παράδειγμα, άμεσο πρόβλημα που αντιμετωπίζει όποιος προσπαθεί να εφαρμόσει ασφάλεια επιπέδου IP για συστήματα MS-DOS, οφείλεται στο γεγονός ότι ο πηγαίος κώδικας της ευρύτερα υλοποιημένης TCP/IP υλοποίησης, του PC/TCP από την FTP Software, δεν είναι δημόσια διαθέσιμος. Για να ξεπεραστεί αυτό το πρόβλημα, οι D. Wagner και S. Bellovin έχουν υλοποιήσει μία IPSP λειτουργική μονάδα, ως οδηγό συσκευής, εξ ολοκλήρου κάτω από IP [29].</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Πριν από λίγα χρόνια προτάθηκε από το Naval Research Laboratory - NRL μία διεπαφή προγραμματισμού εφαρμογών API βασιζόμενη σε sockets, για διαχείριση κλειδιών [30]. Η ιδέα ήταν να αναπτυχθεί ένα περιβάλλον που θα επιτρέπει στις εφαρμογές των μεθόδων διαχείρισης κλειδιού να λειτουργούν έξω από τον πυρήνα του λειτουργικού συστήματος και στο ασφαλές αυτό περιβάλλον να μπορούν να υλοποιούνται, να εκσφαλματώνονται και να ενημερώνονται. Τα προγράμματα διαχείρισης κλειδιών επιπέδου χρήστη και ο πυρήνας του λειτουργικού συστήματος ανταλλάσσουν πληροφορίες διαχείρισης κλειδιών με την οικογένεια πρωτοκόλλων PF_KEY διαμέσου ενός socket.</w:t>
      </w:r>
      <w:r>
        <w:rPr>
          <w:rFonts w:cs="GrTimes;Times New Roman" w:ascii="GrTimes;Times New Roman" w:hAnsi="GrTimes;Times New Roman"/>
          <w:b/>
          <w:bCs/>
          <w:sz w:val="22"/>
          <w:szCs w:val="22"/>
          <w:lang w:val="el-GR"/>
        </w:rPr>
        <w:t xml:space="preserve"> </w:t>
      </w:r>
      <w:r>
        <w:rPr>
          <w:rFonts w:cs="GrTimes;Times New Roman" w:ascii="GrTimes;Times New Roman" w:hAnsi="GrTimes;Times New Roman"/>
          <w:sz w:val="22"/>
          <w:szCs w:val="22"/>
          <w:lang w:val="el-GR"/>
        </w:rPr>
        <w:t>Το PF_KEY socket διαχείρισης κλειδιών παρέχει ένα σύνολο μηνυμάτων m τα οποία μπορεί να χρησιμοποιεί ο πυρήνας για να δηλώνει την ανάγκη για ένα νέο ή ενημερωμένο SA και τα προγράμματα διαχείρισης κλειδιών επιπέδου χρήστη μπορούν να τα χρησιμοποιούν για να προσθέτουν, να αφαιρούν και να ενημερώνουν SAs. Η PF_KEY API v.2 για διαχείριση κλειδιών καθορίστηκε ως Internet Draft το Μάρτιο του 1997</w:t>
      </w:r>
      <w:r>
        <w:rPr>
          <w:rFonts w:cs="GrTimes;Times New Roman" w:ascii="GrTimes;Times New Roman" w:hAnsi="GrTimes;Times New Roman"/>
          <w:position w:val="6"/>
          <w:sz w:val="22"/>
          <w:szCs w:val="22"/>
          <w:lang w:val="el-GR"/>
        </w:rPr>
        <w:t>32</w:t>
      </w:r>
      <w:r>
        <w:rPr>
          <w:rFonts w:cs="GrTimes;Times New Roman" w:ascii="GrTimes;Times New Roman" w:hAnsi="GrTimes;Times New Roman"/>
          <w:sz w:val="22"/>
          <w:szCs w:val="22"/>
          <w:lang w:val="el-GR"/>
        </w:rPr>
        <w:t>. Μία πειραματική υλοποίηση του PF_KEY είναι διαθέσιμη στην NRL IPv6/ IPSEC</w:t>
      </w:r>
      <w:r>
        <w:rPr>
          <w:rFonts w:cs="GrTimes;Times New Roman" w:ascii="GrTimes;Times New Roman" w:hAnsi="GrTimes;Times New Roman"/>
          <w:position w:val="6"/>
          <w:sz w:val="22"/>
          <w:szCs w:val="22"/>
          <w:lang w:val="el-GR"/>
        </w:rPr>
        <w:t>33</w:t>
      </w:r>
      <w:r>
        <w:rPr>
          <w:rFonts w:cs="GrTimes;Times New Roman" w:ascii="GrTimes;Times New Roman" w:hAnsi="GrTimes;Times New Roman"/>
          <w:sz w:val="22"/>
          <w:szCs w:val="22"/>
          <w:lang w:val="el-GR"/>
        </w:rPr>
        <w:t>. Θα πρέπει να σημειωθεί ότι η επιτυχής χρήση της προσανατολισμένης στο χρήστη χρήσης κλειδιού (user-oriented keying) απαιτεί σημαντική υποστήριξη από το λειτουργικό σύστημα.</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Υπάρχουν αρκετά σενάρια, στα πλαίσια των οποίων επιτυγχάνονται πολλά με διαθέσιμες υλοποιήσεις IPSP και IKMP:</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To IPSP θα μπορούσε να χρησιμοποιείται για να καθιερώνει μία ασφαλή δίοδο μεταξύ δύο απομακρυσμένων αναχωμάτων ασφάλειας, όπως για παράδειγμα μεταξύ δύο απομακρυσμένων μονάδων του ίδιου οργανισμού. Οι ανταλλαγές των IP πακέτων μεταξύ των δύο μονάδων θα ενθυλακώνονταν μέσα σε IPSP πακέτα και θα μεταδίδονταν από ένα ανάχωμα ασφάλειας στο άλλο διαμέσου του Internet, χρησιμοποιώντας είτε τον AH αν χρειαζόταν μόνον αυθεντικοποίηση, είτε τον ESP αν χρειαζόταν εμπιστευτικότητα. Αρκετοί προμηθευτές αναχωμάτων ασφάλειας έχουν στην πραγματικότητα εφαρμόσει το IPSP και έχουν επίσης εμπλακεί σε δοκιμές ελέγχου διαλειτουργικότητας με άλλους προμηθευτέ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ο IPSP θα μπορούσε να χρησιμοποιείται για τη διασφάλιση προβλημάτων από φορητούς υπολογιστές, οι οποίοι προκαλούν σημαντικά προβλήματα σε θέματα ασφάλειας. Οι φορητοί υπολογιστές, τυπικά, μπορούν να συνδέονται με όλων των ειδών τα απομακρυσμένα δίκτυα στα οποία υπάρχει ελλιπής έλεγχος. Ένας προφανής τρόπος για να αποτρέπονται συγκεκριμένες επιθέσεις εναντίον φορητών υπολογιστών, είναι η καθιέρωση μίας ασφαλούς διόδου μεταξύ του φορητού υπολογιστή και του αναχώματος ασφάλειας του εταιρικού εσωτερικού δικτύου.</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Η χρήση των IPSP και IKMP παρέχει τη δυνατότητα σε μία εταιρεία ή οργανισμό να δημιουργήσει ένα VPN. Συνοπτικά, ένα VPN αποτελείται από ένα σύνολο υπολογιστών που εκτελούν πρωτόκολλα για ασφαλή ανταλλαγή πληροφοριών. Συχνά οι υπολογιστές αυτοί επικοινωνούν μέσω του Internet ή άλλων δημόσιων δικτύων. Μία πρακτική εφαρμογή αυτού είναι οι τηλεσυναλλαγές (telecommuting). Οι συμμετέχοντες σε τηλεσυναλλαγές είτε καλούν μέσω των modems των δικών τους εταιρικών εσωτερικών δικτύων, είτε χρησιμοποιούν τους τοπικούς παροχείς υπηρεσιών Internet για να προσπελάσουν απομακρυσμένα εταιρικά εσωτερικά δίκτυα μέσω του Internet. Οι περισσότερες εταιρείες χρησιμοποιούν είτε μιας χρήσης συνθηματικά (one-time passwords), είτε μηχανισμούς πρόσκλησης-απόκρισης (challenge-response mechanisms) για να προστατεύουν τα συνθηματικά των χρηστών από υποκλοπή στο Internet και να αποφεύγουν τη μελλοντική επαναχρησιμοποίησή τους από επιτιθέμενους. Ωστόσο, όλη η κυκλοφορία δεδομένων είναι απροστάτευτη. Τα πλεονεκτήματα της χρήσης ενός VPN σε αυτή την περίπτωση είναι πολλά. Μία εταιρεία που υποστηρίζει μεγάλο αριθμό από modems θα πρέπει συνεχώς να τα ενημερώνει σε σχέση με τις διαρκώς υποστηριζόμενες ταχύτητες, αλλά και να συντηρεί και να διαχειρίζεται τα modems και τους χρήστες. Αντιθέτως, μία εταιρεία μπορεί να μεταβιβάζει αυτές τις ευθύνες στους παροχείς υπηρεσιών Internet. Οι υπάλληλοι, αντί να χρεώνουν την εταιρεία με υπεραστικές κλήσεις μπορούν να καλούν τοπικούς αριθμούς καθορισμένους από τους παροχείς υπηρεσιών Internet, με συνέπεια να μειώνεται το κόστος. Επίσης, ένα VPN μπορεί επίσης να δημιουργείται στα πλαίσια ενός εταιρικού εσωτερικού δικτύου. Για παράδειγμα, σε ένα στρατιωτικό περιβάλλον μπορεί να ορίζεται ένα υψηλής ασφάλειας VPN το οποίο να δημιουργείται εντός του δικού του ιδιωτικού δικτύου ή εταιρικού εσωτερικού δικτύου.</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Secure Wide Area Network - S/WAN αποτελεί μία πρωτοβουλία καθοδηγούμενη από την RSA Data Security, Inc. για την προώθηση των βασιζόμενων σε IPsec VPNs και περιλαμβάνει τους προμηθευτές αναχωμάτων ασφάλειας και TCP/IP. Η πρωτοβουλία ξεκίνησε τον Ιανουάριο του 1996 για Internet και εταιρικά εσωτερικά δίκτυα VPNs. Εκείνη την εποχή ένα από τα κυριότερα μειονεκτήματα των VPNs ήταν ότι λειτουργούσαν μόνο μεταξύ ομογενών αναχωμάτων ασφάλειας ή εξυπηρετών διόδων, εξαιτίας υλοποιήσεων αποκλειστικής εκμετάλλευσης (proprietary). Κατά συνέπεια, στα πλαίσια του S/WAN έγινε προσπάθεια να προταθούν συστάσεις και προσθήκες στα βασικά IPSP και IKMP πρότυπα. Σε σχέση με το IPSP, το S/WAN πρότεινε την πρόσθετη χρήση του RC5 με μεγέθη κλειδιών που κυμαίνονται από τα 40 bits για εξαγώγιμα προϊόντα, μέχρι τα 128 bits. Επίσης σε σχέση με το IKMP, τόσο οι προσεγγίσεις SKIP και ISAKMP/OAKLEY μελετώνται. Πολλοί προμηθευτές αναχωμάτων ασφάλειας και TCP/IP έχουν αναγγείλει υποστήριξη για τα S/WAN συμβατά VPNs και τα αντίστοιχα προϊόντα.</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Υπάρχουν επίσης ανοιχτά ζητήματα σχετικά με την ασφάλεια επιπέδου Internet. Για παράδειγμα, ο S. Bellovin έχει συντάξει έναν κατάλογο προβληματικών περιοχών για IPSP [31]. Αρκετά προβλήματα προέρχονται από τις εγγενείς ιδιότητες των χρησιμοποιούμενων μεθόδων κρυπτογράφησης που συνδέονται με την έλλειψη προστασίας ακεραιότητας σε μερικούς μετασχηματισμούς ασφάλειας, καθώς και τη χρήση κλειδιών προσανατολισμένων στον εξυπηρέτη. Ο S. Bellovin μελέτησε τη δυνατότητα πραγματοποίησης των αποκαλούμενων επιθέσεων ανάλυσης κυκλοφορίας και επιθέσεων πιθανού μη κωδικοποιημένου κειμένου (probable plaintext) εναντίον του IPSP [32].</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Ένα άλλο ενδιαφέρον ανοικτό ζήτημα σχετίζεται με τη χρήση της συμπίεσης στο IPSP. Προσφάτως αρκετές εταιρείες άρχισαν να εφαρμόζουν μεθόδους αποκλειστικής εκμετάλλευσης για τη συμπίεση IP πακέτων πριν από την κρυπτογράφησή τους. Συνοπτικά, μπορούν να αναφερθούν δύο βασικοί λόγοι για τη συμπίεση στο IPSP:</w:t>
      </w:r>
    </w:p>
    <w:p>
      <w:pPr>
        <w:pStyle w:val="Normal"/>
        <w:tabs>
          <w:tab w:val="clear" w:pos="720"/>
          <w:tab w:val="left" w:pos="283" w:leader="none"/>
          <w:tab w:val="left" w:pos="567" w:leader="none"/>
          <w:tab w:val="left" w:pos="850" w:leader="none"/>
        </w:tabs>
        <w:spacing w:lineRule="exact" w:line="280" w:before="85"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α κρυπτογραφημένα δεδομένα δεν είναι περαιτέρω συμπιέσιμα. Όταν ένα IP πακέτο είναι κατάλληλα κρυπτογραφημένο, οι μέθοδοι συμπίεσης που χρησιμοποιούνται στο επίπεδο πρόσβασης δικτύου, όπως το PPP Compression Control Protocol - CCP [33], δε λειτουργούν πλέον. Εάν απαιτείται και συμπίεση και κρυπτογράφηση, η συμπίεση θα πρέπει να προηγηθεί. Τον ίδιο καιρό που ορίστηκε το CCP, ορίστηκαν επίσης και δύο άμεσα συσχετιζόμενα πρωτόκολλα, το PPP Encryption Control Protocol - ECP και το PPP DES Encryption Protocol – DESE [34] [35]. Στις αντίστοιχες προδιαγραφές πρωτοκόλλου αναφέρεται ρητά ότι αν έχει συμφωνηθεί για μία σύνδεση η χρήση της συμπίεσης, αυτή θα πρέπει να εκτελεσθεί πριν από την κρυπτογράφηση. Δυστυχώς, τα ECP και DESE δε χρησιμοποιούνται ευρέως στο Internet σήμερα.</w:t>
      </w:r>
    </w:p>
    <w:p>
      <w:pPr>
        <w:pStyle w:val="Normal"/>
        <w:tabs>
          <w:tab w:val="clear" w:pos="720"/>
          <w:tab w:val="left" w:pos="283" w:leader="none"/>
          <w:tab w:val="left" w:pos="567" w:leader="none"/>
          <w:tab w:val="left" w:pos="850" w:leader="none"/>
        </w:tabs>
        <w:spacing w:lineRule="exact" w:line="280" w:before="85"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Η συμπίεση επιπέδου Internet μπορεί να περιορίζει το κόστος επεξεργασίας των AH και ESP, καθώς επίσης και την πιθανότητα κατακερματισμού των IP πακέτων.</w:t>
      </w:r>
    </w:p>
    <w:p>
      <w:pPr>
        <w:pStyle w:val="Normal"/>
        <w:tabs>
          <w:tab w:val="clear" w:pos="720"/>
          <w:tab w:val="left" w:pos="283" w:leader="none"/>
          <w:tab w:val="left" w:pos="567" w:leader="none"/>
          <w:tab w:val="left" w:pos="850" w:leader="none"/>
        </w:tabs>
        <w:spacing w:lineRule="exact" w:line="280" w:before="85"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Όσον αφορά τη συμπίεση επιπέδου Internet, στο IETF έχουν συζητηθεί δύο προσεγγίσεις: είτε να γίνεται η συμπίεση προαιρετικό χαρακτηριστικό του IPSP ESP μηχανισμού, είτε να δημιουργείται ένας ξεχωριστός και ανεξάρτητος από το IPSP μετασχηματισμός για να υποστηρίζεται η συμπίεση.</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Οι δύο προσεγγίσεις εξετάζονται περαιτέρω σε ένα σχετικό Internet Draft</w:t>
      </w:r>
      <w:r>
        <w:rPr>
          <w:rFonts w:cs="GrTimes;Times New Roman" w:ascii="GrTimes;Times New Roman" w:hAnsi="GrTimes;Times New Roman"/>
          <w:position w:val="6"/>
          <w:sz w:val="22"/>
          <w:szCs w:val="22"/>
          <w:lang w:val="el-GR"/>
        </w:rPr>
        <w:t>34</w:t>
      </w:r>
      <w:r>
        <w:rPr>
          <w:rFonts w:cs="GrTimes;Times New Roman" w:ascii="GrTimes;Times New Roman" w:hAnsi="GrTimes;Times New Roman"/>
          <w:sz w:val="22"/>
          <w:szCs w:val="22"/>
          <w:lang w:val="el-GR"/>
        </w:rPr>
        <w:t>. Πριν από λίγο καιρό άρχισε να λειτουργεί ένα IETF IP WG για να προτείνει ένα Πρωτόκολλο Συμπίεσης Ωφέλιμου Φορτίου (IP Payload Compression Protocol - IPPCP). Το παραδοτέο αυτού του WG περιλαμβάνει ένα βασικό έγγραφο που περιέχει το πλαίσιο της αρχιτεκτονικής για τον τρόπο που θα γίνει η συμπίεση επιπέδου Internet, μαζί με ένα ή περισσότερα παραδοτέα που περιλαμβάνουν συγκεκριμένους αλγορίθμους και μορφές συμπίεσης. Αυτό το έγγραφο περιγράφει τον τρόπο που διαφορετικοί αλγόριθμοι συμπίεσης μπορούν να συμφωνούνται και να υποστηρίζονται, αλλά αφήνει την τεκμηρίωση των συγκεκριμένων αλγορίθμων συμπίεσης σε άλλα έγγραφα. Ως τμήμα του βασικού πρωτοκόλλου, καθορίζεται ένας μηχανισμός καταγραφής των διαφόρων μορφών συμπίεση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
        <w:rPr>
          <w:rFonts w:ascii="GrTimes;Times New Roman" w:hAnsi="GrTimes;Times New Roman" w:cs="GrTimes;Times New Roman"/>
          <w:lang w:val="el-GR"/>
        </w:rPr>
      </w:pPr>
      <w:r>
        <w:rPr>
          <w:rFonts w:cs="GrTimes;Times New Roman" w:ascii="GrTimes;Times New Roman" w:hAnsi="GrTimes;Times New Roman"/>
          <w:lang w:val="el-GR"/>
        </w:rPr>
        <w:t>5.3.6  Βιβλιογραφικές Αναφορέ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right" w:pos="369" w:leader="none"/>
          <w:tab w:val="left" w:pos="567" w:leader="none"/>
        </w:tabs>
        <w:spacing w:lineRule="exact" w:line="28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1]</w:t>
        <w:tab/>
        <w:t>Nelson R., “SDNS Services and Architecture”, Proceedings of National Computer Security Conference, pp.153-157, 1987</w:t>
      </w:r>
    </w:p>
    <w:p>
      <w:pPr>
        <w:pStyle w:val="Normal"/>
        <w:tabs>
          <w:tab w:val="clear" w:pos="720"/>
          <w:tab w:val="right" w:pos="369" w:leader="none"/>
          <w:tab w:val="left" w:pos="567" w:leader="none"/>
        </w:tabs>
        <w:spacing w:lineRule="exact" w:line="280" w:before="57" w:after="0"/>
        <w:ind w:left="567" w:hanging="567"/>
        <w:jc w:val="both"/>
        <w:rPr/>
      </w:pPr>
      <w:r>
        <w:rPr>
          <w:rFonts w:cs="GrTimes;Times New Roman" w:ascii="GrTimes;Times New Roman" w:hAnsi="GrTimes;Times New Roman"/>
          <w:sz w:val="22"/>
          <w:szCs w:val="22"/>
          <w:lang w:val="el-GR"/>
        </w:rPr>
        <w:tab/>
        <w:t>[2]</w:t>
        <w:tab/>
        <w:t>ISO/IEC 11577, Information Technology – Telecommunications and information exchange between systems – Network layer security protocol, Geneva, Switzerland, 1993</w:t>
      </w:r>
    </w:p>
    <w:p>
      <w:pPr>
        <w:pStyle w:val="Normal"/>
        <w:tabs>
          <w:tab w:val="clear" w:pos="720"/>
          <w:tab w:val="right" w:pos="369"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3]</w:t>
        <w:tab/>
        <w:t>Ioannidis J., Blaze M., “The Architecture and Implementation of Network-Layer Security under UNIX”, Proceedings of the USENIX UNIX Security Symposium IV, pp.29-39, October 1993</w:t>
      </w:r>
    </w:p>
    <w:p>
      <w:pPr>
        <w:pStyle w:val="Normal"/>
        <w:tabs>
          <w:tab w:val="clear" w:pos="720"/>
          <w:tab w:val="right" w:pos="369"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4]</w:t>
        <w:tab/>
        <w:t>Atkinson R., “Security Architecture for the Internet Protocol”, Request For Comments RFC1825, August 1995</w:t>
      </w:r>
    </w:p>
    <w:p>
      <w:pPr>
        <w:pStyle w:val="Normal"/>
        <w:tabs>
          <w:tab w:val="clear" w:pos="720"/>
          <w:tab w:val="right" w:pos="369"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5]</w:t>
        <w:tab/>
        <w:t>Atkinson R., “IP Authentication Header”, Request For Comments RFC1826, August 1995</w:t>
      </w:r>
    </w:p>
    <w:p>
      <w:pPr>
        <w:pStyle w:val="Normal"/>
        <w:tabs>
          <w:tab w:val="clear" w:pos="720"/>
          <w:tab w:val="right" w:pos="369"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6]</w:t>
        <w:tab/>
        <w:t>Atkinson R., “IP Encapsulating Security Payload”, Request For Comments RFC1827, August 1995</w:t>
      </w:r>
    </w:p>
    <w:p>
      <w:pPr>
        <w:pStyle w:val="Normal"/>
        <w:tabs>
          <w:tab w:val="clear" w:pos="720"/>
          <w:tab w:val="right" w:pos="369"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7]</w:t>
        <w:tab/>
        <w:t>Metzger P., Simpson W., “IP Authentication using Keyed MD5”, Request For Comments RFC1828, August 1995</w:t>
      </w:r>
    </w:p>
    <w:p>
      <w:pPr>
        <w:pStyle w:val="Normal"/>
        <w:tabs>
          <w:tab w:val="clear" w:pos="720"/>
          <w:tab w:val="right" w:pos="369"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8]</w:t>
        <w:tab/>
        <w:t>Karn P., Metzger P., Simpson W., “The ESP DES-CBC Transform”, Request For Comments RFC1829, August 1995</w:t>
      </w:r>
    </w:p>
    <w:p>
      <w:pPr>
        <w:pStyle w:val="Normal"/>
        <w:tabs>
          <w:tab w:val="clear" w:pos="720"/>
          <w:tab w:val="right" w:pos="369"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9]</w:t>
        <w:tab/>
        <w:t>Atkinson R., “Towards a more secure Internet”, IEEE Computer, Vol.30, pp.57-61, January 1997</w:t>
      </w:r>
    </w:p>
    <w:p>
      <w:pPr>
        <w:pStyle w:val="Normal"/>
        <w:tabs>
          <w:tab w:val="clear" w:pos="720"/>
          <w:tab w:val="right" w:pos="369"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10]</w:t>
        <w:tab/>
        <w:t>Ballardie A., Crowcroft J., “Multicast-specific Security Threats and Countermeasures”, Proceedings of Internet Society Symposium on Network and Distributed System Security, pp.17-30, February 1995</w:t>
      </w:r>
    </w:p>
    <w:p>
      <w:pPr>
        <w:pStyle w:val="Normal"/>
        <w:tabs>
          <w:tab w:val="clear" w:pos="720"/>
          <w:tab w:val="right" w:pos="369"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11]</w:t>
        <w:tab/>
        <w:t>Ballardie A., “Scalable Multicast Key Distribution”, Request For Comments RFC1949, May 1996</w:t>
      </w:r>
    </w:p>
    <w:p>
      <w:pPr>
        <w:pStyle w:val="Normal"/>
        <w:tabs>
          <w:tab w:val="clear" w:pos="720"/>
          <w:tab w:val="right" w:pos="369"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12]</w:t>
        <w:tab/>
        <w:t>Oppliger R., Albanese A., “Distributed Registration and Key Distribution (DiRK)”, Proceedings of IFIPSEC’96, pp.199-208, May 1996</w:t>
      </w:r>
    </w:p>
    <w:p>
      <w:pPr>
        <w:pStyle w:val="Normal"/>
        <w:tabs>
          <w:tab w:val="clear" w:pos="720"/>
          <w:tab w:val="right" w:pos="369"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13]</w:t>
        <w:tab/>
        <w:t>Oppliger R., and Albanese A., “Participants Registration, Validation, and Key Distribution for Large-scale Conferencing Systems”, IEEE Communications Magazine, pp.130-135, June 1997</w:t>
      </w:r>
    </w:p>
    <w:p>
      <w:pPr>
        <w:pStyle w:val="Normal"/>
        <w:tabs>
          <w:tab w:val="clear" w:pos="720"/>
          <w:tab w:val="right" w:pos="369"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14]</w:t>
        <w:tab/>
        <w:t>Gong L., “Using One-Way Functions for Authentication”, ACM Computer Communication Review, Vol.19, pp.8-11, 1989</w:t>
      </w:r>
    </w:p>
    <w:p>
      <w:pPr>
        <w:pStyle w:val="Normal"/>
        <w:tabs>
          <w:tab w:val="clear" w:pos="720"/>
          <w:tab w:val="right" w:pos="369"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15]</w:t>
        <w:tab/>
        <w:t>Tsudik G., “Message Authentication with One-Way Hash Functions”, ACM Computer Communication Review, Vol.22, pp.29-38, 1992</w:t>
      </w:r>
    </w:p>
    <w:p>
      <w:pPr>
        <w:pStyle w:val="Normal"/>
        <w:tabs>
          <w:tab w:val="clear" w:pos="720"/>
          <w:tab w:val="right" w:pos="369"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16]</w:t>
        <w:tab/>
        <w:t>Metzger P., Simpson W., “IP Authentication using Keyed SHA”, Request For Comments RFC1852, September 1995</w:t>
      </w:r>
    </w:p>
    <w:p>
      <w:pPr>
        <w:pStyle w:val="Normal"/>
        <w:tabs>
          <w:tab w:val="clear" w:pos="720"/>
          <w:tab w:val="right" w:pos="369"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17]</w:t>
        <w:tab/>
        <w:t>Preneel B., vanOorschot P. “Building fast MACs from hash functions”, Proceedings of CRYPTO ’95, pp.1-14, August 1996</w:t>
      </w:r>
    </w:p>
    <w:p>
      <w:pPr>
        <w:pStyle w:val="Normal"/>
        <w:tabs>
          <w:tab w:val="clear" w:pos="720"/>
          <w:tab w:val="right" w:pos="369"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18]</w:t>
        <w:tab/>
        <w:t>Bellare M., Canetti R., Krawczyk H., “Keyed Hash Functions and Message Authentication”, Proceedings of CRYPTO ’96, pp.1-15, August 1996</w:t>
      </w:r>
    </w:p>
    <w:p>
      <w:pPr>
        <w:pStyle w:val="Normal"/>
        <w:tabs>
          <w:tab w:val="clear" w:pos="720"/>
          <w:tab w:val="right" w:pos="369"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19]</w:t>
        <w:tab/>
        <w:t>Krawczyk H., Bellare M., Canetti R., “HMAC: Keyed-Hashing for Message Authentication”, Request For Comments RFC2104, February 1997</w:t>
      </w:r>
    </w:p>
    <w:p>
      <w:pPr>
        <w:pStyle w:val="Normal"/>
        <w:tabs>
          <w:tab w:val="clear" w:pos="720"/>
          <w:tab w:val="right" w:pos="369"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20]</w:t>
        <w:tab/>
        <w:t>Oehler M., Glenn R. “HMAC-MD5 IP Authentication with Replay Prevention”, Request For Comments RFC2085, February 1997</w:t>
      </w:r>
    </w:p>
    <w:p>
      <w:pPr>
        <w:pStyle w:val="Normal"/>
        <w:tabs>
          <w:tab w:val="clear" w:pos="720"/>
          <w:tab w:val="right" w:pos="369"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21]</w:t>
        <w:tab/>
        <w:t>Karn P., Metzger P., Simpson W., “The ESP Triple DES Transform”, Request For Comments RFC1851, September 1995</w:t>
      </w:r>
    </w:p>
    <w:p>
      <w:pPr>
        <w:pStyle w:val="Normal"/>
        <w:tabs>
          <w:tab w:val="clear" w:pos="720"/>
          <w:tab w:val="right" w:pos="369"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22]</w:t>
        <w:tab/>
        <w:t>Cheng P., Garay J., Herzeberg A., Krawczyk H., “Design and Implementation of Modular Key Management Protocol and IP Secure Tunnel on AIX”, Proceedings of USENIX UNIX Security Symposium, June 1995</w:t>
      </w:r>
    </w:p>
    <w:p>
      <w:pPr>
        <w:pStyle w:val="Normal"/>
        <w:tabs>
          <w:tab w:val="clear" w:pos="720"/>
          <w:tab w:val="right" w:pos="369"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23]</w:t>
        <w:tab/>
        <w:t>Aziz A., Patterson M., “Design and Implementation of SKIP”, ICG-95-0004 White Paper published by the Internet Commerce Group of Sun Microsystems, Inc. in June 1995</w:t>
      </w:r>
    </w:p>
    <w:p>
      <w:pPr>
        <w:pStyle w:val="Normal"/>
        <w:tabs>
          <w:tab w:val="clear" w:pos="720"/>
          <w:tab w:val="right" w:pos="369"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24]</w:t>
        <w:tab/>
        <w:t>Oppliger R., “Internet Security: Firewalls and Beyond”, Communications of the ACM, Vol.40, pp.92-102, May 1997</w:t>
      </w:r>
    </w:p>
    <w:p>
      <w:pPr>
        <w:pStyle w:val="Normal"/>
        <w:tabs>
          <w:tab w:val="clear" w:pos="720"/>
          <w:tab w:val="right" w:pos="369"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25]</w:t>
        <w:tab/>
        <w:t>Garonni G., Lubich H., Aziz A., Markson T., Skrenta R., “SKIP-Securing the Internet”, Proceedings of WET ICE ’96, pp.62-67, June 1996</w:t>
      </w:r>
    </w:p>
    <w:p>
      <w:pPr>
        <w:pStyle w:val="Normal"/>
        <w:tabs>
          <w:tab w:val="clear" w:pos="720"/>
          <w:tab w:val="right" w:pos="369"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26]</w:t>
        <w:tab/>
        <w:t>Diffie W., vanOorshot P., Wiener M., “Authentication and Authenticated Key Exchanges”, Design, Codes, and Cryptography, Kluwer Academic Publishers, pp.107-125, 1992</w:t>
      </w:r>
    </w:p>
    <w:p>
      <w:pPr>
        <w:pStyle w:val="Normal"/>
        <w:tabs>
          <w:tab w:val="clear" w:pos="720"/>
          <w:tab w:val="right" w:pos="369"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27]</w:t>
        <w:tab/>
        <w:t>Lowe J., “A Grant of Rights to Use a specific IBM patent with Photuris”, Request Fro Comments RFC1822, August 1995</w:t>
      </w:r>
    </w:p>
    <w:p>
      <w:pPr>
        <w:pStyle w:val="Normal"/>
        <w:tabs>
          <w:tab w:val="clear" w:pos="720"/>
          <w:tab w:val="right" w:pos="369"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28]</w:t>
        <w:tab/>
        <w:t>Krawczyk H., “SKEME: A Versatile secure key exchange mechanism for Internet”, Proceedings of Internet Society Symposium on Network and Distributed System Security, February 1996</w:t>
      </w:r>
    </w:p>
    <w:p>
      <w:pPr>
        <w:pStyle w:val="Normal"/>
        <w:tabs>
          <w:tab w:val="clear" w:pos="720"/>
          <w:tab w:val="right" w:pos="369"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29]</w:t>
        <w:tab/>
        <w:t>Wagner D., Bellovin S., “A Bump in the Stack Encryptor for MS-DOS Systems”, Proceedings of Internet Society Symposium on Network and Distributed System Security, February1996</w:t>
      </w:r>
    </w:p>
    <w:p>
      <w:pPr>
        <w:pStyle w:val="Normal"/>
        <w:tabs>
          <w:tab w:val="clear" w:pos="720"/>
          <w:tab w:val="right" w:pos="369"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30]</w:t>
        <w:tab/>
        <w:t>D.L.McDonald, B.G.Phan, R.J.Atkinson “A socket-based key management API”, Proceedings of INET ’96, June 1996</w:t>
      </w:r>
    </w:p>
    <w:p>
      <w:pPr>
        <w:pStyle w:val="Normal"/>
        <w:tabs>
          <w:tab w:val="clear" w:pos="720"/>
          <w:tab w:val="right" w:pos="369"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31]</w:t>
        <w:tab/>
        <w:t>Bellovin S., “Problem Areas for the IP Security Protocols”, Proceedings of USENIX UNIX Security Symposium, pp.205-214, July 1996</w:t>
      </w:r>
    </w:p>
    <w:p>
      <w:pPr>
        <w:pStyle w:val="Normal"/>
        <w:tabs>
          <w:tab w:val="clear" w:pos="720"/>
          <w:tab w:val="right" w:pos="369"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32]</w:t>
        <w:tab/>
        <w:t>Bellovin S., “Cryptanalysis of the IP Security Protocols”, Proceedings of Internet Society Symposium on Network and Distributed System Security, February 1997</w:t>
      </w:r>
    </w:p>
    <w:p>
      <w:pPr>
        <w:pStyle w:val="Normal"/>
        <w:tabs>
          <w:tab w:val="clear" w:pos="720"/>
          <w:tab w:val="right" w:pos="369"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33]</w:t>
        <w:tab/>
        <w:t>Rand, “The PPP Compression Control Protocol CCP”, RFC1962, June 1996</w:t>
      </w:r>
    </w:p>
    <w:p>
      <w:pPr>
        <w:pStyle w:val="Normal"/>
        <w:tabs>
          <w:tab w:val="clear" w:pos="720"/>
          <w:tab w:val="right" w:pos="369" w:leader="none"/>
          <w:tab w:val="left" w:pos="567" w:leader="none"/>
        </w:tabs>
        <w:spacing w:lineRule="exact" w:line="280" w:before="57" w:after="0"/>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34]</w:t>
        <w:tab/>
        <w:t>Meyer G., “The PPP Encryption Control Protocol ECP”, Request For Comments RFC1968, June 1996</w:t>
      </w:r>
    </w:p>
    <w:p>
      <w:pPr>
        <w:pStyle w:val="Normal"/>
        <w:tabs>
          <w:tab w:val="clear" w:pos="720"/>
          <w:tab w:val="right" w:pos="369" w:leader="none"/>
          <w:tab w:val="left" w:pos="567" w:leader="none"/>
        </w:tabs>
        <w:spacing w:lineRule="exact" w:line="280" w:before="57" w:after="0"/>
        <w:ind w:left="567" w:hanging="567"/>
        <w:jc w:val="both"/>
        <w:rPr/>
      </w:pPr>
      <w:r>
        <w:rPr>
          <w:rFonts w:cs="GrTimes;Times New Roman" w:ascii="GrTimes;Times New Roman" w:hAnsi="GrTimes;Times New Roman"/>
          <w:sz w:val="22"/>
          <w:szCs w:val="22"/>
          <w:lang w:val="el-GR"/>
        </w:rPr>
        <w:tab/>
        <w:t>[35]</w:t>
        <w:tab/>
        <w:t>Sklower K., Meyer G., “Τhe PPP DES Encryption Protocol DESE”, Request For Comments RFC 1968, June 1996</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r>
        <w:br w:type="page"/>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lang w:val="el-GR"/>
        </w:rPr>
      </w:pPr>
      <w:r>
        <w:rPr>
          <w:rFonts w:cs="GrTimes;Times New Roman" w:ascii="GrTimes;Times New Roman" w:hAnsi="GrTimes;Times New Roman"/>
          <w:sz w:val="22"/>
          <w:szCs w:val="22"/>
          <w:lang w:val="el-GR"/>
        </w:rPr>
        <w:t>5.4  Πρωτόκολλα Ασφάλειας Επιπέδου Μεταφορά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την παρούσα ενότητα μελετώνται τα πρωτόκολλα ασφάλειας που έχουν προταθεί για το επίπεδο μεταφοράς. Στην παράγραφο 5.4.1 παρουσιάζεται μία συνοπτική αναφορά των εργασιών που έχουν ολοκληρωθεί κατά το παρελθόν, στην παράγραφο 5.4.2 περιγράφεται το Secure Shell - SSH, στην παράγραφο 5.4.3 το Secure Sockets Layer - SSL και στην παράγραφο 5.4.4 η τεχνολογία Private Communication Technology - PCT. Στην παράγραφο 5.4.5 περιγράφεται η εργασία που πραγματοποιείται στο Internet Engineering Task Force IETF Transport Layer Security Working Group για την τυποποίηση ενός πρωτοκόλλου TLS, στην παράγραφο 5.4.6 συνοψίζονται τα θέματα ασφάλειας επιπέδου μεταφοράς και τα επιμέρους πρωτοκόλλα που προτείνονται, ενώ στην παράγραφο 5.4.7 αναφέρονται σχετικές βιβλιογραφικές πηγέ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
        <w:rPr>
          <w:rFonts w:ascii="GrTimes;Times New Roman" w:hAnsi="GrTimes;Times New Roman" w:cs="GrTimes;Times New Roman"/>
          <w:lang w:val="el-GR"/>
        </w:rPr>
      </w:pPr>
      <w:r>
        <w:rPr>
          <w:rFonts w:cs="GrTimes;Times New Roman" w:ascii="GrTimes;Times New Roman" w:hAnsi="GrTimes;Times New Roman"/>
          <w:lang w:val="el-GR"/>
        </w:rPr>
        <w:t>5.4.1  Προγενέστερη Εργασία</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Η ιδέα ενός προτύπου πρωτοκόλλου ασφάλειας επιπέδου μεταφοράς δεν είναι νέα. Πριν αρχίσει την εργασία του το Internet Engineering Task Force Transport Layer Security Working Group - IETF TLS WG για την προετοιμασία σχετικού προτύπου, είχαν προταθεί αρκετά πρωτόκολλα, όπως τα ακόλουθα:</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ο Security Protocol 4 (SP4) είναι ένα πρωτόκολλο ασφάλειας επιπέδου μεταφοράς που αναπτύχθηκε από τους φορείς National Security Agency - NSA και National Institute of Science and Technology – NIST, ως μέρος μιας ομάδας πρωτοκόλλων ασφάλειας για ανάπτυξη συστημάτων δικτύων ασφαλών δεδομένων (Secure Data Network System - SDNS) [1].</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ο Transport Layer Security Protocol (TLSP) αναπτύχθηκε και προτυποποιήθηκε από το Διεθνή Οργανισμό Τυποποίησης ISO [2].</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Επιπλέον, οι M. Blaze και S. Bellovin των Bell Labs της AT&amp;T έχουν αναπτύξει το προϊόν λογισμικού Encrypted Session Manager (ESM) [3], το οποίο είναι παρόμοιο με το ευρύτερα γνωστό προϊόν SSH.</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
        <w:rPr>
          <w:rFonts w:ascii="GrTimes;Times New Roman" w:hAnsi="GrTimes;Times New Roman" w:cs="GrTimes;Times New Roman"/>
          <w:lang w:val="el-GR"/>
        </w:rPr>
      </w:pPr>
      <w:r>
        <w:rPr>
          <w:rFonts w:cs="GrTimes;Times New Roman" w:ascii="GrTimes;Times New Roman" w:hAnsi="GrTimes;Times New Roman"/>
          <w:lang w:val="el-GR"/>
        </w:rPr>
        <w:t>5.4.2  Secure Shell - SSH</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Secure Shell - SSH είναι ένα σχετικά απλό πρόγραμμα το οποίο μπορεί να χρησιμοποιηθεί για να συνδεθεί μία οντότητα ασφαλώς με μία απομακρυσμένη μηχανή, να εκτελεί εντολές σε αυτήν και να μεταφέρει αρχεία από μία μηχανή σε μία άλλη. Το SSH παρέχει ισχυρή αυθεντικοποίηση, αλλά και ασφαλή επικοινωνία διαμέσου μη ασφαλών διαύλων. Για αυτό το λόγο σχεδιαστικά προοριζόταν για την πλήρη αντικατάσταση των r-εργαλείων του Berkeley, όπως τα rlogin, rsh, rdist. Μπορεί επίσης, σε πολλές περιπτώσεις, να αντικαθιστά το telnet, είναι δυνατόν να παρέχεται ασφάλεια σε X11 και αυθαίρετες (arbitrary) TCP/IP συνδέσεις, ενώ παρέχει υποστήριξη για SOCKS.</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SSH δημιουργήθηκε από τον T. Ylönen από το Helsinki University of Technology, Finland. Σήμερα υπάρχουν διαθέσιμες δύο εκδόσεις του SSH:</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Μία δημόσια έκδοση, η οποία είναι δωρεάν διαθέσιμη για διάφορα συστήματα UNIX από τον Ιούλιο του 1995. Ο πηγαίος κώδικας, η τεκμηρίωση και τα αρχεία διαμόρφωσης είναι δημόσια διαθέσιμα και μπορούν να ανακτώνται από την ιστοσελίδα του SSH</w:t>
      </w:r>
      <w:r>
        <w:rPr>
          <w:rFonts w:cs="GrTimes;Times New Roman" w:ascii="GrTimes;Times New Roman" w:hAnsi="GrTimes;Times New Roman"/>
          <w:position w:val="6"/>
          <w:sz w:val="22"/>
          <w:szCs w:val="22"/>
          <w:lang w:val="el-GR"/>
        </w:rPr>
        <w:t>35</w:t>
      </w:r>
      <w:r>
        <w:rPr>
          <w:rFonts w:cs="GrTimes;Times New Roman" w:ascii="GrTimes;Times New Roman" w:hAnsi="GrTimes;Times New Roman"/>
          <w:sz w:val="22"/>
          <w:szCs w:val="22"/>
          <w:lang w:val="el-GR"/>
        </w:rPr>
        <w:t>.</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Μία εμπορική έκδοση, η οποία είναι διαθέσιμη στην έκδοση 3.2 για διάφορα συστήματα UNIX, καθώς επίσης και για Windows 95/NT, OS/2, MacOS. Τα προϊόντα F-Secure SSH αναπτύσσονται και πωλούνται ως μέρος της συνεργασίας των Data Fellows Ltd.</w:t>
      </w:r>
      <w:r>
        <w:rPr>
          <w:rFonts w:cs="GrTimes;Times New Roman" w:ascii="GrTimes;Times New Roman" w:hAnsi="GrTimes;Times New Roman"/>
          <w:position w:val="6"/>
          <w:sz w:val="22"/>
          <w:szCs w:val="22"/>
          <w:lang w:val="el-GR"/>
        </w:rPr>
        <w:t>36</w:t>
      </w:r>
      <w:r>
        <w:rPr>
          <w:rFonts w:cs="GrTimes;Times New Roman" w:ascii="GrTimes;Times New Roman" w:hAnsi="GrTimes;Times New Roman"/>
          <w:sz w:val="22"/>
          <w:szCs w:val="22"/>
          <w:lang w:val="el-GR"/>
        </w:rPr>
        <w:t xml:space="preserve"> και SSH Communications Security Oy. Η Data Fellows Ltd. είναι ιδιωτική εταιρεία ανάπτυξης λογισμικού στη Φιλανδία, με θυγατρικές εταιρείες στις ΗΠΑ και την Εσθονία, ενώ η SSH Communications Security Oy είναι μία μικρή αναπτυσσόμενη εταιρεία που ιδρύθηκε από τον T. Ylönen. Η εμπορική έκδοση του SSH είναι εφοδιασμένη με έναν αριθμό από πρόσθετα χαρακτηριστικά και εργαλεία. Για παράδειγμα, ο Encrypting Data Dumper (EDD) μπορεί να χρησιμοποιηθεί για να κρυπτογραφεί διαφανώς ροές δεδομένων (π.χ. για δημιουργία βοηθητικών αντιγράφων). Τεχνική υποστήριξη και συντήρηση είναι διαθέσιμες μόνο για την εμπορική έκδοση του SSH. Το F-Secure SSH χρησιμοποιείται σήμερα ευρέως στο Internet και αναπτύσσεται περαιτέρω. Σύμφωνα με σχετικές ανακοινώσεις ήδη από τον Απρίλιο του 1997, το F-Secure SSH είχε εγκατεστημένη βάση πολλών χιλιάδων συστημάτων, σε τουλάχιστον σαράντα χώρες.</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όσο το SSH όσο και το F-Secure SSH χρησιμοποιούν ένα γενικό πρωτόκολλο ασφάλειας επιπέδου μεταφοράς. Όταν χρησιμοποιούνται πάνω από TCP/IP, ο εξυπηρέτης “ακούει” κανονικά για συνδέσεις TCP/IP στη θύρα 22. Αυτός ο αριθμός θύρας έχει ορισθεί από την Internet Assigned Numbers Authority - IANA και έχει επισήμως ανατεθεί για το SSH. Συνοπτικά, το πρωτόκολλο SSH παρέχει υποστήριξη για αυθεντικοποίηση τόσο του εξυπηρέτη όσο και του χρήστη, παρέχοντας επίσης συμπίεση δεδομένων, εμπιστευτικότητα δεδομένων και προστασία της ακεραιότητάς τους. Μειονέκτημα θεωρείται το γεγονός ότι το SSH χρησιμοποιεί μη αυτοματοποιημένα διανεμημένα δημόσια κλειδιά, αντί μιας ολοκληρωμένης διαχείρισης κλειδιού βασιζόμενης σε πιστοποιητικά.</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Lezanta"/>
        <w:rPr>
          <w:lang w:val="el-GR"/>
        </w:rPr>
      </w:pPr>
      <w:r>
        <w:rPr>
          <w:lang w:val="el-GR"/>
        </w:rPr>
        <w:t xml:space="preserve">Σχήμα 5.4.1: </w:t>
      </w:r>
      <w:r>
        <w:rPr>
          <w:b w:val="false"/>
          <w:bCs w:val="false"/>
          <w:lang w:val="el-GR"/>
        </w:rPr>
        <w:t>Μία εκτέλεση πρωτοκόλλου SSH.</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Σχήμα 5.4.1 απεικονίζει και περιγράφει γενικά μία εκτέλεση του πρωτοκόλλου SSH. Το πρωτόκολλο ξεκινά με τον εξυπηρετούμενο να αποστέλλει αίτηση αυθεντικοποίησης στον εξυπηρέτη. Ο εξυπηρέτης, με τη σειρά του, επιστρέφει στον εξυπηρετούμενο αφενός το δικό του δημόσιο host key το οποίο τυπικά είναι ένα RSA κλειδί των 1024 bits, αφετέρου ένα δημόσιο server key το οποίο είναι τυπικά ένα RSA κλειδί των 768 bits που αλλάζει εξ ορισμού κάθε εξήντα λεπτά. Σκοπός του host key είναι να καθορίσει τη σύνδεση με τον επιθυμητό server host, ενώ ο σκοπός της περιοδικής αλλαγής του server key είναι να καθίσταται αδύνατη η αποκρυπτογράφηση καταγραμμένης κυκλοφορίας, ακόμη και στην περίπτωση που εκτεθεί το host key. Για το λόγο αυτό, το server key δε θα πρέπει ποτέ να αποθηκεύεται στο δίσκο. Ακολούθως ο εξυπηρετούμενος συγκρίνει το host key που έλαβε, με τα περιεχόμενα της δικής του βάσης δεδομένων, η οποία περιέχει τα δημόσια host keys. Ο εξυπηρετούμενος δηλαδή, αποδέχεται το κλειδί ενός άγνωστου host και το αποθηκεύει στη δική του βάση δεδομένων για μελλοντική χρήση. Το γεγονός αυτό κάνει δυνατή τη χρήση του SSH στα περισσότερα περιβάλλοντα. Ωστόσο σε περιβάλλοντα υψηλής ασφάλειας είναι επίσης δυνατό να διαμορφωθεί έτσι ο εξυπηρετούμενος SSH, ώστε να αρνείται την πρόσβαση σε οποιονδήποτε host του οποίου το δημόσιο κλειδί δεν έχει καταγραφεί σωστά στη βάση δεδομένων του.</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Αν ο εξυπηρετούμενος αποδεχθεί το host key παράγει ένα τυχαίο αριθμό των 256 bits που χρησιμεύει ως κλειδί συνόδου (session key). Επιπλέον ο εξυπηρετούμενος επιλέγει έναν αλγόριθμο κρυπτογράφησης μεταξύ εκείνων που υποστηρίζονται από τον εξυπηρέτη, συνήθως έναν από τους Blowfish, DES, ή Triple-DES σε CBC κατάσταση. Ο εξυπηρετούμενος συμπληρώνει (pads) το κλειδί συνόδου με τυχαία bytes, το κρυπτογραφεί διπλά με τα δημόσια host και server RSA κλειδιά και αποστέλλει το αποτέλεσμα στον εξυπηρέτη. Ο εξυπηρέτης, με τη σειρά του, αποκρυπτογραφεί τη διπλή RSA κρυπτογράφηση και ανακτά το κλειδί συνόδου. Και τα δύο συμβαλλόμενα μέρη μπορούν πλέον να αρχίσουν να χρησιμοποιούν το κλειδί συνόδου και να κρυπτογραφούν τη σύνδεση διαφανώς. Ο εξυπηρέτης αποστέλλει μία κρυπτογραφημένη επιβεβαίωση στον εξυπηρετούμενο. Η λήψη αυτής της επιβεβαίωσης πληροφορεί τον εξυπηρετούμενο ότι ο εξυπηρέτης έχει αποκρυπτογραφήσει επιτυχώς το κλειδί συνόδου και ότι συνεπώς πρέπει να διατηρήσει τα ιδιωτικά του κλειδιά. Από το σημείο αυτό, ο εξυπηρετούμενος θεωρεί τον εξυπηρέτη αξιόπιστο και τόσο η κρυπτογράφηση επιπέδου μεταφοράς, όσο και η προστασία ακεραιότητας, έχουν τεθεί σε λειτουργία με αξιοπιστία.</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ε συγκεκριμένες περιπτώσεις μπορεί να απαιτείται και πιστοποίηση ταυτότητας του χρήστη. Η αντίστοιχη ανταλλαγή αρχίζει από τον εξυπηρετούμενο, ο οποίος αποστέλλει μία αίτηση πιστοποίησης ταυτότητας στον εξυπηρέτη. Στην αίτηση δηλώνεται το όνομα του χρήστη που πρόκειται να συνδεθεί. Ανάλογα με την ακολουθητέα μέθοδο αυθεντικοποίησης, διαφοροποιείται ο διάλογος που λαμβάνει χώρα μεταξύ του εξυπηρετούμενου και του εξυπηρέτη. Υπάρχουν δύο μέθοδοι αυθεντικοποίησης που υποστηρίζονται στην έκδοση 1.0 του F-Secure SSH:</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Στην περίπτωση της αυθεντικοποίησης με συνθηματικό (password</w:t>
      </w:r>
      <w:r>
        <w:rPr>
          <w:rFonts w:cs="GrTimes;Times New Roman" w:ascii="GrTimes;Times New Roman" w:hAnsi="GrTimes;Times New Roman"/>
          <w:i/>
          <w:iCs/>
          <w:sz w:val="22"/>
          <w:szCs w:val="22"/>
          <w:lang w:val="el-GR"/>
        </w:rPr>
        <w:t xml:space="preserve"> </w:t>
      </w:r>
      <w:r>
        <w:rPr>
          <w:rFonts w:cs="GrTimes;Times New Roman" w:ascii="GrTimes;Times New Roman" w:hAnsi="GrTimes;Times New Roman"/>
          <w:sz w:val="22"/>
          <w:szCs w:val="22"/>
          <w:lang w:val="el-GR"/>
        </w:rPr>
        <w:t>authentication), το συνθηματικό του χρήστη μεταδίδεται κρυπτογραφημένο διαφανώς από το SSH διαμέσου του διαύλου επικοινωνία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Στην περίπτωση της αυθεντικοποίησης με RSA, ο εξυπηρέτης προσκαλεί (challenge) τον εξυπηρετούμενο με ένα τυχαίο αριθμό, ο οποίος είναι κρυπτογραφημένος με το δημόσιο κλειδί του χρήστη. Σε αυτή την περίπτωση, ο εξυπηρέτης θα πρέπει επίσης να έχει πρόσβαση σε μία βάση δεδομένων από μη αυτοματοποιημένα διανεμημένα και προδιαμορφωμένα δημόσια κλειδιά για καταγραμμένους χρήστες. Ο εξυπηρετούμενος μπορεί να αποκρυπτογραφήσει τον τυχαίο αριθμό μόνον αν γνωρίζει το ιδιωτικό κλειδί του χρήστη. Συνεπώς αιτείται κωδικής φράσης (passphrase) την οποία χρειάζεται για να ξεκλειδώσει και αποκαλύψει προσωρινά το ιδιωτικό κλειδί του χρήστη. Για να αυθεντικοποιηθεί στον εξυπηρέτη, ο εξυπηρετούμενος πρέπει να αποκριθεί (response) με την αποστολή μιας ορθής MD5 τιμής σύνοψης της αποκρυπτογραφημένης πρόσκλησης και κάποιων πρόσθετων δεδομένων που καθορίζουν την τρέχουσα σύνοδο.</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ε κάθε περίπτωση ο εξυπηρέτης θα πρέπει να ανταποκριθεί με ένα μήνυμα επιτυχημένης ή αποτυχημένης αυθεντικοποίησης. Αν δεν απαιτείται η πιστοποίηση ταυτότητας του εξυπηρετούμενου ή αν ο εξυπηρετούμενος πιστοποιήθηκε επιτυχώς από τον εξυπηρέτη, μπορεί πλέον να ζητήσει την παροχή μιας υπηρεσίας. Συγκεκριμένα, μπορεί να συνδεθεί με ασφάλεια σε ένα απομακρυσμένο σύστημα (slogin), να εκτελέσει εντολές (ssh), να μεταφέρει αρχεία (scp) κλπ. Επίσης τα κλειδιά συνόδου μπορούν δυναμικά να ανταλλάσσονται εκ νέου. Επιπλέον, υπάρχουν αρκετά εργαλεία τα οποία ο εξυπηρετούμενος και ο εξυπηρέτης μπορούν να χρησιμοποιούν για τη διαχείριση του SSH και των σχετικών αρχείων διαμόρφωσης [4].</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πρωτόκολλο επιπέδου μεταφοράς SSH απαιτεί μη αυτοματοποιημένα διανεμημένα και προδιαμορφωμένα δημόσια κλειδιά των hosts και των χρηστών. Σε αυτό το ζήτημα, το SSH διαφέρει από άλλα πρωτόκολλα ασφάλειας επιπέδου μεταφοράς. Συγκεκριμένα, όπως θα αναφερθεί σε επόμενες παραγράφους, τα SSL, PCT και TLSP υποστηρίζουν διαχείριση κλειδιών που βασίζεται σε πιστοποιητικά, αντί της μη αυτοματοποιημένης διαχείρισης κλειδιών. Η δυνατότητα αυτή αποτελεί σημαντικό πλεονέκτημα για ευρεία χρήση και ανάπτυξη οποιουδήποτε πρωτοκόλλου ασφάλειας επιπέδου μεταφοράς. Ωστόσο, το SSH είναι σκοπίμως ανοικτό σε οποιαδήποτε Υποδομή Δημόσιου Κλειδιού PKI.</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Είναι σημαντικό να σημειωθεί ότι οι τεχνολογίες κρυπτογράφησης που χρησιμοποιούνται από τα SSH και F-Secure SSH έχουν αναπτυχθεί στην Ευρώπη και από την αρχή δεν ενέπιπταν στο νομοθετικό πλαίσιο ελέγχου εξαγωγών από τις ΗΠΑ, το οποίο εξάλλου προσφάτως εκσυγχρονίστηκε και δεν αποτελεί πλέον πρόβλημα. Τα προϊόντα μπορούν να χρησιμοποιηθούν σε κάθε χώρα όπου η κρυπτογράφηση είναι νόμιμη, συμπεριλαμβανομένων και των ΗΠΑ. Τα θέματα αδειών χρήσης είναι περισσότερο περίπλοκα εξαιτίας της χρήσης των RSA, IDEA και άλλων τεχνολογιών που προστατεύονται από διπλώματα ευρεσιτεχνίας. Το SSH μπορεί να χρησιμοποιηθεί νομίμως για μη εμπορικές εφαρμογές, στο βαθμό που η μη εμπορική χρήση των RSA και IDEA επιτρέπεται συνήθως χωρίς άδεια χρήσης. Τα προϊόντα F-Secure SSH πωλούνται μαζί με τις απαιτούμενες άδειες για νόμιμη χρήση.</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Πριν από λίγο καιρό, ανατέθηκε στην ομάδα εργασίας IETF Secure Shell - SECSH WG να αναβαθμίσει και να προτυποποιήσει το SSH πρωτόκολλο ασφάλειας επιπέδου μεταφοράς. Το Σεπτέμβριο του 1996, το SSH πρωτόκολλο που περιγράφεται παραπάνω διαιρέθηκε σε δύο στρώματα: ένα SSH πρωτόκολλο επιπέδου μεταφοράς και ένα SSH πρωτόκολλο αυθεντικοποίησης, το οποίο βρίσκεται στην κορυφή του SSH πρωτοκόλλου επιπέδου μεταφοράς. Αυτή η διάκριση είναι διαφορετική σε σχέση με τα άλλα πρωτόκολλα ασφάλειας επιπέδου μεταφοράς, τα οποία συνήθως αναλύονται σε ένα πρωτόκολλο εγγραφής (record) και ένα πρωτόκολλο χειραψίας (handshake). Τόσο το SSH πρωτόκολλο επιπέδου μεταφοράς όσο και το SSH πρωτόκολλο αυθεντικοποίησης επεξηγούνται σε Internet Drafts και αναλύονται σε επόμενες παραγράφους. Ο αριθμός έκδοσης που αναφέρεται σε αυτά τα πρωτόκολλα SSH είναι 2.0. Είναι πολύ πιθανό ότι μελλοντικές υλοποιήσεις των SSH και F-Secure SSH θα προσαρμοστούν στο SSH 2.0.</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1"/>
        <w:rPr>
          <w:rFonts w:ascii="GrTimes;Times New Roman" w:hAnsi="GrTimes;Times New Roman" w:cs="GrTimes;Times New Roman"/>
          <w:lang w:val="el-GR"/>
        </w:rPr>
      </w:pPr>
      <w:r>
        <w:rPr>
          <w:rFonts w:cs="GrTimes;Times New Roman" w:ascii="GrTimes;Times New Roman" w:hAnsi="GrTimes;Times New Roman"/>
          <w:lang w:val="el-GR"/>
        </w:rPr>
        <w:t>5.4.2.1  Το Πρωτόκολλο Επιπέδου Μεταφοράς SSH</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πρωτόκολλο επιπέδου μεταφοράς SSH (SSH Transport Layer Protocol) παρέχει κρυπτογραφημένη αυθεντικοποίηση host, καθώς επίσης και εμπιστευτικότητα και προστασία ακεραιότητας δεδομένων, ενώ δεν παρέχει αυθεντικοποίηση χρήστη. Όπως περιγράφηκε παραπάνω, η παροχή αυθεντικοποίησης χρήστη στις υπηρεσίες που τη χρειάζονται εξασφαλίζεται από το πρωτόκολλο αυθεντικοποίησης SSH το οποίο είναι στρωματοποιημένο στην κορυφή του πρωτοκόλλου επιπέδου μεταφοράς SSH.</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 xml:space="preserve">Το πρωτόκολλο επιπέδου μεταφοράς SSH υποστηρίζει διάφορους τρόπους ανταλλαγής κλειδιών, μυστικά και δημόσια κλειδιά, αλγορίθμους σύνοψης και αυθεντικοποίησης μηνυμάτων που συμφωνούνται κατά τη φάση εγκατάστασης μιας σύνδεσης. Υπάρχουν υποχρεωτικοί αλγόριθμοι τους οποίους πρέπει να υποστηρίζουν όλες οι υλοποιήσεις, αλλά και άλλοι αλγόριθμοι που ορίζονται στις προδιαγραφές του πρωτοκόλλου αλλά είναι προαιρετικοί. Επιπλέον, αναμένεται ότι σε πραγματικές εφαρμογές κάποιοι οργανισμοί θα επιθυμούν να χρησιμοποιήσουν αλγορίθμους αποκλειστικής εκμετάλλευσης (proprietary). Οι διαφοροποιήσεις αυτές αναδεικνύουν το πρόβλημα της κατανομής των προσδιοριστών των αλγορίθμων. Γενικά, οποιοσδήποτε είναι σε θέση να ορίζει επιπρόσθετους αλγορίθμους για το SSH χρησιμοποιώντας ονόματα της μορφής name@domainname. Για παράδειγμα, το Τμήμα Μηχανικών Πληροφοριακών και Επικοινωνιακών Συστημάτων του Πανεπιστημίου Αιγαίου μπορεί να ορίσει ένα νέο αλγόριθμο κρυπτογράφησης </w:t>
      </w:r>
      <w:r>
        <w:rPr>
          <w:rFonts w:cs="GrTimes;Times New Roman" w:ascii="GrTimes;Times New Roman" w:hAnsi="GrTimes;Times New Roman"/>
          <w:sz w:val="22"/>
          <w:szCs w:val="22"/>
          <w:u w:val="single"/>
          <w:lang w:val="el-GR"/>
        </w:rPr>
        <w:t>new_cipher@icsd.aegean.gr</w:t>
      </w:r>
      <w:r>
        <w:rPr>
          <w:rFonts w:cs="GrTimes;Times New Roman" w:ascii="GrTimes;Times New Roman" w:hAnsi="GrTimes;Times New Roman"/>
          <w:sz w:val="22"/>
          <w:szCs w:val="22"/>
          <w:lang w:val="el-GR"/>
        </w:rPr>
        <w:t xml:space="preserve"> με το new_cipher να αναφέρεται στο όνομα του αλγορίθμου κρυπτογράφησης και το icsd.aegean.gr στο όνομα του domain του Πανεπιστημίου Αιγαίου.</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Όταν χρησιμοποιείται το πρωτόκολλο SSH για να εγκαταστήσει μία TCP/IP σύνδεση μεταξύ ενός εξυπηρέτη και ενός εξυπηρετούμενου, τα δύο συμβαλλόμενα μέρη ανταλλάσσουν πρώτα συμβολοσειρές αναγνώρισης ταυτότητας που περιέχουν τους αριθμούς έκδοσης του πρωτοκόλλου SSH και του λογισμικού που χρησιμοποιείται. Αμέσως μετά ξεκινά η ανταλλαγή των κλειδιών. Όλα τα μηνύματα SSH χρησιμοποιούν ένα συγκεκριμένο binary packet πρωτόκολλο, το οποίο καθορίζεται στο Internet Draft που προαναφέρθηκε. Όταν αρχίζει μία εκτέλεση του πρωτοκόλλου, δε χρησιμοποιείται συμπίεση δεδομένων, ούτε κρυπτογράφηση, ούτε αυθεντικοποίηση μηνυμάτων. Κατά τη διάρκεια όμως της ανταλλαγής των κλειδιών συμφωνούνται και επιλέγονται οι αλγόριθμοι συμπίεσης δεδομένων, κρυπτογράφησης και αυθεντικοποίησης μηνυμάτων και αυτοί χρησιμοποιούνται για όλα τα μηνύματα που ακολουθούν. Οι αλγόριθμοι που έχουν καθοριστεί για τη συμπίεση δεδομένων, κρυπτογράφηση, αυθεντικοποίηση μηνυμάτων και ανταλλαγή κλειδιών SSH, περιγράφονται στους Πίνακες 5.4.1 έως 5.4.4.</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u w:val="single"/>
          <w:lang w:val="el-GR"/>
        </w:rPr>
      </w:pPr>
      <w:r>
        <w:rPr>
          <w:rFonts w:cs="GrTimes;Times New Roman" w:ascii="GrTimes;Times New Roman" w:hAnsi="GrTimes;Times New Roman"/>
          <w:sz w:val="22"/>
          <w:szCs w:val="22"/>
          <w:u w:val="single"/>
          <w:lang w:val="el-GR"/>
        </w:rPr>
      </w:r>
    </w:p>
    <w:p>
      <w:pPr>
        <w:pStyle w:val="Lezanta"/>
        <w:jc w:val="both"/>
        <w:rPr>
          <w:sz w:val="22"/>
          <w:szCs w:val="22"/>
          <w:lang w:val="el-GR"/>
        </w:rPr>
      </w:pPr>
      <w:r>
        <w:rPr>
          <w:lang w:val="el-GR"/>
        </w:rPr>
        <w:t xml:space="preserve">Πίνακας 5.4.1: </w:t>
      </w:r>
      <w:r>
        <w:rPr>
          <w:b w:val="false"/>
          <w:bCs w:val="false"/>
          <w:lang w:val="el-GR"/>
        </w:rPr>
        <w:t>Αλγόριθμοι Συμπίεσης Δεδομένων που υποστηρίζονται από το SSH 2.0.</w:t>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sz w:val="22"/>
          <w:szCs w:val="22"/>
          <w:u w:val="single"/>
          <w:lang w:val="el-GR"/>
        </w:rPr>
      </w:pPr>
      <w:r>
        <w:rPr>
          <w:rFonts w:cs="GrTimes;Times New Roman" w:ascii="GrTimes;Times New Roman" w:hAnsi="GrTimes;Times New Roman"/>
          <w:b/>
          <w:bCs/>
          <w:sz w:val="22"/>
          <w:szCs w:val="22"/>
          <w:u w:val="single"/>
          <w:lang w:val="el-GR"/>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O αλγόριθμος συμπίεσης GNU ZLIB καθορίζεται στο RFC 1950. Αποτελεί έναν αλγόριθμο συμπίεσης κατάστασης (stateful compression algorithm), που σημαίνει ότι η κατάσταση και το γενικό πλαίσιο συμπίεσης αρχικοποιούνται και περνούν από ένα μήνυμα στο άλλο με μία μόνο μερική στοίχιση (partial flush) να πραγματοποιείται στο τέλος κάθε μηνύματος. Ο όρος μερική στοίχιση σημαίνει ότι όλα τα δεδομένα θα αποτελούν έξοδο, αλλά το επόμενο μήνυμα θα συνεχίσει χρησιμοποιώντας πίνακες συμπίεσης από το τέλος του προηγούμενου μηνύματος. Η συμπίεση είναι ανεξάρτητη σε κάθε κατεύθυνση και μπορούν να χρησιμοποιούνται διαφορετικοί αλγόριθμοι συμπίεσης για κάθε κατεύθυνση.</w:t>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Lezanta"/>
        <w:jc w:val="both"/>
        <w:rPr>
          <w:lang w:val="el-GR"/>
        </w:rPr>
      </w:pPr>
      <w:r>
        <w:rPr>
          <w:lang w:val="el-GR"/>
        </w:rPr>
        <w:t xml:space="preserve">Πίνακας 5.4.2: </w:t>
      </w:r>
      <w:r>
        <w:rPr>
          <w:b w:val="false"/>
          <w:bCs w:val="false"/>
          <w:lang w:val="el-GR"/>
        </w:rPr>
        <w:t>Αλγόριθμοι Κρυπτογράφησης που υποστηρίζονται από το SSH 2.0.</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before="227" w:after="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Κατά τη διάρκεια της ανταλλαγής κλειδιών συμφωνούνται και επιλέγονται ένας αλγόριθμος κρυπτογράφησης και το αντίστοιχο κρυπτογραφικό κλειδί. Κατά τη λειτουργία της κρυπτογράφησης, συγκεκριμένα πεδία κάθε μηνύματος κρυπτογραφούνται με αυτόν τον αλγόριθμο και το κλειδί. Συνεπώς, όλα τα μηνύματα που αποστέλλονται προς μία κατεύθυνση θεωρούνται ως μία ενιαία ροή δεδομένων και τα διανύσματα αρχικοποίησης περνούν από το τέλος του ενός μηνύματος στην αρχή του επομένου. Τα βήματα κρυπτογράφησης είναι ανεξάρτητα σε κάθε κατεύθυνση. Τυπικά χρησιμοποιούνται διαφορετικά κλειδιά και επίσης μπορεί να χρησιμοποιούνται διαφορετικοί αλγόριθμοι κρυπτογράφησης σε κάθε κατεύθυνση. Ας σημειωθεί ότι ο Triple-DES είναι ο μόνος αλγόριθμος κρυπτογράφησης που είναι υποχρεωτικός για το SSH 2.0. Επίσης, το ARCFOUR που αναπτύχθηκε από τον R. Rivest για την RSA Data Security, Inc. αποτελεί έναν κωδικοποιητή ροής που είναι συμβατός με το RC4.</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u w:val="single"/>
          <w:lang w:val="el-GR"/>
        </w:rPr>
      </w:pPr>
      <w:r>
        <w:rPr>
          <w:rFonts w:cs="GrTimes;Times New Roman" w:ascii="GrTimes;Times New Roman" w:hAnsi="GrTimes;Times New Roman"/>
          <w:sz w:val="22"/>
          <w:szCs w:val="22"/>
          <w:u w:val="single"/>
          <w:lang w:val="el-GR"/>
        </w:rPr>
      </w:r>
    </w:p>
    <w:p>
      <w:pPr>
        <w:pStyle w:val="Lezanta"/>
        <w:jc w:val="both"/>
        <w:rPr>
          <w:sz w:val="22"/>
          <w:szCs w:val="22"/>
          <w:lang w:val="el-GR"/>
        </w:rPr>
      </w:pPr>
      <w:r>
        <w:rPr>
          <w:lang w:val="el-GR"/>
        </w:rPr>
        <w:t xml:space="preserve">Πίνακας 5.4.3: </w:t>
      </w:r>
      <w:r>
        <w:rPr>
          <w:b w:val="false"/>
          <w:bCs w:val="false"/>
          <w:lang w:val="el-GR"/>
        </w:rPr>
        <w:t>Αλγόριθμοι Αυθεντικοποίησης Μηνυμάτων που υποστηρίζονται από το SSH 2.0.</w:t>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Η αυθεντικοποίηση και η ακεραιότητα δεδομένων προστατεύονται μέσω της ενσωμάτωσης σε κάθε SSH μήνυμα ενός MAC κωδικού αυθεντικοποίησης μηνύματος, το οποίο υπολογίζεται από ένα κοινό μυστικό κλειδί, έναν αριθμό των 32 bits και τα περιεχόμενα του μηνύματος. Ο αριθμός των 32 bits δε μεταδίδεται ποτέ μεταξύ των επικοινωνούντων μερών, αλλά ενσωματώνεται στον υπολογισμό του MAC για να εξασφαλίζει ότι κανένα μήνυμα δεν έχει χαθεί ή δε θα ληφθεί εκτός σειράς. Ο αριθμός των 32 bits του πρώτου μηνύματος τίθεται στο μηδέν και από εκεί και μετά αυξάνεται κατά 1 για κάθε πακέτο που αποστέλλεται. Το MAC μεταδίδεται, χωρίς κρυπτογράφηση, ως τελευταίο τμήμα του μηνύματος SSH. Το μήκος του MAC εξαρτάται από τον αλγόριθμο που χρησιμοποιείται. Και εδώ, ο αλγόριθμος και το κλειδί αυθεντικοποίησης μηνύματος συμφωνούνται κατά τη διάρκεια της ανταλλαγής κλειδιών και μπορεί να είναι διαφορετικά για κάθε κατεύθυνση. Τα HMAC-MD5 και HMAC-SHA χρησιμοποιούν την κατασκευή HMAC, ενώ τα MD5-8 και SHA-8 χρησιμοποιούν τη δυνατότητα περικοπής της εξόδου ενός αλγόριθμού MAC στα 8 bytes. Μολονότι μόνον ο αλγόριθμος SHA είναι υποχρεωτικός για το SSH 2.0, προτείνεται οι υλοποιήσεις να μπορούν επίσης να υποστηρίζουν και άλλους αλγορίθμους.</w:t>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Lezanta"/>
        <w:jc w:val="both"/>
        <w:rPr>
          <w:sz w:val="22"/>
          <w:szCs w:val="22"/>
          <w:lang w:val="el-GR"/>
        </w:rPr>
      </w:pPr>
      <w:r>
        <w:rPr>
          <w:lang w:val="el-GR"/>
        </w:rPr>
        <w:t xml:space="preserve">Πίνακας 5.4.4: </w:t>
      </w:r>
      <w:r>
        <w:rPr>
          <w:b w:val="false"/>
          <w:bCs w:val="false"/>
          <w:lang w:val="el-GR"/>
        </w:rPr>
        <w:t>Αλγόριθμος Ανταλλαγής Κλειδιών που υποστηρίζεται από το SSH 2.0.</w:t>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before="113" w:after="0"/>
        <w:jc w:val="center"/>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ήμερα χρησιμοποιείται μόνον ο αλγόριθμος double-encrypting key exchange στο F-secure SSH και ορίζεται για το SSH 2.0. Σημειώνεται ότι η ανταλλαγή κλειδιών double-encrypting απαιτεί την υποστήριξη κρυπτογράφησης τόσο από το host όσο και από το server key, καθώς και τη συμβατότητα των μεγεθών τους ώστε το αποτέλεσμα της κρυπτογράφησης μίας τιμής με ένα από αυτά να μπορεί να κρυπτογραφηθεί με το άλλο. Το μικρότερο από τα κλειδιά θα πρέπει να μπορεί να κρυπτογραφήσει τουλάχιστον 48 bytes. Με αυτόν τον αλγόριθμο ανταλλαγής κλειδιών εξυπακούεται αυθεντικοποίηση του εξυπηρέτη, που σημαίνει ότι ο εξυπηρετούμενος δεν μπορεί να είναι σίγουρος για την ταυτότητα του εξυπηρέτη έως ότου λάβει ένα μήνυμα από τον εξυπηρέτη όπου χρησιμοποιείται κατάλληλη κρυπτογράφηση και αυθεντικοποίηση μηνύματος. Ένας επιτιθέμενος θα μπορούσε να ξεγελάσει τον εξυπηρετούμενο να μη χρησιμοποιήσει κρυπτογράφηση και ο εξυπηρετούμενος με τη σειρά του θα μπορούσε σε κάποιες περιπτώσεις να αποκαλύψει ευαίσθητα δεδομένα, όπως ένα συνθηματικό, πριν παρατηρήσει ότι ο εξυπηρέτης δεν ανταποκρίνεται κατάλληλα. Για το λόγο αυτό, προτείνεται ο εξυπηρετούμενος να περιμένει μία απάντηση του εξυπηρέτη πριν αρχίσει να αποστέλλει ευαίσθητα δεδομένα.</w:t>
      </w:r>
    </w:p>
    <w:p>
      <w:pPr>
        <w:pStyle w:val="Normal"/>
        <w:tabs>
          <w:tab w:val="clear" w:pos="720"/>
          <w:tab w:val="left" w:pos="283" w:leader="none"/>
          <w:tab w:val="left" w:pos="567" w:leader="none"/>
          <w:tab w:val="left" w:pos="850" w:leader="none"/>
        </w:tabs>
        <w:spacing w:lineRule="exact" w:line="280" w:before="0" w:after="57"/>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υνοπτικά, οι ανταλλαγές μηνυμάτων μίας εκτέλεσης του πρωτοκόλλου επιπέδου μεταφοράς SSH μεταξύ ενός εξυπηρετούμενου C και ενός εξυπηρέτη S περιλαμβάνουν:</w:t>
      </w:r>
    </w:p>
    <w:p>
      <w:pPr>
        <w:pStyle w:val="Normal"/>
        <w:tabs>
          <w:tab w:val="clear" w:pos="720"/>
          <w:tab w:val="left" w:pos="283" w:leader="none"/>
          <w:tab w:val="left" w:pos="567" w:leader="none"/>
          <w:tab w:val="left" w:pos="850" w:leader="none"/>
        </w:tabs>
        <w:spacing w:lineRule="exact" w:line="280" w:before="0" w:after="57"/>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1: C</w:t>
        <w:tab/>
        <w:t xml:space="preserve"> °</w:t>
        <w:tab/>
        <w:t>S: SSH_MSG_KEXINIT</w:t>
      </w:r>
    </w:p>
    <w:p>
      <w:pPr>
        <w:pStyle w:val="Normal"/>
        <w:tabs>
          <w:tab w:val="clear" w:pos="720"/>
          <w:tab w:val="left" w:pos="283" w:leader="none"/>
          <w:tab w:val="left" w:pos="567" w:leader="none"/>
          <w:tab w:val="left" w:pos="850" w:leader="none"/>
        </w:tabs>
        <w:spacing w:lineRule="exact" w:line="280" w:before="0" w:after="57"/>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2: S</w:t>
        <w:tab/>
        <w:t xml:space="preserve"> °</w:t>
        <w:tab/>
        <w:t>C: SSH_MSG_KEXINIT</w:t>
      </w:r>
    </w:p>
    <w:p>
      <w:pPr>
        <w:pStyle w:val="Normal"/>
        <w:tabs>
          <w:tab w:val="clear" w:pos="720"/>
          <w:tab w:val="left" w:pos="283" w:leader="none"/>
          <w:tab w:val="left" w:pos="567" w:leader="none"/>
          <w:tab w:val="left" w:pos="850" w:leader="none"/>
        </w:tabs>
        <w:spacing w:lineRule="exact" w:line="280" w:before="0" w:after="57"/>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3: S</w:t>
        <w:tab/>
        <w:t xml:space="preserve"> °</w:t>
        <w:tab/>
        <w:t>C: SSH_MSG_KEXRSA_HOSTKEY</w:t>
      </w:r>
    </w:p>
    <w:p>
      <w:pPr>
        <w:pStyle w:val="Normal"/>
        <w:tabs>
          <w:tab w:val="clear" w:pos="720"/>
          <w:tab w:val="left" w:pos="283" w:leader="none"/>
          <w:tab w:val="left" w:pos="567" w:leader="none"/>
          <w:tab w:val="left" w:pos="850" w:leader="none"/>
        </w:tabs>
        <w:spacing w:lineRule="exact" w:line="280" w:before="0" w:after="57"/>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 xml:space="preserve">4: C </w:t>
        <w:tab/>
        <w:t xml:space="preserve"> °</w:t>
        <w:tab/>
        <w:t>S: SSH_MSG_KEXRSA_SESSIONKEY</w:t>
      </w:r>
    </w:p>
    <w:p>
      <w:pPr>
        <w:pStyle w:val="Normal"/>
        <w:tabs>
          <w:tab w:val="clear" w:pos="720"/>
          <w:tab w:val="left" w:pos="283" w:leader="none"/>
          <w:tab w:val="left" w:pos="567" w:leader="none"/>
          <w:tab w:val="left" w:pos="850" w:leader="none"/>
        </w:tabs>
        <w:spacing w:lineRule="exact" w:line="280" w:before="0" w:after="57"/>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5: C</w:t>
        <w:tab/>
        <w:t xml:space="preserve"> °</w:t>
        <w:tab/>
        <w:t>S: SSH_MSG_NEWKEYS</w:t>
      </w:r>
    </w:p>
    <w:p>
      <w:pPr>
        <w:pStyle w:val="Normal"/>
        <w:tabs>
          <w:tab w:val="clear" w:pos="720"/>
          <w:tab w:val="left" w:pos="283" w:leader="none"/>
          <w:tab w:val="left" w:pos="567" w:leader="none"/>
          <w:tab w:val="left" w:pos="850" w:leader="none"/>
        </w:tabs>
        <w:spacing w:lineRule="exact" w:line="280" w:before="0" w:after="57"/>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6: S</w:t>
        <w:tab/>
        <w:t xml:space="preserve"> °</w:t>
        <w:tab/>
        <w:t>C: SSH_MSG_NEWKEYS</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τα βήματα 1 και 2, ο εξυπηρετούμενος και ο εξυπηρέτης ανταλλάσσουν μηνύματα SSH_MSG_KEXINIT τα οποία περιέχουν λίστες από υποστηριζόμενους αλγορίθμους συμπίεσης δεδομένων, κρυπτογράφησης, αυθεντικοποίησης μηνυμάτων και ανταλλαγής κλειδιών. Για κάθε τύπο αλγορίθμου, ο πρώτος αλγόριθμος που βρίσκεται στη λίστα του εξυπηρετούμενου είναι αυτός που θα επιλεγεί από τη λίστα του εξυπηρέτη.</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το βήμα 3, ο εξυπηρέτης ξεκινά την double-encrypting ανταλλαγή κλειδιών αποστέλλοντας ένα μήνυμα SSH_MSG_KEXRSA_HOSTKEY στον εξυπηρετούμενο. Το μήνυμα αυτό περιλαμβάνει τα δημόσια host και server κλειδιά. Αφού λάβει το μήνυμα SSH_MSG_KEXRSA_HOSTKEY, ο εξυπηρετούμενος εξακριβώνει αν το host key ανήκει στο συγκεκριμένο εξυπηρέτη. Ο τρόπος πραγματοποίησης αυτής της εξακρίβωσης δεν καθορίζεται από το SSH. Γενικά, θα μπορούσε να ελέγχεται μία βάση δεδομένων με γνωστές αντιστοιχίσεις ονομάτων-κλειδιών. Στο μέλλον, το κλειδί θα επικυρώνεται χρησιμοποιώντας υπηρεσίες μιας Υποδομής Δημόσιων Κλειδιών PKI. Είναι σειρά, πλέον, του εξυπηρετούμενου να παράγει ένα τυχαίο κλειδί συνόδου των 256 bits. Για να εξασφαλιστεί ότι δεν έχει τροποποιήσει κανείς έως τώρα την ανταλλαγή κλειδιών, ο εξυπηρετούμενος υπολογίζει μία SHA-1 τιμή σύνοψης από τη συνένωση των μηνυμάτων SSH_MSG_KEXINIT του εξυπηρέτη και του εξυπηρετούμενου, το μήνυμα SSH_MSG_KEXRSA_HOSTKEY του εξυπηρέτη, καθώς και του κλειδιού συνόδου. Αυτή η τιμή καλείται προσδιοριστής συνόδου (session identifier) και χρησιμοποιείται για τη διασφάλιση της ανταλλαγής κλειδιών ως ενιαία ολότητα. Ο προσδιοριστής συνόδου υπολογίζεται μόνο μία φορά. Ούτε αλλάζει, ούτε υπολογίζεται εκ νέου αν αργότερα ανταλλαγούν ξανά τα κλειδιά.</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το βήμα 4, ο εξυπηρετούμενος συνενώνει έξι 0 bytes, τα πρώτα 10 bytes του προσδιοριστή συνόδου και τα 32 bytes του κοινού μυστικού, κρυπτογραφεί διπλά τα προκύπτοντα 48 bytes με τα δύο δημόσια κλειδιά host και server με το μικρότερο κλειδί να εφαρμόζεται πρώτο, ενώ ακολούθως αποστέλλει στον εξυπηρέτη ένα αντίστοιχο μήνυμα SSH_MSG_KEXRSA_SESSIONKEY. Κατά τη λήψη αυτού του μηνύματος, ο εξυπηρέτης χρησιμοποιεί το ζεύγος (ιδιωτικό κλειδί host, δημόσιο κλειδί server) για να αποκρυπτογραφήσει το κλειδί συνόδου. To αποτέλεσμα της ανταλλαγής κλειδιών είναι ο εξυπηρετούμενος και ο εξυπηρέτης να μοιράζονται ένα μυστικό κλειδί των 256 bits, το οποίο μπορεί τώρα να χρησιμοποιηθεί για να υπολογίζει κλειδιά συνόδου.</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τα βήματα 5 και 6 ολοκληρώνεται η ανταλλαγή κλειδιών, με την κάθε πλευρά να αποστέλλει στην άλλη ένα μήνυμα SSH_MSG_NEWKEYS. Αυτά τα μηνύματα αποστέλλονται χρησιμοποιώντας τους παλαιούς αλγορίθμους και κλειδιά. Όλα τα μηνύματα που θα σταλούν μετά από αυτά, θα χρησιμοποιούν τους νέους αλγορίθμους και κλειδιά.</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Κάθε πλευρά μπορεί να ζητήσει μία νέα ανταλλαγή κλειδιών, σε οποιαδήποτε χρονική στιγμή μετά την αρχική ανταλλαγή, αποστέλλοντας στην άλλη πλευρά ένα νέο μήνυμα SSH_MSG_KEXINIT. Όταν ληφθεί αυτό το μήνυμα, η ομότιμη οντότητα πρέπει να ανταποκριθεί με ένα δικό της μήνυμα SSH_MSG_KEXINIT. Η νέα ανταλλαγή κλειδιών πραγματοποιείται ανεξάρτητα από οποιαδήποτε κρυπτογράφηση ίσχυε όταν άρχισε η ανταλλαγή. Οι αλγόριθμοι συμπίεσης δεδομένων, κρυπτογράφησης, αυθεντικοποίησης μηνυμάτων και τα κλειδιά αλλάζουν μόλις σταλούν τα μηνύματα SSH_MSG_NEWKEYS μετά την ανταλλαγή κλειδιών. Οι προδιαγραφές του πρωτοκόλλου SSH συνιστούν την επανανταλλαγή κλειδιών είτε μετά από κάθε μεταφορά 1 GB δεδομένων είτε μετά από μία ώρα χρόνου σύνδεσης, ανάλογα ποιο θα συμβεί πρώτο.</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Μετά την εκτέλεση του πρωτοκόλλου επιπέδου μεταφοράς SSH, ο εξυπηρετούμενος μπορεί να ζητήσει μία υπηρεσία για λογαριασμό του χρήστη. Κάθε υπηρεσία προσδιορίζεται από ένα μοναδικό όνομα. Οι περισσότερες SSH υλοποιήσεις εξυπηρέτη διαθέτουν έναν πίνακα με τις υπηρεσίες που υποστηρίζουν, καθορίζοντας το πλαίσιο λειτουργίας για καθεμία από αυτές. Ο εξυπηρετούμενος αιτείται μιας υπηρεσίας αποστέλλοντας ένα μήνυμα SSH_SERVICE_REQUEST στον εξυπηρέτη. Εάν ο εξυπηρέτης υποστηρίζει την υπηρεσία αυτή και επιτρέπει στον εξυπηρετούμενο να τη χρησιμοποιήσει, απαντά με ένα αντίστοιχο μήνυμα SSH_SERVICE_ACCEPT. Από τη στιγμή που έχει επιλεγεί μία συγκεκριμένη υπηρεσία, τα δεδομένα μεταδίδονται με μηνύματα SSH_STREAM_DATA. Όταν η εφαρμογή του εξυπηρέτη ή του εξυπηρετούμενου ολοκληρώσει την έξοδο της, αποστέλλεται στην άλλη πλευρά ένα μήνυμα SSH_STREAM_EOF. Όταν και οι δύο πλευρές επιθυμούν να τερματίσουν την επικοινωνία, αποστέλλουν ένα μήνυμα SSH_STREAM_CLOSE στην άλλη πλευρά. Με τη λήψη αυτού του μηνύματος, η άλλη πλευρά αποστέλλει με τη σειρά της ένα αντίστοιχο μήνυμα SSH_STREAM_CLOSE.</w:t>
      </w:r>
    </w:p>
    <w:p>
      <w:pPr>
        <w:pStyle w:val="1111"/>
        <w:rPr>
          <w:rFonts w:ascii="GrTimes;Times New Roman" w:hAnsi="GrTimes;Times New Roman" w:cs="GrTimes;Times New Roman"/>
          <w:lang w:val="el-GR"/>
        </w:rPr>
      </w:pPr>
      <w:r>
        <w:rPr>
          <w:rFonts w:cs="GrTimes;Times New Roman" w:ascii="GrTimes;Times New Roman" w:hAnsi="GrTimes;Times New Roman"/>
          <w:lang w:val="el-GR"/>
        </w:rPr>
        <w:t>5.4.2.2  Το SSH Πρωτόκολλο Αυθεντικοποίηση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SSH πρωτόκολλο αυθεντικοποίησης (SSH Authentication Protocol) σχεδιάστηκε να εκτελείται πάνω από το πρωτόκολλο επιπέδου μεταφοράς SSH για να παρέχει αυθεντικοποίηση χρήστη. Το αντίστοιχο όνομα υπηρεσίας είναι ssh-userauth. Συνοπτικά, στην αυθεντικοποίηση χρήστη ο εξυπηρετούμενος πρώτος δηλώνει το όνομα της υπηρεσίας και το όνομα του χρήστη ο οποίος επιθυμεί να έχει πρόσβαση στην υπηρεσία. Ο εξυπηρέτης, με τη σειρά του, απαντά με το σύνολο των μεθόδων αυθεντικοποίησης που είναι αποδεκτές για αυτή την υπηρεσία και ο εξυπηρετούμενος επιστρέφει μία αντίστοιχη αίτηση αυθεντικοποίησης στον εξυπηρέτη. Ο διάλογος συνεχίζεται, έως ότου η πρόσβαση επιτραπεί ή απορριφθεί.</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Όπως συμβαίνει με τους αλγορίθμους κρυπτογράφησης, κάποιες μέθοδοι αυθεντικοποίησης χρήστη είναι προκαθορισμένες στις προδιαγραφές του πρωτοκόλλου SSH, ενώ πρόσθετες μπορούν να καθορίζονται χρησιμοποιώντας ονόματα της μορφής name@domainname. Το γεγονός αυτό εξασφαλίζει ότι οι ιδιωτικές επεκτάσεις μπορούν να υλοποιηθούν χωρίς να επηρεάζεται η συμβατότητα και χωρίς να απαιτείται κεντρική καταγραφή των ονομάτων των μεθόδων αυθεντικοποίησης χρήστη. Ο Πίνακας 5.4.5 δείχνει τις μεθόδους αυθεντικοποίησης που έχουν προκαθοριστεί στις πρόσφατες προδιαγραφές πρωτοκόλλου αυθεντικοποίησης SSH.</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Lezanta"/>
        <w:rPr>
          <w:sz w:val="22"/>
          <w:szCs w:val="22"/>
          <w:lang w:val="el-GR"/>
        </w:rPr>
      </w:pPr>
      <w:r>
        <w:rPr>
          <w:lang w:val="el-GR"/>
        </w:rPr>
        <w:t xml:space="preserve">Πίνακας 5.4.5: </w:t>
      </w:r>
      <w:r>
        <w:rPr>
          <w:b w:val="false"/>
          <w:bCs w:val="false"/>
          <w:lang w:val="el-GR"/>
        </w:rPr>
        <w:t>Μέθοδοι Αυθεντικοποίησης που υποστηρίζονται από το SSH.</w:t>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before="312" w:after="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Για να δηλωθεί η υπηρεσία και το όνομα χρήστη, ο εξυπηρετούμενος αποστέλλει ένα μήνυμα SSH_USERAUTH_START στον εξυπηρέτη. Ο εξυπηρέτης, με τη σειρά του, μπορεί να απαντήσει με ένα μήνυμα SSH_USERAUTH_BANNER το οποίο περιέχει ένα μήνυμα προ-εισόδου (prelogin banner) που θα εμφανιστεί στον εξυπηρετούμενο πριν επιχειρήσει να αυθεντικοποιήσει κάποιο χρήστη. Στη συνέχεια, ο εξυπηρετούμενος αποστέλλει ένα μήνυμα SSH_USERAUTH_REQUEST στον εξυπηρέτη. Αυτό το μήνυμα εξαρτάται μεν από τη μέθοδο αυθεντικοποίησης, αλλά χρησιμοποιεί μία γενική μορφή μηνύματος. Μερικά από τα πρώτα πεδία του μηνύματος είναι αυστηρά καθορισμένα, ενώ τα υπόλοιπα πεδία εξαρτώνται από τη μέθοδο αυθεντικοποίησης που χρησιμοποιείται. Υπάρχουν αρκετές μέθοδοι αυθεντικοποίησης χρήστη που λειτουργούν βασικά μέσω αποστολής από τον εξυπηρετούμενο στον εξυπηρέτη κάποιου είδους πληροφοριών αναγνώρισης ταυτότητας και αυθεντικοποίησης και της απευθείας απάντησης του εξυπηρέτη είτε με επιτυχία (μήνυμα SSH_USERAUTH_SUCCESS), είτε με αποτυχία (μήνυμα SSH_USERAUTH_FAILURE). Παραδείγματα αυτού του τύπου αποτελούν οι μέθοδοι αυθεντικοποίησης με χρήση συνθηματικού (password) και με χρήση securid. Θα πρέπει να σημειωθεί ωστόσο ότι στην περίπτωση της μεθόδου συνθηματικού οι πληροφορίες αυθεντικοποίησης είναι ένα συνθηματικό χρήστη. Το συνθηματικό αποστέλλεται μεν μη κρυπτογραφημένο, αλλά ολόκληρο το μήνυμα SSH, συμπεριλαμβανομένου του συνθηματικού, κρυπτογραφείται μέσω του πρωτοκόλλου επιπέδου μεταφοράς SSH. Άλλη μία κοινή μορφή αυθεντικοποίησης χρήστη είναι αυτή όπου ο εξυπηρέτης αποστέλλει ένα μήνυμα - πρόσκληση (challenge) στον εξυπηρετούμενο και ο εξυπηρετούμενος επιστρέφει μία κατάλληλη απάντηση (response). Σε αυτή την περίπτωση, ο εξυπηρέτης προσκαλεί τον εξυπηρετούμενο με την αποστολή ενός μηνύματος SSH_USERAUTH_OTP_PROMPT και ο εξυπηρετούμενος απαντά με ένα μήνυμα SSH_USERAUTH_OTP_RESPONSE. Οι περισσότερες μέθοδοι μιας-μόνο-χρήσης-συνθηματικού, όπως οι μέθοδοι skey και opie, χρησιμοποιούν αυτόν τον τρόπο αυθεντικοποίησης χρήστη. Οι μέθοδοι αυθεντικοποίησης publickey και hostbased λειτουργούν μέσω αποστολής από τον εξυπηρετούμενο μιας υπογραφής που δημιουργήθηκε με ένα ιδιωτικό κλειδί. Στην περίπτωση της μεθόδου αυθεντικοποίησης publickey το ιδιωτικό κλειδί ανήκει στο χρήστη, ενώ αντίθετα στην περίπτωση της hostbased μεθόδου το ιδιωτικό κλειδί ανήκει στον εξυπηρετούμενο host και ο χρήστης είναι καταχωρισμένος στο συγκεκριμένο host. Τέλος, υπάρχουν αρκετές μέθοδοι αυθεντικοποίησης, όπως το Andrew File System (AFS) που χρησιμοποιεί είτε το Kerberos (V4 και V5) ή ένα Kerberized σύστημα αρχείων. Σε αυτή την περίπτωση, τα μηνύματα SSH_USERAUTH_REQUEST περιλαμβάνουν συνήθως κάποιο είδος στοιχείων χρήστη.</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Οι διάφορες μέθοδοι αυθεντικοποίησης περιγράφονται περαιτέρω στις προδιαγραφές του πρωτοκόλλου αυθεντικοποίησης SSH. Από τη στιγμή που ο εξυπηρέτης έχει επιτυχώς επιστρέψει ένα μήνυμα SSH_USERAUTH_SUCCESS στον εξυπηρετούμενο, οποιαδήποτε μη αυθεντικοποιημένα μηνύματα που αποστέλλονται από τον εξυπηρετούμενο θα περνούν απευθείας στην αντίστοιχη υπηρεσία που είναι στρωματοποιημένη στην κορυφή του πρωτοκόλλου αυθεντικοποίησης SSH.</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
        <w:rPr>
          <w:rFonts w:ascii="GrTimes;Times New Roman" w:hAnsi="GrTimes;Times New Roman" w:cs="GrTimes;Times New Roman"/>
          <w:lang w:val="el-GR"/>
        </w:rPr>
      </w:pPr>
      <w:r>
        <w:rPr>
          <w:rFonts w:cs="GrTimes;Times New Roman" w:ascii="GrTimes;Times New Roman" w:hAnsi="GrTimes;Times New Roman"/>
          <w:lang w:val="el-GR"/>
        </w:rPr>
        <w:t>5.4.3  Το Πρωτόκολλο Secure Sockets Layer - SSL</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τον προγραμματισμό εφαρμογών σε περιβάλλον Internet είναι συνηθισμένο να χρησιμοποιείται μία γενικευμένη λειτουργία διαδιεργασιακής επικοινωνίας (Interprocess Communications - IPC) για την εργασία με διαφορετικά πρωτόκολλα επιπέδου μεταφοράς. Δύο δημοφιλείς διεπαφές IPC είναι τα BCD Sockets και Transport Layer Interface TLI, που συναντώνται στις διάφορες εκδοχές του UNIX System V. Μία ιδέα που μπορεί να σκεφτεί κάποιος όταν προσπαθεί να παρέχει υπηρεσίες ασφάλειας για TCP/IP εφαρμογές είναι να βελτιώσει μία IPC διεπαφή, όπως το BCD Sockets, με τη δυνατότητα πλέον να αυθεντικοποιεί ομότιμες οντότητες, να ανταλλάσσει μυστικά κλειδιά και να χρησιμοποιεί αυτά τα κλειδιά για να αυθεντικοποιεί και κρυπτογραφεί τις ροές δεδομένων που μεταδίδονται μεταξύ ομότιμων επικοινωνούντων οντοτήτων.</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 xml:space="preserve">Η εταιρεία Netscape Communications Corporation ακολούθησε αυτή την προσέγγιση όταν σχεδίασε για πρώτη φορά το πρωτόκολλο Secure Sockets Layer - SSL. Η έκδοση v.1.0 του SSL πρωτοκόλλου χρησιμοποιήθηκε μόνο για εσωτερικές ανάγκες της εταιρείας. Με την έκδοση v.2.0 το πρωτόκολλο SSL ενσωματώθηκε στις εκδόσεις v.1 και v.2 του Netscape Navigator. Στη μορφή αυτή, το SSL v.2.0 καθιερώθηκε ως </w:t>
      </w:r>
      <w:r>
        <w:rPr>
          <w:rFonts w:cs="GrTimes;Times New Roman" w:ascii="GrTimes;Times New Roman" w:hAnsi="GrTimes;Times New Roman"/>
          <w:i/>
          <w:iCs/>
          <w:sz w:val="22"/>
          <w:szCs w:val="22"/>
          <w:lang w:val="el-GR"/>
        </w:rPr>
        <w:t>de facto</w:t>
      </w:r>
      <w:r>
        <w:rPr>
          <w:rFonts w:cs="GrTimes;Times New Roman" w:ascii="GrTimes;Times New Roman" w:hAnsi="GrTimes;Times New Roman"/>
          <w:sz w:val="22"/>
          <w:szCs w:val="22"/>
          <w:lang w:val="el-GR"/>
        </w:rPr>
        <w:t xml:space="preserve"> πρότυπο για κρυπτογραφική προστασία της HTTP κυκλοφορίας δεδομένων. Ωστόσο, το SSL 2.0 είχε αρκετούς περιορισμούς τόσο ως προς την κρυπτογραφική ασφάλεια όσο και ως προς τη λειτουργικότητά του. Έτσι το πρωτόκολλο αναβαθμίστηκε σε SSL v.3.0 με δημόσια αναθεώρηση και σημαντική συνεισφορά από τη βιομηχανία. Αυτή η νέα έκδοση του πρωτοκόλλου SSL τέθηκε επισήμως σε κυκλοφορία το Δεκέμβριο του 1995. Το τελευταίο Internet Draft που προσδιορίζει το SSL v.3.0 κυκλοφόρησε το Νοέμβριο του 1996</w:t>
      </w:r>
      <w:r>
        <w:rPr>
          <w:rFonts w:cs="GrTimes;Times New Roman" w:ascii="GrTimes;Times New Roman" w:hAnsi="GrTimes;Times New Roman"/>
          <w:position w:val="6"/>
          <w:sz w:val="22"/>
          <w:szCs w:val="22"/>
          <w:lang w:val="el-GR"/>
        </w:rPr>
        <w:t>37</w:t>
      </w:r>
      <w:r>
        <w:rPr>
          <w:rFonts w:cs="GrTimes;Times New Roman" w:ascii="GrTimes;Times New Roman" w:hAnsi="GrTimes;Times New Roman"/>
          <w:sz w:val="22"/>
          <w:szCs w:val="22"/>
          <w:lang w:val="el-GR"/>
        </w:rPr>
        <w:t>. Η περιγραφή του SSL βασίζεται σε αυτές τις τελευταίες προδιαγραφές του πρωτοκόλλου. Σημειώνεται ότι οι περισσότερες υλοποιήσεις που είναι διαθέσιμες σήμερα συμμορφώνονται είτε μόνο με το SSL v.2.0, είτε μόνο με το SSL v.3.0. Λίγες μόνον υλοποιήσεις είναι συμβατές και με τις δύο εκδόσεις του πρωτοκόλλου ασφάλειας επιπέδου μεταφοράς SSL.</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Η αρχιτεκτονική τοποθέτηση του SSL απεικονίζεται στο Σχήμα 5.4.2. Το SSL στρωματοποιείται στην κορυφή μίας αξιόπιστης υπηρεσίας μεταφοράς όπως εκείνη που παρέχεται από το TCP/IP και είναι σε θέση να παρέχει υπηρεσίες ασφάλειας για αυθαίρετες TCP/IP εφαρμογές. Στην πραγματικότητα, ένα σημαντικό πλεονέκτημα της ασφάλειας επιπέδου μεταφοράς γενικά και του SSL ειδικότερα είναι η ανεξαρτησία από την εφαρμογή, που σημαίνει ότι μπορεί να χρησιμοποιηθεί για να παρέχει ασφάλεια διαφανώς (transparently) σε οποιαδήποτε TCP/IP εφαρμογή στρωματοποιείται στην κορυφή του.</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Lezanta"/>
        <w:rPr>
          <w:lang w:val="el-GR"/>
        </w:rPr>
      </w:pPr>
      <w:r>
        <w:rPr>
          <w:lang w:val="el-GR"/>
        </w:rPr>
        <w:t xml:space="preserve">Σχήμα 5.4.2: </w:t>
      </w:r>
      <w:r>
        <w:rPr>
          <w:b w:val="false"/>
          <w:bCs w:val="false"/>
          <w:lang w:val="el-GR"/>
        </w:rPr>
        <w:t>Η αρχιτεκτονική τοποθέτηση του SSL.</w:t>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υνοπτικά, μπορεί να αναφερθεί ότι το πρωτόκολλο SSL παρέχει TCP/IP ασφάλεια σύνδεσης, η οποία έχει τρεις βασικές ιδιότητε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Οι επικοινωνούντες μπορούν να αυθεντικοποιούνται αμοιβαία χρησιμοποιώντας κρυπτογραφία δημόσιου κλειδιού.</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Επιτυγχάνεται εμπιστευτικότητα των μεταδιδόμενων δεδομένων, αφού η σύνδεση κρυπτογραφείται διαφανώς μετά από μία αρχική χειραψία και τον καθορισμό ενός κλειδιού συνόδου.</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Προστατεύεται η ακεραιότητα των μεταδιδόμενων δεδομένων, καθώς τα μηνύματα αυθεντικοποιούνται διαφανώς και ελέγχονται ως προς την ακεραιότητά τους κατά τη μετάδοση με χρήση MACs.</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Είναι αξιοσημείωτο το γεγονός ότι το SSL πρωτόκολλο δεν παρέχει προστασία έναντι επιθέσεων ανάλυσης κυκλοφορίας (traffic analysis). Για παράδειγμα, ένας αναλυτής κυκλοφορίας εξετάζοντας τις μη κρυπτογραφημένες IP διευθύνσεις αποστολέα και παραλήπτη και τους TCP αριθμούς θυρών ή παρακολουθώντας τον όγκο της ροής κυκλοφορίας του δικτύου μπορεί τελικά να καταγράψει ποια μέρη αλληλεπιδρούν, ποιοι τύποι υπηρεσιών χρησιμοποιούνται, ή μερικές φορές να ανακτήσει πληροφορίες για επιχειρηματικές ή προσωπικές σχέσεις. Πάντως είναι γνωστό ότι η απειλή των επιθέσεων ανάλυσης κυκλοφορίας στην κοινότητα των χρηστών, γενικά, θεωρείται σχετικά ακίνδυνη.</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Για να χρησιμοποιηθεί το SSL θα πρέπει τόσο ο εξυπηρετούμενος όσο και ο εξυπηρέτης να γνωρίζουν ότι η άλλη πλευρά επίσης χρησιμοποιεί SSL. Γενικά, υπάρχουν τρεις δυνατές λύσεις για την αντιμετώπιση αυτού του ζητήματο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Η πρώτη δυνατότητα είναι να χρησιμοποιηθούν αφιερωμένοι αριθμοί θυρών που δεσμεύονται από την IANA. Θα πρέπει να ανατίθεται ένας ξεχωριστός αριθμός θύρας για κάθε πρωτόκολλο εφαρμογής που υποστηρίζει SSL.</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Η δεύτερη δυνατότητα είναι να χρησιμοποιείται ο κανονικός αριθμός θύρας για κάθε πρωτόκολλο εφαρμογής και να συμφωνούνται επιλογές ασφάλειας ως μέρος του πρωτοκόλλου εφαρμογή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Η τρίτη δυνατότητα είναι να χρησιμοποιείται μία επιλογή TCP για τη χρήση ενός πρωτοκόλλου ασφάλειας, όπως το SSL, κατά τη διάρκεια της φάσης καθιέρωσης της κανονικής TCP/IP σύνδεσης.</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Η συμφωνία των επιλογών ασφάλειας ανάλογα με την εφαρμογή, έχει το μειονέκτημα ότι απαιτεί από κάθε πρωτόκολλο εφαρμογής να τροποποιηθεί για να κατανοεί τη συμφωνημένη διαδικασία. Επίσης, ο καθορισμός μίας επιλογής TCP θα ήταν μία ιδιαίτερα ικανοποιητική λύση, αλλά δεν έχει μελετηθεί περαιτέρω. Στην πράξη, έχουν κρατηθεί και καθορισθεί από την IANA ξεχωριστοί αριθμοί θυρών για κάθε πρωτόκολλο εφαρμογής με υποστήριξη SSL. Οι αριθμοί θυρών αυτοί περιγράφονται στον Πίνακα 5.4.6.</w:t>
      </w:r>
      <w:r>
        <w:br w:type="page"/>
      </w:r>
    </w:p>
    <w:p>
      <w:pPr>
        <w:pStyle w:val="Normal"/>
        <w:tabs>
          <w:tab w:val="clear" w:pos="720"/>
          <w:tab w:val="left" w:pos="283" w:leader="none"/>
          <w:tab w:val="left" w:pos="567" w:leader="none"/>
          <w:tab w:val="left" w:pos="850" w:leader="none"/>
        </w:tabs>
        <w:spacing w:lineRule="exact" w:line="280" w:before="113" w:after="0"/>
        <w:ind w:firstLine="283"/>
        <w:jc w:val="both"/>
        <w:rPr/>
      </w:pPr>
      <w:r>
        <w:rPr>
          <w:rFonts w:cs="GrTimes;Times New Roman" w:ascii="GrTimes;Times New Roman" w:hAnsi="GrTimes;Times New Roman"/>
          <w:b/>
          <w:bCs/>
          <w:i/>
          <w:iCs/>
          <w:sz w:val="20"/>
          <w:szCs w:val="20"/>
          <w:lang w:val="el-GR"/>
        </w:rPr>
        <w:t xml:space="preserve">Πίνακας 5.4.6: </w:t>
      </w:r>
      <w:r>
        <w:rPr>
          <w:rFonts w:cs="GrTimes;Times New Roman" w:ascii="GrTimes;Times New Roman" w:hAnsi="GrTimes;Times New Roman"/>
          <w:i/>
          <w:iCs/>
          <w:sz w:val="20"/>
          <w:szCs w:val="20"/>
          <w:lang w:val="el-GR"/>
        </w:rPr>
        <w:t>Αριθμοί Θυρών που έχουν ανατεθεί για Πρωτόκολλα Εφαρμογών με υποστήριξη SSL.</w:t>
      </w:r>
    </w:p>
    <w:p>
      <w:pPr>
        <w:pStyle w:val="Lezanta"/>
        <w:jc w:val="both"/>
        <w:rPr>
          <w:rFonts w:ascii="GrTimes;Times New Roman" w:hAnsi="GrTimes;Times New Roman" w:cs="GrTimes;Times New Roman"/>
          <w:b w:val="false"/>
          <w:b w:val="false"/>
          <w:bCs w:val="false"/>
          <w:i w:val="false"/>
          <w:i w:val="false"/>
          <w:iCs w:val="false"/>
          <w:sz w:val="20"/>
          <w:szCs w:val="20"/>
          <w:lang w:val="el-GR"/>
        </w:rPr>
      </w:pPr>
      <w:r>
        <w:rPr>
          <w:rFonts w:cs="GrTimes;Times New Roman"/>
          <w:b w:val="false"/>
          <w:bCs w:val="false"/>
          <w:i w:val="false"/>
          <w:iCs w:val="false"/>
          <w:sz w:val="20"/>
          <w:szCs w:val="20"/>
          <w:lang w:val="el-GR"/>
        </w:rPr>
      </w:r>
    </w:p>
    <w:p>
      <w:pPr>
        <w:pStyle w:val="Lezanta"/>
        <w:jc w:val="both"/>
        <w:rPr>
          <w:b w:val="false"/>
          <w:b w:val="false"/>
          <w:bCs w:val="false"/>
          <w:lang w:val="el-GR"/>
        </w:rPr>
      </w:pPr>
      <w:r>
        <w:rPr>
          <w:b w:val="false"/>
          <w:bCs w:val="false"/>
          <w:lang w:val="el-GR"/>
        </w:rPr>
      </w:r>
    </w:p>
    <w:p>
      <w:pPr>
        <w:pStyle w:val="Lezanta"/>
        <w:jc w:val="both"/>
        <w:rPr>
          <w:b w:val="false"/>
          <w:b w:val="false"/>
          <w:bCs w:val="false"/>
          <w:lang w:val="el-GR"/>
        </w:rPr>
      </w:pPr>
      <w:r>
        <w:rPr>
          <w:b w:val="false"/>
          <w:bCs w:val="false"/>
          <w:lang w:val="el-GR"/>
        </w:rPr>
      </w:r>
    </w:p>
    <w:p>
      <w:pPr>
        <w:pStyle w:val="Lezanta"/>
        <w:jc w:val="both"/>
        <w:rPr>
          <w:b w:val="false"/>
          <w:b w:val="false"/>
          <w:bCs w:val="false"/>
          <w:lang w:val="el-GR"/>
        </w:rPr>
      </w:pPr>
      <w:r>
        <w:rPr>
          <w:b w:val="false"/>
          <w:bCs w:val="false"/>
          <w:lang w:val="el-GR"/>
        </w:rPr>
      </w:r>
    </w:p>
    <w:p>
      <w:pPr>
        <w:pStyle w:val="Lezanta"/>
        <w:jc w:val="both"/>
        <w:rPr>
          <w:b w:val="false"/>
          <w:b w:val="false"/>
          <w:bCs w:val="false"/>
          <w:lang w:val="el-GR"/>
        </w:rPr>
      </w:pPr>
      <w:r>
        <w:rPr>
          <w:b w:val="false"/>
          <w:bCs w:val="false"/>
          <w:lang w:val="el-GR"/>
        </w:rPr>
      </w:r>
    </w:p>
    <w:p>
      <w:pPr>
        <w:pStyle w:val="Lezanta"/>
        <w:jc w:val="both"/>
        <w:rPr>
          <w:b w:val="false"/>
          <w:b w:val="false"/>
          <w:bCs w:val="false"/>
          <w:lang w:val="el-GR"/>
        </w:rPr>
      </w:pPr>
      <w:r>
        <w:rPr>
          <w:b w:val="false"/>
          <w:bCs w:val="false"/>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α πρωτόκολλα HTTP, SMTP και NNTP είναι ευρέως γνωστά. Το πρωτόκολλο πρόσβασης καταλόγου Lightweight Directory Access Protocol - LDAP αποτελεί μία απλοποιημένη έκδοση του πρωτοκόλλου πρόσβασης καταλόγου Directory Access Protocol - DAP του OSI που χρησιμοποιείται για πρόσβαση σε υπηρεσίες καταλόγου X.500. Το LDAP αποτελεί μία λύση για την παροχή πρόσβασης σε υπηρεσίες καταλόγου μέσω Internet και το LDAP με υποστήριξη SSL χρησιμοποιείται για να εξασφαλίζει την πρόσβαση αυτή. Το Post Office Protocol - POP χρησιμοποιείται από έναν SMTP αντιπρόσωπο χρήστη για την προσπέλαση σε αποθήκη μηνυμάτων.</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Lezanta"/>
        <w:jc w:val="both"/>
        <w:rPr>
          <w:b w:val="false"/>
          <w:b w:val="false"/>
          <w:bCs w:val="false"/>
          <w:i w:val="false"/>
          <w:i w:val="false"/>
          <w:iCs w:val="false"/>
          <w:sz w:val="22"/>
          <w:szCs w:val="22"/>
          <w:lang w:val="el-GR"/>
        </w:rPr>
      </w:pPr>
      <w:r>
        <w:rPr>
          <w:lang w:val="el-GR"/>
        </w:rPr>
        <w:t xml:space="preserve">Πίνακας 5.4.7: </w:t>
      </w:r>
      <w:r>
        <w:rPr>
          <w:b w:val="false"/>
          <w:bCs w:val="false"/>
          <w:lang w:val="el-GR"/>
        </w:rPr>
        <w:t>Αριθμοί Θυρών που χρησιμοποιούνται για Πρωτόκολλα Εφαρμογών με υποστήριξη SSL.</w:t>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before="113" w:after="0"/>
        <w:jc w:val="center"/>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eastAsia="GrTimes;Times New Roman" w:cs="GrTimes;Times New Roman"/>
          <w:sz w:val="22"/>
          <w:szCs w:val="22"/>
          <w:lang w:val="el-GR"/>
        </w:rPr>
      </w:pPr>
      <w:r>
        <w:rPr>
          <w:rFonts w:eastAsia="GrTimes;Times New Roman" w:cs="GrTimes;Times New Roman" w:ascii="GrTimes;Times New Roman" w:hAnsi="GrTimes;Times New Roman"/>
          <w:sz w:val="22"/>
          <w:szCs w:val="22"/>
          <w:lang w:val="el-GR"/>
        </w:rPr>
        <w:t xml:space="preserve"> </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Η καταγραφή αριθμών θυρών και η σχετική ανάθεση από την IANA δε θα έπρεπε να επιδιώκεται έως ότου αποτελέσει κοινή συνείδηση η άποψη ότι η εκμετάλλευση των αφιερωμένων αριθμών θύρας αποτελεί την αρχιτεκτονική κατεύθυνση του SSL. Δυστυχώς, μέχρι σήμερα αυτή η συναίνεση δεν έχει επιτευχθεί. Θα πρέπει να σημειωθεί επίσης ότι δεν είναι απαραίτητο να καθορίζονται από την IANA οι αριθμοί θύρας για να μπορεί να χρησιμοποιηθεί ένα συγκεκριμένο πρωτόκολλο εφαρμογών με υποστήριξη SSL. Οι αριθμοί θύρας θα πρέπει απλώς να συμφωνούνται εντός της κοινότητας των χρηστών, είτε μέσω συμφωνίας, είτε μέσω σαφών προδιαγραφών εντός ενός URL. Στην πραγματικότητα, υπάρχουν αρκετοί αριθμοί θύρας που χρησιμοποιούνται για πρωτόκολλα εφαρμογών με SSL υποστήριξη, οι οποίοι δεν έχουν ακόμη επισήμως ανατεθεί από την IANA. Στον Πίνακα 5.4.7 αναφέρονται αριθμοί θύρας, άλλοι από τους οποίους έχουν ήδη ανατεθεί επισήμως από την IANA και άλλοι όχι.</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Lezanta"/>
        <w:rPr>
          <w:b w:val="false"/>
          <w:b w:val="false"/>
          <w:bCs w:val="false"/>
          <w:i w:val="false"/>
          <w:i w:val="false"/>
          <w:iCs w:val="false"/>
          <w:sz w:val="22"/>
          <w:szCs w:val="22"/>
          <w:lang w:val="el-GR"/>
        </w:rPr>
      </w:pPr>
      <w:r>
        <w:rPr>
          <w:lang w:val="el-GR"/>
        </w:rPr>
        <w:t xml:space="preserve">Πίνακας 5.4.8: </w:t>
      </w:r>
      <w:r>
        <w:rPr>
          <w:b w:val="false"/>
          <w:bCs w:val="false"/>
          <w:lang w:val="el-GR"/>
        </w:rPr>
        <w:t>Στοιχεία Κατάστασης Συνόδου SSL.</w:t>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before="113" w:after="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before="113" w:after="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Γενικά, μία σύνοδος του SSL πρωτοκόλλου εξελίσσεται αξιοποιώντας γνώση από διαδοχή προγενέστερων καταστάσεων (stateful) και είναι η ευθύνη του πρωτοκόλλου SSL, και συγκεκριμένα του SSL handshake protocol, να συντονίσει τις καταστάσεις συνόδου και σύνδεσης τόσο από την πλευρά του εξυπηρετούμενου όσο και από την πλευρά του εξυπηρέτη. Τα αντίστοιχα στοιχεία κατάστασης συνόδου και σύνδεσης περιγράφονται στους Πίνακες 5.4.8 και 5.4.9. Τα επικοινωνούντα μέρη μπορούν να έχουν πολλαπλές ταυτόχρονες συνόδους, καθώς επίσης και συνόδους με πολλαπλές συνδέσεις.</w:t>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r>
        <w:br w:type="page"/>
      </w:r>
    </w:p>
    <w:p>
      <w:pPr>
        <w:pStyle w:val="Lezanta"/>
        <w:rPr>
          <w:sz w:val="22"/>
          <w:szCs w:val="22"/>
          <w:lang w:val="el-GR"/>
        </w:rPr>
      </w:pPr>
      <w:r>
        <w:rPr>
          <w:lang w:val="el-GR"/>
        </w:rPr>
        <w:t xml:space="preserve">Πίνακας 5.4.9: </w:t>
      </w:r>
      <w:r>
        <w:rPr>
          <w:b w:val="false"/>
          <w:bCs w:val="false"/>
          <w:lang w:val="el-GR"/>
        </w:rPr>
        <w:t>Στοιχεία Κατάστασης Σύνδεσης SSL.</w:t>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before="113" w:after="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 xml:space="preserve">Όπως απεικονίζεται στο Σχήμα 5.4.2, το πρωτόκολλο SSL αποτελείται από δύο επιμέρους πρωτόκολλα, το </w:t>
      </w:r>
      <w:r>
        <w:rPr>
          <w:rFonts w:cs="GrTimes;Times New Roman" w:ascii="GrTimes;Times New Roman" w:hAnsi="GrTimes;Times New Roman"/>
          <w:i/>
          <w:iCs/>
          <w:sz w:val="22"/>
          <w:szCs w:val="22"/>
          <w:lang w:val="el-GR"/>
        </w:rPr>
        <w:t>SSL record protocol</w:t>
      </w:r>
      <w:r>
        <w:rPr>
          <w:rFonts w:cs="GrTimes;Times New Roman" w:ascii="GrTimes;Times New Roman" w:hAnsi="GrTimes;Times New Roman"/>
          <w:sz w:val="22"/>
          <w:szCs w:val="22"/>
          <w:lang w:val="el-GR"/>
        </w:rPr>
        <w:t xml:space="preserve"> και το </w:t>
      </w:r>
      <w:r>
        <w:rPr>
          <w:rFonts w:cs="GrTimes;Times New Roman" w:ascii="GrTimes;Times New Roman" w:hAnsi="GrTimes;Times New Roman"/>
          <w:i/>
          <w:iCs/>
          <w:sz w:val="22"/>
          <w:szCs w:val="22"/>
          <w:lang w:val="el-GR"/>
        </w:rPr>
        <w:t>SSL handshake protocol</w:t>
      </w:r>
      <w:r>
        <w:rPr>
          <w:rFonts w:cs="GrTimes;Times New Roman" w:ascii="GrTimes;Times New Roman" w:hAnsi="GrTimes;Times New Roman"/>
          <w:sz w:val="22"/>
          <w:szCs w:val="22"/>
          <w:lang w:val="el-GR"/>
        </w:rPr>
        <w:t>. Συνοπτικά, το SSL record protocol παρέχει υπηρεσίες αυθεντικοποίησης, εμπιστευτικότητας και ακεραιότητας δεδομένων, καθώς επίσης και προστασία από επιθέσεις με επανεκπομπή μηνυμάτων σε μία προσανατολισμένη στη σύνδεση αξιόπιστη υπηρεσία μεταφοράς, όπως αυτή που παρέχεται από το TCP. Αρκετά πρωτόκολλα SSL μπορούν να στρωματοποιούνται πάνω από το record protocol. Το σημαντικότερο από αυτά τα πρωτόκολλα είναι το SSL handshake protocol, ένα πρωτόκολλο αυθεντικοποίησης και ανταλλαγής κλειδιών το οποίο επίσης διαπραγματεύεται, αρχικοποιεί και συγχρονίζει τις παραμέτρους ασφάλειας και την αντίστοιχη κατάσταση στα δύο άκρα της σύνδεσης. Μετά την ολοκλήρωση του SSL handshake protocol, τα δεδομένα των εφαρμογών μπορούν να αποστέλλονται μέσω του SSL record protocol ακολουθώντας τις συμφωνημένες παραμέτρους ασφάλειας και κατάστασης. Τα SSL record protocol και SSL handshake protocol περιγράφονται αναλυτικά στις επόμενες ενότητε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1"/>
        <w:rPr>
          <w:rFonts w:ascii="GrTimes;Times New Roman" w:hAnsi="GrTimes;Times New Roman" w:cs="GrTimes;Times New Roman"/>
          <w:lang w:val="el-GR"/>
        </w:rPr>
      </w:pPr>
      <w:r>
        <w:rPr>
          <w:rFonts w:cs="GrTimes;Times New Roman" w:ascii="GrTimes;Times New Roman" w:hAnsi="GrTimes;Times New Roman"/>
          <w:lang w:val="el-GR"/>
        </w:rPr>
        <w:t>5.4.3.1  SSL Record Protocol</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Το SSL record protocol λαμβάνει δεδομένα από πρωτόκολλα υψηλότερων επιπέδων και ασχολείται με τον κατακερματισμό (fragmentation), τη συμπίεση, την αυθεντικοποίηση και την κρυπτογράφηση δεδομένων. Συγκεκριμένα το πρωτόκολλο δέχεται ως είσοδο ένα τμήμα δεδομένων αυθαίρετου μεγέθους και παράγει ως έξοδο μία σειρά από SSL εγγραφές με μέγιστο μέγεθος 2</w:t>
      </w:r>
      <w:r>
        <w:rPr>
          <w:rFonts w:cs="GrTimes;Times New Roman" w:ascii="GrTimes;Times New Roman" w:hAnsi="GrTimes;Times New Roman"/>
          <w:position w:val="6"/>
          <w:sz w:val="22"/>
          <w:szCs w:val="22"/>
          <w:lang w:val="el-GR"/>
        </w:rPr>
        <w:t>14</w:t>
      </w:r>
      <w:r>
        <w:rPr>
          <w:rFonts w:cs="GrTimes;Times New Roman" w:ascii="GrTimes;Times New Roman" w:hAnsi="GrTimes;Times New Roman"/>
          <w:sz w:val="22"/>
          <w:szCs w:val="22"/>
          <w:lang w:val="el-GR"/>
        </w:rPr>
        <w:t xml:space="preserve"> - 1 = 16.383 bytes η καθεμία.</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Lezanta"/>
        <w:rPr>
          <w:lang w:val="el-GR"/>
        </w:rPr>
      </w:pPr>
      <w:r>
        <w:rPr>
          <w:lang w:val="el-GR"/>
        </w:rPr>
        <w:t xml:space="preserve">Σχήμα 5.4.3: </w:t>
      </w:r>
      <w:r>
        <w:rPr>
          <w:b w:val="false"/>
          <w:bCs w:val="false"/>
          <w:lang w:val="el-GR"/>
        </w:rPr>
        <w:t>Τα βήματα του SSL record protocol.</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το Σχήμα 5.4.3 απεικονίζονται τα διάφορα βήματα του SSL record protocol, τα οποία οδηγούν στη μετάβαση από ένα ακατέργαστο τμήμα δεδομένων, σε εγγραφές SSLPlaintext, SSLCompressed και SSLCiphertext. Κάθε εγγραφή SSL περιέχει τις ακόλουθες πληροφορίες:</w:t>
      </w:r>
    </w:p>
    <w:p>
      <w:pPr>
        <w:pStyle w:val="Normal"/>
        <w:tabs>
          <w:tab w:val="clear" w:pos="720"/>
          <w:tab w:val="left" w:pos="283" w:leader="none"/>
          <w:tab w:val="left" w:pos="567" w:leader="none"/>
          <w:tab w:val="left" w:pos="850" w:leader="none"/>
        </w:tabs>
        <w:spacing w:lineRule="exact" w:line="280" w:before="96"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ύπο περιεχομένου (content type)</w:t>
      </w:r>
    </w:p>
    <w:p>
      <w:pPr>
        <w:pStyle w:val="Normal"/>
        <w:tabs>
          <w:tab w:val="clear" w:pos="720"/>
          <w:tab w:val="left" w:pos="283" w:leader="none"/>
          <w:tab w:val="left" w:pos="567" w:leader="none"/>
          <w:tab w:val="left" w:pos="850" w:leader="none"/>
        </w:tabs>
        <w:spacing w:lineRule="exact" w:line="280" w:before="96"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Αριθμό έκδοσης πρωτοκόλλου (version number)</w:t>
      </w:r>
    </w:p>
    <w:p>
      <w:pPr>
        <w:pStyle w:val="Normal"/>
        <w:tabs>
          <w:tab w:val="clear" w:pos="720"/>
          <w:tab w:val="left" w:pos="283" w:leader="none"/>
          <w:tab w:val="left" w:pos="567" w:leader="none"/>
          <w:tab w:val="left" w:pos="850" w:leader="none"/>
        </w:tabs>
        <w:spacing w:lineRule="exact" w:line="280" w:before="96"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Μήκος</w:t>
      </w:r>
    </w:p>
    <w:p>
      <w:pPr>
        <w:pStyle w:val="Normal"/>
        <w:tabs>
          <w:tab w:val="clear" w:pos="720"/>
          <w:tab w:val="left" w:pos="283" w:leader="none"/>
          <w:tab w:val="left" w:pos="567" w:leader="none"/>
          <w:tab w:val="left" w:pos="850" w:leader="none"/>
        </w:tabs>
        <w:spacing w:lineRule="exact" w:line="280" w:before="96"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Ωφέλιμο φορτίο δεδομένων (data payload), το οποίο είναι προαιρετικά συμπιεσμένο και κρυπτογραφημένο</w:t>
      </w:r>
    </w:p>
    <w:p>
      <w:pPr>
        <w:pStyle w:val="Normal"/>
        <w:tabs>
          <w:tab w:val="clear" w:pos="720"/>
          <w:tab w:val="left" w:pos="283" w:leader="none"/>
          <w:tab w:val="left" w:pos="567" w:leader="none"/>
          <w:tab w:val="left" w:pos="850" w:leader="none"/>
        </w:tabs>
        <w:spacing w:lineRule="exact" w:line="280" w:before="96"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Κώδικα αυθεντικοποίησης μηνύματος MAC.</w:t>
      </w:r>
    </w:p>
    <w:p>
      <w:pPr>
        <w:pStyle w:val="Normal"/>
        <w:tabs>
          <w:tab w:val="clear" w:pos="720"/>
          <w:tab w:val="left" w:pos="283" w:leader="none"/>
          <w:tab w:val="left" w:pos="567" w:leader="none"/>
          <w:tab w:val="left" w:pos="850" w:leader="none"/>
        </w:tabs>
        <w:spacing w:lineRule="exact" w:line="280" w:before="96"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 xml:space="preserve">Ο τύπος περιεχομένου καθορίζει το πρωτόκολλο υψηλότερου επιπέδου που πρέπει να χρησιμοποιείται για τη σειριακή επεξεργασία του ωφέλιμου φορτίου δεδομένων SSL εγγραφών. Ο αριθμός έκδοσης πρωτοκόλλου καθορίζει τον αριθμό έκδοσης SSL (τυπικά έκδοση 3.0). Κάθε ωφέλιμο φορτίο δεδομένων SSL εγγραφής μπορεί να συμπιέζεται και να κρυπτογραφείται σύμφωνα με την τρέχουσα μέθοδο συμπίεσης και τον αλγόριθμο κρυπτογράφησης. Στην αρχή μίας SSL συνόδου, η μέθοδος συμπίεσης και ο αλγόριθμος κρυπτογράφησης συνήθως καθορίζονται ως μηδενικοί. Και οι δύο τίθενται κατά τη διάρκεια εκτέλεσης του SSL handshake protocol. Στην SSL εγγραφή προσαρτάται ένα MAC, το οποίο υπολογίζεται πριν κρυπτογραφηθεί το ωφέλιμο φορτίο δεδομένων. Οι τεχνικές που χρησιμοποιούνται για τον υπολογισμό του MAC και για την κρυπτογράφηση του ωφέλιμου φορτίου δεδομένων καθορίζονται στις προδιαγραφές κρυπτογραφίας της τρέχουσας κατάστασης συνόδου. </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Εξ ορισμού το SSL record protocol χρησιμοποιεί ελαφρώς τροποποιημένη έκδοση της HMAC. Ουσιαστικά, η τροποποίηση αυτή αναφέρεται στην προσάρτηση ενός αύξοντα αριθμού μέσα στο μήνυμα, πριν τον υπολογισμό της σύνοψης, για να προληφθούν κάποιες μορφές επιθέσεων επανεκπομπής μηνυμάτων.</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Διάφορα πρωτόκολλα SSL μπορούν να στρωματοποιούνται στην κορυφή του SSL record protocol. Κάθε πρωτόκολλο SSL μπορεί να αναφέρεται σε συγκεκριμένους τύπους μηνυμάτων τα οποία αποστέλλονται χρησιμοποιώντας το SSL record protocol. Οι προδιαγραφές του SSL 3.0 καθορίζουν τα ακόλουθα τρία πρωτόκολλα SSL:</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Πρωτόκολλο προειδοποίησης (SSL Alert Protocol).</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Πρωτόκολλο χειραψίας (SSL Handshake Protocol).</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Πρωτόκολλο Αλλαγής Προδιαγραφών Κρυπτογραφίας (SSL Change Cipher Spec Protocol).</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SSL alert protocol χρησιμοποιείται για να μεταβιβάζει προειδοποιήσεις (alerts) μέσω του SSL record protocol. Οι προειδοποιήσεις αποτελούν ένα συγκεκριμένο τύπο μηνύματος που αποτελείται από δύο μέρη: ένα επίπεδο προειδοποίησης και μία περιγραφή προειδοποίησης. Το SSL handshake protocol είναι το κύριο πρωτόκολλο SSL και περιγράφεται στην επόμενη ενότητα. Το πρωτόκολλο αλλαγής προδιαγραφών κρυπτογραφίας χρησιμοποιείται για την αλλαγή μίας προδιαγραφής κρυπτογραφίας με μία άλλη. Μολονότι κανονικά μία προδιαγραφή κρυπτογραφίας αλλάζει στο τέλος μίας SSL χειραψίας, μπορεί επίσης να τροποποιηθεί σε οποιαδήποτε στιγμή. Επιπλέον, το SSL record protocol μπορεί επίσης να χρησιμοποιηθεί για να σταλούν αυθαίρετα δεδομένα του χρήστη.</w:t>
      </w:r>
    </w:p>
    <w:p>
      <w:pPr>
        <w:pStyle w:val="1111"/>
        <w:rPr>
          <w:rFonts w:ascii="GrTimes;Times New Roman" w:hAnsi="GrTimes;Times New Roman" w:cs="GrTimes;Times New Roman"/>
          <w:lang w:val="el-GR"/>
        </w:rPr>
      </w:pPr>
      <w:r>
        <w:rPr>
          <w:rFonts w:cs="GrTimes;Times New Roman" w:ascii="GrTimes;Times New Roman" w:hAnsi="GrTimes;Times New Roman"/>
          <w:lang w:val="el-GR"/>
        </w:rPr>
        <w:t>5.4.3.2  SSL Handshake Protocol</w:t>
      </w:r>
    </w:p>
    <w:p>
      <w:pPr>
        <w:pStyle w:val="Normal"/>
        <w:tabs>
          <w:tab w:val="clear" w:pos="720"/>
          <w:tab w:val="left" w:pos="283" w:leader="none"/>
          <w:tab w:val="left" w:pos="567" w:leader="none"/>
          <w:tab w:val="left" w:pos="850" w:leader="none"/>
        </w:tabs>
        <w:spacing w:lineRule="exact" w:line="280" w:before="0" w:after="5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To SSL handshake protocol είναι το κύριο πρωτόκολλο που στρωματοποιείται στην κορυφή του SSL record protocol. Συνεπώς, τα μηνύματα SSL handshake προωθούνται στο SSL record επίπεδο όπου ενθυλακώνονται εντός μιας ή περισσοτέρων SSL εγγραφών, οι οποίες επεξεργάζονται και μεταδίδονται όπως καθορίζεται από τη μέθοδο συμπίεσης και την προδιαγραφή κρυπτογραφίας της τρέχουσας κατάστασης συνόδου και σύνδεσης. Σκοπός του SSL handshake protocol είναι να υποχρεώνει έναν εξυπηρετούμενο και έναν εξυπηρέτη να καθιερώνουν τα πρωτόκολλα που θα χρησιμοποιηθούν κατά τη διάρκεια της επικοινωνίας, να επιλέγουν τη μέθοδο συμπίεσης και την προδιαγραφή κρυπτογραφίας, προαιρετικά να αυθεντικοποιούνται αμοιβαία και να δημιουργούν ένα κύριο μυστικό κλειδί (master secret key), από το οποίο προκύπτουν τα διάφορα κλειδιά συνόδου για αυθεντικοποίηση και κρυπτογράφηση μηνυμάτων. Το SSL handshake protocol περιλαμβάνει τα ακόλουθα βήματα (τα μηνύματα τα οποία βρίσκονται μέσα σε αγκύλες είναι προαιρετικά):</w:t>
      </w:r>
    </w:p>
    <w:p>
      <w:pPr>
        <w:pStyle w:val="Normal"/>
        <w:tabs>
          <w:tab w:val="clear" w:pos="720"/>
          <w:tab w:val="decimal" w:pos="434" w:leader="none"/>
          <w:tab w:val="decimal" w:pos="1361" w:leader="none"/>
        </w:tabs>
        <w:spacing w:lineRule="exact" w:line="280" w:before="0" w:after="57"/>
        <w:jc w:val="both"/>
        <w:rPr>
          <w:rFonts w:ascii="GrTimes;Times New Roman" w:hAnsi="GrTimes;Times New Roman" w:cs="GrTimes;Times New Roman"/>
          <w:i/>
          <w:i/>
          <w:iCs/>
          <w:sz w:val="22"/>
          <w:szCs w:val="22"/>
          <w:lang w:val="el-GR"/>
        </w:rPr>
      </w:pPr>
      <w:r>
        <w:rPr>
          <w:rFonts w:eastAsia="GrTimes;Times New Roman" w:cs="GrTimes;Times New Roman" w:ascii="GrTimes;Times New Roman" w:hAnsi="GrTimes;Times New Roman"/>
          <w:i/>
          <w:iCs/>
          <w:sz w:val="22"/>
          <w:szCs w:val="22"/>
          <w:lang w:val="el-GR"/>
        </w:rPr>
        <w:t xml:space="preserve"> </w:t>
      </w:r>
      <w:r>
        <w:rPr>
          <w:rFonts w:cs="GrTimes;Times New Roman" w:ascii="GrTimes;Times New Roman" w:hAnsi="GrTimes;Times New Roman"/>
          <w:i/>
          <w:iCs/>
          <w:sz w:val="22"/>
          <w:szCs w:val="22"/>
          <w:lang w:val="el-GR"/>
        </w:rPr>
        <w:tab/>
        <w:t>1 : C  °</w:t>
        <w:tab/>
        <w:t>S : CLIENTHELLO</w:t>
      </w:r>
    </w:p>
    <w:p>
      <w:pPr>
        <w:pStyle w:val="Normal"/>
        <w:tabs>
          <w:tab w:val="clear" w:pos="720"/>
          <w:tab w:val="decimal" w:pos="434" w:leader="none"/>
          <w:tab w:val="decimal" w:pos="1361" w:leader="none"/>
        </w:tabs>
        <w:spacing w:lineRule="exact" w:line="280" w:before="0" w:after="57"/>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2 : S  °</w:t>
        <w:tab/>
        <w:t>C : SERVERHELLO</w:t>
      </w:r>
    </w:p>
    <w:p>
      <w:pPr>
        <w:pStyle w:val="Normal"/>
        <w:tabs>
          <w:tab w:val="clear" w:pos="720"/>
          <w:tab w:val="decimal" w:pos="434" w:leader="none"/>
          <w:tab w:val="decimal" w:pos="1361" w:leader="none"/>
        </w:tabs>
        <w:spacing w:lineRule="exact" w:line="280" w:before="0" w:after="57"/>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 xml:space="preserve"> :</w:t>
        <w:tab/>
        <w:t xml:space="preserve"> : [CERTIFICATE]</w:t>
      </w:r>
    </w:p>
    <w:p>
      <w:pPr>
        <w:pStyle w:val="Normal"/>
        <w:tabs>
          <w:tab w:val="clear" w:pos="720"/>
          <w:tab w:val="decimal" w:pos="434" w:leader="none"/>
          <w:tab w:val="decimal" w:pos="1361" w:leader="none"/>
        </w:tabs>
        <w:spacing w:lineRule="exact" w:line="280" w:before="0" w:after="57"/>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 xml:space="preserve"> :</w:t>
        <w:tab/>
        <w:t xml:space="preserve"> : [SERVERKEYEXCHANGE]</w:t>
      </w:r>
    </w:p>
    <w:p>
      <w:pPr>
        <w:pStyle w:val="Normal"/>
        <w:tabs>
          <w:tab w:val="clear" w:pos="720"/>
          <w:tab w:val="decimal" w:pos="434" w:leader="none"/>
          <w:tab w:val="decimal" w:pos="1361" w:leader="none"/>
        </w:tabs>
        <w:spacing w:lineRule="exact" w:line="280" w:before="0" w:after="57"/>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 xml:space="preserve"> :</w:t>
        <w:tab/>
        <w:t xml:space="preserve"> : [CERTIFICATEREQUEST]</w:t>
      </w:r>
    </w:p>
    <w:p>
      <w:pPr>
        <w:pStyle w:val="Normal"/>
        <w:tabs>
          <w:tab w:val="clear" w:pos="720"/>
          <w:tab w:val="decimal" w:pos="434" w:leader="none"/>
          <w:tab w:val="decimal" w:pos="1361" w:leader="none"/>
        </w:tabs>
        <w:spacing w:lineRule="exact" w:line="280" w:before="0" w:after="57"/>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 xml:space="preserve"> :</w:t>
        <w:tab/>
        <w:t xml:space="preserve"> : SERVERHELLODONE</w:t>
      </w:r>
    </w:p>
    <w:p>
      <w:pPr>
        <w:pStyle w:val="Normal"/>
        <w:tabs>
          <w:tab w:val="clear" w:pos="720"/>
          <w:tab w:val="decimal" w:pos="434" w:leader="none"/>
          <w:tab w:val="decimal" w:pos="1361" w:leader="none"/>
        </w:tabs>
        <w:spacing w:lineRule="exact" w:line="280" w:before="0" w:after="57"/>
        <w:rPr/>
      </w:pPr>
      <w:r>
        <w:rPr>
          <w:rFonts w:cs="GrTimes;Times New Roman" w:ascii="GrTimes;Times New Roman" w:hAnsi="GrTimes;Times New Roman"/>
          <w:i/>
          <w:iCs/>
          <w:sz w:val="22"/>
          <w:szCs w:val="22"/>
          <w:lang w:val="el-GR"/>
        </w:rPr>
        <w:tab/>
        <w:t>3 : C  °</w:t>
        <w:tab/>
        <w:t>S  : [CERTIFICATE]</w:t>
      </w:r>
    </w:p>
    <w:p>
      <w:pPr>
        <w:pStyle w:val="Normal"/>
        <w:tabs>
          <w:tab w:val="clear" w:pos="720"/>
          <w:tab w:val="decimal" w:pos="434" w:leader="none"/>
          <w:tab w:val="decimal" w:pos="1361" w:leader="none"/>
        </w:tabs>
        <w:spacing w:lineRule="exact" w:line="280" w:before="0" w:after="57"/>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 xml:space="preserve"> :</w:t>
        <w:tab/>
        <w:t xml:space="preserve"> : CLIENTKEYEXCHANGE</w:t>
      </w:r>
    </w:p>
    <w:p>
      <w:pPr>
        <w:pStyle w:val="Normal"/>
        <w:tabs>
          <w:tab w:val="clear" w:pos="720"/>
          <w:tab w:val="decimal" w:pos="434" w:leader="none"/>
          <w:tab w:val="decimal" w:pos="1361" w:leader="none"/>
        </w:tabs>
        <w:spacing w:lineRule="exact" w:line="280" w:before="0" w:after="57"/>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 xml:space="preserve"> :</w:t>
        <w:tab/>
        <w:t xml:space="preserve"> : [CERTIFICATEVERIFY]</w:t>
      </w:r>
    </w:p>
    <w:p>
      <w:pPr>
        <w:pStyle w:val="Normal"/>
        <w:tabs>
          <w:tab w:val="clear" w:pos="720"/>
          <w:tab w:val="decimal" w:pos="434" w:leader="none"/>
          <w:tab w:val="decimal" w:pos="1361" w:leader="none"/>
        </w:tabs>
        <w:spacing w:lineRule="exact" w:line="280" w:before="0" w:after="57"/>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 xml:space="preserve"> :</w:t>
        <w:tab/>
        <w:t xml:space="preserve"> : CHANGECIPHERSPEC</w:t>
      </w:r>
    </w:p>
    <w:p>
      <w:pPr>
        <w:pStyle w:val="Normal"/>
        <w:tabs>
          <w:tab w:val="clear" w:pos="720"/>
          <w:tab w:val="decimal" w:pos="434" w:leader="none"/>
          <w:tab w:val="decimal" w:pos="1361" w:leader="none"/>
        </w:tabs>
        <w:spacing w:lineRule="exact" w:line="280" w:before="0" w:after="57"/>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 xml:space="preserve"> :</w:t>
        <w:tab/>
        <w:t xml:space="preserve"> : FINISHED</w:t>
      </w:r>
    </w:p>
    <w:p>
      <w:pPr>
        <w:pStyle w:val="Normal"/>
        <w:tabs>
          <w:tab w:val="clear" w:pos="720"/>
          <w:tab w:val="decimal" w:pos="434" w:leader="none"/>
          <w:tab w:val="decimal" w:pos="1361" w:leader="none"/>
        </w:tabs>
        <w:spacing w:lineRule="exact" w:line="280" w:before="0" w:after="57"/>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4 : S  °</w:t>
        <w:tab/>
        <w:t>C : CHANGECIPHERSPEC</w:t>
      </w:r>
    </w:p>
    <w:p>
      <w:pPr>
        <w:pStyle w:val="Normal"/>
        <w:tabs>
          <w:tab w:val="clear" w:pos="720"/>
          <w:tab w:val="decimal" w:pos="434" w:leader="none"/>
          <w:tab w:val="decimal" w:pos="1361" w:leader="none"/>
        </w:tabs>
        <w:spacing w:lineRule="exact" w:line="280" w:before="0" w:after="57"/>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 xml:space="preserve"> :</w:t>
        <w:tab/>
        <w:t xml:space="preserve"> : FINISHED</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Μία εκτέλεση SSL handshake protocol συνήθως αρχίζει με τον εξυπηρετούμενο και τον εξυπηρέτη να αποστέλλουν μηνύματα χαιρετισμού (hello) ο ένας στον άλλο. Τα μηνύματα χαιρετισμού χρησιμοποιούνται για την ανταλλαγή πρόσθετων δυνατοτήτων ασφάλειας. Οποιαδήποτε στιγμή ο εξυπηρέτης μπορεί να στείλει ένα μήνυμα HELLOREQUEST στον εξυπηρετούμενο: είναι μία απλή ένδειξη ότι ο εξυπηρετούμενος μπορεί να ξεκινήσει τη διαδικασία διαπραγμάτευσης εκ νέου αποστέλλοντας ένα CLIENTHELLO μήνυμα στον εξυπηρέτη. Εάν μία εκτέλεση του handshake πρωτοκόλλου έχει ήδη αρχίσει, ο εξυπηρετούμενος απλώς αγνοεί το μήνυμα HELLOREQUEST του εξυπηρέτη, διαφορετικά μπορεί να ξεκινήσει μία κανονική εκτέλεση του SSL handshake protocol.</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Ως βήμα 1, όταν ένας εξυπηρετούμενος επιθυμεί να συνδεθεί με ένα συγκεκριμένο εξυπηρέτη αποστέλλει ένα αντίστοιχο μήνυμα CLIENTHELLO. Ο εξυπηρετούμενος μπορεί επίσης να στείλει ένα CLIENTHELLO μήνυμα σε απάντηση ενός HELLOREQUEST μηνύματος ή με δική του πρωτοβουλία για να επαναδιαπραγματευτεί τις παραμέτρους ασφάλειας μίας υπάρχουσας σύνδεσης. Το CLIENTHELLO μήνυμα περιλαμβάνει:</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ον αριθμό της υψηλότερης έκδοσης SSL που αντιλαμβάνεται και μπορεί να υποστηρίξει ο εξυπηρετούμενος (τυπικά v.3.0)</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Μία παραγόμενη από τον εξυπηρετούμενο τυχαία δομή, που αποτελείται από μία χρονοσφραγίδα των 32 bits σε τυπική UNIX μορφή και μία τιμή των 28 byte που παράγεται από μία γεννήτρια τυχαίων αριθμών.</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Μία ταυτότητα αναγνώρισης συνόδου (session identity ID) που ο εξυπηρετούμενος επιθυμεί να χρησιμοποιεί για αυτή τη σύνδεση.</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Έναν κατάλογο από περιβάλλοντα κρυπτογραφίας (cipher suites) που υποστηρίζει ο εξυπηρετούμενο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Έναν κατάλογο από μεθόδους συμπίεσης (compression methods) που υποστηρίζει ο εξυπηρετούμενος.</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πεδίο ταυτότητας αναγνώρισης συνόδου θα πρέπει να είναι κενό σε περίπτωση που δεν υπάρχει διαθέσιμη σύνοδος ή αν ο εξυπηρετούμενος επιθυμεί να δημιουργήσει νέες παραμέτρους ασφάλειας. Σε οποιαδήποτε περίπτωση, μία μη κενή τιμή ταυτότητας αναγνώρισης συνόδου δηλώνει μία σύνοδο μεταξύ του ίδιου εξυπηρετούμενου και εξυπηρέτη, της οποίας τις παραμέτρους ασφάλειας επιθυμεί να επαναχρησιμοποιήσει ο εξυπηρετούμενος. Η ταυτότητα αναγνώρισης συνόδου μπορεί να προέρχεται από μία προηγούμενη σύνδεση, αυτή την ίδια τη σύνδεση, ή κάποια άλλη τρέχουσα ενεργή σύνδεση. Επίσης, ο κατάλογος των υποστηριζόμενων περιβαλλόντων κρυπτογραφίας που περνά από τον εξυπηρετούμενο στον εξυπηρέτη μέσω του μηνύματος CLIENTHELLO, περιέχει τους συνδυασμούς των κρυπτογραφικών αλγορίθμων που υποστηρίζονται από τον εξυπηρετούμενο με σειρά προτίμησης. Κάθε περιβάλλον κρυπτογραφίας καθορίζει τόσο έναν αλγόριθμο ανταλλαγής κλειδιών, όσο και μία προδιαγραφή κρυπτογραφίας. Ο εξυπηρέτης θα επιλέξει ένα περιβάλλον κρυπτογραφίας ή αν δεν υπάρχουν αποδεκτές επιλογές θα επιστρέψει ένα μήνυμα σφάλματος και θα τερματίσει τη σύνδεση. Αφού έχει στείλει το μήνυμα CLIENTHELLO, ο εξυπηρετούμενος περιμένει για ένα μήνυμα SERVERHELLO. Οποιοδήποτε άλλο μήνυμα χειραψίας επιστραφεί από τον εξυπηρέτη, εκτός από ένα μήνυμα HELLOREQUEST, αντιμετωπίζεται από τον εξυπηρετούμενο ως σφάλμα.</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το βήμα 2, ο εξυπηρέτης επεξεργάζεται το μήνυμα CLIENTHELLO και απαντά είτε με ένα μήνυμα σφάλματος είτε με ένα μήνυμα SERVERHELLO. Το μήνυμα SERVERHELLO περιλαμβάνει τα ίδια πεδία με το μήνυμα CLIENTHELLO. Συγκεκριμένα, το μήνυμα SERVERHELLO περιλαμβάνει:</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Έναν αριθμό έκδοσης εξυπηρέτη, που περιλαμβάνει τη χαμηλότερη έκδοση απ’ αυτές που προτείνονται από τον εξυπηρετούμενο στο μήνυμα CLIENTHELLO και την υψηλότερη έκδοση που υποστηρίζεται από τον εξυπηρέτη.</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Μία παραγόμενη από τον εξυπηρέτη τυχαία δομή, που επίσης αποτελείται από μία χρονοσφραγίδα των 32 bits σε τυπική UNIX μορφή και μία τιμή των 28 bytes που παράγεται από μία γεννήτρια τυχαίων αριθμών.</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Μία ταυτότητα αναγνώρισης συνόδου (session ID) που αντιστοιχεί στη συγκεκριμένη σύνδεση.</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Έναν κατάλογο από περιβάλλοντα κρυπτογραφίας, ο οποίος επιλέχθηκε από τον εξυπηρέτη από τον κατάλογο περιβαλλόντων κρυπτογραφίας που υποστηρίζονται από τον εξυπηρετούμενο.</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Μία μέθοδο συμπίεσης, η οποία επιλέχθηκε από τον εξυπηρέτη από έναν κατάλογο αλγορίθμων συμπίεσης που υποστηρίζονται από τον εξυπηρετούμενο.</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Αν η ταυτότητα αναγνώρισης συνόδου μέσα στο CLIENTHELLO μήνυμα δεν είναι κενή, ο εξυπηρέτης διερευνά για μία αντιστοίχηση μέσα στη δική του κρυφή μνήμη συνόδου (session cache). Εάν βρεθεί κάποια αντιστοίχηση και ο εξυπηρέτης είναι πρόθυμος να καθιερώσει τη νέα σύνδεση χρησιμοποιώντας την αντίστοιχη κατάσταση συνόδου, απαντά με την ίδια τιμή με αυτή που προμηθεύτηκε από τον εξυπηρετούμενο. Αυτό δηλώνει μία σύνοδο που επαναλαμβάνεται και υπαγορεύει ότι και τα δύο μέρη θα πρέπει να προχωρήσουν απευθείας στα μηνύματα CHANGECIPHERSPEC και FINISHED. Αλλιώς το πεδίο αυτό περιέχει μία διαφορετική τιμή, η οποία προσδιορίζει τη νέα σύνοδο. Ο εξυπηρέτης μπορεί επίσης να επιστρέψει μία κενή ταυτότητα αναγνώρισης συνόδου για να υποδηλώσει ότι η σύνοδος δε θα αποθηκευθεί στην κρυφή μνήμη και συνεπώς δεν μπορεί να συνεχιστεί αργότερα. Πρέπει επίσης να σημειωθεί ότι μέσα στο μήνυμα SERVERHELLO ο εξυπηρέτης επιλέγει ένα περιβάλλον κρυπτογραφίας και μία μέθοδο συμπίεσης από τους αντίστοιχους καταλόγους που παρέχονται από τον εξυπηρετούμενο μέσα στο CLIENTHELLO μήνυμα. Οι αλγόριθμοι ανταλλαγής κλειδιών, αυθεντικοποίησης, κρυπτογράφησης και αυθεντικοποίησης μηνυμάτων καθορίζονται στο περιβάλλον κρυπτογραφίας που επιλέχθηκε από τον εξυπηρέτη και αποκαλύπτεται στο SERVERHELLO μήνυμα.</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Εκτός από το μήνυμα SERVERHELLO, ο εξυπηρέτης μπορεί επίσης να αποστείλει στον εξυπηρετούμενο και άλλα μηνύματα. Για παράδειγμα, αν ο εξυπηρέτης πρόκειται να αυθεντικοποιηθεί αποστέλλει αμέσως μετά το μήνυμα SERVERHELLO ένα πιστοποιητικό μέσα σε ένα αντίστοιχο μήνυμα CERTIFICATE. Ο τύπος του πιστοποιητικού πρέπει να είναι κατάλληλος για τον αλγόριθμο ανταλλαγής κλειδιών του περιβάλλοντος κρυπτογραφίας που επιλέχθηκε και συνήθως είναι ένα X.509 πιστοποιητικό. Ο ίδιος τύπος μηνύματος θα χρησιμοποιηθεί αργότερα για την απάντηση του εξυπηρετούμενου στο μήνυμα CERTIFICATEREQUEST του εξυπηρέτη. Στην περίπτωση των πιστοποιητικών τύπου X.509, ένα πιστοποιητικό μπορεί στην πραγματικότητα να αναφέρεται σε μία ολόκληρη αλυσίδα από πιστοποιητικά (certificate chain) με πρώτο το πιστοποιητικό του αποστολέα ακολουθούμενο από πιστοποιητικά CAs.</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τη συνέχεια, ο εξυπηρέτης μπορεί να στείλει ένα μήνυμα SERVERKEYEXCHANGE στον εξυπηρετούμενο αν αυτός δεν έχει πιστοποιητικό, ένα πιστοποιητικό το οποίο μπορεί να χρησιμοποιηθεί μόνο για υπογραφή, ή να χρησιμοποιήσει το FORTEZZA βασιζόμενο σε token Key Exchange Algorithm - KEA. Αυτό το μήνυμα δε χρησιμοποιείται αν το πιστοποιητικό του εξυπηρέτη περιέχει παραμέτρους Diffie-Hellman. Επίσης, ένας μη ανώνυμος εξυπηρέτης μπορεί προαιρετικά να ζητά ένα πιστοποιητικό για να αυθεντικοποιεί τον εξυπηρετούμενο. Στην περίπτωση αυτή αποστέλλει στον εξυπηρετούμενο ένα μήνυμα CERTIFICATEREQUEST. Το μήνυμα περιλαμβάνει έναν κατάλογο από τους τύπους των πιστοποιητικών που ζητούνται, ταξινομημένους κατά τη σειρά προτίμησης του εξυπηρέτη, καθώς επίσης και έναν κατάλογο ονομάτων για αποδεκτά CAs. Στο τέλος του βήματος 2 ο εξυπηρέτης αποστέλλει ένα μήνυμα SERVERHELLODONE στον εξυπηρετούμενο, το οποίο υποδεικνύει το τέλος του μηνύματος SERVERHELLO και των συσχετιζόμενων μηνυμάτων. Κατά τη λήψη του μηνύματος SERVERHELLO και των συσχετιζόμενων μηνυμάτων ο εξυπηρετούμενος επιβεβαιώνει, αν απαιτείται, ότι ο εξυπηρέτης παρείχε ένα έγκυρο πιστοποιητικό και ελέγχει αν οι παράμετροι ασφάλειας που περιέχονται στο SERVERHELLO μήνυμα είναι αποδεκτές. Αν ο εξυπηρέτης έχει ζητήσει αυθεντικοποίηση του εξυπηρετούμενου, ο εξυπηρετούμενος του αποστέλλει στο βήμα 3 ένα μήνυμα CERTIFICATE το οποίο περιλαμβάνει ένα πιστοποιητικό για το δημόσιο κλειδί του. Στη συνέχεια, ο εξυπηρετούμενος αποστέλλει ένα μήνυμα CLIENTKEYEXCHANGE, του οποίου η μορφή εξαρτάται από τον αλγόριθμο ανταλλαγής κλειδιών που επιλέγεται από τον εξυπηρέτη:</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Αν χρησιμοποιείται ο RSA για αυθεντικοποίηση εξυπηρέτη και ανταλλαγή κλειδιών, ο εξυπηρετούμενος παράγει ένα προ-κύριο μυστικό (pre-master secret) των 48 byte, το κρυπτογραφεί με το δημόσιο κλειδί του πιστοποιητικού του εξυπηρέτη ή το προσωρινό RSA κλειδί από το μήνυμα SERVERKEYEXCHANGE και αποστέλλει το αποτέλεσμα πίσω στον εξυπηρέτη μέσω του μηνύματος CLIENTKEYEXCHANGE. Ο εξυπηρέτης, με τη σειρά του, χρησιμοποιεί το δικό του ιδιωτικό κλειδί για να αποκρυπτογραφήσει το προ-κύριο μυστικό.</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Αν χρησιμοποιούνται FORTEZZA tokens για την ανταλλαγή κλειδιών, ο εξυπηρετούμενος αποκτά ένα Token Encryption Key - TEK χρησιμοποιώντας το KEA. Ο υπολογισμός του KEA του εξυπηρετούμενου χρησιμοποιεί το δημόσιο κλειδί από το πιστοποιητικό του εξυπηρέτη μαζί με μερικές ιδιωτικές παραμέτρους που βρίσκονται μέσα στο token του εξυπηρετούμενου. Ο εξυπηρετούμενος αποστέλλει τις δημόσιες παραμέτρους, οι οποίες απαιτούνται από τον εξυπηρέτη για να παράγει επίσης το TEK, χρησιμοποιώντας τις ιδιωτικές του παραμέτρους. Στη συνέχεια παράγει ένα προ-κύριο μυστικό, το πακετάρει χρησιμοποιώντας το TEK και αποστέλλει το αποτέλεσμα μαζί με κάποια διανύσματα αρχικοποίησης στον εξυπηρέτη ως τμήμα του μηνύματος CLIENTKEYEXCHANGE. Ο εξυπηρέτης, με τη σειρά του, μπορεί να αποκρυπτογραφήσει το προ-κύριο μυστικό.</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Αν εκτελείται μία ανταλλαγή κλειδιών Diffie-Hellman, ο εξυπηρέτης και ο εξυπηρετούμενος αποστέλλουν ο ένας στον άλλο τις δημόσιες παραμέτρους τους ως μέρος των μηνυμάτων SERVERKEYEXCHANGE και CLIENTKEYEXCHANGE. Προφανώς αυτό απαιτείται μόνον εάν οι δημόσιες παράμετροι Diffie-Hellman δε συμπεριλαμβάνονται στα πιστοποιητικά του εξυπηρέτη και του εξυπηρετούμενου. Το συμφωνημένο κλειδί Diffie-Hellman μπορεί τότε να χρησιμεύει ως προ-κύριο μυστικό.</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 xml:space="preserve">Για τις ανταλλαγές κλειδιών RSA, FORTEZZA και Diffie-Hellman χρησιμοποιούνται οι ίδιοι αλγόριθμοι για τη μετατροπή του προ-κύριου μυστικού σε ένα κύριο μυστικό των 48 byte και την παραγωγή κλειδιών συνόδου για κρυπτογράφηση και αυθεντικοποίηση μηνυμάτων αντίστοιχα. Ωστόσο, μερικοί αλγόριθμοι ανταλλαγής κλειδιών, όπως η ανταλλαγή κλειδιών βασιζόμενη σε token FORTEZZA, μπορούν επίσης να χρησιμοποιούν τις δικές τους διαδικασίες για την παραγωγή κλειδιών κρυπτογράφησης. Σε αυτή την περίπτωση το κύριο κλειδί χρησιμοποιείται μόνο για να παράγει κλειδιά αυθεντικοποίησης μηνυμάτων. </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Οι διαδικασίες για να παραχθούν κύρια κλειδιά και κλειδιά συνόδου, καθώς επίσης και διανύσματα αρχικοποίησης, περιγράφονται αναλυτικά στις προδιαγραφές του πρωτοκόλλου SSL όπου μπορεί κανείς να ανατρέξει για ιδιαίτερα λεπτομερή τεχνική ανάλυση. Πάντως συνοπτικά, η δημιουργία της ομάδας κλειδιών που απαιτούνται, καθώς και η εύρεση του MAC, περιλαμβάνουν τα ακόλουθα βήματα:</w:t>
      </w:r>
    </w:p>
    <w:p>
      <w:pPr>
        <w:pStyle w:val="Normal"/>
        <w:tabs>
          <w:tab w:val="clear" w:pos="720"/>
          <w:tab w:val="left" w:pos="283" w:leader="none"/>
          <w:tab w:val="left" w:pos="567" w:leader="none"/>
          <w:tab w:val="left" w:pos="850" w:leader="none"/>
        </w:tabs>
        <w:spacing w:lineRule="exact" w:line="280" w:before="85"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Στις φάσεις ClientHello και ServerHello του SSL Handshake protocol δημιουργούνται δύο τυχαία 28 bytes από PRNG</w:t>
      </w:r>
    </w:p>
    <w:p>
      <w:pPr>
        <w:pStyle w:val="Normal"/>
        <w:tabs>
          <w:tab w:val="clear" w:pos="720"/>
          <w:tab w:val="left" w:pos="283" w:leader="none"/>
          <w:tab w:val="left" w:pos="567" w:leader="none"/>
          <w:tab w:val="left" w:pos="850" w:leader="none"/>
        </w:tabs>
        <w:spacing w:lineRule="exact" w:line="280" w:before="85"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Στη φάση ClientKeyExchange o εξυπηρετούμενος δημιουργεί με τυχαίο τρόπο ένα pre-master secret key 48 bytes</w:t>
      </w:r>
    </w:p>
    <w:p>
      <w:pPr>
        <w:pStyle w:val="Normal"/>
        <w:tabs>
          <w:tab w:val="clear" w:pos="720"/>
          <w:tab w:val="left" w:pos="283" w:leader="none"/>
          <w:tab w:val="left" w:pos="567" w:leader="none"/>
          <w:tab w:val="left" w:pos="850" w:leader="none"/>
        </w:tabs>
        <w:spacing w:lineRule="exact" w:line="280" w:before="85"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ο pre-master secret key στέλνεται από εξυπηρετούμενο στον εξυπηρέτη, κρυπτογραφημένο με το δημόσιο-κλειδί του εξυπηρέτη</w:t>
      </w:r>
    </w:p>
    <w:p>
      <w:pPr>
        <w:pStyle w:val="Normal"/>
        <w:tabs>
          <w:tab w:val="clear" w:pos="720"/>
          <w:tab w:val="left" w:pos="283" w:leader="none"/>
          <w:tab w:val="left" w:pos="567" w:leader="none"/>
          <w:tab w:val="left" w:pos="850" w:leader="none"/>
        </w:tabs>
        <w:spacing w:lineRule="exact" w:line="280" w:before="85"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ο master-secret key 48 bytes (3*128bits) δημιουργείται και στον εξυπηρετούμενο και στον εξυπηρέτη ως εξής:</w:t>
      </w:r>
    </w:p>
    <w:p>
      <w:pPr>
        <w:pStyle w:val="Normal"/>
        <w:tabs>
          <w:tab w:val="clear" w:pos="720"/>
          <w:tab w:val="left" w:pos="283" w:leader="none"/>
          <w:tab w:val="left" w:pos="567" w:leader="none"/>
          <w:tab w:val="left" w:pos="850" w:leader="none"/>
        </w:tabs>
        <w:spacing w:lineRule="exact" w:line="280"/>
        <w:ind w:left="283" w:hanging="0"/>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 xml:space="preserve">master-secret key = </w:t>
      </w:r>
    </w:p>
    <w:p>
      <w:pPr>
        <w:pStyle w:val="Normal"/>
        <w:tabs>
          <w:tab w:val="clear" w:pos="720"/>
          <w:tab w:val="left" w:pos="283" w:leader="none"/>
          <w:tab w:val="left" w:pos="567" w:leader="none"/>
          <w:tab w:val="left" w:pos="850" w:leader="none"/>
        </w:tabs>
        <w:spacing w:lineRule="exact" w:line="280"/>
        <w:ind w:left="283" w:hanging="0"/>
        <w:rPr/>
      </w:pPr>
      <w:r>
        <w:rPr>
          <w:rFonts w:cs="GrTimes;Times New Roman" w:ascii="GrTimes;Times New Roman" w:hAnsi="GrTimes;Times New Roman"/>
          <w:i/>
          <w:iCs/>
          <w:sz w:val="22"/>
          <w:szCs w:val="22"/>
          <w:lang w:val="el-GR"/>
        </w:rPr>
        <w:t>MD5(pre-master secret key + SHA(‘A’ + pre-master secret key + ClientHello.random + ServerHello.random)) +</w:t>
      </w:r>
    </w:p>
    <w:p>
      <w:pPr>
        <w:pStyle w:val="Normal"/>
        <w:tabs>
          <w:tab w:val="clear" w:pos="720"/>
          <w:tab w:val="left" w:pos="283" w:leader="none"/>
          <w:tab w:val="left" w:pos="567" w:leader="none"/>
          <w:tab w:val="left" w:pos="850" w:leader="none"/>
        </w:tabs>
        <w:spacing w:lineRule="exact" w:line="280"/>
        <w:ind w:left="283" w:hanging="0"/>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MD5(pre-master secret key + SHA(‘BB’ + pre-master secret key + ClientHello.random + ServerHello.random)) +</w:t>
      </w:r>
    </w:p>
    <w:p>
      <w:pPr>
        <w:pStyle w:val="Normal"/>
        <w:tabs>
          <w:tab w:val="clear" w:pos="720"/>
          <w:tab w:val="left" w:pos="283" w:leader="none"/>
          <w:tab w:val="left" w:pos="567" w:leader="none"/>
          <w:tab w:val="left" w:pos="850" w:leader="none"/>
        </w:tabs>
        <w:spacing w:lineRule="exact" w:line="280"/>
        <w:ind w:left="283" w:hanging="0"/>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MD5(pre-master secret key + SHA(‘CCC’ + pre-master secret key + ClientHello.random + ServerHello.random))</w:t>
      </w:r>
    </w:p>
    <w:p>
      <w:pPr>
        <w:pStyle w:val="Normal"/>
        <w:tabs>
          <w:tab w:val="clear" w:pos="720"/>
          <w:tab w:val="left" w:pos="283" w:leader="none"/>
          <w:tab w:val="left" w:pos="567" w:leader="none"/>
          <w:tab w:val="left" w:pos="850" w:leader="none"/>
        </w:tabs>
        <w:spacing w:lineRule="exact" w:line="280" w:before="96"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α απαιτούμενα κλειδιά για τις κρυπτογραφικές διαδικασίες προκύπτουν ως εξής:</w:t>
      </w:r>
    </w:p>
    <w:p>
      <w:pPr>
        <w:pStyle w:val="Normal"/>
        <w:tabs>
          <w:tab w:val="clear" w:pos="720"/>
          <w:tab w:val="left" w:pos="283" w:leader="none"/>
          <w:tab w:val="left" w:pos="567" w:leader="none"/>
          <w:tab w:val="left" w:pos="850" w:leader="none"/>
        </w:tabs>
        <w:spacing w:lineRule="exact" w:line="280"/>
        <w:ind w:left="283" w:hanging="0"/>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key-block =</w:t>
      </w:r>
    </w:p>
    <w:p>
      <w:pPr>
        <w:pStyle w:val="Normal"/>
        <w:tabs>
          <w:tab w:val="clear" w:pos="720"/>
          <w:tab w:val="left" w:pos="283" w:leader="none"/>
          <w:tab w:val="left" w:pos="567" w:leader="none"/>
          <w:tab w:val="left" w:pos="850" w:leader="none"/>
        </w:tabs>
        <w:spacing w:lineRule="exact" w:line="280"/>
        <w:ind w:left="283" w:hanging="0"/>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MD5(master-secret key + SHA(‘A’ + master secret key + ServerHello.random + ClientHello.random)) +</w:t>
      </w:r>
    </w:p>
    <w:p>
      <w:pPr>
        <w:pStyle w:val="Normal"/>
        <w:tabs>
          <w:tab w:val="clear" w:pos="720"/>
          <w:tab w:val="left" w:pos="283" w:leader="none"/>
          <w:tab w:val="left" w:pos="567" w:leader="none"/>
          <w:tab w:val="left" w:pos="850" w:leader="none"/>
        </w:tabs>
        <w:spacing w:lineRule="exact" w:line="280"/>
        <w:ind w:left="283" w:hanging="0"/>
        <w:rPr/>
      </w:pPr>
      <w:r>
        <w:rPr>
          <w:rFonts w:cs="GrTimes;Times New Roman" w:ascii="GrTimes;Times New Roman" w:hAnsi="GrTimes;Times New Roman"/>
          <w:i/>
          <w:iCs/>
          <w:sz w:val="22"/>
          <w:szCs w:val="22"/>
          <w:lang w:val="el-GR"/>
        </w:rPr>
        <w:t>MD5(master-secret key + SHA(‘BB’ + master secret key + ServerHello.random + ClientHello.random)) +</w:t>
      </w:r>
    </w:p>
    <w:p>
      <w:pPr>
        <w:pStyle w:val="Normal"/>
        <w:tabs>
          <w:tab w:val="clear" w:pos="720"/>
          <w:tab w:val="left" w:pos="283" w:leader="none"/>
          <w:tab w:val="left" w:pos="567" w:leader="none"/>
          <w:tab w:val="left" w:pos="850" w:leader="none"/>
        </w:tabs>
        <w:spacing w:lineRule="exact" w:line="280"/>
        <w:ind w:left="283" w:hanging="0"/>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MD5(master-secret key + SHA(‘CCC’ + master secret key + ServerHello.random + ClientHello.random)) + …</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Η ομάδα κλειδιών, που τελικά χρησιμοποιείται, είναι:</w:t>
      </w:r>
    </w:p>
    <w:p>
      <w:pPr>
        <w:pStyle w:val="Normal"/>
        <w:tabs>
          <w:tab w:val="clear" w:pos="720"/>
          <w:tab w:val="left" w:pos="283" w:leader="none"/>
          <w:tab w:val="left" w:pos="567" w:leader="none"/>
          <w:tab w:val="left" w:pos="850" w:leader="none"/>
        </w:tabs>
        <w:spacing w:lineRule="exact" w:line="280"/>
        <w:ind w:left="283" w:hanging="0"/>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client_write_MAC_secret key</w:t>
      </w:r>
    </w:p>
    <w:p>
      <w:pPr>
        <w:pStyle w:val="Normal"/>
        <w:tabs>
          <w:tab w:val="clear" w:pos="720"/>
          <w:tab w:val="left" w:pos="283" w:leader="none"/>
          <w:tab w:val="left" w:pos="567" w:leader="none"/>
          <w:tab w:val="left" w:pos="850" w:leader="none"/>
        </w:tabs>
        <w:spacing w:lineRule="exact" w:line="280"/>
        <w:ind w:left="283" w:hanging="0"/>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server_write_MAC_secret key</w:t>
      </w:r>
    </w:p>
    <w:p>
      <w:pPr>
        <w:pStyle w:val="Normal"/>
        <w:tabs>
          <w:tab w:val="clear" w:pos="720"/>
          <w:tab w:val="left" w:pos="283" w:leader="none"/>
          <w:tab w:val="left" w:pos="567" w:leader="none"/>
          <w:tab w:val="left" w:pos="850" w:leader="none"/>
        </w:tabs>
        <w:spacing w:lineRule="exact" w:line="280"/>
        <w:ind w:left="283" w:hanging="0"/>
        <w:rPr/>
      </w:pPr>
      <w:r>
        <w:rPr>
          <w:rFonts w:cs="GrTimes;Times New Roman" w:ascii="GrTimes;Times New Roman" w:hAnsi="GrTimes;Times New Roman"/>
          <w:i/>
          <w:iCs/>
          <w:sz w:val="22"/>
          <w:szCs w:val="22"/>
          <w:lang w:val="el-GR"/>
        </w:rPr>
        <w:t>client_write_key OR</w:t>
        <w:br/>
        <w:t>final_client_write_key = MD5(client_write_key + ClientHello.random + ServerHello.random)</w:t>
      </w:r>
    </w:p>
    <w:p>
      <w:pPr>
        <w:pStyle w:val="Normal"/>
        <w:tabs>
          <w:tab w:val="clear" w:pos="720"/>
          <w:tab w:val="left" w:pos="283" w:leader="none"/>
          <w:tab w:val="left" w:pos="567" w:leader="none"/>
          <w:tab w:val="left" w:pos="850" w:leader="none"/>
        </w:tabs>
        <w:spacing w:lineRule="exact" w:line="280"/>
        <w:ind w:left="283" w:hanging="0"/>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 xml:space="preserve">server_write_key </w:t>
        <w:tab/>
        <w:t>OR</w:t>
        <w:tab/>
        <w:br/>
        <w:t>final_server_write_key = MD5(server_write_key + ServerHello.random + ClientHello.random)</w:t>
      </w:r>
    </w:p>
    <w:p>
      <w:pPr>
        <w:pStyle w:val="Normal"/>
        <w:tabs>
          <w:tab w:val="clear" w:pos="720"/>
          <w:tab w:val="left" w:pos="283" w:leader="none"/>
          <w:tab w:val="left" w:pos="567" w:leader="none"/>
          <w:tab w:val="left" w:pos="850" w:leader="none"/>
        </w:tabs>
        <w:spacing w:lineRule="exact" w:line="280" w:before="57" w:after="0"/>
        <w:ind w:left="283" w:hanging="283"/>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 xml:space="preserve">Το MAC παράγεται από την </w:t>
        <w:br/>
      </w:r>
      <w:r>
        <w:rPr>
          <w:rFonts w:cs="GrTimes;Times New Roman" w:ascii="GrTimes;Times New Roman" w:hAnsi="GrTimes;Times New Roman"/>
          <w:i/>
          <w:iCs/>
          <w:sz w:val="22"/>
          <w:szCs w:val="22"/>
          <w:lang w:val="el-GR"/>
        </w:rPr>
        <w:t>HMAC(M)=h1(K≈ opad(=64times 0x5C)), h2(K≈ ipad(=64 times 0x36), M))</w:t>
      </w:r>
    </w:p>
    <w:p>
      <w:pPr>
        <w:pStyle w:val="Normal"/>
        <w:tabs>
          <w:tab w:val="clear" w:pos="720"/>
          <w:tab w:val="left" w:pos="283" w:leader="none"/>
          <w:tab w:val="left" w:pos="567" w:leader="none"/>
          <w:tab w:val="left" w:pos="850" w:leader="none"/>
        </w:tabs>
        <w:spacing w:lineRule="exact" w:line="280" w:before="113" w:after="0"/>
        <w:ind w:firstLine="283"/>
        <w:jc w:val="both"/>
        <w:rPr/>
      </w:pPr>
      <w:r>
        <w:rPr>
          <w:rFonts w:cs="GrTimes;Times New Roman" w:ascii="GrTimes;Times New Roman" w:hAnsi="GrTimes;Times New Roman"/>
          <w:sz w:val="22"/>
          <w:szCs w:val="22"/>
          <w:lang w:val="el-GR"/>
        </w:rPr>
        <w:t>Ακολούθως ο εξυπηρετούμενος μπορεί να στείλει ένα μήνυμα CERTIFICATEVERIFY στον εξυπηρέτη. Αυτό το μήνυμα χρησιμοποιείται για να παρέχει επιβεβαίωση του πιστοποιητικού του εξυπηρετούμενου. Αποστέλλεται μόνο μετά από ένα πιστοποιητικό εξυπηρετούμενου με δυνατότητα υπογραφής (π.χ. όλα τα πιστοποιητικά εκτός από εκείνα που περιέχουν καθορισμένες Diffie-Hellman παραμέτρους). Τελικά, ο εξυπηρετούμενος ολοκληρώνει το βήμα 3, αποστέλλοντας ένα μήνυμα CHANGECIPHERSPEC και ένα αντίστοιχο μήνυμα FINISHED στον εξυπηρέτη. Το μήνυμα FINISHED αποστέλλεται πάντοτε αμέσως μετά το μήνυμα CHANGECIPHERSPEC για να επιβεβαιώσει ότι η ανταλλαγή κλειδιών και οι διαδικασίες πιστοποίησης αυθεντικότητας ήταν πράγματι επιτυχείς. Στην πραγματικότητα, το μήνυμα FINISHED είναι πάντα το πρώτο μήνυμα που προστατεύεται με τους τελευταία συμφωνημένους αλγορίθμους και μυστικά κλειδιά. Δεν απαιτείται καμία επιβεβαίωση του μηνύματος FINISHED. Τα συμβαλλόμενα μέρη μπορούν να αρχίσουν την αποστολή κρυπτογραφημένων δεδομένων, αμέσως μετά την αποστολή του μηνύματος FINISHED. Η εκτέλεση του SSL handshake protocol ολοκληρώνεται έχοντας τον εξυπηρέτη να αποστέλλει ένα CHANGECIPHERSPEC μήνυμα και ένα αντίστοιχο μήνυμα FINISHED στον εξυπηρετούμενο, στο βήμα 4.</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 xml:space="preserve">Μετά την ολοκλήρωση της SSL χειραψίας, καθιερώνεται μία ασφαλής σύνδεση μεταξύ του εξυπηρετούμενου και του εξυπηρέτη. Αυτή η σύνδεση μπορεί τώρα να χρησιμοποιηθεί για την αποστολή δεδομένων εφαρμογών τα οποία ενθυλακώνονται από το SSL record protocol. Ακριβέστερα, τα δεδομένα εφαρμογών μπορούν να κατακερματίζονται, να συμπιέζονται, να κρυπτογραφούνται και να αυθεντικοποιούνται σύμφωνα με το SSL record protocol και τις καταστάσεις συνόδου και σύνδεσης που μόλις καθιερώθηκαν. </w:t>
      </w:r>
    </w:p>
    <w:p>
      <w:pPr>
        <w:pStyle w:val="Normal"/>
        <w:tabs>
          <w:tab w:val="clear" w:pos="720"/>
          <w:tab w:val="left" w:pos="283" w:leader="none"/>
          <w:tab w:val="left" w:pos="567" w:leader="none"/>
          <w:tab w:val="left" w:pos="850" w:leader="none"/>
        </w:tabs>
        <w:spacing w:lineRule="exact" w:line="280" w:before="0" w:after="57"/>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Όταν ο εξυπηρετούμενος και ο εξυπηρέτης αποφασίσουν να συνεχίσουν μία προηγουμένως εγκατεστημένη σύνοδο ή να επαναλάβουν μία υπάρχουσα, το SSL handshake protocol συνοψίζεται στην ακόλουθη ροή μηνυμάτων:</w:t>
      </w:r>
    </w:p>
    <w:p>
      <w:pPr>
        <w:pStyle w:val="Normal"/>
        <w:tabs>
          <w:tab w:val="clear" w:pos="720"/>
          <w:tab w:val="decimal" w:pos="482" w:leader="none"/>
          <w:tab w:val="decimal" w:pos="1375" w:leader="none"/>
        </w:tabs>
        <w:spacing w:lineRule="exact" w:line="280" w:before="0" w:after="57"/>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1 : C  °</w:t>
        <w:tab/>
        <w:t>S : CLIENTHELLO</w:t>
      </w:r>
    </w:p>
    <w:p>
      <w:pPr>
        <w:pStyle w:val="Normal"/>
        <w:tabs>
          <w:tab w:val="clear" w:pos="720"/>
          <w:tab w:val="decimal" w:pos="482" w:leader="none"/>
          <w:tab w:val="decimal" w:pos="1375" w:leader="none"/>
        </w:tabs>
        <w:spacing w:lineRule="exact" w:line="280" w:before="0" w:after="57"/>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2 : S  °</w:t>
        <w:tab/>
        <w:t>C : SERVERHELLO</w:t>
      </w:r>
    </w:p>
    <w:p>
      <w:pPr>
        <w:pStyle w:val="Normal"/>
        <w:tabs>
          <w:tab w:val="clear" w:pos="720"/>
          <w:tab w:val="decimal" w:pos="482" w:leader="none"/>
          <w:tab w:val="decimal" w:pos="1375" w:leader="none"/>
        </w:tabs>
        <w:spacing w:lineRule="exact" w:line="280" w:before="0" w:after="57"/>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 xml:space="preserve"> </w:t>
        <w:tab/>
        <w:t xml:space="preserve"> : CHANGECIPHERSPEC</w:t>
      </w:r>
    </w:p>
    <w:p>
      <w:pPr>
        <w:pStyle w:val="Normal"/>
        <w:tabs>
          <w:tab w:val="clear" w:pos="720"/>
          <w:tab w:val="decimal" w:pos="482" w:leader="none"/>
          <w:tab w:val="decimal" w:pos="1375" w:leader="none"/>
        </w:tabs>
        <w:spacing w:lineRule="exact" w:line="280" w:before="0" w:after="57"/>
        <w:rPr/>
      </w:pPr>
      <w:r>
        <w:rPr>
          <w:rFonts w:cs="GrTimes;Times New Roman" w:ascii="GrTimes;Times New Roman" w:hAnsi="GrTimes;Times New Roman"/>
          <w:i/>
          <w:iCs/>
          <w:sz w:val="22"/>
          <w:szCs w:val="22"/>
          <w:lang w:val="el-GR"/>
        </w:rPr>
        <w:tab/>
        <w:tab/>
        <w:t xml:space="preserve"> : FINISHED</w:t>
      </w:r>
    </w:p>
    <w:p>
      <w:pPr>
        <w:pStyle w:val="Normal"/>
        <w:tabs>
          <w:tab w:val="clear" w:pos="720"/>
          <w:tab w:val="decimal" w:pos="482" w:leader="none"/>
          <w:tab w:val="decimal" w:pos="1375" w:leader="none"/>
        </w:tabs>
        <w:spacing w:lineRule="exact" w:line="280" w:before="0" w:after="57"/>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3 : S  °</w:t>
        <w:tab/>
        <w:t>C :</w:t>
        <w:tab/>
        <w:t xml:space="preserve"> CHANGECIPHERSPEC</w:t>
      </w:r>
    </w:p>
    <w:p>
      <w:pPr>
        <w:pStyle w:val="Normal"/>
        <w:tabs>
          <w:tab w:val="clear" w:pos="720"/>
          <w:tab w:val="decimal" w:pos="482" w:leader="none"/>
          <w:tab w:val="decimal" w:pos="1375" w:leader="none"/>
        </w:tabs>
        <w:spacing w:lineRule="exact" w:line="280" w:before="0" w:after="57"/>
        <w:jc w:val="both"/>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ab/>
        <w:t xml:space="preserve"> :</w:t>
        <w:tab/>
        <w:t xml:space="preserve"> FINISHED</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ε αυτή την περίπτωση, στο βήμα 1 ο εξυπηρετούμενος αποστέλλει ένα μήνυμα CLIENTHELLO στον εξυπηρέτη το οποίο περιλαμβάνει την ταυτότητα αναγνώρισης συνόδου που πρόκειται να επαναληφθεί. Ο εξυπηρέτης, με τη σειρά του, ελέγχει τη δική του κρυφή μνήμη συνόδου για αντιστοίχηση. Αν βρεθεί μία αντιστοίχηση και ο εξυπηρέτης είναι πρόθυμος να επαναλειτουργήσει τη σύνδεση κάτω από την συγκεκριμένη κατάσταση συνόδου, επιστρέφει ένα μήνυμα SERVERHELLO με την ίδια ταυτότητα αναγνώρισης συνόδου στο βήμα 2. Σε αυτή τη χρονική στιγμή και ο εξυπηρετούμενος και ο εξυπηρέτης πρέπει να στείλουν μηνύματα CHANGECIPHERSPEC και FINISHED ο ένας στον άλλο, στα βήματα 2 και 3. Από τη στιγμή που η επανεγκαθίδρυση ολοκληρωθεί, ο εξυπηρετούμενος και ο εξυπηρέτης μπορούν να αρχίσουν να ανταλλάσσουν δεδομένα εφαρμογών.</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υμπερασματικά, το πρωτόκολλο SSL μπορεί να χρησιμοποιείται για την εγκαθίδρυση ασφαλών συνδέσεων μεταξύ εξυπηρετουμένων και εξυπηρετών. Συγκεκριμένα, μπορεί να χρησιμοποιείται για να αυθεντικοποιεί έναν εξυπηρέτη και προαιρετικά τον εξυπηρετούμενο, να εκτελεί ανταλλαγή κλειδιών και να παρέχει αυθεντικοποίηση μηνυμάτων, καθώς επίσης και υπηρεσίες εμπιστευτικότητας και ακεραιότητας δεδομένων για αυθαίρετες TCP/IP εφαρμογές. Μολονότι μπορεί να φαίνεται ότι η μη διασφάλιση αυθεντικοποίησης εξυπηρετούμενου αντιβαίνει τις αρχές που θα πρέπει να υιοθετούνται από ένα ασφαλές σύστημα, η απόφαση για προαιρετική υποστήριξη βοήθησε το πρωτόκολλο SSL να διαδοθεί ευρύτερα και το βοηθά ακόμη και σήμερα: η υποστήριξη της αυθεντικοποίησης εξυπηρετούμενου απαιτεί ξεχωριστά δημόσια κλειδιά και πιστοποιητικά για κάθε εξυπηρετούμενο και από τη στιγμή που η υποστήριξη για το SSL πρέπει να ενσωματώνεται στο αντίστοιχο λογισμικό εξυπηρετούμενου, όπως είναι ένας φυλλομετρητής, η απαίτηση για αυθεντικοποίηση εξυπηρετούμενου θα απαιτούσε τη διανομή δημόσιων κλειδιών και πιστοποιητικών για κάθε χρήστη στο Internet. Βραχυπρόθεσμα, θεωρείται περισσότερο κρίσιμο οι τελικοί καταναλωτές σε περιβάλλον ηλεκτρονικού εμπορίου να μπορούν να ενημερώνονται σχετικά με την ταυτότητα των εμπόρων με τους οποίους συναλλάσσονται, παρά να απαιτείται ίδιος βαθμός ασφάλειας και από τους εμπόρους για τους καταναλωτές. Επιπλέον, αφού ο αριθμός των εξυπηρετών Internet είναι πολύ μικρότερος από τον αριθμό των εξυπηρετούμενων, είναι ευκολότερο και πιο πρακτικό να εφοδιάζονται οι εξυπηρέτες με τα απαραίτητα δημόσια κλειδιά και πιστοποιητικά. Στο μεταξύ, η υποστήριξη για παροχή δημόσιων κλειδιών και πιστοποιητικών σε εξυπηρετούμενους αναπτύσσεται με σημαντικό ρυθμό.</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ε μία ανάλυση ασφάλειας του SSL 3.0 από τους D. Wagner και B. Schneier [5] αναφέρεται ότι εκτός από μερικές ασήμαντες ατέλειες και μη επιθυμητά χαρακτηριστικά, τα οποία μπορούν εύκολα να διορθωθούν χωρίς να αλλάζει η βασική δομή του πρωτοκόλλου SSL, δεν έχει διαπιστωθεί σοβαρή αδυναμία ή οποιοδήποτε πρόβλημα ασφάλειας στο SSL 3.0. Το συμπέρασμα της μελέτης τους αναφέρει ότι το SSL πρωτόκολλο παρέχει εξαιρετική ασφάλεια έναντι υποκλοπών και άλλων παθητικών επιθέσεων και ότι υπάρχουν μερικές πολύπλοκες ενεργές επιθέσεις, για τις οποίες οι χρήστες θα πρέπει να είναι ενήμεροι.</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Σήμερα, το πρωτόκολλο SSL είναι το πιο διαδεδομένο πρωτόκολλο ασφάλειας για το Internet γενικά και τον ιστό συγκεκριμένα. Παραδείγματα δημόσιων και δωρεάν</w:t>
      </w:r>
      <w:r>
        <w:rPr>
          <w:rFonts w:cs="GrTimes;Times New Roman" w:ascii="GrTimes;Times New Roman" w:hAnsi="GrTimes;Times New Roman"/>
          <w:position w:val="6"/>
          <w:sz w:val="22"/>
          <w:szCs w:val="22"/>
          <w:lang w:val="el-GR"/>
        </w:rPr>
        <w:t>38</w:t>
      </w:r>
      <w:r>
        <w:rPr>
          <w:rFonts w:cs="GrTimes;Times New Roman" w:ascii="GrTimes;Times New Roman" w:hAnsi="GrTimes;Times New Roman"/>
          <w:sz w:val="22"/>
          <w:szCs w:val="22"/>
          <w:lang w:val="el-GR"/>
        </w:rPr>
        <w:t xml:space="preserve"> διαθέσιμων SSL υλοποιήσεων είναι το SSLref που αναπτύχθηκε από τη Netscape Communications και το SSLeay που αναπτύχθηκε από τον E.Young. To SSLeay ήταν ιδιαίτερα δημοφιλές από την αρχή, αφού είχε αναπτυχθεί στην Αυστραλία συνεπώς δεν είχε ενταχθεί στους ελέγχους εξαγωγών των ΗΠΑ, που πλέον δεν υφίστανται. Προσφάτως το OpenSSL [6] αποτελεί μία ιδιαίτερα ενδιαφέρουσα υλοποίηση του SSL σε περιβάλλον ανοιχτού κώδικα. Επίσης το προϊόν λογισμικού Stunnel [7] μπορεί να χρησιμοποιηθεί για να προσθέσει SSL προστασία σε εφαρμογές εξυπηρετών που βασίζονται σε TCP, σε περιβάλλον Unix, χωρίς να απαιτείται να μεταβληθεί ο κώδικας των εφαρμογών. Είναι επίσης ενδιαφέρον να σημειωθεί ότι οι περισσότερες Ελβετικές τράπεζες που προσφέρουν τις υπηρεσίες τους διαμέσου του Internet έχουν αναπτύξει την ασφάλεια των εφαρμογών ηλεκτρονικής τραπεζικής με βάση το πρωτόκολλο SSL. Αυτή η απόφαση είναι στην ίδια κατεύθυνση με τη στρατηγική της Ευρωπαϊκής Επιτροπής για Τραπεζικά Πρότυπα (European Committee for Banking Standards - ECBS) [8].</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 xml:space="preserve">Ωστόσο, οι ευρύτερα αναπτυγμένες και μαζικά χρησιμοποιούμενες εφαρμογές του SSL συναντώνται συνήθως σε HTTP προϊόντα εξυπηρετών και εξυπηρετούμενων. Για παράδειγμα, υπάρχουν αρκετοί HTTP εξυπηρέτες διαθέσιμοι οι οποίοι υποστηρίζουν το SSL. Συνήθως αυτοί οι εξυπηρέτες καλούνται </w:t>
      </w:r>
      <w:r>
        <w:rPr>
          <w:rFonts w:cs="GrTimes;Times New Roman" w:ascii="GrTimes;Times New Roman" w:hAnsi="GrTimes;Times New Roman"/>
          <w:i/>
          <w:iCs/>
          <w:sz w:val="22"/>
          <w:szCs w:val="22"/>
          <w:lang w:val="el-GR"/>
        </w:rPr>
        <w:t>ασφαλείς εξυπηρέτες</w:t>
      </w:r>
      <w:r>
        <w:rPr>
          <w:rFonts w:cs="GrTimes;Times New Roman" w:ascii="GrTimes;Times New Roman" w:hAnsi="GrTimes;Times New Roman"/>
          <w:sz w:val="22"/>
          <w:szCs w:val="22"/>
          <w:lang w:val="el-GR"/>
        </w:rPr>
        <w:t xml:space="preserve"> (secure servers). Από την πλευρά του εξυπηρετούμενου, σήμερα, οι περισσότεροι φυλλομετρητές ιστού υποστηρίζουν το SSL. Τα περισσότερα από αυτά τα προϊόντα υποστηρίζουν τον αλγόριθμο RC4 για κρυπτογράφηση και τα MD2 και MD5 για σύνοψη.</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Πρόβλημα ωστόσο είχε προκύψει από το γεγονός ότι οι χρήστες εκτός ΗΠΑ και Καναδά γενικά είχαν στη διάθεση τους μόνο διεθνείς εκδόσεις αυτών των προϊόντων. Αυτό με τη σειρά του σήμαινε ότι οι διεθνείς εκδόσεις αυτών των προϊόντων ενσωμάτωναν αδύναμη (weak) κρυπτογραφία. Συγκεκριμένα, οι περισσότερες διεθνείς εκδόσεις των προϊόντων HTTP εξυπηρετών και εξυπηρετούμενων υποστήριζαν την RC4 κρυπτογράφηση με ένα μήκος κλειδιού περιορισμένο στα 40 bits. Αυτό επιτυγχανόταν μέσω κρυπτογράφησης των 40 μόνο από τα 128 bits του RC4 κλειδιού συνόδου και αποστολής των υπολοίπων 88 bits του κλειδιού χωρίς κρυπτογράφηση. Η λύση παλαιότερα ήταν η αξιοποίηση κάποιων προϊόντων, τα οποία είχαν αναπτυχθεί εξ ολοκλήρου εκτός ΗΠΑ και Καναδά και τα οποία χρησιμοποιούνταν για να παρέχουν ισχυρή κρυπτογραφία. Σήμερα με την απελευθέρωση του νομοθετικού πλαισίου στις ΗΠΑ, σχετικά προβλήματα δεν υφίστανται.</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Μειονέκτημα της χρήσης SSL αποτελεί το γεγονός ότι επιβραδύνεται η επικοινωνία του φυλλομετρητή του εξυπηρετούμενου με τον HTTPS εξυπηρέτη. Η καθυστέρηση οφείλεται στις λειτουργίες κρυπτογράφησης και αποκρυπτογράφησης με ασύμμετρο κρυπτοσύστημα κατά την αρχικοποίηση της SSL συνόδου. Πρακτικά, οι χρήστες αντιλαμβάνονται μικρή καθυστέρηση λίγων δευτερολέπτων μεταξύ της έναρξης σύνδεσης με τον HTTPS εξυπηρέτη και της ανάκτησης της πρώτης HTML σελίδας από αυτόν. Επειδή κατά τη σχεδίαση του SSL αποθηκεύεται το κύριο μυστικό κλειδί, η καθυστέρηση επηρεάζει μόνον την πρώτη SSL επικοινωνία μεταξύ φυλλομετρητή και HTTPS εξυπηρέτη. Συγκρτιτικά με την εγκατάσταση συνόδου, ο επιπλέον φόρτος από τη λειτουργία αλγορίθμων όπως οι DES, RC2, RC4, είναι πρακτικά ασήμαντος. Κατά συνέπεια οι χρήστες, οι οποίοι διαθέτουν υπολογιστή σχετικά υψηλής επεξεργαστικής ταχύτητας λειτουργίας και συμμετέχουν σε σχετικά βραδεία δικτυακή σύνδεση με έναν HTTPS εξυπηρέτη, καταγράφουν αμελητέα συνολική καθυστέρηση, ειδικά σε περιπτώσεις που αποστέλλεται μεγάλος φόρτος δεδομένων μετά την SSL σύνδεση. Στη γενική περίπτωση, πάντως, οι διαχειριστές HTTPS εξυπηρετών που απασχολούνται διαρκώς για πολλές ασφαλείς συνόδους, προτείνεται να προμηθεύονται είτε σχετικά ταχείς υπολογιστές, είτε υλοποιήσεις σε υλικό των λειτουργιών με δημόσιο κλειδί.</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
        <w:rPr>
          <w:rFonts w:ascii="GrTimes;Times New Roman" w:hAnsi="GrTimes;Times New Roman" w:cs="GrTimes;Times New Roman"/>
          <w:lang w:val="el-GR"/>
        </w:rPr>
      </w:pPr>
      <w:r>
        <w:rPr>
          <w:rFonts w:cs="GrTimes;Times New Roman" w:ascii="GrTimes;Times New Roman" w:hAnsi="GrTimes;Times New Roman"/>
          <w:lang w:val="el-GR"/>
        </w:rPr>
        <w:t>5.4.4  Private Communication Technology - PCT</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Το Σεπτέμβριο του 1995 η Microsoft Corporation εξέδωσε ένα Internet Draft</w:t>
      </w:r>
      <w:r>
        <w:rPr>
          <w:rFonts w:cs="GrTimes;Times New Roman" w:ascii="GrTimes;Times New Roman" w:hAnsi="GrTimes;Times New Roman"/>
          <w:position w:val="6"/>
          <w:sz w:val="22"/>
          <w:szCs w:val="22"/>
          <w:lang w:val="el-GR"/>
        </w:rPr>
        <w:t>39</w:t>
      </w:r>
      <w:r>
        <w:rPr>
          <w:rFonts w:cs="GrTimes;Times New Roman" w:ascii="GrTimes;Times New Roman" w:hAnsi="GrTimes;Times New Roman"/>
          <w:sz w:val="22"/>
          <w:szCs w:val="22"/>
          <w:lang w:val="el-GR"/>
        </w:rPr>
        <w:t xml:space="preserve"> στο οποίο πρότεινε μία ελαφρώς βελτιωμένη έκδοση του SSL 2.0 που ονομάσθηκε Private Communication Technology (PCT) έκδοση 1.0. Όπως συμβαίνει και με το SSL, το PCT 1.0 εκτελείται στην κορυφή μιας αξιόπιστης και προσανατολισμένης σε σύνδεση υπηρεσίας μεταφοράς, όπως εκείνη που παρέχεται από το TCP/IP και μπορεί να χρησιμοποιείται για να παρέχει ασφάλεια σε οποιοδήποτε TCP/IP πρωτόκολλο εφαρμογών στρωματοποιείται στην κορυφή του. Επίσης, όπως συμβαίνει και στο SSL, το PCT 1.0 διαιρείται σε δύο υποπρωτόκολλα που ονομάζονται PCT record protocol και PCT handshake protocol:</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ο PCT record protocol χρησιμοποιείται για την ενθυλάκωση δεδομένων χειραψιών και εφαρμογών μέσα σε PCT εγγραφέ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ο PCT handshake protocol στρωματοποιείται στην κορυφή του PCT record protocol και χρησιμοποιείται για να αυθεντικοποιήσει τον εξυπηρέτη στον εξυπηρετούμενο (και, προαιρετικά, αντιστρόφως) και για να συμφωνεί τους αλγορίθμους MAC και κρυπτογράφησης καθώς και τα αντίστοιχα κλειδιά.</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ύμφωνα με τις προδιαγραφές του πρωτοκόλλου, η μορφή της εγγραφής PCT είναι παρόμοια και συμβατή με εκείνη του SSL. Δεν είναι μόνον η μορφή της επικεφαλίδας εγγραφής πανομοιότυπη και στα δύο πρωτόκολλα, αλλά επίσης και το πρώτο μήνυμα χειραψίας που αποστέλλεται σε κάθε κατεύθυνση περιέχει ένα πεδίο Αριθμού Έκδοσης στην ίδια θέση και στα δύο πρωτόκολλα. Μέσα στα μηνύματα του PCT πρωτοκόλλου χειραψίας, το πιο σημαντικό bit του πεδίου Αριθμού Έκδοσης πρωτοκόλλου τίθεται 1. Για το λόγο αυτό το PCT είναι συμβατό με το SSL, υπό την έννοια ότι τα μηνύματα χειραψίας PCT μπορούν να αναγνωρίζονται και να διακρίνονται από τα μηνύματα χειραψίας SSL εξετάζοντας το πιο σημαντικό bit του πεδίου αριθμού έκδοσης. Συνεπώς, ένας εξυπηρέτης Internet μπορεί να παρέχει υποστήριξη και για τα δύο πρωτόκολλα ασφάλειας επιπέδου μεταφοράς και να αποφασίζει δυναμικά κατά πόσο μία αίτηση αναφέρεται στο SSL (το πιο σημαντικό bit του αριθμού έκδοσης πρωτοκόλλου έχει τεθεί 0) ή στο PCT (το πιο σημαντικό bit του αριθμού έκδοσης πρωτοκόλλου έχει τεθεί 1). Αυτή η στρατηγική ακολουθείται από τα προϊόντα εξυπηρετών Internet της εταιρείας Microsoft.</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PCT 1.0 διαφέρει από το SSL 2.0 κυρίως στο σχεδιασμό του handshake protocol. Συγκεκριμένα, ο αριθμός των μεταδόσεων και η δομή μηνυμάτων του PCT handshake protocol είναι σημαντικά μικρότερα και απλούστερα από εκείνα του SSL handshake protocol. Για παράδειγμα, μία επαναλαμβανόμενη σύνοδος χωρίς αυθεντικοποίηση εξυπηρετούμενου απαιτεί μόνον ένα μήνυμα προς κάθε κατεύθυνση και κανένας άλλος τύπος PCT handshake protocol δεν απαιτεί περισσότερα από δύο μηνύματα προς κάθε κατεύθυνση. Οι περισσότερες από τις υπόλοιπες διαφορές που αναφέρονταν στις προδιαγραφές του PCT πρωτοκόλλου είναι ανενεργές μετά την έκδοση του SSL 3.0.</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Γενικά, το PCT handshake protocol χρησιμοποιείται για να διαπραγματεύεται βελτιωμένες δυνατότητες ασφάλειας για δεδομένα που αποστέλλονται χρησιμοποιώντας το PCT record protocol. Οι βελτιωμένες δυνατότητες ασφάλειας αναφέρονται σε αυθεντικοποίηση καθώς επίσης και σε υπηρεσίες εμπιστευτικότητας και ακεραιότητας δεδομένων. Όπως και στο SSL, το PCT υποστηρίζει τη βασιζόμενη σε RSA ανταλλαγή κλειδιών, την Diffie-Hellman ανταλλαγή κλειδιών και τη βασιζόμενη σε token ανταλλαγή κλειδιών FORTEZZA.</w:t>
      </w:r>
    </w:p>
    <w:p>
      <w:pPr>
        <w:pStyle w:val="Normal"/>
        <w:tabs>
          <w:tab w:val="clear" w:pos="720"/>
          <w:tab w:val="left" w:pos="283" w:leader="none"/>
          <w:tab w:val="left" w:pos="567" w:leader="none"/>
          <w:tab w:val="left" w:pos="850" w:leader="none"/>
        </w:tabs>
        <w:spacing w:lineRule="exact" w:line="280" w:before="0" w:after="57"/>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Μία εκτέλεση PCT handshake protocol μεταξύ ενός εξυπηρετούμενου C και ενός εξυπηρέτη S αποτελείται μόνο από την ακόλουθη ροή μηνυμάτων:</w:t>
      </w:r>
    </w:p>
    <w:p>
      <w:pPr>
        <w:pStyle w:val="Normal"/>
        <w:tabs>
          <w:tab w:val="clear" w:pos="720"/>
          <w:tab w:val="decimal" w:pos="497" w:leader="none"/>
          <w:tab w:val="decimal" w:pos="1394" w:leader="none"/>
        </w:tabs>
        <w:spacing w:lineRule="exact" w:line="280" w:before="0" w:after="57"/>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1 : C  °</w:t>
        <w:tab/>
        <w:t>S : CLIENT_HELLO</w:t>
      </w:r>
    </w:p>
    <w:p>
      <w:pPr>
        <w:pStyle w:val="Normal"/>
        <w:tabs>
          <w:tab w:val="clear" w:pos="720"/>
          <w:tab w:val="decimal" w:pos="497" w:leader="none"/>
          <w:tab w:val="decimal" w:pos="1394" w:leader="none"/>
        </w:tabs>
        <w:spacing w:lineRule="exact" w:line="280" w:before="0" w:after="57"/>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2 : S  °</w:t>
        <w:tab/>
        <w:t>C : SERVER_HELLO</w:t>
      </w:r>
    </w:p>
    <w:p>
      <w:pPr>
        <w:pStyle w:val="Normal"/>
        <w:tabs>
          <w:tab w:val="clear" w:pos="720"/>
          <w:tab w:val="decimal" w:pos="497" w:leader="none"/>
          <w:tab w:val="decimal" w:pos="1394" w:leader="none"/>
        </w:tabs>
        <w:spacing w:lineRule="exact" w:line="280" w:before="0" w:after="57"/>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3 : C  °</w:t>
        <w:tab/>
        <w:t xml:space="preserve">S : CLIENT_MASTER_KEY </w:t>
      </w:r>
    </w:p>
    <w:p>
      <w:pPr>
        <w:pStyle w:val="Normal"/>
        <w:tabs>
          <w:tab w:val="clear" w:pos="720"/>
          <w:tab w:val="decimal" w:pos="497" w:leader="none"/>
          <w:tab w:val="decimal" w:pos="1394" w:leader="none"/>
        </w:tabs>
        <w:spacing w:lineRule="exact" w:line="280" w:before="0" w:after="57"/>
        <w:rPr>
          <w:rFonts w:ascii="GrTimes;Times New Roman" w:hAnsi="GrTimes;Times New Roman" w:cs="GrTimes;Times New Roman"/>
          <w:sz w:val="22"/>
          <w:szCs w:val="22"/>
          <w:lang w:val="el-GR"/>
        </w:rPr>
      </w:pPr>
      <w:r>
        <w:rPr>
          <w:rFonts w:cs="GrTimes;Times New Roman" w:ascii="GrTimes;Times New Roman" w:hAnsi="GrTimes;Times New Roman"/>
          <w:i/>
          <w:iCs/>
          <w:sz w:val="22"/>
          <w:szCs w:val="22"/>
          <w:lang w:val="el-GR"/>
        </w:rPr>
        <w:tab/>
        <w:t>4 : S  °</w:t>
        <w:tab/>
        <w:t>C : SERVER_VERIFY</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α γενικά περιεχόμενα των μηνυμάτων εξαρτώνται από δύο κριτήρια: κατά πόσον η σύνδεση που πραγματοποιείται αποτελεί τη συνέχιση μίας προηγούμενης συνόδου ή μίας νέας συνόδου και κατά πόσο ο εξυπηρετούμενος πρόκειται να αυθεντικοποιείται ή όχι:</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ο πρώτο κριτήριο καθορίζεται από τον εξυπηρετούμενο και τον εξυπηρέτη μαζί. Το μήνυμα CLIENT_HELLO θα έχει διαφορετικά περιεχόμενα, ανάλογα με το αν αρχικοποιείται μία νέα σύνοδος ή επαναλαμβάνεται μία παλαιά, ενώ το μήνυμα SERVER_HELLO είτε θα επιβεβαιώνει μία αιτούμενη συνέχιση της παλαιάς συνόδου ή θα απαιτεί την αρχικοποίηση μιας νέα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ο δεύτερο κριτήριο καθορίζεται από τον εξυπηρέτη, του οποίου το μήνυμα SERVER_HELLO μπορεί να περιέχει μία απαίτηση για αυθεντικοποίηση του εξυπηρετούμενου. Αν ο εξυπηρέτης δεν απαιτεί την αυθεντικοποίηση του εξυπηρετούμενου και η επανασύνδεση μίας παλαιάς συνόδου ζητείται από τον εξυπηρετούμενο και γίνεται αποδεκτή από τον εξυπηρέτη, τα μηνύματα CLIENT_MASTER_KEY και SERVER_VERIFY δεν είναι απαραίτητα και μπορούν να παραλείπονται.</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το βήμα 1, όταν ο εξυπηρετούμενος συνδέεται πρώτος με τον εξυπηρέτη αποστέλλει ένα μήνυμα CLIENT_HELLO. Το μήνυμα περιέχει μία τυχαία πρόσκληση (challenge) αυθεντικοποίησης των 32 bits για τον εξυπηρέτη, καθώς επίσης και μία αίτηση για τον τύπο και το επίπεδο της κρυπτογραφικής προστασίας που πρόκειται να χρησιμοποιηθεί στη σύνοδο. Συγκεκριμένα, ο εξυπηρετούμενος παρέχει καταλόγους των υποστηριζόμενων αλγορίθμων κρυπτογράφησης και ανταλλαγής κλειδιών, συναρτήσεις σύνοψης και τύπους πιστοποιητικών εξυπηρέτη, σε σειρά προτίμησης του εξυπηρετούμενου. Επίσης, αν ο εξυπηρετούμενος βρει μία ταυτότητα αναγνώρισης συνόδου για τον εξυπηρέτη στην κρυφή του μνήμη μπορεί να επιχειρήσει να επαναλάβει αυτή την σύνοδο. Σε αυτή την περίπτωση, ο εξυπηρετούμενος προσαρτά επίσης την ταυτότητα αναγνώρισης συνόδου μέσα στο δικό του μήνυμα CLIENT_HELLO. Οι κατάλογοι των αλγορίθμων κρυπτογράφησης και ανταλλαγής κλειδιών, συναρτήσεων σύνοψης και τύπων πιστοποιητικών εξυπηρετών, αφορούν μόνο την περίπτωση στην οποία ο εξυπηρέτης δεν μπορεί να αναγνωρίσει την ταυτότητα συνόδου και θα πρέπει να αρχικοποιηθεί μία νέα σύνοδος. Αν αναγνωρίζεται η ταυτότητα αναγνώρισης συνόδου χρήσης, οι κατάλογοι θα πρέπει να αγνοούνται από τον εξυπηρέτη.</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το βήμα 2, ο εξυπηρέτης επιστρέφει ένα μήνυμα SERVER_HELLO στον εξυπηρετούμενο. Στην περίπτωση μίας νέας συνόδου, το μήνυμα περιέχει ένα πιστοποιητικό εξυπηρέτη και μία τυχαία επιλεγόμενη ταυτότητα αναγνώρισης σύνδεσης, που επίσης παίζει το ρόλο μίας πρόσκλησης αυθεντικοποίησης αν ο εξυπηρέτης απαιτεί αυθεντικοποίηση του εξυπηρετούμενου. Ο εξυπηρέτης, επίσης, επιλέγει έναν αλγόριθμο κρυπτογράφησης και ανταλλαγής κλειδιών, μία συνάρτηση σύνοψης και έναν τύπο πιστοποιητικού εξυπηρέτη μεταξύ των επιλογών που παρουσιάζονται από τον εξυπηρετούμενο στο δικό του μήνυμα CLIENT_HELLO. Αν ο εξυπηρετούμενος επιχειρεί να συνεχίσει μία παλαιά σύνοδο, το μήνυμα SERVER_HELLO περιλαμβάνει επίσης μία απόκριση προς την πρόσκληση αυθεντικοποίησης του εξυπηρετούμενου. Σε αυτή την περίπτωση, τα κλειδιά συνόδου από την επαναλαμβανόμενη σύνοδο χρησιμοποιούνται για να υπολογίσουν μία χαρακτηριζόμενη ως τιμή κλειδιού MAC που χρησιμεύει ως απόκριση. Προαιρετικά, ο εξυπηρέτης μπορεί επίσης να αιτείται την αυθεντικοποίηση του εξυπηρετούμενου. Σε αυτή την περίπτωση, μπορούν να τοποθετούνται σε ένα μήνυμα SERVER_HELLO οι κατάλογοι των αντίστοιχων αλγόριθμων, τύπων πιστοποιητικών εξυπηρετούμενων και υπογραφών, σε σειρά προτίμησης του εξυπηρέτη.</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το βήμα 3, εάν αρχικοποιείται μία νέα σύνοδος ο εξυπηρετούμενος αποστέλλει ένα μήνυμα CLIENT_MASTER_KEY στον εξυπηρέτη. Το μήνυμα περιλαμβάνει ένα κύριο κλειδί για τη σύνοδο. Όπως συμβαίνει και στο SSL, το PCT παρέχει υποστήριξη για βασιζόμενη σε RSA, Diffie-Hellman και token FORTEZZA ανταλλαγή κλειδιών:</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Ζ</w:t>
        <w:tab/>
        <w:t>Αν πραγματοποιείται μία RSA ή μία FORTEZZA βασιζόμενη σε token ανταλλαγή κλειδιών, το κύριο κλειδί κρυπτογραφείται χρησιμοποιώντας το δημόσιο κλειδί του εξυπηρέτη.</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Αν πραγματοποιείται μία ανταλλαγή κλειδιών Diffie-Hellman, ο εξυπηρέτης προσαρτά τη δική του δημόσια παράμετρο σε ένα πιστοποιητικό Diffie-Hellman, ως μέρος του μηνύματος SERVER_HELLO και ο εξυπηρετούμενος παρέχει τη δική του δημόσια παράμετρο ως μέρος του μηνύματος CLIENT_MASTER_KEY. Ακολούθως, τόσο ο εξυπηρετούμενος όσο και ο εξυπηρέτης μπορούν να υπολογίσουν το κύριο κλειδί αφού είναι εφοδιασμένοι με τις αντίστοιχες δικές του ιδιωτικές παραμέτρους.</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 xml:space="preserve">Το μήνυμα CLIENT_MASTER_KEY μπορεί επίσης να περιέχει ένα πιστοποιητικό εξυπηρετούμενου και μία απόκριση στην πρόκληση αυθεντικοποίησης του εξυπηρέτη, αν απαιτείται αυθεντικοποίηση εξυπηρετούμενου. Σε αυτή την περίπτωση, ο εξυπηρετούμενος υπογράφει ψηφιακά την πρόκληση αυθεντικοποίησης του εξυπηρέτη με το δικό του ιδιωτικό κλειδί. Για να εξασφαλιστεί ότι δεν αναμιγνύονται προηγούμενα μη κρυπτογραφημένα μηνύματα χειραψίας, το μήνυμα CLIENT_MASTER_KEY περιλαμβάνει επίσης μία MAC τιμή για τα μηνύματα CLIENT_HELLO και SERVER_HELLO. </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το βήμα 4 ο εξυπηρέτης αποστέλλει ένα μήνυμα SERVER_VERIFY στον εξυπηρετούμενο. Το μήνυμα περιλαμβάνει μία τυχαία ταυτότητα αναγνώρισης συνόδου και μία απάντηση στην πρόκληση αυθεντικοποίησης του εξυπηρετούμενου. Τα διάφορα κλειδιά συνόδου που χρησιμοποιούνται για να προστατεύουν κρυπτογραφικά τη σύνοδο μπορούν τώρα να παραχθούν από το κύριο κλειδί και στις δύο πλευρές.</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α PCT μηνύματα χειραψίας αποστέλλονται χωρίς κρυπτογράφηση χρησιμοποιώντας το PCT record protocol. Αποτελούνται από ένα byte που προσδιορίζει τον τύπο του μηνύματος, ακολουθούμενο από μερικά δεδομένα. Ο εξυπηρετούμενος και ο εξυπηρέτης ανταλλάσσουν μηνύματα όπως περιγράφεται παραπάνω, αποστέλλοντας είτε ένα είτε δύο μηνύματα ο ένας στον άλλο. Μετά την ολοκλήρωση της πρώτης χειραψίας, ο εξυπηρετούμενος μπορεί να αποστέλλει αυθαίρετα δεδομένα εφαρμογών στον εξυπηρέτη και αντιστρόφως.</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υμπερασματικά, το πρωτόκολλο PCT σχετίζεται στενά και μοιάζει πολύ με το πρωτόκολλο SSL, ιδιαίτερα με την έκδοση SSL 2.0. Η βασική διαφορά μεταξύ των δύο πρωτοκόλλων ασφάλειας επιπέδου μεταφοράς είναι ότι το PCT πρωτόκολλο απαιτεί την αποστολή τεσσάρων μόνο μηνυμάτων πριν την καθιέρωση μίας ασφαλούς TCP/IP σύνδεσης, ενώ αντιθέτως το πρωτόκολλο SSL απαιτεί από επτά έως δεκατρία μηνύματα. Αξιολογώντας το γεγονός αυτό, θα μπορούσε να υποστηριχθεί ότι το PCT είναι πιο αποδοτικό από το SSL. Ωστόσο, θα πρέπει να σημειωθεί ότι ο αριθμός των μηνυμάτων δεν αποτελεί το πιο σημαντικό επιχείρημα όσον αφορά στην αποτελεσματικότητα. Και βεβαίως παραμένει μάλλον δύσκολα ερμηνεύσιμο, με αμιγώς επιστημονικούς όρους, ποια λογική είχε οδηγήσει εξ αρχής στην ανάπτυξη του PCT πρωτοκόλλου. Η Microsoft αντί να προτείνει το πρωτόκολλο PCT θα μπορούσε να έχει υποστηρίξει τη Netscape στην ανάπτυξη και ενδεχομένως τη βελτίωση του πρωτοκόλλου SSL. Πάντως το πρωτόκολλο PCT δεν αξιοποιείται περαιτέρω πλέον ούτε από τη Microsoft, μετά την έκδοση του TLS και την αποστολή αυτού ως προτεινόμενο πρότυπο.</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
        <w:rPr/>
      </w:pPr>
      <w:r>
        <w:rPr>
          <w:rFonts w:cs="GrTimes;Times New Roman" w:ascii="GrTimes;Times New Roman" w:hAnsi="GrTimes;Times New Roman"/>
          <w:lang w:val="el-GR"/>
        </w:rPr>
        <w:t>5.4.5  Transport Layer Security Protocol - TLS</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Τον Απρίλιο του 1996 το IETF δημιούργησε το Transport Layer Security - TLS WG για την περιοχή ασφάλειας επιπέδου μεταφοράς. Ο αντικειμενικός στόχος του TLS WG ήταν να αναπτύξει πρότυπα RFCs για ένα TLS πρωτόκολλο (TLSP) βασιζόμενο στις πρόσφατες διαθέσιμες προδιαγραφές του SSL (2.0 και 3.0), του PCT (1.0) και του SSH (2.0). Λίγο πριν τη συνάντηση του IETF τον Δεκέμβριο του 1996 στο San Jose της California, ένα πρώτο έγγραφο TLS 1.0 κυκλοφόρησε ως Internet Draft. Το έγγραφο ήταν ουσιαστικά το ίδιο με τις προδιαγραφές του SSL 3.0. Σύμφωνα με τα πρακτικά της συνάντησης του IETF TLS WG στο San Jose, η στρατηγική της ομάδας εργασίας για τις προδιαγραφές του TLS 1.0 ήταν να βασίζονται στο SSL 3.0, παρά στα SSL 2.0, PCT 1.0, SSH 2.0 ή οποιαδήποτε άλλη πρόταση πρωτοκόλλου ασφάλειας επιπέδου μεταφοράς. Οι τροποποιήσεις στις προδιαγραφές SSL 3.0 αφορούσαν περισσότερο σημεία αποσαφήνισης, τα οποία συνοψίζονται σε άλλο Internet Draft</w:t>
      </w:r>
      <w:r>
        <w:rPr>
          <w:rFonts w:cs="GrTimes;Times New Roman" w:ascii="GrTimes;Times New Roman" w:hAnsi="GrTimes;Times New Roman"/>
          <w:position w:val="6"/>
          <w:sz w:val="22"/>
          <w:szCs w:val="22"/>
          <w:lang w:val="el-GR"/>
        </w:rPr>
        <w:t>40</w:t>
      </w:r>
      <w:r>
        <w:rPr>
          <w:rFonts w:cs="GrTimes;Times New Roman" w:ascii="GrTimes;Times New Roman" w:hAnsi="GrTimes;Times New Roman"/>
          <w:sz w:val="22"/>
          <w:szCs w:val="22"/>
          <w:lang w:val="el-GR"/>
        </w:rPr>
        <w:t xml:space="preserve">. </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Υπήρχαν, ωστόσο, τουλάχιστον τρεις κύριες τροποποιήσεις που υποδείχθηκαν για το SSL 3.0 ώστε να ενσωματωθεί στο TLS 1.0:</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Η κατασκευή HMAC, που αναπτύχθηκε από το IETF IPsec WG, θα έπρεπε να υιοθετηθεί και να χρησιμοποιείται στο TLS 1.0.</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Ο βασιζόμενος σε token FORTEZZA KEA θα έπρεπε να αφαιρεθεί από το TLS 1.0, αφού αναφέρεται σε μία αποκλειστικής εκμετάλλευσης μη δημοσιευμένη τεχνολογία.</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ο TLS record protocol και το TLS handshake protocol θα έπρεπε να διαχωρίζονται εντελώς και να καθορίζονται σαφώς σε σχετικά έγγραφα.</w:t>
      </w:r>
    </w:p>
    <w:p>
      <w:pPr>
        <w:pStyle w:val="Normal"/>
        <w:tabs>
          <w:tab w:val="clear" w:pos="720"/>
          <w:tab w:val="left" w:pos="283" w:leader="none"/>
          <w:tab w:val="left" w:pos="567" w:leader="none"/>
          <w:tab w:val="left" w:pos="850" w:leader="none"/>
        </w:tabs>
        <w:spacing w:lineRule="exact" w:line="280" w:before="113" w:after="0"/>
        <w:ind w:firstLine="283"/>
        <w:jc w:val="both"/>
        <w:rPr/>
      </w:pPr>
      <w:r>
        <w:rPr>
          <w:rFonts w:cs="GrTimes;Times New Roman" w:ascii="GrTimes;Times New Roman" w:hAnsi="GrTimes;Times New Roman"/>
          <w:sz w:val="22"/>
          <w:szCs w:val="22"/>
          <w:lang w:val="el-GR"/>
        </w:rPr>
        <w:t>Μετά την υιοθέτηση αυτών των τροποποιήσεων, το πρωτόκολλο TLS καθορίστηκε σε Internet Draft το Μάρτιο του 1997</w:t>
      </w:r>
      <w:r>
        <w:rPr>
          <w:rFonts w:cs="GrTimes;Times New Roman" w:ascii="GrTimes;Times New Roman" w:hAnsi="GrTimes;Times New Roman"/>
          <w:position w:val="6"/>
          <w:sz w:val="22"/>
          <w:szCs w:val="22"/>
          <w:lang w:val="el-GR"/>
        </w:rPr>
        <w:t>41</w:t>
      </w:r>
      <w:r>
        <w:rPr>
          <w:rFonts w:cs="GrTimes;Times New Roman" w:ascii="GrTimes;Times New Roman" w:hAnsi="GrTimes;Times New Roman"/>
          <w:sz w:val="22"/>
          <w:szCs w:val="22"/>
          <w:lang w:val="el-GR"/>
        </w:rPr>
        <w:t>. Οι διαφορές μεταξύ του TLS 1.0 και του SSL 3.0 δεν είναι ιδιαίτερα σημαντικές, αλλά είναι αρκετά κρίσιμες ώστε τα TLS 1.0 και SSL 3.0 να μη συνεργάζονται εύκολα. Ωστόσο το TLS 1.0 ενσωματώνει ένα μηχανισμό μέσω του οποίου μία υλοποίηση TLS μπορεί να γίνει συμβατή με το SSL 3.0.</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Όπως και στα SSL και PCT, το πρωτόκολλο TLS είναι από μόνο του ένα στρωματοποιημένο πρωτόκολλο. Στο χαμηλότερο επίπεδο, το TLS record protocol λαμβάνει τα προς μετάδοση μηνύματα, κατακερματίζει τα δεδομένα σε διαχειρίσιμα τμήματα, προαιρετικά τα συμπιέζει, υπολογίζει και προσαρτά ένα MAC σε κάθε τμήμα, κρυπτογραφεί το αποτέλεσμα και το αποστέλλει. Τα αντίστοιχα τμήματα καλούνται TLSPlaintext, TLSCompressed, TLSCiphertext. Όταν ληφθεί μία εγγραφή TLSCiphertext, με τη σειρά της, αποκρυπτογραφείται, επιβεβαιώνεται, αποσυμπιέζεται και επανασυναρμολογείται πριν παραδοθεί σε έναν υψηλότερου επιπέδου εξυπηρετούμενο. Μία κατάσταση TLS σύνδεσης αποτελεί το λειτουργικό περιβάλλον του TLS record protocol. Αυτή καθορίζει τους αλγορίθμους συμπίεσης, κρυπτογράφησης, και αυθεντικοποίησης μηνυμάτων, καθώς και τις παραμέτρους για τους αλγορίθμους αυτούς, όπως κλειδιά κρυπτογράφησης, MAC και IVs για μία σύνδεση και προς τις δύο κατευθύνσεις ανάγνωσης και εγγραφής. Υπάρχουν πάντοτε τέσσερις καταστάσεις σύνδεσης που ξεχωρίζουν: οι τρέχουσες καταστάσεις εγγραφής και ανάγνωσης και οι καταστάσεις εγγραφής και ανάγνωσης σε αναμονή. Όλες οι εγγραφές γίνονται αντικείμενο επεξεργασίας κάτω από τις τρέχουσες καταστάσεις εγγραφής και ανάγνωσης. Οι παράμετροι ασφάλειας για τις καταστάσεις σε αναμονή μπορούν να τεθούν μέσω του TLS handshake protocol, το οποίο και μπορεί επιλεκτικά να κάνει οποιαδήποτε από τις καταστάσεις σε αναμονή τρέχουσα. Σε κάθε περίπτωση, η κατάλληλη τρέχουσα κατάσταση τερματίζεται και αντικαθίσταται από την κατάσταση σε αναμονή: η κατάσταση σε αναμονή τότε επαναρχικοποιείται σε μία κενή κατάσταση.</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το υψηλότερο επίπεδο, το TLS handshake protocol χρησιμοποιείται για να συμφωνηθεί μία κατάσταση συνόδου, η οποία αποτελείται από έναν προσδιοριστή ταυτότητας συνόδου, ένα πιστοποιητικό ομότιμου, μία μέθοδο συμπίεσης, μία προδιαγραφή κρυπτογραφίας, ένα κύριο κλειδί, καθώς και μία δίτιμη μεταβλητή που δηλώνει αν η σύνοδος είναι επαναλαμβανόμενη και μπορεί να χρησιμοποιηθεί για την αρχικοποίηση νέων συνδέσεων. Τα στοιχεία αυτά χρησιμοποιούνται για τη δημιουργία παραμέτρων ασφάλειας που θα χρησιμοποιηθούν από το πρωτόκολλο εγγραφής TLS κατά την προστασία δεδομένων εφαρμογών. Συγκεκριμένα, το TLS handshake protocol αποτελείται από τρία υποπρωτόκολλα, τα οποία είναι εξυπηρετούμενοι του TLS record protocol:</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To TLS change cipher spec protocol αποτελείται από ένα απλό μήνυμα CHANGECIPHERSPEC, το οποίο αποστέλλεται από τον εξυπηρετούμενο και τον εξυπηρέτη κατά τη διάρκεια της χειραψίας, αφού έχουν συμφωνηθεί οι παράμετροι ασφάλειας, αλλά πριν σταλεί το μήνυμα επιβεβαίωσης FINISHED.</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 xml:space="preserve">Το TLS alert protocol χρησιμοποιείται για να αποστέλλει μηνύματα προειδοποίησης, τα οποία μεταβιβάζουν τη σημαντικότητα ενός μηνύματος προειδοποίησης και μία περιγραφή της προειδοποίησης αυτής. Όπως και άλλα μηνύματα, τα μηνύματα προειδοποίησης είναι συμπιεσμένα, αυθεντικοποιημένα και κρυπτογραφημένα, όπως καθορίζεται σαφώς από την τρέχουσα κατάσταση σύνδεσης. </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ο TLS handshake protocol χρησιμοποιείται για να συμφωνηθεί μία κατάσταση συνόδου όπως περιγράφηκε παραπάνω. Όταν ένας εξυπηρετούμενος και ένας εξυπηρέτης αρχίζουν για πρώτη φορά να επικοινωνούν συμφωνούν την έκδοση πρωτοκόλλου, επιλέγουν αλγορίθμους κρυπτογράφησης, προαιρετικά αυθεντικοποιούνται αμοιβαία και χρησιμοποιούν κρυπτογραφία δημόσιου κλειδιού για να παράγουν ένα κύριο μυστικό και τα αντίστοιχα κλειδιά συνόδου. Η ροή μηνυμάτων ανταπόκρισης είναι ουσιαστικά η ίδια, όπως του SSL handshake protocol.</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Μετά την ολοκλήρωση μιας TLS χειραψίας ο εξυπηρετούμενος και ο εξυπηρέτης μπορούν να ανταλλάσσουν μηνύματα δεδομένων εφαρμογών. Τα μηνύματα αυτά μεταφέρονται μέσω του TLS record protocol και είναι κατατμημένα, συμπιεσμένα, αυθεντικοποιημένα και κρυπτογραφημένα ανάλογα. Τα μηνύματα αντιμετωπίζονται ως διαφανή δεδομένα στο επίπεδο εγγραφής TLS.</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TLS 1.0, όπως περιγράφεται στο RFC 2246, υποβλήθηκε για μελέτη στο IESG ως προτεινόμενο πρότυπο τον Ιανουάριο του 1999. Ωστόσο ακολούθησαν κάποιες προτάσεις για την ανάπτυξη και την επιπλέον βελτίωση του πρωτοκόλλου. Μία πρόταση, για παράδειγμα, είναι να χρησιμοποιείται το σύστημα Kerberos ως επιπρόσθετος μηχανισμός αυθεντικοποίησης. Η ιδέα είναι ότι το σύστημα Kerberos μπορούσε να χρησιμοποιηθεί για την αντικατάσταση του RSA και τη βασιζόμενη σε DSS ανταλλαγή κλειδιών. Το προ-κύριο μυστικό θα μπορούσε να σταλεί τότε προστατευόμενο με το κλειδί συνόδου του Kerberos. Η πρόταση αυτή συμπεριλήφθηκε στο RFC 2712 τον Οκτώβριο του 1999. Παράλληλα, στο RFC 2817 που παρουσιάστηκε το Μάιο του 2000 καθορίζεται ο τρόπος εισαγωγής TLS στο HTTP 1.1. Επιπλέον, στο αμέσως επόμενο RFC 2818 το Μάιο του 2000, προσδιορίζεται ο τρόπος χρήσης HTTP πάνω από TLS. Επόμενα Internet Drafts, όπως αυτά που σχετίζονται με αξιοποίηση TLS για διασφάλιση εφαρμογών που βασίζονται σε TCP περιβάλλον, δημοσιεύονται στην ιστοσελίδα της ομάδας εργασίας IETF TLS WG.</w:t>
      </w:r>
      <w:r>
        <w:br w:type="page"/>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5.4.6  Σύνοψη</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 xml:space="preserve">Στο παρόν κεφάλαιο μελετήθηκαν πρωτόκολλα ασφάλειας τα οποία έχουν προταθεί για το επίπεδο μεταφοράς. Συγκεκριμένα παρουσιάστηκαν τα πρωτόκολλα SSH, SSL, PCT και TLS. Είναι προφανές ότι τα πρωτόκολλα SSL/TLS επικρατούν των υπολοίπων πρωτοκόλλων ασφάλειας επιπέδου μεταφοράς. Το SSH διαθέτει μία ευρύτατη εγκατεστημένη βάση. Συνολικά, συνεπώς, θεωρείται ότι τα SSH και SSL/TLS θα συνυπάρχουν στο μέλλον, με το SSH να χρησιμοποιείται σε σχετικά μικρά εταιρικά ενδοδικτυακά περιβάλλοντα για κλασικές εφαρμογές, όπως Telnet ή Rlogin, ενώ βεβαίως το SSL/TLS να χρησιμοποιείται ευρύτατα στο Internet. </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 xml:space="preserve">Η κρατούσα άποψη σήμερα υποστηρίζει ότι τα SSL και TLS παρέχουν μία ικανοποιητική βραχυπρόθεσμη λύση, αφού δεν εμπλέκουν την τροποποίηση των ξεχωριστών πρωτοκόλλων εφαρμογών. Ταυτόχρονα, άλλοι επιστήμονες υποστηρίζουν ότι στο μέλλον τα SSL και TLS μπορεί να αποσυρθούν από τη στιγμή που η ασφάλεια επιπέδου εφαρμογής υλοποιηθεί και λειτουργήσει. Στο μεταξύ όμως, είναι πολύ πιθανό να αξιοποιούνται τα SSL και TLS καθώς και κάποια πρωτόκολλα ασφάλειας επιπέδου εφαρμογών από κοινού, με το καθένα να χρησιμοποιείται για διαφορετικούς σκοπούς. </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Ο λόγος για τον οποίο η ασφάλεια επιπέδου μεταφοράς μπορεί να μην αποτελέσει την τελική λύση, αφορά στο γεγονός ότι τα σημερινά πρωτόκολλα ασφάλειας επιπέδου μεταφοράς έχουν βασικά μειονεκτήματα. Για παράδειγμα, παρέχουν υποστήριξη για προσανατολισμένες στη σύνδεση υπηρεσίες μεταφοράς όπως εκείνες που παρέχονται από το TCP/IP, αλλά συνήθως ούτε εξετάζουν ούτε ικανοποιούν τις απαιτήσεις ασφάλειας των μη προσανατολισμένων στη σύνδεση υπηρεσιών μεταφοράς, όπως εκείνες που παρέχονται από το UDP/IP. Στην πραγματικότητα το ερώτημα σχετικά με το πώς θα εξασφαλίζονται αποτελεσματικά τα βασιζόμενα σε UDP πρωτόκολλα εφαρμογών στο επίπεδο μεταφοράς, δεν έχει ακόμα αντιμετωπιστεί. Μέχρι να συμβεί αυτό, μπορεί κάποιος να υποστηρίξει ότι για αυτά τα πρωτόκολλα εφαρμογών θα πρέπει να παρέχεται ασφάλεια είτε στο επίπεδο Internet, χρησιμοποιώντας τα IPSP και IKMP, είτε στο επίπεδο εφαρμογών, χρησιμοποιώντας μία συγκεκριμένη για την εφαρμογή βελτίωση ασφάλειας.</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Ένα άλλο πρόβλημα, σχετικό με την ασφάλεια επιπέδου μεταφοράς, είναι ότι γενικά δε λειτουργεί με αποθήκευση στην κρυφή μνήμη και αντιγραφή σε πληρεξούσιους εξυπηρέτες. Όλα τα πρωτόκολλα ασφάλειας επιπέδου μεταφοράς σχεδιάστηκαν για να παρέχουν ασφάλεια μεταξύ του εξυπηρετούμενου και του εξυπηρέτη και να αποτρέπουν μία επίθεση τύπου ενδιαμέσου. Συνεπώς αυτά τα πρωτόκολλα δεν μπορούν να χρησιμοποιηθούν σε παραδοσιακά αναχώματα εφαρμογών, επειδή τα πρωτόκολλα αυτά θεωρούν έναν πληρεξούσιο ως ενδιάμεσο παραβάτη. Η πιο απλή λύση σε αυτό το πρόβλημα είναι να χρησιμοποιείται ένα φίλτρο πακέτων αντί ενός αναχώματος εφαρμογών. Αυτό το φίλτρο πακέτων μπορεί να διαμορφωθεί με καταχωρισμένες και εμπιστευτικές θύρες για τις ασφαλείς υπηρεσίες (για παράδειγμα, ο αριθμός θύρας 443 για HTTP με υποστήριξη SSL ή TLS) ώστε να επιτρέπει σε όλη την κυκλοφορία δεδομένων, να περνά ανεμπόδιστα από τις θύρες αυτές. Σημαντικό κίνδυνο, ωστόσο, στην παραπάνω λύση, αποτελεί το γεγονός ότι ένας εσωτερικός επιτιθέμενος θα μπορούσε να επιχειρήσει να χρησιμοποιήσει τις εμπιστευτικές θύρες χωρίς να χρησιμοποιεί SSL/TLS και βεβαίως δεν υπάρχει πιθανότητα να αντιληφθεί το ανάχωμα ασφάλειας αυτό το γεγονός. Για να υποστηρίζει ένα ανάχωμα εφαρμογής ένα πρωτόκολλο ασφάλειας επιπέδου μεταφοράς, θα πρέπει είτε να υποστηρίζει SOCKS ή να χρησιμοποιεί ένα ειδικό tunneling protocol. Στην πρώτη περίπτωση, ο εξυπηρετούμενος αυθεντικοποιείται από το SOCKS εκ μέρους του εξυπηρέτη, ενώ στη δεύτερη περίπτωση ο εξυπηρετούμενος αυθεντικοποιείται απευθείας στον εξυπηρέτη. Στη δεύτερη περίπτωση, το ανάχωμα εφαρμογής εγκαθιστά έναν ασφαλή δίαυλο με τον εξυπηρέτη προορισμού και ο εξυπηρετούμενος δεν αυθεντικοποιείται έως ότου συνδεθεί σε αυτόν τον εξυπηρέτη διαμέσου του ασφαλούς διαύλου. Όσο απαιτούνται TCP και UDP περιορισμοί βασιζόμενοι στις διευθύνσεις του εξυπηρετούμενου και του εξυπηρέτη, το SOCKS λειτουργεί περίφημα. Οι περισσότεροι πληρεξούσιοι εξυπηρέτες λειτουργούν στο επίπεδο εφαρμογών και έχουν επίσης τη δυνατότητα να καταλαβαίνουν τις πληροφορίες επικεφαλίδων που σχετίζονται με το πρωτόκολλο εφαρμογών. Υπό αυτές τις συνθήκες, η χρήση ενός ειδικού πρωτοκόλλου tunneling όπως αναφέρεται παραπάνω, φαίνεται να έχει πλεονεκτήματα. Για παράδειγμα, η Netscape έχει προσδιορίσει σε ένα Internet Draft μία μέθοδο επέκτασης SSL Tunneling CONNECT για HTTP και ο πληρεξούσιος εξυπηρέτης της Netscape παρέχει υποστήριξη και για το SOCKS και για τη μέθοδο επέκτασης SSL Tunneling CONNECT. Μία άλλη τεχνική διαθέσιμη επίσης στον πληρεξούσιο της Netscape, είναι η ικανότητα του να χρησιμοποιεί το SSL εκ μέρους ενός εσωτερικού εξυπηρετούμενου με το εξωτερικό περιβάλλον. Σε αυτή την περίπτωση, ο πληρεξούσιος χρησιμοποιεί το SSL για ασφαλή επικοινωνία μεταξύ του ίδιου και των άλλων εξυπηρετών στο Internet, ενώ αντίθετα δε χρησιμοποιεί το SSL μέσα στο ανάχωμα ασφάλειας για να επικοινωνεί με τον εξυπηρετούμενο. Σε οποιαδήποτε περίπτωση, ένας πληρεξούσιος εξυπηρέτης πρέπει απλώς να περνά το SSL απευθείας στην άλλη πλευρά χωρίς να το αποθηκεύει στην κρυφή μνήμη.</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ήμερα, μετά τον εκσυγχρονισμό του νομοθετικού πλαισίου στις ΗΠΑ περί εξαγωγών κρυπτογραφικών προϊόντων, δεν υφίστανται προβλήματα αξιοποίησης αλγορίθμων με ικανοποιητικό μέγεθος κλειδιού στις περισσότερες χώρες εκτός ΗΠΑ και Καναδά. Όμως μέχρι πριν από λίγο καιρό, ένα συνηθισμένο πρόβλημα που υπήρχε εκτός ΗΠΑ και Καναδά ήταν ότι οι διεθνείς εκδόσεις του HTTP λογισμικού εξυπηρετούμενων και εξυπηρετών συνήθως παρείχαν υποστήριξη μόνο για RC4 κρυπτογράφηση των 40 bits. Ήταν, ωστόσο, κοινά αποδεκτό ότι τα κλειδιά των 40 bit ήταν πάρα πολύ αδύναμα για να χρησιμοποιούνται στην κρυπτογράφηση ευαίσθητων δεδομένων. Για χρήστες εκτός ΗΠΑ και Καναδά υπήρχαν γενικά δύο προσεγγίσεις σε σχέση με την καταστρατήγηση της τεχνολογίας κρυπτογράφησης στα προϊόντα λογισμικού των εξυπηρετούμενων ιστού:</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Η πρώτη προσέγγιση αφορούσε τη χρήση λογισμικού εξυπηρετούμενου, το οποίο είχε αναπτυχθεί εξ ολοκλήρου εκτός ΗΠΑ και Καναδά.</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Η δεύτερη προσέγγιση αφορούσε στη χρήση μιας διεθνούς έκδοσης λογισμικού εξυπηρετούμενου, με την ταυτόχρονη χρήση ενός HTTP πληρεξούσιου εξυπηρέτη που παρείχε υποστήριξη για SSL με ισχυρή κρυπτογράφηση. Σε αυτή την περίπτωση, η ευπαθής κρυπτογράφηση χρησιμοποιούνταν μεταξύ του εξυπηρετούμενου και του πληρεξούσιου εξυπηρέτη και η ισχυρή κρυπτογράφηση χρησιμοποιούνταν μεταξύ του πληρεξούσιου και του εξυπηρέτη προορισμού. Έτσι, ο πληρεξούσιος ενεργούσε ως ένα είδος ενισχυτή κρυπτογράφησης (encryption amplifier) μεταξύ του τοπικού εξυπηρετούμενου και του απομακρυσμένου εξυπηρέτη.</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position w:val="6"/>
          <w:sz w:val="22"/>
          <w:szCs w:val="22"/>
          <w:lang w:val="el-GR"/>
        </w:rPr>
      </w:pPr>
      <w:r>
        <w:rPr>
          <w:rFonts w:cs="GrTimes;Times New Roman" w:ascii="GrTimes;Times New Roman" w:hAnsi="GrTimes;Times New Roman"/>
          <w:sz w:val="22"/>
          <w:szCs w:val="22"/>
          <w:lang w:val="el-GR"/>
        </w:rPr>
        <w:t>Η πρώτη προσέγγιση ήταν σχετικά δύσκολα υλοποιήσιμη αφού δεν υπήρχαν διαθέσιμα πολλά προϊόντα λογισμικού τα οποία να είχαν αναπτυχθεί εξ ολοκλήρου εκτός ΗΠΑ και Καναδά. Συνεπώς, η δεύτερη προσέγγιση ήταν περισσότερο ρεαλιστική. Στην πραγματικότητα, υπήρχαν προϊόντα διαθέσιμα τα οποία υποστήριζαν τη δεύτερη προσέγγιση. Παραδείγματα αποτελούσαν το SafePassage Web Proxy</w:t>
      </w:r>
      <w:r>
        <w:rPr>
          <w:rFonts w:cs="GrTimes;Times New Roman" w:ascii="GrTimes;Times New Roman" w:hAnsi="GrTimes;Times New Roman"/>
          <w:position w:val="6"/>
          <w:sz w:val="22"/>
          <w:szCs w:val="22"/>
          <w:lang w:val="el-GR"/>
        </w:rPr>
        <w:t>42</w:t>
      </w:r>
      <w:r>
        <w:rPr>
          <w:rFonts w:cs="GrTimes;Times New Roman" w:ascii="GrTimes;Times New Roman" w:hAnsi="GrTimes;Times New Roman"/>
          <w:sz w:val="22"/>
          <w:szCs w:val="22"/>
          <w:lang w:val="el-GR"/>
        </w:rPr>
        <w:t>, το Secure Socket Relay - SSR</w:t>
      </w:r>
      <w:r>
        <w:rPr>
          <w:rFonts w:cs="GrTimes;Times New Roman" w:ascii="GrTimes;Times New Roman" w:hAnsi="GrTimes;Times New Roman"/>
          <w:position w:val="6"/>
          <w:sz w:val="22"/>
          <w:szCs w:val="22"/>
          <w:lang w:val="el-GR"/>
        </w:rPr>
        <w:t>43</w:t>
      </w:r>
      <w:r>
        <w:rPr>
          <w:rFonts w:cs="GrTimes;Times New Roman" w:ascii="GrTimes;Times New Roman" w:hAnsi="GrTimes;Times New Roman"/>
          <w:sz w:val="22"/>
          <w:szCs w:val="22"/>
          <w:lang w:val="el-GR"/>
        </w:rPr>
        <w:t>, καθώς και το SecureNet λογισμικό εξυπηρετούμενων το οποίο χρησιμοποιούνταν στην Ελβετία για τραπεζικές συναλλαγές μέσω Internet. Επίσης, η Baltimore Technologies Ltd., στην Ιρλανδία, είχε αναπτύξει ένα σύνολο από Java applets που καλούνταν WebSecure και τα οποία παρείχαν ουσιαστικά την ίδια λειτουργικότητα</w:t>
      </w:r>
      <w:r>
        <w:rPr>
          <w:rFonts w:cs="GrTimes;Times New Roman" w:ascii="GrTimes;Times New Roman" w:hAnsi="GrTimes;Times New Roman"/>
          <w:position w:val="6"/>
          <w:sz w:val="22"/>
          <w:szCs w:val="22"/>
          <w:lang w:val="el-GR"/>
        </w:rPr>
        <w:t>44</w:t>
      </w:r>
      <w:r>
        <w:rPr>
          <w:rFonts w:cs="GrTimes;Times New Roman" w:ascii="GrTimes;Times New Roman" w:hAnsi="GrTimes;Times New Roman"/>
          <w:sz w:val="22"/>
          <w:szCs w:val="22"/>
          <w:lang w:val="el-GR"/>
        </w:rPr>
        <w:t>. Από την πλευρά του εξυπηρετούμενου, το WebSecure απαιτούσε φυλλομετρητές που υποστήριζαν τη Java 1.0.2 ή μεταγενέστερη έκδοση. Μία παρόμοια προσέγγιση ακολουθούνταν από το X&lt;&gt; PRESSO, λογισμικό το οποίο είχε αναπτυχθεί από την εταιρεία Brokat Systeme</w:t>
      </w:r>
      <w:r>
        <w:rPr>
          <w:rFonts w:cs="GrTimes;Times New Roman" w:ascii="GrTimes;Times New Roman" w:hAnsi="GrTimes;Times New Roman"/>
          <w:position w:val="6"/>
          <w:sz w:val="22"/>
          <w:szCs w:val="22"/>
          <w:lang w:val="el-GR"/>
        </w:rPr>
        <w:t>45</w:t>
      </w:r>
      <w:r>
        <w:rPr>
          <w:rFonts w:cs="GrTimes;Times New Roman" w:ascii="GrTimes;Times New Roman" w:hAnsi="GrTimes;Times New Roman"/>
          <w:sz w:val="22"/>
          <w:szCs w:val="22"/>
          <w:lang w:val="el-GR"/>
        </w:rPr>
        <w:t xml:space="preserve"> στη Γερμανία.</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position w:val="6"/>
          <w:sz w:val="22"/>
          <w:szCs w:val="22"/>
          <w:lang w:val="el-GR"/>
        </w:rPr>
      </w:pPr>
      <w:r>
        <w:rPr>
          <w:rFonts w:cs="GrTimes;Times New Roman" w:ascii="GrTimes;Times New Roman" w:hAnsi="GrTimes;Times New Roman"/>
          <w:position w:val="6"/>
          <w:sz w:val="22"/>
          <w:szCs w:val="22"/>
          <w:lang w:val="el-GR"/>
        </w:rPr>
      </w:r>
    </w:p>
    <w:p>
      <w:pPr>
        <w:pStyle w:val="111"/>
        <w:rPr>
          <w:rFonts w:ascii="GrTimes;Times New Roman" w:hAnsi="GrTimes;Times New Roman" w:cs="GrTimes;Times New Roman"/>
          <w:lang w:val="el-GR"/>
        </w:rPr>
      </w:pPr>
      <w:r>
        <w:rPr>
          <w:rFonts w:cs="GrTimes;Times New Roman" w:ascii="GrTimes;Times New Roman" w:hAnsi="GrTimes;Times New Roman"/>
          <w:lang w:val="el-GR"/>
        </w:rPr>
        <w:t>5.4.7  Βιβλιογραφικές Αναφορέ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397" w:leader="none"/>
        </w:tabs>
        <w:spacing w:lineRule="exact" w:line="280" w:before="0" w:after="57"/>
        <w:ind w:left="397" w:hanging="39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1]</w:t>
        <w:tab/>
        <w:t>Nelson R., “SDNS Services and Architecture”, Proceedings of the National Computer Security Conference, pp.153-157, 1987</w:t>
      </w:r>
    </w:p>
    <w:p>
      <w:pPr>
        <w:pStyle w:val="Normal"/>
        <w:tabs>
          <w:tab w:val="clear" w:pos="720"/>
          <w:tab w:val="left" w:pos="397" w:leader="none"/>
        </w:tabs>
        <w:spacing w:lineRule="exact" w:line="280" w:before="0" w:after="57"/>
        <w:ind w:left="397" w:hanging="397"/>
        <w:jc w:val="both"/>
        <w:rPr/>
      </w:pPr>
      <w:r>
        <w:rPr>
          <w:rFonts w:cs="GrTimes;Times New Roman" w:ascii="GrTimes;Times New Roman" w:hAnsi="GrTimes;Times New Roman"/>
          <w:sz w:val="22"/>
          <w:szCs w:val="22"/>
          <w:lang w:val="el-GR"/>
        </w:rPr>
        <w:t>[2]</w:t>
        <w:tab/>
        <w:t>ISO/IEC 10736, Information technology – Telecommunication and information exchange between systems – Transport layer security protocol, Geneva, 1993</w:t>
      </w:r>
    </w:p>
    <w:p>
      <w:pPr>
        <w:pStyle w:val="Normal"/>
        <w:tabs>
          <w:tab w:val="clear" w:pos="720"/>
          <w:tab w:val="left" w:pos="397" w:leader="none"/>
        </w:tabs>
        <w:spacing w:lineRule="exact" w:line="280" w:before="0" w:after="57"/>
        <w:ind w:left="397" w:hanging="39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3]</w:t>
        <w:tab/>
        <w:t>Blaze M., and Bellovin S., “Session-Layer Encryption”, Proceedings of the USENIX UNIX Security Symposium, 1995</w:t>
      </w:r>
    </w:p>
    <w:p>
      <w:pPr>
        <w:pStyle w:val="Normal"/>
        <w:tabs>
          <w:tab w:val="clear" w:pos="720"/>
          <w:tab w:val="left" w:pos="397" w:leader="none"/>
        </w:tabs>
        <w:spacing w:lineRule="exact" w:line="280" w:before="0" w:after="57"/>
        <w:ind w:left="397" w:hanging="39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4]</w:t>
        <w:tab/>
        <w:t>F-Secure SSH User’s &amp; Administrator’s Guide, Data Fellows Ltd., 1996</w:t>
      </w:r>
    </w:p>
    <w:p>
      <w:pPr>
        <w:pStyle w:val="Normal"/>
        <w:tabs>
          <w:tab w:val="clear" w:pos="720"/>
          <w:tab w:val="left" w:pos="397" w:leader="none"/>
        </w:tabs>
        <w:spacing w:lineRule="exact" w:line="280" w:before="0" w:after="57"/>
        <w:ind w:left="397" w:hanging="39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5]</w:t>
        <w:tab/>
        <w:t>Wagner D., and Schneier B., “Analysis of the SSL 3.0 protocol”, Proceedings of USENIX Workshop on Electronic Commerce, 1996</w:t>
      </w:r>
    </w:p>
    <w:p>
      <w:pPr>
        <w:pStyle w:val="Normal"/>
        <w:tabs>
          <w:tab w:val="clear" w:pos="720"/>
          <w:tab w:val="left" w:pos="397" w:leader="none"/>
        </w:tabs>
        <w:spacing w:lineRule="exact" w:line="280" w:before="0" w:after="57"/>
        <w:ind w:left="397" w:hanging="39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6]</w:t>
        <w:tab/>
        <w:t>http://www.openssl.org</w:t>
      </w:r>
    </w:p>
    <w:p>
      <w:pPr>
        <w:pStyle w:val="Normal"/>
        <w:tabs>
          <w:tab w:val="clear" w:pos="720"/>
          <w:tab w:val="left" w:pos="397" w:leader="none"/>
        </w:tabs>
        <w:spacing w:lineRule="exact" w:line="280" w:before="0" w:after="57"/>
        <w:ind w:left="397" w:hanging="39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7]</w:t>
        <w:tab/>
        <w:t>http://www.stunnel.org</w:t>
      </w:r>
    </w:p>
    <w:p>
      <w:pPr>
        <w:pStyle w:val="Normal"/>
        <w:tabs>
          <w:tab w:val="clear" w:pos="720"/>
          <w:tab w:val="left" w:pos="397" w:leader="none"/>
        </w:tabs>
        <w:spacing w:lineRule="exact" w:line="280" w:before="0" w:after="57"/>
        <w:ind w:left="397" w:hanging="397"/>
        <w:jc w:val="both"/>
        <w:rPr/>
      </w:pPr>
      <w:r>
        <w:rPr>
          <w:rFonts w:cs="GrTimes;Times New Roman" w:ascii="GrTimes;Times New Roman" w:hAnsi="GrTimes;Times New Roman"/>
          <w:sz w:val="22"/>
          <w:szCs w:val="22"/>
          <w:lang w:val="el-GR"/>
        </w:rPr>
        <w:t>[8]</w:t>
        <w:tab/>
        <w:t>European Committee for Banking Standards (ECBS), Secure banking over the Internet, 1997</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r>
        <w:br w:type="page"/>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lang w:val="el-GR"/>
        </w:rPr>
      </w:pPr>
      <w:r>
        <w:rPr>
          <w:rFonts w:cs="GrTimes;Times New Roman" w:ascii="GrTimes;Times New Roman" w:hAnsi="GrTimes;Times New Roman"/>
          <w:sz w:val="22"/>
          <w:szCs w:val="22"/>
          <w:lang w:val="el-GR"/>
        </w:rPr>
        <w:t>5.5  Πρωτόκολλα Ασφάλειας Επιπέδου Εφαρμογή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Η παροχή ασφάλειας στο επίπεδο εφαρμογής αποτελεί επιλογή ιδιαίτερα ευέλικτη, για το λόγο ότι τα όρια και η ισχύς της παρεχόμενης προστασίας μπορούν να προσαρμόζονται με τρόπον ώστε να ικανοποιούνται συγκεκριμένες απαιτήσεις μιας εφαρμογής.</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Γενικά, υπάρχουν δύο προσεγγίσεις που αφορούν στην παροχή υπηρεσιών ασφάλειας στο επίπεδο εφαρμογής: σύμφωνα με την πρώτη προσέγγιση οι υπηρεσίες ασφάλειας εντάσσονται και ολοκληρώνονται ανεξάρτητα σε κάθε εφαρμογή, ενώ στη δεύτερη προσέγγιση δημιουργείται ένα γενικευμένο σύστημα ασφάλειας το οποίο μπορεί να χρησιμοποιηθεί για την ενσωμάτωση των υπηρεσιών ασφάλειας μέσα σε διαφορετικές εφαρμογές. Στις επόμενες παραγράφους θα μελετηθούν και οι δύο αυτές προσεγγίσεις.</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την παράγραφο 5.5.1 μελετάται διεξοδικά το ζήτημα της βελτίωσης ασφάλειας διαφόρων πρωτοκόλλων εφαρμογής, στην παράγραφο 5.5.2 παρουσιάζονται γενικευμένα συστήματα ασφάλειας που αναφέρονται στην αυθεντικοποίηση και την κατανομή κλειδιών, ενώ στις παραγράφους 5.5.3 και 5.5.4 συνοψίζονται σχετικά συμπεράσματα και βιβλιογραφικές πηγέ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
        <w:rPr>
          <w:rFonts w:ascii="GrTimes;Times New Roman" w:hAnsi="GrTimes;Times New Roman" w:cs="GrTimes;Times New Roman"/>
          <w:lang w:val="el-GR"/>
        </w:rPr>
      </w:pPr>
      <w:r>
        <w:rPr>
          <w:rFonts w:cs="GrTimes;Times New Roman" w:ascii="GrTimes;Times New Roman" w:hAnsi="GrTimes;Times New Roman"/>
          <w:lang w:val="el-GR"/>
        </w:rPr>
        <w:t xml:space="preserve">5.5.1  Πρωτόκολλα Εφαρμογής Βελτιωμένα ως προς την Ασφάλεια </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Υπάρχουν αρκετά πρωτόκολλα εφαρμογής τα οποία έχουν ενισχυθεί και βελτιωθεί ώστε να παρέχουν ενσωματωμένες υπηρεσίες ασφάλειας. Στις ενότητες που ακολουθούν μελετώνται βελτιώσεις ασφάλειας για ευρέως διαθέσιμες υπηρεσίες, όπως Telnet, ηλεκτρονικό ταχυδρομείο, συναλλαγές στον ιστό, FTP, DNS καθώς και μερικές άλλες εφαρμογέ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1"/>
        <w:rPr>
          <w:rFonts w:ascii="GrTimes;Times New Roman" w:hAnsi="GrTimes;Times New Roman" w:cs="GrTimes;Times New Roman"/>
          <w:lang w:val="el-GR"/>
        </w:rPr>
      </w:pPr>
      <w:r>
        <w:rPr>
          <w:rFonts w:cs="GrTimes;Times New Roman" w:ascii="GrTimes;Times New Roman" w:hAnsi="GrTimes;Times New Roman"/>
          <w:lang w:val="el-GR"/>
        </w:rPr>
        <w:t>5.5.1.1  Telnet</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τα πλαίσια του σχολιασμού που προαναφέρθηκε, σε αρκετές περιπτώσεις χρησιμοποιείται ένα σύστημα αυθεντικοποίησης και διανομής κλειδιών για την παροχή υπηρεσιών ασφάλειας για μία συγκεκριμένη εφαρμογή. Συγκεκριμένα, ένα σύστημα αυθεντικοποίησης και διανομής κλειδιών παρέχει μία διεπαφή προγραμματισμού εφαρμογών (Application Programming Interface - API) την οποία μπορούν να χρησιμοποιούν οι εφαρμογές για να ενσωματώνουν τις υπηρεσίες ασφάλειας που απαιτούνται. Αν και μία κρυπτογράφηση παρόμοια με αυτήν που χρησιμοποιεί το σύστημα Kerberos για υπηρεσίες Telnet [1] θα μπορούσε να αποτελεί απώτερο στόχο, είναι προφανές ότι απαιτείται σημαντική προσπάθεια για να αναπτυχθεί. Το ίδιο προφανώς ισχύει και για οποιοδήποτε άλλο σύστημα αυθεντικοποίησης και διανομής κλειδιών, όπως το SPX [2].</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Προφανώς, αντί να υπάρχει αναμονή μέχρις ότου εφαρμοσθούν και αναπτυχθούν ευρέως στο Internet συστήματα αυθεντικοποίησης και διανομής κλειδιών, μπορούν στο μεταξύ να αξιοποιηθούν αρκετά προϊόντα λογισμικού Telnet βελτιωμένα ως προς την ασφάλεια, τα οποία έχουν ήδη αναπτυχθεί. Σε προηγούμενες ενότητες μελετήθηκε το προϊόν λογισμικού SSH και η εφαρμογή του στο slogin λογισμικό. Αυτό το λογισμικό μπορεί να χρησιμοποιείται για αντικατάσταση των προγραμμάτων rlogin και telnet. Ομοίως, τα πρωτόκολλα SSL και TLS μπορούν να χρησιμοποιηθούν για την εγκατάσταση μιας αυθεντικοποιημένης και κρυπτογραφημένης TCP/IP σύνδεσης μεταξύ ενός εξυπηρετούμενου και ενός εξυπηρέτη και αυτή η σύνδεση μπορεί στη συνέχεια να χρησιμοποιηθεί για τη μεταφορά της κυκλοφορίας δεδομένων Telnet. Συνεπώς το Telnet υπεράνω του SSL ή του TLS μπορεί να αποτελέσει μία ικανοποιητική προσέγγιση για την ασφαλή πρόσβαση σε απομακρυσμένα τερματικά.</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Σήμερα υπάρχουν διαθέσιμα αρκετά Telnet πρωτόκολλα βελτιωμένα ως προς την ασφάλεια και αντίστοιχα προϊόντα λογισμικού. Για παράδειγμα, η Baltimore Technologies Ltd. έχει αναπτύξει ένα Telnet προϊόν λογισμικού που υποστηρίζει αυθεντικοποίηση και κρυπτογράφηση, το οποίο ονομάζεται S/RLogin</w:t>
      </w:r>
      <w:r>
        <w:rPr>
          <w:rFonts w:cs="GrTimes;Times New Roman" w:ascii="GrTimes;Times New Roman" w:hAnsi="GrTimes;Times New Roman"/>
          <w:position w:val="6"/>
          <w:sz w:val="22"/>
          <w:szCs w:val="22"/>
          <w:lang w:val="el-GR"/>
        </w:rPr>
        <w:t>46</w:t>
      </w:r>
      <w:r>
        <w:rPr>
          <w:rFonts w:cs="GrTimes;Times New Roman" w:ascii="GrTimes;Times New Roman" w:hAnsi="GrTimes;Times New Roman"/>
          <w:sz w:val="22"/>
          <w:szCs w:val="22"/>
          <w:lang w:val="el-GR"/>
        </w:rPr>
        <w:t>. Εκτός από το S/RLogin υπάρχουν και άλλα εμπορικά προϊόντα λογισμικού και μάλιστα δωρεάν διαθέσιμα μέσω Internet. Για παράδειγμα, οι M. Blaze και S. Bellovin από τα Bell Labs της εταιρείας AT&amp;T έχουν αναπτύξει σχετικό Telnet λογισμικό για 4.4BSD UNIX [3]. Το λογισμικό αυτό υλοποιεί την Diffie-Hellman ανταλλαγή κλειδιών. Για να αποτρέπεται η επίθεση τύπου ενδιαμέσου (man-in-the-middle), το λογισμικό εφαρμόζει το πρωτόκολλο Interlock που αρχικά προτάθηκε από τους R. Rivest και A. Shamir [4]. Στο πρωτόκολλο Interlock, τα επικοινωνούντα μέρη Α και Β ανταλλάσσουν πρώτα τα δημόσια κλειδιά τους. Κατόπιν, ο Α κρυπτογραφεί ένα μήνυμα με το δημόσιο κλειδί του Β και στέλνει το μισό από το κρυπτογραφημένο μήνυμα στο Β. Ομοίως, ο Β κρυπτογραφεί ένα άλλο μήνυμα με το δημόσιο κλειδί του Α και στέλνει το μισό του κρυπτογραφημένου μηνύματος στον Α. O Α αφού λάβει το μήνυμα του Β, του στέλνει το άλλο μισό του δικού του κρυπτογραφημένου μηνύματος. Ο Β τοποθετεί τα δύο μισά του μηνύματος του Α μαζί και τα αποκρυπτογραφεί με το δικό του ιδιωτικό κλειδί. Ο Β στέλνει επίσης το άλλο μισό του δικού του κρυπτογραφημένου μηνύματος στον Α. Τελικά, ο Α ενώνει τα δύο μισά του μηνύματος του Β και τα αποκρυπτογραφεί με το ιδιωτικό του κλειδί. Το πρωτόκολλο Interlock στηρίζεται στην ιδέα ότι το μισό ενός μηνύματος είναι άχρηστο χωρίς το άλλο μισό και υπάρχουν αρκετοί τρόποι να επιτευχθεί αυτό: για παράδειγμα, αν ο αλγόριθμος κρυπτογράφησης είναι ένας κωδικοποιητής τμημάτων (block cipher), το μισό του κάθε τμήματος θα μπορούσε να σταλεί με κάθε μισό μήνυμα. Εναλλακτικά, η αποκρυπτογράφηση ενός μηνύματος θα μπορούσε να βασίζεται σε ένα διάνυσμα αρχικοποίησης, το οποίο θα μπορούσε να σταλεί με το δεύτερο μισό του μηνύματος. Τελικά, το πρώτο μισό του μηνύματος, θα μπορούσε επίσης να είναι μία μονόδρομη σύνοψη του κρυπτογραφημένου μηνύματος και το δεύτερο μισό το ίδιο το κρυπτογραφημένο μήνυμα. Στο πρωτόκολλο Interlock, ένας επιτιθέμενος τύπου ενδιάμεσου μπορεί, ωστόσο, να υποκαταστήσει τα δικά του δημόσια κλειδιά με τα δημόσια κλειδιά των Α και Β. Παρόλα αυτά, αν ο παρεμβολέας έχει υποκλέψει το πρώτο μήνυμα που στέλνεται από τον Α στο Β μετά τη φάση της ανταλλαγής δημοσίων κλειδιών, δεν μπορεί να το αποκρυπτογραφήσει με ένα από τα δικά του ιδιωτικά κλειδιά και να το επανακρυπτογραφήσει σωστά με το δημόσιο κλειδί του Β. Αντί αυτού θα πρέπει να επινοήσει ένα εξ ολοκλήρου νέο μήνυμα και να στείλει το μισό στο Β. Ομοίως, όταν ο παρεμβολέας υποκλέψει το μισό του μηνύματος του Β αντιμετωπίζει το ίδιο πρόβλημα. Δηλαδή δεν μπορεί να το αποκρυπτογραφήσει με ένα από τα δικά του ιδιωτικά κλειδιά και να το επανακρυπτογραφήσει σωστά με το δημόσιο κλειδί του Α. Και εδώ, θα πρέπει να επινοήσει ένα εξ ολοκλήρου νέο μήνυμα και να στείλει το μισό στον Α. Μέχρις ότου υποκλέψει τα δεύτερα μισά των πραγματικών μηνυμάτων θα είναι πολύ αργά για να τροποποιήσει τα επινοημένα μηνύματα. Η ύπαρξή του μπορεί να ανιχνευτεί και από τα δύο μέρη.</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Telnet προϊόν λογισμικού των M. Blaze και S. Bellovin, εκτός από τα πρωτόκολλα ανταλλαγής κλειδιών Diffie-Hellman και Interlock, χρησιμοποιεί και τον αλγόριθμο Triple-DES για κρυπτογράφηση δεδομένων. Πάντως το προϊόν αυτό λογισμικού δεν είναι τόσο διαδεδομένο στο Internet, όσο τα δύο άλλα προϊόντα που περιγράφονται παρακάτω.</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11"/>
        <w:rPr>
          <w:rFonts w:ascii="GrTimes;Times New Roman" w:hAnsi="GrTimes;Times New Roman" w:cs="GrTimes;Times New Roman"/>
          <w:lang w:val="el-GR"/>
        </w:rPr>
      </w:pPr>
      <w:r>
        <w:rPr>
          <w:rFonts w:cs="GrTimes;Times New Roman" w:ascii="GrTimes;Times New Roman" w:hAnsi="GrTimes;Times New Roman"/>
          <w:lang w:val="el-GR"/>
        </w:rPr>
        <w:t>5.5.1.1.1  Secure RPC Authentication - SRA</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 xml:space="preserve">Το προϊόν λογισμικού </w:t>
      </w:r>
      <w:r>
        <w:rPr>
          <w:rFonts w:cs="GrTimes;Times New Roman" w:ascii="GrTimes;Times New Roman" w:hAnsi="GrTimes;Times New Roman"/>
          <w:i/>
          <w:iCs/>
          <w:sz w:val="22"/>
          <w:szCs w:val="22"/>
          <w:lang w:val="el-GR"/>
        </w:rPr>
        <w:t>Secure RPC Authentication - SRA</w:t>
      </w:r>
      <w:r>
        <w:rPr>
          <w:rFonts w:cs="GrTimes;Times New Roman" w:ascii="GrTimes;Times New Roman" w:hAnsi="GrTimes;Times New Roman"/>
          <w:sz w:val="22"/>
          <w:szCs w:val="22"/>
          <w:lang w:val="el-GR"/>
        </w:rPr>
        <w:t xml:space="preserve"> αναπτύχθηκε από τους D. Safford, D. Hess και D. L. Schales στο Texas A&amp;M University - TAMU [5]. Το SRA βασίζεται στην εφαρμογή Secure RPC της Sun Microsystems που προστατεύει την Telnet και FTP σύνδεση έναντι επιθέσεων υποκλοπής συνθηματικών με χρήση προϊόντων λογισμικού παρακολούθησης στο δίκτυο (sniffers). Όταν ένας βελτιωμένος με SRA εξυπηρετούμενος συνδέεται με ένα βελτιωμένο με SRA εξυπηρέτη Telnet ή FTP, εκτελείται μία Diffie-Hellman ανταλλαγή κλειδιών για τη μεταβίβαση ενός κλειδιού συνόδου. Αυτό το κλειδί συνόδου χρησιμοποιείται στη συνέχεια για να κρυπτογραφεί τις πληροφορίες αυθεντικοποίησης του χρήστη, οι οποίες τυπικά περιλαμβάνουν όνομα χρήστη και αντίστοιχο συνθηματικό. Δυστυχώς το υπόλοιπο τμήμα της Telnet ή FTP κυκλοφορίας δεδομένων παραμένει μη κρυπτογραφημένο. Υπάρχουν δύο προβλήματα που σχετίζονται με τη χρήση του SRA:</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ο μήκος του ακέραιου υπολοίπου που χρησιμοποιείται με την υλοποίηση από τη Sun Microsystems της Secure RPC Diffie-Hellman ανταλλαγής κλειδιών είναι μόνο 192 bits, μέγεθος μικρό για να είναι ανθεκτικό σε ισχυρές κρυπταναλυτικές επιθέσεις. Εξάλλου, πριν από λίγα χρόνια ανακοινώθηκε επιτυχής κρυπτανάλυση του SRA.</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ο Secure RPC και συνεπώς και το SRA είναι ευάλωτα σε επιθέσεις τύπου ενδιαμέσου. Ένας επιτιθέμενος μπορεί να αποκρυπτογραφεί και επανακρυπτογραφεί τις πληροφορίες αναγνώρισης ταυτότητας και αυθεντικοποίησης του χρήστη, όπως για παράδειγμα ένα συνθηματικό ή μία κρυπτογραφημένη χρονοσφραγίδα (timestamp).</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Επιπλέον, το προϊόν λογισμικού SRA περιέχει μία DES βιβλιοθήκη η οποία μέχρι πριν από λίγο καιρό δεν ήταν εξαγώγιμη από τις ΗΠΑ και τον Καναδά, λόγω του νομοθετικού πλαισίου ελέγχου εξαγωγών προϊόντων και υπηρεσιών κρυπτογράφησης που ίσχυε στις ΗΠΑ. Ωστόσο, υπήρχαν διαθέσιμα άλλα εξαγώγιμα προϊόντα λογισμικού που συνδύαζαν το SRA βασικό λογισμικό με δημόσια διαθέσιμες DES βιβλιοθήκες.</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Πρόσφατα, οι δημιουργοί του SRA έχουν αρχίσει να σχεδιάζουν και να εφαρμόζουν το NATAS. Σύμφωνα με τον D. Safford</w:t>
      </w:r>
      <w:r>
        <w:rPr>
          <w:rFonts w:cs="GrTimes;Times New Roman" w:ascii="GrTimes;Times New Roman" w:hAnsi="GrTimes;Times New Roman"/>
          <w:position w:val="6"/>
          <w:sz w:val="22"/>
          <w:szCs w:val="22"/>
          <w:lang w:val="el-GR"/>
        </w:rPr>
        <w:t>47</w:t>
      </w:r>
      <w:r>
        <w:rPr>
          <w:rFonts w:cs="GrTimes;Times New Roman" w:ascii="GrTimes;Times New Roman" w:hAnsi="GrTimes;Times New Roman"/>
          <w:sz w:val="22"/>
          <w:szCs w:val="22"/>
          <w:lang w:val="el-GR"/>
        </w:rPr>
        <w:t xml:space="preserve"> οι κύριοι στόχοι του NATAS είναι να χρησιμοποιείται η κρυπτογραφική βιβλιοθήκη RSAREF της RSA Data Security, Inc. αντί της εφαρμογής Secure RPC της Sun Microsystems και να βελτιωθεί η Diffie-Hellman ανταλλαγή κλειδιών με ένα επόμενο βήμα αυθεντικοποίησης, έτσι ώστε να εμποδίζονται οι επιθέσεις τύπου ενδιαμέσου. </w:t>
      </w:r>
    </w:p>
    <w:p>
      <w:pPr>
        <w:pStyle w:val="Normal"/>
        <w:tabs>
          <w:tab w:val="clear" w:pos="720"/>
          <w:tab w:val="left" w:pos="283" w:leader="none"/>
          <w:tab w:val="left" w:pos="567" w:leader="none"/>
          <w:tab w:val="left" w:pos="850" w:leader="none"/>
        </w:tabs>
        <w:spacing w:lineRule="exact" w:line="280" w:before="0" w:after="57"/>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πρωτόκολλο NATAS είναι παρόμοιο με το πρωτόκολλο διαχείρισης κλειδιών Photuris. Μία εκτέλεση του πρωτοκόλλου NATAS μεταξύ ενός εξυπηρετούμενου C και ενός εξυπηρέτη S μπορεί να συνοψιστεί ως εξής:</w:t>
      </w:r>
    </w:p>
    <w:p>
      <w:pPr>
        <w:pStyle w:val="Normal"/>
        <w:tabs>
          <w:tab w:val="clear" w:pos="720"/>
          <w:tab w:val="decimal" w:pos="497" w:leader="none"/>
          <w:tab w:val="decimal" w:pos="1394" w:leader="none"/>
        </w:tabs>
        <w:spacing w:lineRule="exact" w:line="280" w:before="0" w:after="57"/>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1 : C  °</w:t>
        <w:tab/>
        <w:t>S : U, k</w:t>
      </w:r>
      <w:r>
        <w:rPr>
          <w:rFonts w:cs="GrTimes;Times New Roman" w:ascii="GrTimes;Times New Roman" w:hAnsi="GrTimes;Times New Roman"/>
          <w:i/>
          <w:iCs/>
          <w:position w:val="-6"/>
          <w:sz w:val="22"/>
          <w:szCs w:val="22"/>
          <w:lang w:val="el-GR"/>
        </w:rPr>
        <w:t>U</w:t>
      </w:r>
    </w:p>
    <w:p>
      <w:pPr>
        <w:pStyle w:val="Normal"/>
        <w:tabs>
          <w:tab w:val="clear" w:pos="720"/>
          <w:tab w:val="decimal" w:pos="497" w:leader="none"/>
          <w:tab w:val="decimal" w:pos="1395" w:leader="none"/>
        </w:tabs>
        <w:spacing w:lineRule="exact" w:line="280" w:before="0" w:after="57"/>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2 : S  °</w:t>
        <w:tab/>
        <w:t>C : k</w:t>
      </w:r>
      <w:r>
        <w:rPr>
          <w:rFonts w:cs="GrTimes;Times New Roman" w:ascii="GrTimes;Times New Roman" w:hAnsi="GrTimes;Times New Roman"/>
          <w:i/>
          <w:iCs/>
          <w:position w:val="-6"/>
          <w:sz w:val="22"/>
          <w:szCs w:val="22"/>
          <w:lang w:val="el-GR"/>
        </w:rPr>
        <w:t>S</w:t>
      </w:r>
    </w:p>
    <w:p>
      <w:pPr>
        <w:pStyle w:val="Normal"/>
        <w:tabs>
          <w:tab w:val="clear" w:pos="720"/>
          <w:tab w:val="decimal" w:pos="497" w:leader="none"/>
          <w:tab w:val="decimal" w:pos="1395" w:leader="none"/>
        </w:tabs>
        <w:spacing w:lineRule="exact" w:line="280" w:before="0" w:after="57"/>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3 : C  °</w:t>
        <w:tab/>
        <w:t>S : {y</w:t>
      </w:r>
      <w:r>
        <w:rPr>
          <w:rFonts w:cs="GrTimes;Times New Roman" w:ascii="GrTimes;Times New Roman" w:hAnsi="GrTimes;Times New Roman"/>
          <w:i/>
          <w:iCs/>
          <w:position w:val="-6"/>
          <w:sz w:val="22"/>
          <w:szCs w:val="22"/>
          <w:lang w:val="el-GR"/>
        </w:rPr>
        <w:t>c</w:t>
      </w:r>
      <w:r>
        <w:rPr>
          <w:rFonts w:cs="GrTimes;Times New Roman" w:ascii="GrTimes;Times New Roman" w:hAnsi="GrTimes;Times New Roman"/>
          <w:i/>
          <w:iCs/>
          <w:sz w:val="22"/>
          <w:szCs w:val="22"/>
          <w:lang w:val="el-GR"/>
        </w:rPr>
        <w:t>}k</w:t>
      </w:r>
      <w:r>
        <w:rPr>
          <w:rFonts w:cs="GrTimes;Times New Roman" w:ascii="GrTimes;Times New Roman" w:hAnsi="GrTimes;Times New Roman"/>
          <w:i/>
          <w:iCs/>
          <w:position w:val="-6"/>
          <w:sz w:val="22"/>
          <w:szCs w:val="22"/>
          <w:lang w:val="el-GR"/>
        </w:rPr>
        <w:t>S</w:t>
      </w:r>
    </w:p>
    <w:p>
      <w:pPr>
        <w:pStyle w:val="Normal"/>
        <w:tabs>
          <w:tab w:val="clear" w:pos="720"/>
          <w:tab w:val="decimal" w:pos="497" w:leader="none"/>
          <w:tab w:val="decimal" w:pos="1395" w:leader="none"/>
        </w:tabs>
        <w:spacing w:lineRule="exact" w:line="280" w:before="0" w:after="57"/>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4 : S  °</w:t>
        <w:tab/>
        <w:t>C : {y</w:t>
      </w:r>
      <w:r>
        <w:rPr>
          <w:rFonts w:cs="GrTimes;Times New Roman" w:ascii="GrTimes;Times New Roman" w:hAnsi="GrTimes;Times New Roman"/>
          <w:i/>
          <w:iCs/>
          <w:position w:val="-6"/>
          <w:sz w:val="22"/>
          <w:szCs w:val="22"/>
          <w:lang w:val="el-GR"/>
        </w:rPr>
        <w:t>s</w:t>
      </w:r>
      <w:r>
        <w:rPr>
          <w:rFonts w:cs="GrTimes;Times New Roman" w:ascii="GrTimes;Times New Roman" w:hAnsi="GrTimes;Times New Roman"/>
          <w:i/>
          <w:iCs/>
          <w:sz w:val="22"/>
          <w:szCs w:val="22"/>
          <w:lang w:val="el-GR"/>
        </w:rPr>
        <w:t>}k</w:t>
      </w:r>
      <w:r>
        <w:rPr>
          <w:rFonts w:cs="GrTimes;Times New Roman" w:ascii="GrTimes;Times New Roman" w:hAnsi="GrTimes;Times New Roman"/>
          <w:i/>
          <w:iCs/>
          <w:position w:val="-6"/>
          <w:sz w:val="22"/>
          <w:szCs w:val="22"/>
          <w:lang w:val="el-GR"/>
        </w:rPr>
        <w:t>U</w:t>
      </w:r>
    </w:p>
    <w:p>
      <w:pPr>
        <w:pStyle w:val="Normal"/>
        <w:tabs>
          <w:tab w:val="clear" w:pos="720"/>
          <w:tab w:val="decimal" w:pos="497" w:leader="none"/>
          <w:tab w:val="decimal" w:pos="1395" w:leader="none"/>
        </w:tabs>
        <w:spacing w:lineRule="exact" w:line="280" w:before="0" w:after="57"/>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5 : C  °</w:t>
        <w:tab/>
        <w:t>S : {{y</w:t>
      </w:r>
      <w:r>
        <w:rPr>
          <w:rFonts w:cs="GrTimes;Times New Roman" w:ascii="GrTimes;Times New Roman" w:hAnsi="GrTimes;Times New Roman"/>
          <w:i/>
          <w:iCs/>
          <w:position w:val="-6"/>
          <w:sz w:val="22"/>
          <w:szCs w:val="22"/>
          <w:lang w:val="el-GR"/>
        </w:rPr>
        <w:t>s</w:t>
      </w:r>
      <w:r>
        <w:rPr>
          <w:rFonts w:cs="GrTimes;Times New Roman" w:ascii="GrTimes;Times New Roman" w:hAnsi="GrTimes;Times New Roman"/>
          <w:i/>
          <w:iCs/>
          <w:sz w:val="22"/>
          <w:szCs w:val="22"/>
          <w:lang w:val="el-GR"/>
        </w:rPr>
        <w:t>} k</w:t>
      </w:r>
      <w:r>
        <w:rPr>
          <w:rFonts w:cs="GrTimes;Times New Roman" w:ascii="GrTimes;Times New Roman" w:hAnsi="GrTimes;Times New Roman"/>
          <w:i/>
          <w:iCs/>
          <w:position w:val="-6"/>
          <w:sz w:val="22"/>
          <w:szCs w:val="22"/>
          <w:lang w:val="el-GR"/>
        </w:rPr>
        <w:t>U</w:t>
      </w:r>
      <w:r>
        <w:rPr>
          <w:rFonts w:cs="GrTimes;Times New Roman" w:ascii="GrTimes;Times New Roman" w:hAnsi="GrTimes;Times New Roman"/>
          <w:i/>
          <w:iCs/>
          <w:position w:val="6"/>
          <w:sz w:val="22"/>
          <w:szCs w:val="22"/>
          <w:lang w:val="el-GR"/>
        </w:rPr>
        <w:t>-1</w:t>
      </w:r>
      <w:r>
        <w:rPr>
          <w:rFonts w:cs="GrTimes;Times New Roman" w:ascii="GrTimes;Times New Roman" w:hAnsi="GrTimes;Times New Roman"/>
          <w:i/>
          <w:iCs/>
          <w:sz w:val="22"/>
          <w:szCs w:val="22"/>
          <w:lang w:val="el-GR"/>
        </w:rPr>
        <w:t>}k</w:t>
      </w:r>
      <w:r>
        <w:rPr>
          <w:rFonts w:cs="GrTimes;Times New Roman" w:ascii="GrTimes;Times New Roman" w:hAnsi="GrTimes;Times New Roman"/>
          <w:i/>
          <w:iCs/>
          <w:position w:val="-6"/>
          <w:sz w:val="22"/>
          <w:szCs w:val="22"/>
          <w:lang w:val="el-GR"/>
        </w:rPr>
        <w:t>S</w:t>
      </w:r>
    </w:p>
    <w:p>
      <w:pPr>
        <w:pStyle w:val="Normal"/>
        <w:tabs>
          <w:tab w:val="clear" w:pos="720"/>
          <w:tab w:val="decimal" w:pos="497" w:leader="none"/>
          <w:tab w:val="decimal" w:pos="1395" w:leader="none"/>
        </w:tabs>
        <w:spacing w:lineRule="exact" w:line="280" w:before="0" w:after="57"/>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6 : S  °</w:t>
        <w:tab/>
        <w:t>C : {{y</w:t>
      </w:r>
      <w:r>
        <w:rPr>
          <w:rFonts w:cs="GrTimes;Times New Roman" w:ascii="GrTimes;Times New Roman" w:hAnsi="GrTimes;Times New Roman"/>
          <w:i/>
          <w:iCs/>
          <w:position w:val="-6"/>
          <w:sz w:val="22"/>
          <w:szCs w:val="22"/>
          <w:lang w:val="el-GR"/>
        </w:rPr>
        <w:t>c</w:t>
      </w:r>
      <w:r>
        <w:rPr>
          <w:rFonts w:cs="GrTimes;Times New Roman" w:ascii="GrTimes;Times New Roman" w:hAnsi="GrTimes;Times New Roman"/>
          <w:i/>
          <w:iCs/>
          <w:sz w:val="22"/>
          <w:szCs w:val="22"/>
          <w:lang w:val="el-GR"/>
        </w:rPr>
        <w:t>} k</w:t>
      </w:r>
      <w:r>
        <w:rPr>
          <w:rFonts w:cs="GrTimes;Times New Roman" w:ascii="GrTimes;Times New Roman" w:hAnsi="GrTimes;Times New Roman"/>
          <w:i/>
          <w:iCs/>
          <w:position w:val="-6"/>
          <w:sz w:val="22"/>
          <w:szCs w:val="22"/>
          <w:lang w:val="el-GR"/>
        </w:rPr>
        <w:t>S</w:t>
      </w:r>
      <w:r>
        <w:rPr>
          <w:rFonts w:cs="GrTimes;Times New Roman" w:ascii="GrTimes;Times New Roman" w:hAnsi="GrTimes;Times New Roman"/>
          <w:i/>
          <w:iCs/>
          <w:position w:val="6"/>
          <w:sz w:val="22"/>
          <w:szCs w:val="22"/>
          <w:lang w:val="el-GR"/>
        </w:rPr>
        <w:t>-1</w:t>
      </w:r>
      <w:r>
        <w:rPr>
          <w:rFonts w:cs="GrTimes;Times New Roman" w:ascii="GrTimes;Times New Roman" w:hAnsi="GrTimes;Times New Roman"/>
          <w:i/>
          <w:iCs/>
          <w:sz w:val="22"/>
          <w:szCs w:val="22"/>
          <w:lang w:val="el-GR"/>
        </w:rPr>
        <w:t>}k</w:t>
      </w:r>
      <w:r>
        <w:rPr>
          <w:rFonts w:cs="GrTimes;Times New Roman" w:ascii="GrTimes;Times New Roman" w:hAnsi="GrTimes;Times New Roman"/>
          <w:i/>
          <w:iCs/>
          <w:position w:val="-6"/>
          <w:sz w:val="22"/>
          <w:szCs w:val="22"/>
          <w:lang w:val="el-GR"/>
        </w:rPr>
        <w:t>U</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Στο βήμα 1, ο C στέλνει ένα username U και το δημόσιο κλειδί k</w:t>
      </w:r>
      <w:r>
        <w:rPr>
          <w:rFonts w:cs="GrTimes;Times New Roman" w:ascii="GrTimes;Times New Roman" w:hAnsi="GrTimes;Times New Roman"/>
          <w:position w:val="-6"/>
          <w:sz w:val="22"/>
          <w:szCs w:val="22"/>
          <w:lang w:val="el-GR"/>
        </w:rPr>
        <w:t xml:space="preserve">u </w:t>
      </w:r>
      <w:r>
        <w:rPr>
          <w:rFonts w:cs="GrTimes;Times New Roman" w:ascii="GrTimes;Times New Roman" w:hAnsi="GrTimes;Times New Roman"/>
          <w:sz w:val="22"/>
          <w:szCs w:val="22"/>
          <w:lang w:val="el-GR"/>
        </w:rPr>
        <w:t>αυτού του χρήστη στον S. Προαιρετικά, το μήνυμα μπορεί επίσης να περιέχει ένα πιστοποιητικό για το k</w:t>
      </w:r>
      <w:r>
        <w:rPr>
          <w:rFonts w:cs="GrTimes;Times New Roman" w:ascii="GrTimes;Times New Roman" w:hAnsi="GrTimes;Times New Roman"/>
          <w:position w:val="-6"/>
          <w:sz w:val="22"/>
          <w:szCs w:val="22"/>
          <w:lang w:val="el-GR"/>
        </w:rPr>
        <w:t xml:space="preserve">u. </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Στο βήμα 2, ο S επιστρέφει το δικό του δημόσιο κλειδί k</w:t>
      </w:r>
      <w:r>
        <w:rPr>
          <w:rFonts w:cs="GrTimes;Times New Roman" w:ascii="GrTimes;Times New Roman" w:hAnsi="GrTimes;Times New Roman"/>
          <w:position w:val="-6"/>
          <w:sz w:val="22"/>
          <w:szCs w:val="22"/>
          <w:lang w:val="el-GR"/>
        </w:rPr>
        <w:t>s</w:t>
      </w:r>
      <w:r>
        <w:rPr>
          <w:rFonts w:cs="GrTimes;Times New Roman" w:ascii="GrTimes;Times New Roman" w:hAnsi="GrTimes;Times New Roman"/>
          <w:sz w:val="22"/>
          <w:szCs w:val="22"/>
          <w:lang w:val="el-GR"/>
        </w:rPr>
        <w:t xml:space="preserve"> στον C. Πάλι, το μήνυμα μπορεί προαιρετικά να περιλαμβάνει ένα πιστοποιητικό για το k</w:t>
      </w:r>
      <w:r>
        <w:rPr>
          <w:rFonts w:cs="GrTimes;Times New Roman" w:ascii="GrTimes;Times New Roman" w:hAnsi="GrTimes;Times New Roman"/>
          <w:position w:val="-6"/>
          <w:sz w:val="22"/>
          <w:szCs w:val="22"/>
          <w:lang w:val="el-GR"/>
        </w:rPr>
        <w:t>s.</w:t>
      </w:r>
      <w:r>
        <w:rPr>
          <w:rFonts w:cs="GrTimes;Times New Roman" w:ascii="GrTimes;Times New Roman" w:hAnsi="GrTimes;Times New Roman"/>
          <w:sz w:val="22"/>
          <w:szCs w:val="22"/>
          <w:lang w:val="el-GR"/>
        </w:rPr>
        <w:t xml:space="preserve"> Στη συνέχεια, ο C και ο S εκτελούν μία Diffie-Hellman ανταλλαγή κλειδιών. </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Στο βήμα 3, ο C επιλέγει τυχαία μία ιδιωτική Diffie-Hellman παράμετρο x</w:t>
      </w:r>
      <w:r>
        <w:rPr>
          <w:rFonts w:cs="GrTimes;Times New Roman" w:ascii="GrTimes;Times New Roman" w:hAnsi="GrTimes;Times New Roman"/>
          <w:position w:val="-6"/>
          <w:sz w:val="22"/>
          <w:szCs w:val="22"/>
          <w:lang w:val="el-GR"/>
        </w:rPr>
        <w:t>c</w:t>
      </w:r>
      <w:r>
        <w:rPr>
          <w:rFonts w:cs="GrTimes;Times New Roman" w:ascii="GrTimes;Times New Roman" w:hAnsi="GrTimes;Times New Roman"/>
          <w:sz w:val="22"/>
          <w:szCs w:val="22"/>
          <w:lang w:val="el-GR"/>
        </w:rPr>
        <w:t>, υπολογίζει την αντίστοιχη δημόσια παράμετρο y</w:t>
      </w:r>
      <w:r>
        <w:rPr>
          <w:rFonts w:cs="GrTimes;Times New Roman" w:ascii="GrTimes;Times New Roman" w:hAnsi="GrTimes;Times New Roman"/>
          <w:position w:val="-6"/>
          <w:sz w:val="22"/>
          <w:szCs w:val="22"/>
          <w:lang w:val="el-GR"/>
        </w:rPr>
        <w:t>c</w:t>
      </w:r>
      <w:r>
        <w:rPr>
          <w:rFonts w:cs="GrTimes;Times New Roman" w:ascii="GrTimes;Times New Roman" w:hAnsi="GrTimes;Times New Roman"/>
          <w:sz w:val="22"/>
          <w:szCs w:val="22"/>
          <w:lang w:val="el-GR"/>
        </w:rPr>
        <w:t>=g</w:t>
      </w:r>
      <w:r>
        <w:rPr>
          <w:rFonts w:cs="GrTimes;Times New Roman" w:ascii="GrTimes;Times New Roman" w:hAnsi="GrTimes;Times New Roman"/>
          <w:position w:val="6"/>
          <w:sz w:val="22"/>
          <w:szCs w:val="22"/>
          <w:lang w:val="el-GR"/>
        </w:rPr>
        <w:t>xc</w:t>
      </w:r>
      <w:r>
        <w:rPr>
          <w:rFonts w:cs="GrTimes;Times New Roman" w:ascii="GrTimes;Times New Roman" w:hAnsi="GrTimes;Times New Roman"/>
          <w:sz w:val="22"/>
          <w:szCs w:val="22"/>
          <w:lang w:val="el-GR"/>
        </w:rPr>
        <w:t>(mod p), κρυπτογραφεί το y</w:t>
      </w:r>
      <w:r>
        <w:rPr>
          <w:rFonts w:cs="GrTimes;Times New Roman" w:ascii="GrTimes;Times New Roman" w:hAnsi="GrTimes;Times New Roman"/>
          <w:position w:val="-6"/>
          <w:sz w:val="22"/>
          <w:szCs w:val="22"/>
          <w:lang w:val="el-GR"/>
        </w:rPr>
        <w:t>c</w:t>
      </w:r>
      <w:r>
        <w:rPr>
          <w:rFonts w:cs="GrTimes;Times New Roman" w:ascii="GrTimes;Times New Roman" w:hAnsi="GrTimes;Times New Roman"/>
          <w:sz w:val="22"/>
          <w:szCs w:val="22"/>
          <w:lang w:val="el-GR"/>
        </w:rPr>
        <w:t xml:space="preserve"> με το k</w:t>
      </w:r>
      <w:r>
        <w:rPr>
          <w:rFonts w:cs="GrTimes;Times New Roman" w:ascii="GrTimes;Times New Roman" w:hAnsi="GrTimes;Times New Roman"/>
          <w:position w:val="-6"/>
          <w:sz w:val="22"/>
          <w:szCs w:val="22"/>
          <w:lang w:val="el-GR"/>
        </w:rPr>
        <w:t>s</w:t>
      </w:r>
      <w:r>
        <w:rPr>
          <w:rFonts w:cs="GrTimes;Times New Roman" w:ascii="GrTimes;Times New Roman" w:hAnsi="GrTimes;Times New Roman"/>
          <w:sz w:val="22"/>
          <w:szCs w:val="22"/>
          <w:lang w:val="el-GR"/>
        </w:rPr>
        <w:t>, και στέλνει το παραγόμενο κρυπτογραφημένο κείμενο {y</w:t>
      </w:r>
      <w:r>
        <w:rPr>
          <w:rFonts w:cs="GrTimes;Times New Roman" w:ascii="GrTimes;Times New Roman" w:hAnsi="GrTimes;Times New Roman"/>
          <w:position w:val="-6"/>
          <w:sz w:val="22"/>
          <w:szCs w:val="22"/>
          <w:lang w:val="el-GR"/>
        </w:rPr>
        <w:t>c</w:t>
      </w:r>
      <w:r>
        <w:rPr>
          <w:rFonts w:cs="GrTimes;Times New Roman" w:ascii="GrTimes;Times New Roman" w:hAnsi="GrTimes;Times New Roman"/>
          <w:sz w:val="22"/>
          <w:szCs w:val="22"/>
          <w:lang w:val="el-GR"/>
        </w:rPr>
        <w:t>}k</w:t>
      </w:r>
      <w:r>
        <w:rPr>
          <w:rFonts w:cs="GrTimes;Times New Roman" w:ascii="GrTimes;Times New Roman" w:hAnsi="GrTimes;Times New Roman"/>
          <w:position w:val="-6"/>
          <w:sz w:val="22"/>
          <w:szCs w:val="22"/>
          <w:lang w:val="el-GR"/>
        </w:rPr>
        <w:t xml:space="preserve">s </w:t>
      </w:r>
      <w:r>
        <w:rPr>
          <w:rFonts w:cs="GrTimes;Times New Roman" w:ascii="GrTimes;Times New Roman" w:hAnsi="GrTimes;Times New Roman"/>
          <w:sz w:val="22"/>
          <w:szCs w:val="22"/>
          <w:lang w:val="el-GR"/>
        </w:rPr>
        <w:t xml:space="preserve">στον S. </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Στο βήμα 4, ομοίως, ο S επιλέγει μία ιδιωτική παράμετρο x</w:t>
      </w:r>
      <w:r>
        <w:rPr>
          <w:rFonts w:cs="GrTimes;Times New Roman" w:ascii="GrTimes;Times New Roman" w:hAnsi="GrTimes;Times New Roman"/>
          <w:position w:val="-6"/>
          <w:sz w:val="22"/>
          <w:szCs w:val="22"/>
          <w:lang w:val="el-GR"/>
        </w:rPr>
        <w:t>s</w:t>
      </w:r>
      <w:r>
        <w:rPr>
          <w:rFonts w:cs="GrTimes;Times New Roman" w:ascii="GrTimes;Times New Roman" w:hAnsi="GrTimes;Times New Roman"/>
          <w:sz w:val="22"/>
          <w:szCs w:val="22"/>
          <w:lang w:val="el-GR"/>
        </w:rPr>
        <w:t>, υπολογίζει το y</w:t>
      </w:r>
      <w:r>
        <w:rPr>
          <w:rFonts w:cs="GrTimes;Times New Roman" w:ascii="GrTimes;Times New Roman" w:hAnsi="GrTimes;Times New Roman"/>
          <w:position w:val="-6"/>
          <w:sz w:val="22"/>
          <w:szCs w:val="22"/>
          <w:lang w:val="el-GR"/>
        </w:rPr>
        <w:t>s</w:t>
      </w:r>
      <w:r>
        <w:rPr>
          <w:rFonts w:cs="GrTimes;Times New Roman" w:ascii="GrTimes;Times New Roman" w:hAnsi="GrTimes;Times New Roman"/>
          <w:sz w:val="22"/>
          <w:szCs w:val="22"/>
          <w:lang w:val="el-GR"/>
        </w:rPr>
        <w:t>=g</w:t>
      </w:r>
      <w:r>
        <w:rPr>
          <w:rFonts w:cs="GrTimes;Times New Roman" w:ascii="GrTimes;Times New Roman" w:hAnsi="GrTimes;Times New Roman"/>
          <w:position w:val="6"/>
          <w:sz w:val="22"/>
          <w:szCs w:val="22"/>
          <w:lang w:val="el-GR"/>
        </w:rPr>
        <w:t>xs</w:t>
      </w:r>
      <w:r>
        <w:rPr>
          <w:rFonts w:cs="GrTimes;Times New Roman" w:ascii="GrTimes;Times New Roman" w:hAnsi="GrTimes;Times New Roman"/>
          <w:sz w:val="22"/>
          <w:szCs w:val="22"/>
          <w:lang w:val="el-GR"/>
        </w:rPr>
        <w:t>=g</w:t>
      </w:r>
      <w:r>
        <w:rPr>
          <w:rFonts w:cs="GrTimes;Times New Roman" w:ascii="GrTimes;Times New Roman" w:hAnsi="GrTimes;Times New Roman"/>
          <w:position w:val="6"/>
          <w:sz w:val="22"/>
          <w:szCs w:val="22"/>
          <w:lang w:val="el-GR"/>
        </w:rPr>
        <w:t>xsxc</w:t>
      </w:r>
      <w:r>
        <w:rPr>
          <w:rFonts w:cs="GrTimes;Times New Roman" w:ascii="GrTimes;Times New Roman" w:hAnsi="GrTimes;Times New Roman"/>
          <w:sz w:val="22"/>
          <w:szCs w:val="22"/>
          <w:lang w:val="el-GR"/>
        </w:rPr>
        <w:t>(mod p), κρυπτογραφεί το y</w:t>
      </w:r>
      <w:r>
        <w:rPr>
          <w:rFonts w:cs="GrTimes;Times New Roman" w:ascii="GrTimes;Times New Roman" w:hAnsi="GrTimes;Times New Roman"/>
          <w:position w:val="-6"/>
          <w:sz w:val="22"/>
          <w:szCs w:val="22"/>
          <w:lang w:val="el-GR"/>
        </w:rPr>
        <w:t xml:space="preserve">s </w:t>
      </w:r>
      <w:r>
        <w:rPr>
          <w:rFonts w:cs="GrTimes;Times New Roman" w:ascii="GrTimes;Times New Roman" w:hAnsi="GrTimes;Times New Roman"/>
          <w:sz w:val="22"/>
          <w:szCs w:val="22"/>
          <w:lang w:val="el-GR"/>
        </w:rPr>
        <w:t>με το k</w:t>
      </w:r>
      <w:r>
        <w:rPr>
          <w:rFonts w:cs="GrTimes;Times New Roman" w:ascii="GrTimes;Times New Roman" w:hAnsi="GrTimes;Times New Roman"/>
          <w:position w:val="-6"/>
          <w:sz w:val="22"/>
          <w:szCs w:val="22"/>
          <w:lang w:val="el-GR"/>
        </w:rPr>
        <w:t>u</w:t>
      </w:r>
      <w:r>
        <w:rPr>
          <w:rFonts w:cs="GrTimes;Times New Roman" w:ascii="GrTimes;Times New Roman" w:hAnsi="GrTimes;Times New Roman"/>
          <w:sz w:val="22"/>
          <w:szCs w:val="22"/>
          <w:lang w:val="el-GR"/>
        </w:rPr>
        <w:t>, και επιστρέφει το {y</w:t>
      </w:r>
      <w:r>
        <w:rPr>
          <w:rFonts w:cs="GrTimes;Times New Roman" w:ascii="GrTimes;Times New Roman" w:hAnsi="GrTimes;Times New Roman"/>
          <w:position w:val="-6"/>
          <w:sz w:val="22"/>
          <w:szCs w:val="22"/>
          <w:lang w:val="el-GR"/>
        </w:rPr>
        <w:t>s</w:t>
      </w:r>
      <w:r>
        <w:rPr>
          <w:rFonts w:cs="GrTimes;Times New Roman" w:ascii="GrTimes;Times New Roman" w:hAnsi="GrTimes;Times New Roman"/>
          <w:sz w:val="22"/>
          <w:szCs w:val="22"/>
          <w:lang w:val="el-GR"/>
        </w:rPr>
        <w:t>}k</w:t>
      </w:r>
      <w:r>
        <w:rPr>
          <w:rFonts w:cs="GrTimes;Times New Roman" w:ascii="GrTimes;Times New Roman" w:hAnsi="GrTimes;Times New Roman"/>
          <w:position w:val="-6"/>
          <w:sz w:val="22"/>
          <w:szCs w:val="22"/>
          <w:lang w:val="el-GR"/>
        </w:rPr>
        <w:t xml:space="preserve">u </w:t>
      </w:r>
      <w:r>
        <w:rPr>
          <w:rFonts w:cs="GrTimes;Times New Roman" w:ascii="GrTimes;Times New Roman" w:hAnsi="GrTimes;Times New Roman"/>
          <w:sz w:val="22"/>
          <w:szCs w:val="22"/>
          <w:lang w:val="el-GR"/>
        </w:rPr>
        <w:t>στον C. Προφανώς, οι S και C μπορούν τώρα να συμφωνήσουν σε ένα κλειδί συνόδου K. Στην πραγματικότητα, ο C υπολογίζει το K=y</w:t>
      </w:r>
      <w:r>
        <w:rPr>
          <w:rFonts w:cs="GrTimes;Times New Roman" w:ascii="GrTimes;Times New Roman" w:hAnsi="GrTimes;Times New Roman"/>
          <w:position w:val="-6"/>
          <w:sz w:val="22"/>
          <w:szCs w:val="22"/>
          <w:lang w:val="el-GR"/>
        </w:rPr>
        <w:t>s</w:t>
      </w:r>
      <w:r>
        <w:rPr>
          <w:rFonts w:cs="GrTimes;Times New Roman" w:ascii="GrTimes;Times New Roman" w:hAnsi="GrTimes;Times New Roman"/>
          <w:position w:val="6"/>
          <w:sz w:val="22"/>
          <w:szCs w:val="22"/>
          <w:lang w:val="el-GR"/>
        </w:rPr>
        <w:t>xc</w:t>
      </w:r>
      <w:r>
        <w:rPr>
          <w:rFonts w:cs="GrTimes;Times New Roman" w:ascii="GrTimes;Times New Roman" w:hAnsi="GrTimes;Times New Roman"/>
          <w:sz w:val="22"/>
          <w:szCs w:val="22"/>
          <w:lang w:val="el-GR"/>
        </w:rPr>
        <w:t>=g</w:t>
      </w:r>
      <w:r>
        <w:rPr>
          <w:rFonts w:cs="GrTimes;Times New Roman" w:ascii="GrTimes;Times New Roman" w:hAnsi="GrTimes;Times New Roman"/>
          <w:position w:val="6"/>
          <w:sz w:val="22"/>
          <w:szCs w:val="22"/>
          <w:lang w:val="el-GR"/>
        </w:rPr>
        <w:t>xsxc</w:t>
      </w:r>
      <w:r>
        <w:rPr>
          <w:rFonts w:cs="GrTimes;Times New Roman" w:ascii="GrTimes;Times New Roman" w:hAnsi="GrTimes;Times New Roman"/>
          <w:sz w:val="22"/>
          <w:szCs w:val="22"/>
          <w:lang w:val="el-GR"/>
        </w:rPr>
        <w:t>(mod p) και ο S υπολογίζει το K=y</w:t>
      </w:r>
      <w:r>
        <w:rPr>
          <w:rFonts w:cs="GrTimes;Times New Roman" w:ascii="GrTimes;Times New Roman" w:hAnsi="GrTimes;Times New Roman"/>
          <w:position w:val="-6"/>
          <w:sz w:val="22"/>
          <w:szCs w:val="22"/>
          <w:lang w:val="el-GR"/>
        </w:rPr>
        <w:t>c</w:t>
      </w:r>
      <w:r>
        <w:rPr>
          <w:rFonts w:cs="GrTimes;Times New Roman" w:ascii="GrTimes;Times New Roman" w:hAnsi="GrTimes;Times New Roman"/>
          <w:position w:val="6"/>
          <w:sz w:val="22"/>
          <w:szCs w:val="22"/>
          <w:lang w:val="el-GR"/>
        </w:rPr>
        <w:t>xs</w:t>
      </w:r>
      <w:r>
        <w:rPr>
          <w:rFonts w:cs="GrTimes;Times New Roman" w:ascii="GrTimes;Times New Roman" w:hAnsi="GrTimes;Times New Roman"/>
          <w:sz w:val="22"/>
          <w:szCs w:val="22"/>
          <w:lang w:val="el-GR"/>
        </w:rPr>
        <w:t>=g</w:t>
      </w:r>
      <w:r>
        <w:rPr>
          <w:rFonts w:cs="GrTimes;Times New Roman" w:ascii="GrTimes;Times New Roman" w:hAnsi="GrTimes;Times New Roman"/>
          <w:position w:val="6"/>
          <w:sz w:val="22"/>
          <w:szCs w:val="22"/>
          <w:lang w:val="el-GR"/>
        </w:rPr>
        <w:t>xcxs</w:t>
      </w:r>
      <w:r>
        <w:rPr>
          <w:rFonts w:cs="GrTimes;Times New Roman" w:ascii="GrTimes;Times New Roman" w:hAnsi="GrTimes;Times New Roman"/>
          <w:sz w:val="22"/>
          <w:szCs w:val="22"/>
          <w:lang w:val="el-GR"/>
        </w:rPr>
        <w:t xml:space="preserve">(mod p). Στη συνέχεια, μπορούν να χρησιμοποιήσουν το K για την κρυπτογράφηση μεταγενέστερων επικοινωνιών. Όπως συμβαίνει και στο Photuris πρωτόκολλο διαχείρισης κλειδιού, χρησιμοποιείται μία τελική χειραψία με σκοπό την ανταλλαγή ψηφιακών υπογραφών για αυθεντικοποίηση των δημοσίων παραμέτρων Diffie-Hellman. </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Στο βήμα 5, ο C στέλνει το {{y</w:t>
      </w:r>
      <w:r>
        <w:rPr>
          <w:rFonts w:cs="GrTimes;Times New Roman" w:ascii="GrTimes;Times New Roman" w:hAnsi="GrTimes;Times New Roman"/>
          <w:position w:val="-6"/>
          <w:sz w:val="22"/>
          <w:szCs w:val="22"/>
          <w:lang w:val="el-GR"/>
        </w:rPr>
        <w:t>s</w:t>
      </w:r>
      <w:r>
        <w:rPr>
          <w:rFonts w:cs="GrTimes;Times New Roman" w:ascii="GrTimes;Times New Roman" w:hAnsi="GrTimes;Times New Roman"/>
          <w:sz w:val="22"/>
          <w:szCs w:val="22"/>
          <w:lang w:val="el-GR"/>
        </w:rPr>
        <w:t>}k</w:t>
      </w:r>
      <w:r>
        <w:rPr>
          <w:rFonts w:cs="GrTimes;Times New Roman" w:ascii="GrTimes;Times New Roman" w:hAnsi="GrTimes;Times New Roman"/>
          <w:position w:val="-6"/>
          <w:sz w:val="22"/>
          <w:szCs w:val="22"/>
          <w:lang w:val="el-GR"/>
        </w:rPr>
        <w:t>U</w:t>
      </w:r>
      <w:r>
        <w:rPr>
          <w:rFonts w:cs="GrTimes;Times New Roman" w:ascii="GrTimes;Times New Roman" w:hAnsi="GrTimes;Times New Roman"/>
          <w:position w:val="6"/>
          <w:sz w:val="22"/>
          <w:szCs w:val="22"/>
          <w:lang w:val="el-GR"/>
        </w:rPr>
        <w:t>-1</w:t>
      </w:r>
      <w:r>
        <w:rPr>
          <w:rFonts w:cs="GrTimes;Times New Roman" w:ascii="GrTimes;Times New Roman" w:hAnsi="GrTimes;Times New Roman"/>
          <w:sz w:val="22"/>
          <w:szCs w:val="22"/>
          <w:lang w:val="el-GR"/>
        </w:rPr>
        <w:t>}k</w:t>
      </w:r>
      <w:r>
        <w:rPr>
          <w:rFonts w:cs="GrTimes;Times New Roman" w:ascii="GrTimes;Times New Roman" w:hAnsi="GrTimes;Times New Roman"/>
          <w:position w:val="-6"/>
          <w:sz w:val="22"/>
          <w:szCs w:val="22"/>
          <w:lang w:val="el-GR"/>
        </w:rPr>
        <w:t>S</w:t>
      </w:r>
      <w:r>
        <w:rPr>
          <w:rFonts w:cs="GrTimes;Times New Roman" w:ascii="GrTimes;Times New Roman" w:hAnsi="GrTimes;Times New Roman"/>
          <w:sz w:val="22"/>
          <w:szCs w:val="22"/>
          <w:lang w:val="el-GR"/>
        </w:rPr>
        <w:t xml:space="preserve"> στον S.</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Στο βήμα 6 ο S επιστρέφει το {{y</w:t>
      </w:r>
      <w:r>
        <w:rPr>
          <w:rFonts w:cs="GrTimes;Times New Roman" w:ascii="GrTimes;Times New Roman" w:hAnsi="GrTimes;Times New Roman"/>
          <w:position w:val="-6"/>
          <w:sz w:val="22"/>
          <w:szCs w:val="22"/>
          <w:lang w:val="el-GR"/>
        </w:rPr>
        <w:t>c</w:t>
      </w:r>
      <w:r>
        <w:rPr>
          <w:rFonts w:cs="GrTimes;Times New Roman" w:ascii="GrTimes;Times New Roman" w:hAnsi="GrTimes;Times New Roman"/>
          <w:sz w:val="22"/>
          <w:szCs w:val="22"/>
          <w:lang w:val="el-GR"/>
        </w:rPr>
        <w:t>} k</w:t>
      </w:r>
      <w:r>
        <w:rPr>
          <w:rFonts w:cs="GrTimes;Times New Roman" w:ascii="GrTimes;Times New Roman" w:hAnsi="GrTimes;Times New Roman"/>
          <w:position w:val="-6"/>
          <w:sz w:val="22"/>
          <w:szCs w:val="22"/>
          <w:lang w:val="el-GR"/>
        </w:rPr>
        <w:t>S</w:t>
      </w:r>
      <w:r>
        <w:rPr>
          <w:rFonts w:cs="GrTimes;Times New Roman" w:ascii="GrTimes;Times New Roman" w:hAnsi="GrTimes;Times New Roman"/>
          <w:position w:val="6"/>
          <w:sz w:val="22"/>
          <w:szCs w:val="22"/>
          <w:lang w:val="el-GR"/>
        </w:rPr>
        <w:t>-1</w:t>
      </w:r>
      <w:r>
        <w:rPr>
          <w:rFonts w:cs="GrTimes;Times New Roman" w:ascii="GrTimes;Times New Roman" w:hAnsi="GrTimes;Times New Roman"/>
          <w:sz w:val="22"/>
          <w:szCs w:val="22"/>
          <w:lang w:val="el-GR"/>
        </w:rPr>
        <w:t>}k</w:t>
      </w:r>
      <w:r>
        <w:rPr>
          <w:rFonts w:cs="GrTimes;Times New Roman" w:ascii="GrTimes;Times New Roman" w:hAnsi="GrTimes;Times New Roman"/>
          <w:position w:val="-6"/>
          <w:sz w:val="22"/>
          <w:szCs w:val="22"/>
          <w:lang w:val="el-GR"/>
        </w:rPr>
        <w:t>U</w:t>
      </w:r>
      <w:r>
        <w:rPr>
          <w:rFonts w:cs="GrTimes;Times New Roman" w:ascii="GrTimes;Times New Roman" w:hAnsi="GrTimes;Times New Roman"/>
          <w:sz w:val="22"/>
          <w:szCs w:val="22"/>
          <w:lang w:val="el-GR"/>
        </w:rPr>
        <w:t xml:space="preserve"> στον C. Σε κάθε περίπτωση, η τιμή που στέλνεται είναι η δημόσια Diffie-Hellman παράμετρος του άλλου, ψηφιακά υπογεγραμμένη με το δικό του ιδιωτικό κλειδί και κρυπτογραφημένη με το δημόσιο κλειδί του άλλου. Στην απλούστερη περίπτωση, το RSA χρησιμοποιείται για να υπογράφει ψηφιακά και να κρυπτογραφεί τις Diffie-Hellman παραμέτρους.</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Οι C και S ανταλλάσσουν τα δημόσια κλειδιά τους στα δύο πρώτα βήματα του πρωτοκόλλου NATAS. Συνεπώς, θα πρέπει να υπάρχει ένας τρόπος ώστε να επαληθευτεί η αυθεντικοποίηση και η ακεραιότητα των δημοσίων κλειδιών. Αυτό μπορεί να επιτευχθεί μέσω πιστοποιητικών, τα οποία περιλαμβάνονται στα μηνύματα ή ανακτώνται από αντίστοιχη υπηρεσία καταλόγου. Επίσης, το NATAS είναι ανοιχτό σε οποιαδήποτε υποδομή δημόσιων κλειδιών μπορεί να αξιοποιηθεί. Για παράδειγμα, είναι πιθανό να επιμείνουμε σε δημόσια κλειδιά που είναι μη αυτομάτως διανεμημένα και προδιαμορφωμένα. Αυτή η προσέγγιση μοιάζει με εκείνη που περιγράφηκε στο SSH. Επίσης είναι δυνατό να αποδεχόμαστε πιστοποιητικά από έναν ασφαλή DNS εξυπηρέτη ή να τα ανακτούμε από μία υπηρεσία καταλόγου. Ως ενδιάμεσο βήμα, οι σχεδιαστές του NATAS χρησιμοποιούν αυθεντικοποιημένα PGP κλειδιά, αντί των X.509 πιστοποιητικών.</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Λογισμικό βασιζόμενο σε NATAS έχει αναπτυχθεί για Telnet και FTP. Επιπλέον, πρόκειται να αναπτυχθεί λογισμικό το οποίο θα χρησιμοποιεί NATAS για να εξασφαλίζει την Internet υπηρεσία daemon inetd. Σε αυτή την περίπτωση, οποιαδήποτε TCP/IP υπηρεσία κληθεί από το inetd θα πρέπει να χρησιμοποιεί το NATAS λογισμικό για να παρέχει βασικές υπηρεσίες ασφάλεια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11"/>
        <w:rPr>
          <w:rFonts w:ascii="GrTimes;Times New Roman" w:hAnsi="GrTimes;Times New Roman" w:cs="GrTimes;Times New Roman"/>
          <w:lang w:val="el-GR"/>
        </w:rPr>
      </w:pPr>
      <w:r>
        <w:rPr>
          <w:rFonts w:cs="GrTimes;Times New Roman" w:ascii="GrTimes;Times New Roman" w:hAnsi="GrTimes;Times New Roman"/>
          <w:lang w:val="el-GR"/>
        </w:rPr>
        <w:t>5.5.1.1.2  Secure Telnet</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 xml:space="preserve">Το </w:t>
      </w:r>
      <w:r>
        <w:rPr>
          <w:rFonts w:cs="GrTimes;Times New Roman" w:ascii="GrTimes;Times New Roman" w:hAnsi="GrTimes;Times New Roman"/>
          <w:i/>
          <w:iCs/>
          <w:sz w:val="22"/>
          <w:szCs w:val="22"/>
          <w:lang w:val="el-GR"/>
        </w:rPr>
        <w:t>Secure Telnet - STEL</w:t>
      </w:r>
      <w:r>
        <w:rPr>
          <w:rFonts w:cs="GrTimes;Times New Roman" w:ascii="GrTimes;Times New Roman" w:hAnsi="GrTimes;Times New Roman"/>
          <w:sz w:val="22"/>
          <w:szCs w:val="22"/>
          <w:lang w:val="el-GR"/>
        </w:rPr>
        <w:t xml:space="preserve"> αποτελεί προϊόν λογισμικού ασφαλούς Telnet για UNIX συστήματα, το οποίο αναπτύχθηκε στο University of Milan, σε συνεργασία με την Ιταλική Computer Emergency Response Team - CERT [6]. Και στην περίπτωση αυτή, ο σκοπός του STEL είναι να παρέχει στους χρήστες πρόσβαση σε απομακρυσμένα τερματικά προσομοιάζοντας προς rlogin και telnet. Οι κύριες διαφορές, ωστόσο, είναι ότι οι μηχανισμοί αυθεντικοποίησης που χρησιμοποιούνται από το STEL είναι πολύ ισχυρότεροι από εκείνους των rlogin και telnet και ότι όλη η κυκλοφορία δεδομένων μεταξύ του εξυπηρετούμενου και του εξυπηρέτη είναι διαφανώς κρυπτογραφημένη. Το λογισμικό stel του εξυπηρετούμενου προορίζεται για να εκτελείται απευθείας από τους χρήστες, ενώ αντίθετα το λογισμικό steld του εξυπηρέτη μπορεί να εκτελείται ως ανεξάρτητος daemon από τον υπερ-χρήστη ή αυτόματα να καλείται από το inetd.</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Όπως συμβαίνει στα SRA και NATAS, το STEL χρησιμοποιεί μία Diffie-Hellman ανταλλαγή κλειδιών με ένα διαμοιραζόμενο πρώτο αριθμό p, μεγέθους είτε 512 ή 1024 bits και ένα διαμοιραζόμενο γεννήτορα g=3, ώστε ο εξυπηρετούμενος και ο εξυπηρέτης να συμφωνούν σε ένα κοινό κλειδί συνόδου. Το πραγματικό κλειδί συνόδου προέρχεται από την Diffie-Hellman τιμή σύνοψης με τη συνάρτηση MD5. Για να αποτραπεί η επίθεση τύπου ενδιάμεσου, το STEL εφαρμόζει το πρωτόκολλο Interlock. Σε αυτό το ζήτημα το STEL διαφέρει από το σχέδιο του NATAS. Επιπλέον, το STEL υποστηρίζει γενικά μία ποικιλία μεθόδων αυθεντικοποίησης εξυπηρετούμενου. Αυτές οι μέθοδοι μπορούν να ταξινομηθούν σύμφωνα με την ασφάλειά τους, σε φθίνουσα σειρά:</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SecurID</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S/Key</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υποποιημένα UNIX συνθηματικά.</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Παρά το γεγονός ότι η πρώτη μέθοδος αυθεντικοποίησης θεωρείται πολύ ασφαλής, τα SecurID διακριτικά (tokens) δε χρησιμοποιούνται σήμερα ευρέως στο Internet. Συνεπώς η χρήση της SecurID αυθεντικοποίησης δεν είναι υποχρεωτική και οι μέθοδοι αυθεντικοποίησης S/Key ή τυποποιημένων UNIX συνθηματικών είναι μάλλον ευρύτερα χρησιμοποιούμενες σήμερα. Το STEL χρησιμοποιεί μία τροποποίηση του S/Key για να αποτρέπει την ευπάθεια σε επιθέσεις τύπου λεξικού. Σε σχέση με τα τυποποιημένα UNIX συνθηματικά, θα πρέπει να σημειωθεί ότι ο δίαυλος επικοινωνίας μεταξύ του εξυπηρετούμενου και του εξυπηρέτη είναι διαφανώς κρυπτογραφημένος και ότι αυτή η κρυπτογράφηση παρέχει ένα λογικό επίπεδο ασφάλειας για το συνθηματικό που μεταδίδεται διάμεσου του διαύλου. Αυτό το επίπεδο ασφάλειας μοιάζει με το SSL. Υπενθυμίζεται ότι το SSL χρησιμοποιείται για να εγκαθιστά έναν ασφαλή δίαυλο δεδομένων μεταξύ ενός εξυπηρετούμενου και ενός εξυπηρέτη και ότι αυτός ο δίαυλος μπορεί στη συνέχεια να χρησιμοποιηθεί για να μεταδίδει κάθε είδους ευαίσθητες και μη πληροφορίες.</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Μετά τη Diffie-Hellman ανταλλαγή κλειδιών και την αυθεντικοποίηση του εξυπηρετούμενου, όλη η κυκλοφορία των δεδομένων κρυπτογραφείται διαφανώς χρησιμοποιώντας συγκεκριμένο αλγόριθμο κρυπτογράφησης με το κλειδί συνόδου. Ο εξ ορισμού αλγόριθμος κρυπτογράφησης είναι ο DES, ο οποίος είναι ιδιαίτερα ταχύς, αλλά οι Triple-DES και IDEA είναι επίσης διαθέσιμοι. Εξαιτίας του γεγονότος ότι το λογισμικό STEL έχει εξ ολοκλήρου αναπτυχθεί εκτός ΗΠΑ και Καναδά, δεν υπήρχε πρόβλημα στη διανομή του λογισμικού σε παγκόσμια βάση ακόμη και την εποχή που στις ΗΠΑ ίσχυε το νομοθετικό πλαίσιο απαγόρευσης εξαγωγής ισχυρών κρυπτογραφικών προϊόντων. Το STEL είναι δημόσια διαθέσιμο στο Internet σε πηγαίο κώδικα.</w:t>
      </w:r>
      <w:r>
        <w:rPr>
          <w:rFonts w:cs="GrTimes;Times New Roman" w:ascii="GrTimes;Times New Roman" w:hAnsi="GrTimes;Times New Roman"/>
          <w:position w:val="6"/>
          <w:sz w:val="22"/>
          <w:szCs w:val="22"/>
          <w:lang w:val="el-GR"/>
        </w:rPr>
        <w:t>48</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υμπερασματικά, είναι σημαντικό να χρησιμοποιείται ένα προϊόν λογισμικού ασφαλούς Telnet ως υποκατάστατο των rlogin και telnet σε ένα εταιρικό εσωτερικό δικτυακό περιβάλλον. Είναι, όμως, ακόμη πιο σημαντικό να χρησιμοποιείται μία τέτοια επιλογή αν οι χρήστες συνδέονται τακτικά με εταιρικούς ενδοδικτυακούς εξυπηρέτες (intranet hosts) από το εξωτερικό περιβάλλον, όπως το Internet. Στην περίπτωση του rlogin, η χρήση της αυθεντικοποίησης βασισμένης σε διευθύνσεις (address-based authentication) προσφέρεται για επιθέσεις τύπου πλαστογράφησης IP διευθύνσεων (IP spoofing). Στην περίπτωση του telnet, τα συνθηματικά μεταδίδονται μη κρυπτογραφημένα και έτσι υπόκεινται σε επιθέσεις τύπου παθητικού κρυφακούσματος (passive eavesdropping) και επιθέσεων τύπου επανεκπομπής (replay attacks). Έχοντας συμφωνήσει στο θέμα της αναγκαιότητας ενός ασφαλούς telnet περιβάλλοντος είναι μικρότερης σημασίας η επιλογή ενός συγκεκριμένου προϊόντος λογισμικού. Όλα τα βελτιωμένα ως προς την ασφάλεια telnet προϊόντα λογισμικού που προαναφέρθηκαν έχουν περισσότερες ομοιότητες μεταξύ τους παρά διαφορές. Στην πραγματικότητα όλα χρησιμοποιούν μία Diffie-Hellman ανταλλαγή κλειδιών για να μεταβιβάζουν ένα κλειδί συνόδου και αυτό το κλειδί συνόδου χρησιμοποιείται στη συνέχεια για να κρυπτογραφεί, είτε μόνο τις πληροφορίες αυθεντικοποίησης, είτε ολόκληρη την Telnet σύνοδο. Επειδή η πρόσβαση σε απομακρυσμένα τερματικά περιλαμβάνει αλληλεπιδράσεις χαρακτήρων κάθε χρονική στιγμή, χρησιμοποιούνται γενικά οι καταστάσεις λειτουργίας Ανάδρασης Κρυπτογραφημάτων (Cipher Feedback – CFB) και Ανάδρασης Εξόδου (Output Feedback – OFB). Σε οποιαδήποτε περίπτωση, τα προϊόντα λογισμικού που αναφέρθηκαν παραπάνω παρέχουν επαρκή επίπεδα ασφάλειας, ακόμη και στην περίπτωση που συνδυάζονται με αυθεντικοποίηση βασιζόμενη σε συνθηματικά, αφού τα συνθηματικά μεταδίδονται διαμέσου ασφαλών και διαφανώς κρυπτογραφημένων διαύλων δεδομένων.</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1"/>
        <w:rPr>
          <w:rFonts w:ascii="GrTimes;Times New Roman" w:hAnsi="GrTimes;Times New Roman" w:cs="GrTimes;Times New Roman"/>
          <w:lang w:val="el-GR"/>
        </w:rPr>
      </w:pPr>
      <w:r>
        <w:rPr>
          <w:rFonts w:cs="GrTimes;Times New Roman" w:ascii="GrTimes;Times New Roman" w:hAnsi="GrTimes;Times New Roman"/>
          <w:lang w:val="el-GR"/>
        </w:rPr>
        <w:t>5.5.1.2  Ηλεκτρονικό Ταχυδρομείο</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Ακρογωνιαίο λίθο στη λειτουργία ηλεκτρονικού ταχυδρομείου στο Internet αποτελεί το πρωτόκολλο Simple Mail Transfer Protocol – SMTP. Το SMTP προδιαγράφεται στο RFC 821, το κείμενο και η σύνταξη των μηνυμάτων ASCII καθορίζονται στο RFC 822 και οι Multipurpose Internet Mail Extensions - MIME προδιαγράφονται στο RFC 1521. Το κύριο πρόβλημα που αντιμετωπίζεται από τις MIME προδιαγραφές είναι ότι ενώ τα ηλεκτρονικά μηνύματα αποτελούνται τυπικά από ASCII κείμενο των 7 bits, αντιθέτως οι εφαρμογές πολυμέσων παράγουν ροές δεδομένων που αποτελούνται από αυθαίρετα δυαδικά πρότυπα (arbitrary binary patterns) των 8 bits. Συνεπώς, θα πρέπει να υπάρχει ένας τρόπος να μετατρέπονται αυτά τα πρότυπα των 8 bits σε εκτυπώσιμους χαρακτήρες, οι οποίοι θα μπορούν να περνούν ανέπαφοι διαμέσου των ποικίλων διαδικασιών λογισμικού, όπως διεκπεραιωτές ηλεκτρονικού ταχυδρομείου (e-mail handlers) και που σε αντίθετη περίπτωση θα ερμηνεύονταν ως χαρακτήρες ελέγχου ή μη κανονικοί χαρακτήρες. Μία προφανής συνέπεια αυτού του σταδίου κωδικοποίησης είναι η επέκταση των μηνυμάτων. Τα προϊόντα τα οποία προσαρμόζονται στις MIME προδιαγραφές επιτρέπουν την αποστολή μεγαλυτέρου των 7 bit ASCII κειμένου, με την παροχή συμβάσεων για τη μετατροπή ενός μέρους του μηνύματος σε κάποιο είδος κωδικοποίησης των 8 bits. Συγκεκριμένα, οι MIME προδιαγραφές παρέχουν μία γενική δομή για τον τύπο περιεχομένου ενός ηλεκτρονικού μηνύματος και επιτρέπουν επεκτάσεις για νέους τύπους περιεχομένου. Για παράδειγμα, το MIME μπορεί να χρησιμοποιείται για να ενθυλακώνει EDI αντικείμενα, όπως περιγράφεται στο RFC 1767.</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Όμως ούτε το SMTP, ούτε η αντίστοιχη σύνταξη μηνυμάτων παρέχουν υποστήριξη για υπηρεσίες ασφάλειας. Έτσι είναι εύκολο να τροποποιηθεί το περιεχόμενο ενός μηνύματος ή να πλαστογραφηθεί είτε η διεύθυνση του αποστολέα είτε οι πληροφορίες δρομολόγησης. Επιπλέον, η απόσπαση μηνυμάτων από δημόσια δίκτυα, όπως το Internet, έχει γίνει πλέον απλή διαδικασία. Οι ίδιοι διακομιστές και δρομολογητές που αποτελεσματικά μετακινούν ηλεκτρονικά μηνύματα κατά μήκος των διαδρομών παράδοσής τους μπορούν επίσης να στρέφονται εναντίον των χρηστών τους για να πραγματοποιούν μαζικές αναζητήσεις και ταξινομήσεις. Μία τεράστια ποσότητα πληροφοριών σχετικών με χρήστες και οργανισμούς μπορεί να συγκεντρωθεί μέσω ανάλυσης κυκλοφορίας δεδομένων, ακόμη και χωρίς τη βοήθεια ανθρώπινου παράγοντα. Επιπλέον, όποιος είναι ικανός να διακόπτει την πορεία ενός ηλεκτρονικού μηνύματος μπορεί επίσης να εξαπολύει ενεργή επίθεση και να παρεμβαίνει σε αυτό κατά βούληση. Ακόμη και μικρές τροποποιήσεις μηνυμάτων, όπως η αλλαγή μίας ημερομηνίας ή η μετακίνηση μίας δεκαδικής τελείας σε ένα αριθμό κινητής υποδιαστολής, μπορεί να έχει σημαντικές επιπτώσεις.</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Είναι κοινά αποδεκτό ότι η ευρεία χρήση των ηλεκτρονικών μηνυμάτων για εμπορικές εφαρμογές θα απαιτήσει την παροχή υπηρεσιών ασφάλειας, όπως εκείνες που απαριθμούνται στην OSI αρχιτεκτονική ασφάλειας. Οι υπηρεσίες εμπιστευτικότητας δεδομένων απαιτούνται για να εξασφαλίζεται ότι το περιεχόμενο ενός ηλεκτρονικού μηνύματος δεν αποκαλύπτεται σε μη εξουσιοδοτημένα μέρη, ενώ η ακεραιότητα δεδομένων, η αυθεντικοποίηση μηνυμάτων και οι υπηρεσίες μη-αποποίησης αποστολής απαιτούνται για να παρέχεται η διαβεβαίωση ότι ένα μήνυμα δεν έχει δεχθεί παρεμβάσεις κατά τη διάρκεια της μετάδοσης από τη στιγμή που εστάλη από το συγκεκριμένο αποστολέα. Είναι επίσης αποδεκτό ότι η τεχνική επίτευξης από άκρη-σε-άκρη ασφάλειας ηλεκτρονικών μηνυμάτων είναι η χρήση ψηφιακού φακέλου (digital enveloping): ο αποστολέας ενός ηλεκτρονικού μηνύματος επιλέγει τυχαία ένα κλειδί συναλλαγής (transaction key), κρυπτογραφεί ολόκληρο το μήνυμα με το κλειδί αυτό και ακολούθως προσαρτά στο μήνυμα το κρυπτογραφημένο κλειδί συναλλαγής με το δημόσιο κλειδί του παραλήπτη. Ο παραλήπτης, με τη σειρά του, χρησιμοποιεί το ιδιωτικό του κλειδί για να αποκρυπτογραφήσει το κλειδί συναλλαγής και στη συνέχεια χρησιμοποιεί αυτό το κλειδί συναλλαγής για να αποκρυπτογραφήσει το πρωτότυπο μήνυμα. Αν το μήνυμα απευθύνεται σε αρκετούς παραλήπτες τότε ο παραλήπτης πρέπει να επαναλάβει την κρυπτογράφηση του κλειδιού συναλλαγής. Συγκεκριμένα, ο αποστολέας πρέπει να παράγει ένα παράρτημα για κάθε αποδέκτη, ενώ το παράρτημα αυτό θα περιέχει το κλειδί συναλλαγής κρυπτογραφημένο με το δημόσιο κλειδί του κάθε παραλήπτη. Επιπλέον, ο αποστολέας μπορεί να χρησιμοποιεί το δικό του ιδιωτικό κλειδί για να υπογράφει ψηφιακά το μήνυμα. Σε αυτή την περίπτωση, ο παραλήπτης χρησιμοποιεί το δημόσιο κλειδί του αποστολέα για να επιβεβαιώσει την τεθείσα ψηφιακή υπογραφή.</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Κατά τη διάρκεια των τελευταίων ετών, τρία πρωταρχικά σχήματα για την ασφάλεια του ηλεκτρονικού ταχυδρομείου έχουν χρησιμοποιηθεί στο Internet: το Privacy Enhanced Mail - PEM, το Pretty Good Privacy - PGP και το Secure Multipurpose Internet Mail Extensions - S/MIME. Αυτά τα σχήματα περιγράφονται γενικά και παρουσιάζονται σε συντομία στις επόμενες ενότητες. Αξίζει να σημειωθεί ότι όλα τα σχήματα χρησιμοποιούν τεχνική ψηφιακού φακέλου για την παροχή υπηρεσιών ασφάλειας που προαναφέρθηκαν.</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11"/>
        <w:rPr>
          <w:rFonts w:ascii="GrTimes;Times New Roman" w:hAnsi="GrTimes;Times New Roman" w:cs="GrTimes;Times New Roman"/>
          <w:lang w:val="el-GR"/>
        </w:rPr>
      </w:pPr>
      <w:r>
        <w:rPr>
          <w:rFonts w:cs="GrTimes;Times New Roman" w:ascii="GrTimes;Times New Roman" w:hAnsi="GrTimes;Times New Roman"/>
          <w:lang w:val="el-GR"/>
        </w:rPr>
        <w:t>5.5.1.2.1  Privacy Enhanced Mail - PEM</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 xml:space="preserve">Το 1985 το Internet Architecture Board - IAB ανέθεσε σε μία PEM ομάδα εργασίας WG, υπό την εποπτεία της δικής του IRTF Privacy and Security Research Group - PSRG, να παράξει ένα πρότυπο πρωτόκολλο για την ασφάλεια ηλεκτρονικών μηνυμάτων. Η PEM WG, για να διευκολύνει την άμεση εισαγωγή και ευρεία αποδοχή του νέου πρωτοκόλλου από την κοινότητα του Internet, προτίμησε να επιλέξει την ενσωμάτωσή του στην υπάρχουσα υποδομή ηλεκτρονικού ταχυδρομείου βασιζόμενη σε SMTP, παρά να κατασκευάσει μία καινούργια. Αποφασίστηκε, ότι τα ασφαλή μηνύματα θα πρέπει να συμπεριλαμβάνονται ως τμήματα του </w:t>
      </w:r>
      <w:r>
        <w:rPr>
          <w:rFonts w:cs="GrTimes;Times New Roman" w:ascii="GrTimes;Times New Roman" w:hAnsi="GrTimes;Times New Roman"/>
          <w:i/>
          <w:iCs/>
          <w:sz w:val="22"/>
          <w:szCs w:val="22"/>
          <w:lang w:val="el-GR"/>
        </w:rPr>
        <w:t>σώματος</w:t>
      </w:r>
      <w:r>
        <w:rPr>
          <w:rFonts w:cs="GrTimes;Times New Roman" w:ascii="GrTimes;Times New Roman" w:hAnsi="GrTimes;Times New Roman"/>
          <w:sz w:val="22"/>
          <w:szCs w:val="22"/>
          <w:lang w:val="el-GR"/>
        </w:rPr>
        <w:t xml:space="preserve"> των προτυποποιημένων ηλεκτρονικών μηνυμάτων και να στέλνονται διάμεσου ενός βασιζόμενου σε SMTP αντιπροσώπου μεταφοράς μηνυμάτων (Message Transfer Agent - MTA). Κατά συνέπεια, τα ασφαλή ηλεκτρονικά μηνύματα δεν είναι απαραίτητα ορατά στο σύστημα μεταφοράς μηνυμάτων (Message Transfer System - MTS).</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τις αρχές του 1993, η PEM WG παρουσίασε μία σειρά από προδιαγραφές τις οποίες ενέκρινε το IESG ως proposed standard. Οι προδιαγραφές δημοσιεύτηκαν σε ένα σύνολο από τέσσερα συσχετιζόμενα PEM RFCs [7] [8] [9] [10], περίληψη των οποίων αναφέρεται στο [11]. Κάθε PEM μήνυμα παρέχει υποστήριξη για αυθεντικοποίηση μηνύματος, ακεραιότητα δεδομένων και υπηρεσίες μη-αποποίησης αποστολής, χρησιμοποιώντας έλεγχο ακεραιότητας μηνυμάτων (Message Integrity Check - MIC). Επιπλέον, το μήνυμα μπορεί να παρέχει υποστήριξη για υπηρεσίες εμπιστευτικότητας δεδομένων μέσω κρυπτογράφησης ολόκληρου του μηνύματος. Συμπερασματικά, οι PEM προδιαγραφές περιλαμβάνουν τους ακόλουθους τρεις τύπους μηνυμάτων:</w:t>
      </w:r>
    </w:p>
    <w:p>
      <w:pPr>
        <w:pStyle w:val="Normal"/>
        <w:tabs>
          <w:tab w:val="clear" w:pos="720"/>
          <w:tab w:val="left" w:pos="283" w:leader="none"/>
          <w:tab w:val="left" w:pos="567" w:leader="none"/>
          <w:tab w:val="left" w:pos="850" w:leader="none"/>
        </w:tabs>
        <w:spacing w:lineRule="exact" w:line="280" w:before="108"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MIC-CLEAR μήνυμα: περιέχει ένα MIC και κατά συνέπεια παρέχει υποστήριξη για αυθεντικοποίηση μηνυμάτων, ακεραιότητα δεδομένων και υπηρεσίες μη-αποποίησης αποστολής. Δεν παρέχει, ωστόσο, υποστήριξη για υπηρεσίες εμπιστευτικότητας δεδομένων και κρυπτογράφηση της κυκλοφορίας. Εξαιρώντας το βήμα της κρυπτογράφησης, ένα MIC-CLEAR μήνυμα μπορεί να λαμβάνεται και να διαβάζεται από αντιπροσώπους χρήστη που δεν υποστηρίζουν PEM. Ένας αντιπρόσωπος χρήστη με δυνατότητα PEM μπορεί να επιβεβαιώσει την αυθεντικότητα και την ακεραιότητα ενός MIC-CLEAR μηνύματος, ενώ αντιθέτως ένας χρήστης χωρίς PEM δε διαθέτει σχετική δυνατότητα. Έτσι, τα MIC-CLEAR μηνύματα χρησιμοποιούνται συνήθως για ταχυδρόμηση καταλόγων που αποτελούνται από χρήστες με ή χωρίς σχετική δυνατότητα PEM.</w:t>
      </w:r>
    </w:p>
    <w:p>
      <w:pPr>
        <w:pStyle w:val="Normal"/>
        <w:tabs>
          <w:tab w:val="clear" w:pos="720"/>
          <w:tab w:val="left" w:pos="283" w:leader="none"/>
          <w:tab w:val="left" w:pos="567" w:leader="none"/>
          <w:tab w:val="left" w:pos="850" w:leader="none"/>
        </w:tabs>
        <w:spacing w:lineRule="exact" w:line="280" w:before="108"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MIC-ONLY μήνυμα: παρέχει και τις υπηρεσίες ασφάλειας του MIC-CLEAR μηνύματος και επιπλέον κωδικοποίηση της μετάδοσης. Το βήμα της κωδικοποίησης εξασφαλίζει ότι τα PEM μηνύματα μπορούν να περνούν διαμέσου διαφόρων MTS και αναχωμάτων ασφάλειας μηνυμάτων, χωρίς να μετατρέπονται κατά τρόπο ώστε να ακυρώνουν τα MICs που περιέχουν.</w:t>
      </w:r>
    </w:p>
    <w:p>
      <w:pPr>
        <w:pStyle w:val="Normal"/>
        <w:tabs>
          <w:tab w:val="clear" w:pos="720"/>
          <w:tab w:val="left" w:pos="283" w:leader="none"/>
          <w:tab w:val="left" w:pos="567" w:leader="none"/>
          <w:tab w:val="left" w:pos="850" w:leader="none"/>
        </w:tabs>
        <w:spacing w:lineRule="exact" w:line="280" w:before="108"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ENCRYPTED μήνυμα: παρέχει όλες τις υπηρεσίες ασφάλειας του MIC-ONLY μηνύματος και επιπλέον υπηρεσίες εμπιστευτικότητας δεδομένων. Συνεπώς, ένα ENCRYPTED μήνυμα παρέχει υποστήριξη για όλες ανεξαιρέτως τις υπηρεσίες ασφάλειας που αναφέρονται παραπάνω. Το μήνυμα αυτό εσωκλείεται σε ψηφιακό φάκελο</w:t>
      </w:r>
      <w:r>
        <w:rPr>
          <w:rFonts w:cs="GrTimes;Times New Roman" w:ascii="GrTimes;Times New Roman" w:hAnsi="GrTimes;Times New Roman"/>
          <w:b/>
          <w:bCs/>
          <w:sz w:val="22"/>
          <w:szCs w:val="22"/>
          <w:lang w:val="el-GR"/>
        </w:rPr>
        <w:t xml:space="preserve"> </w:t>
      </w:r>
      <w:r>
        <w:rPr>
          <w:rFonts w:cs="GrTimes;Times New Roman" w:ascii="GrTimes;Times New Roman" w:hAnsi="GrTimes;Times New Roman"/>
          <w:sz w:val="22"/>
          <w:szCs w:val="22"/>
          <w:lang w:val="el-GR"/>
        </w:rPr>
        <w:t>από τον αποστολέα και στη συνέχεια αποκρυπτογραφείται και επιβεβαιώνεται από τον παραλήπτη.</w:t>
      </w:r>
    </w:p>
    <w:p>
      <w:pPr>
        <w:pStyle w:val="Normal"/>
        <w:tabs>
          <w:tab w:val="clear" w:pos="720"/>
          <w:tab w:val="left" w:pos="283" w:leader="none"/>
          <w:tab w:val="left" w:pos="567" w:leader="none"/>
          <w:tab w:val="left" w:pos="850" w:leader="none"/>
        </w:tabs>
        <w:spacing w:lineRule="exact" w:line="280" w:before="108"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νίζεται ότι το PEM δεν είναι σε θέση να παρέχει έλεγχο πρόσβασης (access control) και υπηρεσίες μη-αποποίησης (non-repudiation) παραλαβής μηνύματος. Αυτές οι υπηρεσίες, αν απαιτείται, πρέπει να προκύπτουν εκτός πεδίου δράσεως μίας PEM υλοποίησης.</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Κάθε PEM μήνυμα αποτελείται από δύο βασικά στοιχεία: μία επικεφαλίδα (header) και ένα τμήμα κειμένου (text portion). Η επικεφαλίδα περιέχει συγκεκριμένες πληροφορίες που απαιτούνται από τον αποδέκτη για την ερμηνεία και την επικύρωση του μηνύματος. Περιλαμβάνει πληροφορίες σχετικές με τους αλγορίθμους που χρησιμοποιούνται, τις MIC πληροφορίες και τα πιστοποιητικά. Το τμήμα κειμένου περιέχει το καθεαυτό μήνυμα, ενδεχομένως σε κρυπτογραφημένη και κωδικοποιημένη μορφή. Συνεπώς, η επεξεργασία PEM μηνύματος αποτελείται από τέσσερα βήματα που μπορούν να συνοψιστούν ως εξή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r>
        <w:rPr>
          <w:rFonts w:cs="GrTimes;Times New Roman" w:ascii="GrTimes;Times New Roman" w:hAnsi="GrTimes;Times New Roman"/>
          <w:i/>
          <w:iCs/>
          <w:sz w:val="22"/>
          <w:szCs w:val="22"/>
          <w:lang w:val="el-GR"/>
        </w:rPr>
        <w:t>Βήμα της κανονικοποίησης (the canonicalization step):</w:t>
      </w:r>
      <w:r>
        <w:rPr>
          <w:rFonts w:cs="GrTimes;Times New Roman" w:ascii="GrTimes;Times New Roman" w:hAnsi="GrTimes;Times New Roman"/>
          <w:sz w:val="22"/>
          <w:szCs w:val="22"/>
          <w:lang w:val="el-GR"/>
        </w:rPr>
        <w:t xml:space="preserve"> ο αποστολέας μετατρέπει το ηλεκτρονικό μήνυμα σε πρότυπη μορφή. Με αυτό τον τρόπο, το μήνυμα μπορεί να λαμβάνεται και να ερμηνεύεται από τον παραλήπτη, παρά το γεγονός ότι ο αντιπρόσωπος χρήστη του αποστολέα και ο αντιπρόσωπος χρήστη του παραλήπτη, μπορεί να λειτουργούν σε διαφορετικά λειτουργικά συστήματα.</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r>
        <w:rPr>
          <w:rFonts w:cs="GrTimes;Times New Roman" w:ascii="GrTimes;Times New Roman" w:hAnsi="GrTimes;Times New Roman"/>
          <w:i/>
          <w:iCs/>
          <w:sz w:val="22"/>
          <w:szCs w:val="22"/>
          <w:lang w:val="el-GR"/>
        </w:rPr>
        <w:t>Βήμα της ψηφιακής υπογραφής (the digital signature step):</w:t>
      </w:r>
      <w:r>
        <w:rPr>
          <w:rFonts w:cs="GrTimes;Times New Roman" w:ascii="GrTimes;Times New Roman" w:hAnsi="GrTimes;Times New Roman"/>
          <w:sz w:val="22"/>
          <w:szCs w:val="22"/>
          <w:lang w:val="el-GR"/>
        </w:rPr>
        <w:t xml:space="preserve"> ο αντιπρόσωπος χρήστη του αποστολέα υπολογίζει και υπογράφει ψηφιακά ένα MIC, έτσι ώστε να αποφεύγονται επιθέσεις παραβίασης της αυθεντικοποίησης και ακεραιότητας του μηνύματος. Για τους σκοπούς αυτούς χρησιμοποιούνται συναρτήσεις σύνοψης MD2 και MD5, καθώς και ο αλγόριθμος RSA. Για να είναι σε θέση αντιπρόσωπος χρήστη του παραλήπτη να επιβεβαιώνει την ψηφιακή υπογραφή, θα πρέπει ο αντιπρόσωπος χρήστη του αποστολέα να περιλαμβάνει στο μήνυμα ένα X.509 πιστοποιητικό με το δικό του δημόσιο κλειδί.</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r>
        <w:rPr>
          <w:rFonts w:cs="GrTimes;Times New Roman" w:ascii="GrTimes;Times New Roman" w:hAnsi="GrTimes;Times New Roman"/>
          <w:i/>
          <w:iCs/>
          <w:sz w:val="22"/>
          <w:szCs w:val="22"/>
          <w:lang w:val="el-GR"/>
        </w:rPr>
        <w:t>Βήμα της κρυπτογράφησης (the encryption step):</w:t>
      </w:r>
      <w:r>
        <w:rPr>
          <w:rFonts w:cs="GrTimes;Times New Roman" w:ascii="GrTimes;Times New Roman" w:hAnsi="GrTimes;Times New Roman"/>
          <w:sz w:val="22"/>
          <w:szCs w:val="22"/>
          <w:lang w:val="el-GR"/>
        </w:rPr>
        <w:t xml:space="preserve"> ο αντιπρόσωπος χρήστη του αποστολέα μπορεί, προαιρετικά, να κρυπτογραφεί το μήνυμα με DES σε CipherBlock Chaining - CBC κατάσταση. Πριν την κρυπτογράφηση του μηνύματος, ωστόσο, ο αποστολέας θα πρέπει να εξασφαλίζει ένα έγκυρο πιστοποιητικό για κάθε αποδέκτη του μηνύματος. Στη συνέχεια, ο αποστολέας εσωκλείει το μήνυμα σε ψηφιακό φάκελο με το δημόσιο κλειδί του αποδέκτη.</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r>
        <w:rPr>
          <w:rFonts w:cs="GrTimes;Times New Roman" w:ascii="GrTimes;Times New Roman" w:hAnsi="GrTimes;Times New Roman"/>
          <w:i/>
          <w:iCs/>
          <w:sz w:val="22"/>
          <w:szCs w:val="22"/>
          <w:lang w:val="el-GR"/>
        </w:rPr>
        <w:t>Βήμα της κωδικοποίησης μετάδοσης (the transmission encoding step):</w:t>
      </w:r>
      <w:r>
        <w:rPr>
          <w:rFonts w:cs="GrTimes;Times New Roman" w:ascii="GrTimes;Times New Roman" w:hAnsi="GrTimes;Times New Roman"/>
          <w:sz w:val="22"/>
          <w:szCs w:val="22"/>
          <w:lang w:val="el-GR"/>
        </w:rPr>
        <w:t xml:space="preserve"> ο αποστολέας μπορεί, προαιρετικά, να μετατρέπει το μήνυμα σε κείμενο χρησιμοποιώντας αλφάβητο των 6 bit. Αυτή η κωδικοποίηση είναι συμβατή με την SMTP μορφή κανονικοποίησης.</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Προφανώς τα MIC-CLEAR μηνύματα εκτελούν τα βήματα 1 και 2, τα MIC-ONLY μηνύματα εκτελούν τα βήματα 1,2 και 4, ενώ τα ENCRYPTED μηνύματα εκτελούν όλα τα βήματα από το 1 έως το 4.</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Εάν ένας αντιπρόσωπος χρήστη λάβει ένα PEM μήνυμα, ελέγχει πρώτα τον τύπο του μηνύματος. Σύμφωνα με τον τύπο του μηνύματος, τα βήματα επεξεργασίας του PEM μηνύματος αντιστρέφονται. Για ένα MIC-CLEAR ή MIC-ONLY μήνυμα, η αυθεντικοποίηση και η ακεραιότητα του μηνύματος ελέγχονται επαληθεύοντας το MIC. Στην περίπτωση του MIC-ONLY μηνύματος, το βήμα της κωδικοποίησης μετάδοσης πρέπει να αντιστρέφεται πριν την επαλήθευση του MIC. Για ένα ENCRYPTED μήνυμα, η εμπιστευτικότητα του μηνύματος μπορεί να αποκαλύπτεται αποκρυπτογραφώντας το με το κλειδί συναλλαγής, που ένας νόμιμος αποδέκτης μπορεί να αποκτά με το δικό του ιδιωτικό κλειδί. Πάλι, το βήμα της κωδικοποίησης μετάδοσης θα πρέπει να αντιστρέφεται πριν την αποκρυπτογράφηση του ψηφιακού φακέλου.</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Παρόλο που οι PEM προδιαγραφές προορίζονταν να είναι συμβατές με μία ευρεία κλίμακα από στρατηγικές διαχείρισης κλειδιών, συμπεριλαμβανομένων εκείνων που βασίζονται τόσο σε συμμετρική όσο και σε ασύμμετρη κρυπτογραφία, καθορίστηκε η διαχείριση κλειδιών βασιζόμενη σε πιστοποιητικά. Τόσο η δομή των PEM πιστοποιητικών, όσο και η διαχείριση πιστοποιητικών, είναι συμβατές με την ITU-T X.509 σύσταση. Για να καταστεί δυνατή η ευρύτατη χρήση του PEM παγκοσμίως, εγκρίθηκε επίσημα μία ιεραρχία πιστοποιητικών. Η PEM ιεραρχία πιστοποιητικών απεικονίζεται στο Σχήμα 5.5.1 και αποτελείται από τα ακόλουθα τρία επίπεδα:</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Στο υψηλότερο επίπεδο, η ιεραρχία πιστοποιητικών έχει πρώτη μία Αρχή, την</w:t>
      </w:r>
      <w:r>
        <w:rPr>
          <w:rFonts w:cs="GrTimes;Times New Roman" w:ascii="GrTimes;Times New Roman" w:hAnsi="GrTimes;Times New Roman"/>
          <w:i/>
          <w:iCs/>
          <w:sz w:val="22"/>
          <w:szCs w:val="22"/>
          <w:lang w:val="el-GR"/>
        </w:rPr>
        <w:t xml:space="preserve"> </w:t>
      </w:r>
      <w:r>
        <w:rPr>
          <w:rFonts w:cs="GrTimes;Times New Roman" w:ascii="GrTimes;Times New Roman" w:hAnsi="GrTimes;Times New Roman"/>
          <w:sz w:val="22"/>
          <w:szCs w:val="22"/>
          <w:lang w:val="el-GR"/>
        </w:rPr>
        <w:t>Internet Policy Registration Authority - IPRA. Η IPRA καθορίζει τις κατευθύνσεις για όλα τα υποκείμενα πεδία και χρησιμεύει ως ρίζα CA για την κοινότητα του Internet. Η IPRA προτάθηκε να λειτουργεί υπό την αιγίδα της Internet Society - ISOC.</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Στο πεδίο της IPRA μπορούν να λειτουργούν Policy Certification Authorities - PCAs. Οι PCAs είναι φορείς που παρέχουν πληροφορίες στην ομάδα-στόχο στην οποία απευθύνονται, για τον τρόπο που αυτόνομοι χρήστες και οργανισμοί μπορούν να καταχωρίζονται και να πιστοποιούνται.</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Μία ή περισσότερες Certification Authorities - CAs μπορούν να περιέρχονται στην ευθύνη ενός συγκεκριμένου PCA.</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υμπερασματικά, η IPRA εκδίδει πιστοποιητικά στα PCAs, ενώ τα PCAs με τη σειρά τους εκδίδουν πιστοποιητικά στα CAs. Τελικά, τα CAs εκδίδουν πιστοποιητικά σε ανεξάρτητους χρήστες και επιχειρήσεις. Ας σημειωθεί ότι η PEM ιεραρχία πιστοποιητικών είναι αυστηρά ιεραρχική, που σημαίνει ότι δεν υπάρχει δυνατότητα ή υποστήριξη για διασταυρωμένα πιστοποιητικά (cross certificates).</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Lezanta"/>
        <w:rPr>
          <w:lang w:val="el-GR"/>
        </w:rPr>
      </w:pPr>
      <w:r>
        <w:rPr>
          <w:lang w:val="el-GR"/>
        </w:rPr>
        <w:t xml:space="preserve">Σχήμα 5.5.1: </w:t>
      </w:r>
      <w:r>
        <w:rPr>
          <w:b w:val="false"/>
          <w:bCs w:val="false"/>
          <w:lang w:val="el-GR"/>
        </w:rPr>
        <w:t>Η PEM ιεραρχία πιστοποιητικών.</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Μετά το 1993 αναπτύχθηκαν αρκετές PEM υλοποιήσεις. Για παράδειγμα, η Trusted Information Systems, Inc. (TIS) και η RSA Data Security, Inc. έχουν από κοινού αναπτύξει και διαθέσει δημόσια σε πηγαίο κώδικα μία βασιζόμενη σε UNIX εφαρμογή του PEM, που ονομάζεται TIS/PEM</w:t>
      </w:r>
      <w:r>
        <w:rPr>
          <w:rFonts w:cs="GrTimes;Times New Roman" w:ascii="GrTimes;Times New Roman" w:hAnsi="GrTimes;Times New Roman"/>
          <w:position w:val="6"/>
          <w:sz w:val="22"/>
          <w:szCs w:val="22"/>
          <w:lang w:val="el-GR"/>
        </w:rPr>
        <w:t>49</w:t>
      </w:r>
      <w:r>
        <w:rPr>
          <w:rFonts w:cs="GrTimes;Times New Roman" w:ascii="GrTimes;Times New Roman" w:hAnsi="GrTimes;Times New Roman"/>
          <w:sz w:val="22"/>
          <w:szCs w:val="22"/>
          <w:lang w:val="el-GR"/>
        </w:rPr>
        <w:t>. Εξαιτίας του τότε ισχύοντος νομοθετικού πλαισίου ελέγχου εξαγωγών προϊόντων και υπηρεσιών κρυπτογράφησης από τις ΗΠΑ, εμποδιζόταν η διάδοση του TIS/PEM και άλλων PEM εφαρμογών εκτός ΗΠΑ και Καναδά. Για το λόγο αυτό, αρκετά Ευρωπαϊκά προγράμματα έρευνας και ανάπτυξης επικεντρώθηκαν στην υλοποίηση των PEM προδιαγραφών. Παραδείγματα σχετικών ερευνητικών προγραμμάτων περιλαμβάνουν τα COSINE P8 και PASSWORD [12] [13], καθώς και το σύστημα COST-PEM [14].</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Δυστυχώς, το PEM ποτέ δε γνώρισε πραγματικά μεγάλη επιτυχία και υπάρχουν αρκετοί λόγοι για αυτό [15]. Πιθανόν ο πιο σημαντικός από αυτούς σχετίζεται με το γεγονός ότι το PEM απαιτεί μία υπάρχουσα και πλήρως λειτουργική ιεραρχία πιστοποιητικών και υποδομή δημοσίου κλειδιού (PKI), όπως περιγράφεται παραπάνω. Αυτή η απαίτηση δεν έχει εκπληρωθεί μέχρι σήμερα. Επίσης, η επέκταση των υποστηριζόμενων αλγορίθμων κρυπτογράφησης είναι περιορισμένη. Για παράδειγμα, η βασιζόμενη σε DES κρυπτογράφηση, θεωρείται ότι δεν παρέχει επαρκή επίπεδα ασφάλειας σήμερα. Τελικώς, το PEM περιορίζεται επίσης σε ένα περιβάλλον απλού κειμένου και δεν παρέχει υποστήριξη για δυαδικές επισυνάψεις (binary attachments) και τύπους MIME. Σχετικά με το ζήτημα αυτό, έχει προταθεί μία PEM επέκταση για να συνδυάσει PEM με MIME [16]. Η επέκταση έχει ονομαστεί MIME Object Security Services - MOSS. Αυτή καθορίζεται σαφώς σε σχετικά RFCs [17] [18]. Οι υπηρεσίες ασφάλειας που παρέχει η MOSS, καθώς επίσης και οι αλγόριθμοι κρυπτογράφησης που χρησιμοποιούνται για να παρέχουν τις υπηρεσίες αυτές, είναι ουσιαστικά οι ίδιες με το PEM. Ωστόσο υπάρχουν αρκετές διαφορές μεταξύ των PEM και MOSS προδιαγραφών, οι σημαντικότερες από τις οποίες είναι:</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Οι PEM χρήστες απαιτείται να διαθέτουν X.509 πιστοποιητικά, ενώ αντίθετα οι MOSS χρήστες πρέπει να διαθέτουν μόνο ένα ζεύγος κλειδιών.</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Σε αντίθεση με το PEM, η MOSS διευρύνει τις μορφές επιτρεπομένων ονομάτων που οι χρήστες μπορούν να επιλέγουν για να αναγνωρίζουν τα δημόσια κλειδιά τους, συμπεριλαμβανομένων αυθαίρετων συμβολοσειρών, διευθύνσεων ηλεκτρονικών μηνυμάτων και διακεκριμένων ονομάτων.</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Όπως προαναφέρθηκε, το PEM περιορίζει τη χρήση του ταχυδρομείου σε περιβάλλον απλού κειμένου. Για προφανείς λόγους, αυτός ο περιορισμός δεν υπάρχει στη MOSS.</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ο PEM απαιτεί η κρυπτογράφηση δεδομένων να εφαρμόζεται μόνο στο κυρίως μέρος των μηνυμάτων, τα οποία έχουν υπογραφεί ψηφιακά. Αντιθέτως στη MOSS, εξασφαλίζοντας καθεμία από τις υπηρεσίες ασφάλειας ξεχωριστά, μπορούν να αξιοποιούνται ανάλογα με τις πραγματικές απαιτήσεις των χρηστών.</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Μολονότι η MOSS είχε υποβληθεί στο IETF για πιθανή προτυποποίηση, δεν επιτεύχθηκε ουσιαστική πρόοδος. Επίσης, η επικράτηση και η προβλεπόμενη διαρκής ανάπτυξη της χρήσης των PGP και S/MIMΕ έχει οδηγήσει σε αβεβαιότητα το μέλλον της MOSS. Ας σημειωθεί ότι η Trusted Information Systems, Inc., έχει αναπτύξει και είναι δημόσια διαθέσιμη μία εφαρμογή αναφοράς για την MOSS, που ονομάζεται TIS/MOSS.</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11"/>
        <w:rPr>
          <w:rFonts w:ascii="GrTimes;Times New Roman" w:hAnsi="GrTimes;Times New Roman" w:cs="GrTimes;Times New Roman"/>
          <w:lang w:val="el-GR"/>
        </w:rPr>
      </w:pPr>
      <w:r>
        <w:rPr>
          <w:rFonts w:cs="GrTimes;Times New Roman" w:ascii="GrTimes;Times New Roman" w:hAnsi="GrTimes;Times New Roman"/>
          <w:lang w:val="el-GR"/>
        </w:rPr>
        <w:t>5.5.1.2.2  Pretty Good Privacy - PGP</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Αντίθετα με τα PEM και MOSS, το Pretty Good Privacy - PGP δεν αναφέρεται σε τυποποιημένες προδιαγραφές, αλλά σε ένα προϊόν λογισμικού που χρησιμοποιείται ευρύτατα στο Internet για να εξασφαλίζει ηλεκτρονικά μηνύματα απλού κειμένου [19] [20].</w:t>
      </w:r>
      <w:r>
        <w:rPr>
          <w:rFonts w:cs="GrTimes;Times New Roman" w:ascii="GrTimes;Times New Roman" w:hAnsi="GrTimes;Times New Roman"/>
          <w:position w:val="6"/>
          <w:sz w:val="22"/>
          <w:szCs w:val="22"/>
          <w:lang w:val="el-GR"/>
        </w:rPr>
        <w:t>50</w:t>
      </w:r>
      <w:r>
        <w:rPr>
          <w:rFonts w:cs="GrTimes;Times New Roman" w:ascii="GrTimes;Times New Roman" w:hAnsi="GrTimes;Times New Roman"/>
          <w:sz w:val="22"/>
          <w:szCs w:val="22"/>
          <w:lang w:val="el-GR"/>
        </w:rPr>
        <w:t xml:space="preserve"> Το αρχικό PGP λογισμικό αναπτύχθηκε από τον P. Zimmermann το 1991. Κυρίως λόγω αξιώσεων πιστοποιητικών ευρεσιτεχνίας και του τότε ισχύοντος νομοθετικού πλαισίου ελέγχου εξαγωγών προϊόντων και υπηρεσιών κρυπτογράφησης από τις ΗΠΑ, η παγκόσμια διανομή του PGP λογισμικού στο Internet είχε προκαλέσει πολλά νομικά ζητήματα, τα οποία όμως έχουν πλέον επιλυθεί [21]. Σήμερα το PGP λογισμικό είναι δημόσια και δωρεάν διαθέσιμο για μη εμπορική χρήση, ενώ για εμπορική χρήση θα πρέπει να εγκρίνεται με λήψη σχετικής άδειας. Το Massachusetts Institute of Technology - MIT εξυπηρετεί ως κέντρο διανομής λογισμικού τη μη εμπορική έκδοση του PGP.</w:t>
      </w:r>
      <w:r>
        <w:rPr>
          <w:rFonts w:cs="GrTimes;Times New Roman" w:ascii="GrTimes;Times New Roman" w:hAnsi="GrTimes;Times New Roman"/>
          <w:position w:val="6"/>
          <w:sz w:val="22"/>
          <w:szCs w:val="22"/>
          <w:lang w:val="el-GR"/>
        </w:rPr>
        <w:t>51</w:t>
      </w:r>
      <w:r>
        <w:rPr>
          <w:rFonts w:cs="GrTimes;Times New Roman" w:ascii="GrTimes;Times New Roman" w:hAnsi="GrTimes;Times New Roman"/>
          <w:sz w:val="22"/>
          <w:szCs w:val="22"/>
          <w:lang w:val="el-GR"/>
        </w:rPr>
        <w:t xml:space="preserve"> Πριν από λίγο καιρό ο P. Zimmermann ίδρυσε μία εταιρεία που ονομάζεται Pretty Good Privacy, Inc.</w:t>
      </w:r>
      <w:r>
        <w:rPr>
          <w:rFonts w:cs="GrTimes;Times New Roman" w:ascii="GrTimes;Times New Roman" w:hAnsi="GrTimes;Times New Roman"/>
          <w:position w:val="6"/>
          <w:sz w:val="22"/>
          <w:szCs w:val="22"/>
          <w:lang w:val="el-GR"/>
        </w:rPr>
        <w:t>52</w:t>
      </w:r>
      <w:r>
        <w:rPr>
          <w:rFonts w:cs="GrTimes;Times New Roman" w:ascii="GrTimes;Times New Roman" w:hAnsi="GrTimes;Times New Roman"/>
          <w:sz w:val="22"/>
          <w:szCs w:val="22"/>
          <w:lang w:val="el-GR"/>
        </w:rPr>
        <w:t>, με σκοπό την περαιτέρω προώθηση της εμπορικής έκδοση του PGP.</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Όπως συνέβη και με τις προδιαγραφές του PEM, το PGP παρέχει υποστήριξη για υπηρεσίες εμπιστευτικότητας δεδομένων, καθώς επίσης και αυθεντικοποίηση μηνυμάτων, ακεραιότητα δεδομένων και υπηρεσίες μη-αποποίησης αποστολής, μέσω κρυπτογράφησης και ψηφιακών φακέλων. Αντίθετα με τις PEM προδιαγραφές, το PGP χρησιμοποιεί το συμμετρικό αλγόριθμο IDEA, αντί του DES, για την κρυπτογράφηση δεδομένων. Αφού το IDEA χρησιμοποιεί κλειδιά των 128 bit, αντί των DES κλειδιών των 56 bit, το PGP θεωρείται κρυπτογραφικά ισχυρότερο και δυσκολότερο να παραβιαστεί από οποιοδήποτε προϊόν το οποίο συμμορφώνεται με τις PEM προδιαγραφές. Όσον αφορά στις ψηφιακές υπογραφές, το PGP χρησιμοποιεί συνάρτηση σύνοψης MD5 και ασύμμετρο κρυπτοσύστημα RSA, συνεπώς είναι εφάμιλλο προς τις PEM προδιαγραφές. Το PGP υποστηρίζει τρία επίπεδα ασφάλειας που διαφέρουν στο μήκος των αντίστοιχων κλειδιών RSA: </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RSA κλειδιά των 512 bits για ασφάλεια χαμηλού βαθμού εμπορικότητας (low-commercial-grade security)</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RSA κλειδιά των 768 bits για ασφάλεια υψηλού βαθμού εμπορικότητας (high-commercial-grade security)</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RSA κλειδιά των 1024 bits για ασφάλεια στρατιωτικού βαθμού (military grade security).</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Λόγω βελτιώσεων στις επιδόσεις κατά τη διαδικασία ανάλυσης μεγάλων ακεραίων σε πρώτους παράγοντες, συνιστάται ανεπιφύλακτα να χρησιμοποιούνται RSA κλειδιά των 1024 bits.</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PGP έχει συγκεκριμένα μοναδικά χαρακτηριστικά. Αρχικά το PGP δε χρησιμοποιείται μόνο για να παρέχει ασφάλεια σε ηλεκτρονικά μηνύματα, αλλά επίσης και για να κρυπτογραφεί τοπικά αρχεία με IDEA. Το δεύτερο χαρακτηριστικό γνώρισμα σχετίζεται με τις ψηφιακές υπογραφές. Συνήθως, οι ψηφιακές υπογραφές προσαρτώνται στα μηνύματα που υπογράφουν, αλλά το PGP επίσης επιτρέπει στις ψηφιακές υπογραφές να αποσπώνται και να μεταδίδονται ξεχωριστά από τα αντίστοιχα μηνύματα. Υπάρχουν συγκεκριμένα πλεονεκτήματα στην παροχή αποσπασμένων ψηφιακών υπογραφών. Για παράδειγμα, οι ψηφιακές υπογραφές μπορούν να καταγράφονται και να αρχειοθετούνται ξεχωριστά. Ένα άλλο χαρακτηριστικό γνώρισμα του PGP είναι ότι συμπιέζει μηνύματα χρησιμοποιώντας κοινά διαθέσιμα προγράμματα, όπως το zip. Η συμπίεση περιορίζει το μέγεθος των μηνυμάτων, αφαιρεί τους πλεονασμούς σε μηνύματα απλού κειμένου, συνεπώς δυσκολεύει τη διαδικασία της κρυπτανάλυσης.</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Η σημαντικότερη διαφορά μεταξύ των PEM και PGP σχετίζεται με το γεγονός ότι το PEM εξαρτάται από την ύπαρξη μίας πλήρως λειτουργικής ιεραρχίας πιστοποιητικών η οποία χρησιμεύει ως υποδομή δημόσιων κλειδιών, ενώ αντίθετα το PGP βασίζεται στην έννοια της εμπιστοσύνης (trust) μεταξύ των χρηστών. Η εμπιστοσύνη ωστόσο αποτελεί μία κοινωνική έννοια και οι άνθρωποι συνήθως εμπιστεύονται τους φίλους τους: για παράδειγμα, αν οι Α και Β έχουν από κοινού ένα φίλο C, τότε ο Β θα αποδέχεται το δημόσιο κλειδί του Α, αν ο C έχει εκδώσει για το κλειδί αυτό ένα ψηφιακά υπογεγραμμένο πιστοποιητικό. Είναι επίσης πιθανό ο Α να έχει πιστοποιητικά από αρκετούς φίλους. Σε αυτή την περίπτωση, ο Β αποδέχεται το δημόσιο κλειδί του Α, αν τουλάχιστον ένας από αυτούς τους φίλους είναι επίσης και φίλος του Β. Η αντίληψη της μεταβατικής εμπιστοσύνης (transitive trust) χρησιμοποιείται και εφαρμόζεται από το PGP λογισμικό, παράγοντας έναν αποκαλούμενο ιστό εμπιστοσύνης (web of trust). Ένας PGP χρήστης μπορεί να επιλέγει ένα αυθαίρετο δημόσιο κλειδί από το δακτύλιο των δικών του δημοσίων κλειδιών (public key ring) και να εκχωρεί σε αυτό ένα συγκεκριμένο επίπεδο εμπιστοσύνης. Αυτός μπορεί, επίσης, να συλλέγει πιστοποιητικά για το συγκεκριμένο κλειδί τα οποία έχουν εκδοθεί από κάποιους άλλους PGP χρήστες. Επιπλέον, ο χρήστης διαθέτει ένα δακτύλιο μυστικών κλειδιών (secret key ring) που κατά βάση περιλαμβάνει το δικό του ιδιωτικό κλειδί κρυπτογραφημένο με ένα μυστικό κλειδί το οποίο προήλθε από μία συνθηματική φράση του χρήστη (user passphrase).</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Υπάρχουν αρκετά πλεονεκτήματα και μειονεκτήματα όσον αφορά την PGP προσέγγιση. Για παράδειγμα, ένας ιστός εμπιστοσύνης καθιστά σχετικά απλή για το χρήστη την απόκτηση και επαλήθευση ενός πιστοποιητικού δημοσίου κλειδιού. Σε ένα ιεραρχικό μοντέλο, οι χρήστες πρέπει συνήθως να μοιράζονται μία κοινή ιεραρχία έτσι ώστε να είναι σε θέση να επικοινωνούν ο ένας με τον άλλο. Προφανώς, δεν ισχύει το ίδιο με το PGP μοντέλο. Ωστόσο, ένα μειονέκτημα του PGP μοντέλου οφείλεται στο γεγονός ότι ένας χρήστης δεν μπορεί απαραίτητα να επαληθεύει την ταυτότητα ενός οποιουδήποτε άλλου χρήστη, αν δεν έχουν κανένα κοινό φίλο. Στο PGP, μπορεί να υπάρχουν αρκετές μεμονωμένες ομάδες χρηστών, που μοιράζονται την εμπιστοσύνη τους εντός της ομάδος, αλλά όχι με άλλους. Ένα άλλο, ακόμη πιο σημαντικό, μειονέκτημα είναι η ανάκληση πιστοποιητικών, που είναι δύσκολο αν όχι αδύνατο να επιτευχθεί σε έναν ιστό εμπιστοσύνης.</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Εξαιτίας της ρεαλιστικής του προσέγγισης σε σχέση με τη χρήση πιστοποιητικών σε περιβάλλον υψηλής κλιμάκωσης (scaling), το PGP χρησιμοποιείται ευρύτατα σήμερα. Η χρήση ενισχύεται σε περιβάλλοντα εταιρικών διαδικτύων, όπου μπορεί να καθιερωθεί ένας κεντρικοποιημένος PGP εξυπηρέτης δημοσίων κλειδιών. Για παράδειγμα, είναι πιθανό να χρησιμοποιείται ένα σύστημα αυθεντικοποίησης και διανομής κλειδιών για να παρέχει ασφάλεια σε ένα επιχειρησιακό PGP εξυπηρέτη δημοσίων κλειδιών. Μάλιστα, οι J. Schiller και D. Atkins από το MIT έχουν επινοήσει ένα σχέδιο που συνδυάζει το σύστημα αυθεντικοποίησης Kerberos με την PGP μετάδοση μηνυμάτων [22]. Επίσης έχουν αναπτυχθεί πολλά προϊόντα, τα οποία βελτιώνουν την ασφάλεια των εμπορικών εφαρμογών με PGP μετάδοση μηνυμάτων. Παραδείγματα περιλαμβάνουν το SecGUI από την iXOS Software για το SAP, καθώς επίσης και το CryptoEx από τους Gluck &amp; Kanja για το Microsoft Exchange.</w:t>
      </w:r>
      <w:r>
        <w:rPr>
          <w:rFonts w:cs="GrTimes;Times New Roman" w:ascii="GrTimes;Times New Roman" w:hAnsi="GrTimes;Times New Roman"/>
          <w:position w:val="6"/>
          <w:sz w:val="22"/>
          <w:szCs w:val="22"/>
          <w:lang w:val="el-GR"/>
        </w:rPr>
        <w:t>53</w:t>
      </w:r>
      <w:r>
        <w:rPr>
          <w:rFonts w:cs="GrTimes;Times New Roman" w:ascii="GrTimes;Times New Roman" w:hAnsi="GrTimes;Times New Roman"/>
          <w:sz w:val="22"/>
          <w:szCs w:val="22"/>
          <w:lang w:val="el-GR"/>
        </w:rPr>
        <w:t xml:space="preserve"> Επίσης έχει αρχίσει η προτυποποίηση των βασικών PGP μορφών ανταλλαγής μηνυμάτων [23] και της χρήσης του PGP, για την παροχή ασφάλειας σε μηνύματα τύπου MIME [24].</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11"/>
        <w:rPr>
          <w:rFonts w:ascii="GrTimes;Times New Roman" w:hAnsi="GrTimes;Times New Roman" w:cs="GrTimes;Times New Roman"/>
          <w:lang w:val="el-GR"/>
        </w:rPr>
      </w:pPr>
      <w:r>
        <w:rPr>
          <w:rFonts w:cs="GrTimes;Times New Roman" w:ascii="GrTimes;Times New Roman" w:hAnsi="GrTimes;Times New Roman"/>
          <w:lang w:val="el-GR"/>
        </w:rPr>
        <w:t>5.5.1.2.3  Secure MIME – S/MIME</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Εκτός από τα PEM/MOSS και PGP, το S/MIME έχει εμφανιστεί ως μία ακόμη προσέγγιση για την παροχή ασφάλειας μηνυμάτων ηλεκτρονικού ταχυδρομείου. Όπως τα PEM και MOSS, το S/MIME αναφέρεται περισσότερο σε προδιαγραφές παρά σε συγκεκριμένο προϊόν λογισμικού και όπως η MOSS το S/MIME σχεδιάστηκε για να παρέχει πρόσθετη ασφάλεια σε μηνύματα ηλεκτρονικού ταχυδρομείου τύπου MIME. Οι S/MIME προδιαγραφές αναπτύχθηκαν από ομάδα εργασίας από τη βιομηχανία, υπό την καθοδήγηση της RSA Data Security, Inc. [25]. Οι πρώτες προδιαγραφές τέθηκαν σε δημόσια διαβούλευση τον Ιούλιο του 1995 με την ομόφωνη υποστήριξη πολλών προμηθευτών προϊόντων ηλεκτρονικού ταχυδρομείου. Για παράδειγμα, ο Netscape Communicator v.4 περιλαμβάνει έναν SMTP αντιπρόσωπο χρήστη που παρέχει υποστήριξη για την S/MIME μεταφορά μηνυμάτων. Σήμερα, οι S/MIME προδιαγραφές περιλαμβάνουν δύο Internet Drafts: ένα που καθορίζει τη μορφή των μηνυμάτων τύπου S/MIME</w:t>
      </w:r>
      <w:r>
        <w:rPr>
          <w:rFonts w:cs="GrTimes;Times New Roman" w:ascii="GrTimes;Times New Roman" w:hAnsi="GrTimes;Times New Roman"/>
          <w:position w:val="6"/>
          <w:sz w:val="22"/>
          <w:szCs w:val="22"/>
          <w:lang w:val="el-GR"/>
        </w:rPr>
        <w:t>54</w:t>
      </w:r>
      <w:r>
        <w:rPr>
          <w:rFonts w:cs="GrTimes;Times New Roman" w:ascii="GrTimes;Times New Roman" w:hAnsi="GrTimes;Times New Roman"/>
          <w:sz w:val="22"/>
          <w:szCs w:val="22"/>
          <w:lang w:val="el-GR"/>
        </w:rPr>
        <w:t xml:space="preserve"> και ένα που καθορίζει τη διαχείριση των S/MIME πιστοποιητικών. Αμέσως μετά την ολοκλήρωση των ελέγχων διαλειτουργικότητας, οι S/MIME προδιαγραφές υποβλήθηκαν στο IETF για να μελετηθεί η περίπτωση να μπορέσουν να αποτελέσουν ένα μεταβατικό πρωτόκολλο βασισμένο στα πρότυπα του Internet. Στην παρούσα φάση το S/MIME v.3 αποτελεί προτεινόμενο πρότυπο. Στην πραγματικότητα, η S/MIME κοινότητα δίνει μεγάλη σημασία στη διαλειτουργικότητα. Οι προμηθευτές συμμετέχουν σε ένα πρόγραμμα δοκιμής συμμόρφωσης με το S/MIME. Αυτοί οι δοκιμαστικοί έλεγχοι διεξάγονται μέσω Internet και υποβάλλουν τις εφαρμογές σε ακολουθία δοκιμών που περιλαμβάνει online πιστοποίηση, δημιουργία μηνυμάτων με χρήση ψηφιακών υπογραφών και ψηφιακών φακέλων, καθώς επίσης και επαλήθευση και αποκρυπτογράφηση των λαμβανόμενων μηνυμάτων. Μετά την επιτυχή ολοκλήρωση των δοκιμών από τους προμηθευτές, τα αποτελέσματα αναφέρονται και καταγράφονται από το S/MIME Interoperability Center της RSA Data Security, Inc.</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Όπως ισχύει και στις PEM προδιαγραφές, η ιεραρχία πιστοποιητικών για το S/MIME βασίζεται στην ITU-T X.509 σύσταση. Για να αποφευχθεί η ανάγκη μίας καθολικής ιεραρχίας πιστοποιητικών, οι κατευθυντήριες γραμμές για τα CAs και τις ιεραρχίες πιστοποιητικών είναι περισσότερο ευέλικτες στο S/MIME από ότι ήταν στο PEM. Έχει εξετασθεί, επίσης, η σύσταση μικρών ομάδων εργασίας οι οποίες δε χρειάζεται να αποτελούν μέρος μίας καθολικής ιεραρχίας πιστοποιητικών. Η VeriSign έχει ορίσει μία ιεραρχία πιστοποιητικών ειδικά για να υποστηρίζει την προσπάθεια S/MIME.</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Οι κρυπτογραφικοί αλγόριθμοι και συναρτήσεις σύνοψης που καθορίζονται στις S/MIME προδιαγραφές για την ψηφιακή υπογραφή μηνυμάτων είναι οι MD2, MD5 και RSA. Επιπλέον, για κρυπτογράφηση μηνυμάτων μπορούν να χρησιμοποιούνται οι DES, Triple-DES και ο RC2 σε CBC κατάσταση. Η χρήση του RC2 με μεταβλητά μεγέθη κλειδιών ήταν σημαντική, αφού επέτρεπε στις εταιρείες λογισμικού να μεταφέρουν εκτός ΗΠΑ προϊόντα που περιλάμβαναν κρυπτογραφικές υπηρεσίες. Οι S/MIME εξυπηρετούμενοι μπορούσαν να χρησιμοποιούν ισχυρή κρυπτογραφία στις ΗΠΑ και τον Καναδά και συνεργαζόντουσαν με διεθνείς εκδόσεις χρησιμοποιώντας μικρότερο μέγεθος κλειδιού, όπως 40 bits, λόγω του μέχρι πριν από λίγο καιρό ισχύοντος νομοθετικού πλαισίου στις ΗΠΑ.</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S/MIME βασίζεται στα Public Key Cryptography Standards (PKCSs) για να εξασφαλίζει κρυπτογραφική συμβατότητα και διαλειτουργικότητα μεταξύ των προμηθευτών. Tα PKCSs, αναφέρονται σε μία σειρά από πρότυπα, τα οποία πραγματεύονται την υλοποίηση κρυπτογραφίας δημοσίων κλειδιών. Αυτή η σειρά προτύπων, όπως περιγράφηκε σε προηγούμενο κεφάλαιο, έχει ορισθεί από το 1991 με συμφωνία των προμηθευτών υπολογιστών, συμπεριλαμβανομένων των DEC, Apple, Lotus, Sun Microsystems, RSA Data Security, Inc. και MIT. Τα πιο αξιοσημείωτα PKCS στο S/MIME είναι τα PKCS #7 και #10. Το PKCS #7 προδιαγράφει ένα πρότυπο σύνταξης κρυπτογραφικών μηνυμάτων και καθορίζει δυαδικές κωδικοποιήσεις (bit encodings) για ψηφιακές υπογραφές και ψηφιακούς φακέλους [26]. Το PKCS #7 καθορίζεται με όρους Abstract Syntax Notation 1 - ASN.1 και συγκεκριμένα αναπαρίσταται χρησιμοποιώντας Basic Encoding Rules - BER. Ένα PKCS #7 μήνυμα αναφέρεται σε μία σειρά από καθορισμένους τύπους περιεχομένου. Γενικά υπάρχουν έξι αναδρομικά συντιθέμενοι τύποι περιεχομένου, που καθορίζονται μέσα στο PKCS #7:</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Data</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SignedData</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EnvelopedData</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SignedAndEnvelopedData</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DigestedData</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EncryptedData.</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 xml:space="preserve">Επιπλέον του S/MIME, το PKCS #7 χρησιμοποιείται επίσης σε άλλα πρότυπα και εφαρμογές. Για παράδειγμα η Mastercard και η Visa το χρησιμοποιούν ως βάση των προδιαγραφών του Secure Electronic Transaction - SET, που μπορεί να χρησιμοποιηθεί για να διασφαλίζει πληρωμές πιστωτικών καρτών μέσω του Internet. Για να υποστηρίξει το PKCS #7, το S/MIME ορίζει μία καινούργια εφαρμογή τύπου περιεχομένου, την application/x-pkcs7-mime που καθορίζει ότι ένα τμήμα του κυρίως κειμένου του MIME έχει βελτιωθεί κρυπτογραφικά σύμφωνα με το PKCS #7. </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Επιπλέον, το PKCS #10 καθορίζει συντακτικό μηνύματος για αιτήσεις πιστοποιητικών και οι προδιαγραφές S/MIME περιλαμβάνουν επίσης μία application/x-pkcs10 τύπου MIME που μπορεί να χρησιμοποιηθεί για την υποβολή αιτήσεων πιστοποιητικών σύμφωνα με το PKCS #10 [27].</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Βεβαίως η κρίσιμη και πιο αξιόπιστη δοκιμή οποιουδήποτε προτύπου είναι η αποδοχή της αγοράς. Αρκετοί προμηθευτές στις ΗΠΑ προωθούν στην αγορά εξυπηρέτες SMTP και αντιστοίχους αντιπροσώπους χρηστών που παρέχουν υποστήριξη για το S/MIME. Επίσης, κάποιοι προμηθευτές έχουν εξαγγείλει σχέδια για διάθεση εκδόσεων προϊόντων τους συμβατών με το S/MIME στο ευρύ κοινό. Για παράδειγμα μία μελλοντική έκδοση του προϊόντος λογισμικού RIPEM για συνόψεις μηνυμάτων θα εφαρμόσει το S/MIME</w:t>
      </w:r>
      <w:r>
        <w:rPr>
          <w:rFonts w:cs="GrTimes;Times New Roman" w:ascii="GrTimes;Times New Roman" w:hAnsi="GrTimes;Times New Roman"/>
          <w:position w:val="6"/>
          <w:sz w:val="22"/>
          <w:szCs w:val="22"/>
          <w:lang w:val="el-GR"/>
        </w:rPr>
        <w:t>55</w:t>
      </w:r>
      <w:r>
        <w:rPr>
          <w:rFonts w:cs="GrTimes;Times New Roman" w:ascii="GrTimes;Times New Roman" w:hAnsi="GrTimes;Times New Roman"/>
          <w:sz w:val="22"/>
          <w:szCs w:val="22"/>
          <w:lang w:val="el-GR"/>
        </w:rPr>
        <w:t xml:space="preserve">. Πέρα από αυτό, η RSA Data Security, Inc. παρέχει τις βιβλιοθήκες S/MAIL και TIPEM για όσους κατασκευαστές λογισμικού επιθυμούν να ενσωματώσουν τη λειτουργικότητα του S/MIME στα προϊόντα τους. Κάποιος μπορεί λογικά να αναμένει ότι το S/MIME θα αποτελέσει το κυρίαρχο πρότυπο για ασφαλές ηλεκτρονικό ταχυδρομείο στο εγγύς μέλλον και ότι οι χρήστες θα μπορούν να επιλέγουν από ποικιλία διαλειτουργικών προϊόντων λογισμικού τα οποία θα παρέχουν υποστήριξη για το S/MIME. Επιπλέον, είναι επίσης πολύ πιθανό, ότι το S/MIME θα επεκταθεί πέρα από παραδοσιακές εφαρμογές ηλεκτρονικού ταχυδρομείου και το επόμενο πεδίο εφαρμογής του θα είναι οι φυλλομετρητές ιστού και τα ολοκληρωμένα προϊόντα εταιρικού ενδοδικτύου. Πριν από λίγο καιρό, μερικές εταιρείες EDI είχαν ήδη εξαγγείλει υποστήριξη για ασφαλές ηλεκτρονικό ταχυδρομείο εφαρμόζοντας τις S/MIME προδιαγραφές. </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Αν και η χρήση και η ανάπτυξη του S/MIME μέχρι σήμερα περιορίζεται κυρίως στις ΗΠΑ, εκτιμάται ότι η διάδοση του S/MIME μπορεί να είναι ραγδαία, κυρίως λόγω των ακόλουθων γεγονότων:</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Η έκδοση S/MIME v3 παρέχει σημαντική ευελιξία σχετικά με την επιλογή των κρυπτογραφικών αλγορίθμων που μπορούν να αξιοποιηθούν.</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Οι περισσότερες πατέντες σχετικά με δημόσια κλειδιά έχουν πλέον λήξει, όπως για παράδειγμα οι πατέντες για Diffie-Hellman ανταλλαγή κλειδιών και του αλγορίθμου RSA, συνεπώς τα έξοδα που απαιτούνται για τη χρήση του S/MIME προφανώς μειώνονται σημαντικά.</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Πάντως, το S/MIME διαφέρει με το PGP κυρίως σε δύο σημεία:</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α PGP και S/MIME χρησιμοποιούν διαφορετική δομή μηνυμάτων, με διαφοροποιήσεις που είναι παρόμοιες με τις διαφορές των GIF και JPEG αρχείων εικόνων.</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α PGP και S/MIME διαχειρίζονται τα δημόσια κλειδιά και τα αντίστοιχα πιστοποιητικά με διαφορετικό τρόπο, αφού το PGP βασίζεται στην ανάπτυξη ενός ιστού εμπιστοσύνης άμεσα ή έμμεσα σε διαπροσωπική βάση, ενώ το S/MIME βασίζεται στην ύπαρξη ολοκληρωμένης υποδομής δημόσιων κλειδιών για διασφάλιση παραπέρα επεκτασιμότητας.</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Πρόσφατα, εκδόσεις του PGP παρέχουν υποστήριξη τόσο σε PGP πιστοποιητικά όσο και σε X.509v3 πιστοποιητικά. Προφανώς είναι απολύτως επιθυμητό να ενοποιηθούν οι ομάδες εργασίας IETF OpenPGP WG και SMIME WG και βεβαίως να αναπτυχθεί μία νέα ενιαία δομή ασφαλών ηλεκτρονικών μηνυμάτων, αλλά εκτιμάται ότι αυτό θα καθυστερήσει λόγω συγκρουόμενων εμπορικών συμφερόντων.</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1"/>
        <w:rPr>
          <w:rFonts w:ascii="GrTimes;Times New Roman" w:hAnsi="GrTimes;Times New Roman" w:cs="GrTimes;Times New Roman"/>
          <w:lang w:val="el-GR"/>
        </w:rPr>
      </w:pPr>
      <w:r>
        <w:rPr>
          <w:rFonts w:cs="GrTimes;Times New Roman" w:ascii="GrTimes;Times New Roman" w:hAnsi="GrTimes;Times New Roman"/>
          <w:lang w:val="el-GR"/>
        </w:rPr>
        <w:t>5.5.1.3  Δοσοληψίες στον Παγκόσμιο Ιστό</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Η συνεχιζόμενη ανάπτυξη και διάδοση του Internet οφείλεται κυρίως στο Web και το πρωτόκολλο HTTP. Όπως το Internet έτσι και το Web σχεδιάστηκαν με βασικό κριτήριο την ελεύθερη πρόσβαση και αξιοποίηση και όχι τα θέματα ασφάλειας. Σε πρώτη φάση, υπήρχε η άποψη ότι όλες οι πληροφορίες που παρέχονταν από τους HTTP εξυπηρέτες θα ήταν δημόσιες στη φύση τους και δε θα απαιτούσαν αυθεντικοποίηση και εξουσιοδότηση του χρήστη. Αυτή η κατάσταση έχει πλέον τροποποιηθεί. Σήμερα είναι συχνά απαραίτητο να περιορίζεται η πρόσβαση σε συγκεκριμένες σελίδες πληροφοριών στον ιστό ή να προστατεύεται η εμπιστευτικότητα και ακεραιότητα των δεδομένων που μεταφέρονται μεταξύ HTTP εξυπηρετών και εξυπηρετούμενων. Αρκετές φορές είναι επιθυμητό να παρέχονται κάποιου είδους υπηρεσίες μη-αποποίησης για Web δοσοληψίες.</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 xml:space="preserve">Κάποιες από τις απαιτήσεις ασφάλειας για Web εφαρμογές έχουν ήδη αντιμετωπιστεί στο παρελθόν. Για παράδειγμα, οι περισσότεροι HTTP εξυπηρέτες παρέχουν υποστήριξη τόσο για αυθεντικοποίηση βασιζόμενη σε διευθύνσεις και συνθηματικά, όσο και για εξουσιοδότηση. Τα προβλήματα που σχετίζονται άμεσα με αυτούς τους μηχανισμούς είναι εμφανή. Οι IP διευθύνσεις μπορούν εύκολα να υποκλαπούν και τα μεταδιδόμενα συνθηματικά χωρίς κρυπτογράφηση μπορούν επίσης να υποκλαπούν και να χρησιμοποιηθούν σε επιθέσεις τύπου επανεκπομπής μηνυμάτων. Με αυτά τα χαρακτηριστικά, η ασφάλεια του HTTP πρωτοκόλλου δε διαφέρει από οποιαδήποτε άλλη εφαρμογή του TCP/IP. Για να βελτιωθεί, απαιτείται η χρήση κρυπτογραφικών τεχνικών. Για παράδειγμα, μία πρόταση θα ήταν να αντικατασταθεί η βασική μορφή της βασιζόμενης σε συνθηματικά αυθεντικοποίησης με αυθεντικοποίηση σύνοψης [28]. Σε γενικές γραμμές η αυθεντικοποίηση σύνοψης είναι παρόμοια με το πρωτόκολλο αυθεντικοποίησης αναγνώρισης–απάντησης (challenge response authentication protocol - CHAP) για σειριακής γραμμής πρόσβαση σε TCP/IP δίκτυα. Και στις δύο περιπτώσεις ο επαληθευτής </w:t>
      </w:r>
      <w:r>
        <w:rPr>
          <w:rFonts w:cs="GrTimes;Times New Roman" w:ascii="GrTimes;Times New Roman" w:hAnsi="GrTimes;Times New Roman"/>
          <w:i/>
          <w:iCs/>
          <w:sz w:val="22"/>
          <w:szCs w:val="22"/>
          <w:lang w:val="el-GR"/>
        </w:rPr>
        <w:t>προκαλεί</w:t>
      </w:r>
      <w:r>
        <w:rPr>
          <w:rFonts w:cs="GrTimes;Times New Roman" w:ascii="GrTimes;Times New Roman" w:hAnsi="GrTimes;Times New Roman"/>
          <w:sz w:val="22"/>
          <w:szCs w:val="22"/>
          <w:lang w:val="el-GR"/>
        </w:rPr>
        <w:t xml:space="preserve"> τον αιτούμενο με ένα τυχαία επιλεγμένο αριθμό που λειτουργεί ως τιμή-nonce και ο αιτούμενος πρέπει να </w:t>
      </w:r>
      <w:r>
        <w:rPr>
          <w:rFonts w:cs="GrTimes;Times New Roman" w:ascii="GrTimes;Times New Roman" w:hAnsi="GrTimes;Times New Roman"/>
          <w:i/>
          <w:iCs/>
          <w:sz w:val="22"/>
          <w:szCs w:val="22"/>
          <w:lang w:val="el-GR"/>
        </w:rPr>
        <w:t>αποκριθεί</w:t>
      </w:r>
      <w:r>
        <w:rPr>
          <w:rFonts w:cs="GrTimes;Times New Roman" w:ascii="GrTimes;Times New Roman" w:hAnsi="GrTimes;Times New Roman"/>
          <w:sz w:val="22"/>
          <w:szCs w:val="22"/>
          <w:lang w:val="el-GR"/>
        </w:rPr>
        <w:t xml:space="preserve"> με μία κατάλληλη τιμή μονόδρομης σύνοψης, με κλειδί το nonce και με κάποιες άλλες πληροφορίες, με σκοπό να αυθεντικοποιηθεί. Βεβαίως η αυθεντικοποίηση σύνοψης, ενώ αποτελεί έναν ικανοποιητικό τρόπο για να ξεκινήσει κανείς τη διασφάλιση της διαδικασίας αυτής, σίγουρα δεν αποτελεί τη βέλτιστη λύση για τις εφαρμογές ιστού και την ασφάλεια των συναλλαγών.</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ήμερα, οι γενικές απαιτήσεις ασφάλειας και οι εξειδικευμένες βελτιώσεις πρωτοκόλλων για το HTTP, αποτελούν αντικείμενο διερεύνησης από την IETF Web Transaction Security -WTS WG [29]. Μελετώνται θέματα σχετικά με το σχεδιασμό και την εφαρμογή νέων τεχνικών ασφάλειας και αντίστοιχων μηχανισμών για συναλλαγές ιστού. Για παράδειγμα, ο σχεδιασμός των πρωτοκόλλων SSL, PCT, TLS καθοδηγείται κυρίως από την ανάγκη για διασφάλιση της HTTP μεταφοράς δεδομένων [30] [31]. Επιπλέον, βρίσκονται σε εξέλιξη κάποιες ερευνητικές προσπάθειες για την ανάπτυξη ενός τρόπου χρήσης μιας Generic Security Service Application Programming Interface GSS-API για να διασφαλιστούν οι συναλλαγές ιστού. Αυτές οι εργασίες έχουν περιγραφεί σε σχετικό Internet Draft. Για την ολοκλήρωση του GSS-API στο Web, έχει καθοριστεί ένας καινούργιος URL προσδιοριστής (designator) πρωτοκόλλου αποκαλούμενος gss-http. Αυτός ο προσδιοριστής πρωτοκόλλου υποδεικνύει ότι η συσχετιζόμενη με το HTTP κυκλοφορία δεδομένων πρέπει να προστατευθεί χρησιμοποιώντας μηχανισμούς ασφάλειας GSS-API. Πολλές φορές φαίνεται ότι η προσέγγιση GSS-API για διασφάλιση δοσοληψιών ιστού δεν πρόκειται να έχει αποτέλεσμα. Αυτό ισχύει και για μία ακόμη προσέγγιση που προτάθηκε από τους J. Weeks, A. Cain και B. Sanderson το 1995 [32]. Η πρόταση αφορούσε τη χρησιμοποίηση της γενικής χρήσης διεπαφής Common Client Interface - CCI για βελτίωση της ασφάλειας δοσοληψιών ιστού με τη χρήση PGP μετάδοσης μηνυμάτων. Το CCI ήταν μία πρώιμη προσπάθεια επέκτασης της λειτουργικότητας των φυλλομετρητών ιστού. Το CCI, το οποίο σήμερα έχει σε μεγάλο βαθμό υποβαθμιστεί, ήταν ένα πρωτόκολλο το οποίο έδινε την δυνατότητα σε μερικές εκδόσεις του φυλλομετρητή NCSA Mosaic να ελέγχεται από έναν εξυπηρέτη HTTP. Σήμερα, πολλές από τις πιο χρήσιμες λειτουργίες του CCI απαντώνται στις γλώσσες προγραμματισμού Java και JavaScript. Η εφαρμογή PGP-CCI ήταν βασικά ένας σύνδεσμος μεταξύ ενός φυλλομετρητή και της λειτουργικότητας που παρείχε το λογισμικό PGP. Η εφαρμογή μπορούσε να υλοποιηθεί ως κέλυφος μιας γραφικής διεπαφής χρήστη (Graphical User Interface - GUI) σε μία διεπαφή γραμμής εντολών (Command Line Interface - CLI) για PGP, ή σε μία πλήρη εφαρμογή δημιουργημένη με χρήση του πηγαίου κώδικα PGP ή της επερχόμενης PGP API.</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Αντί της περαιτέρω περιγραφής των προσεγγίσεων GSS-API και PGP-API για διασφάλιση των δοσοληψιών, ακολούθως θα παρουσιαστούν δύο άλλες προτάσεις: το πρωτόκολλο Secure Hypertext Transfer Protocol S-HTTP και η αρχιτεκτονική Security Extension Architecture - SEA που ακολουθεί και επεκτείνει περαιτέρω τις βασικές αρχές του S-HTTP.</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11"/>
        <w:rPr/>
      </w:pPr>
      <w:r>
        <w:rPr>
          <w:rFonts w:cs="GrTimes;Times New Roman" w:ascii="GrTimes;Times New Roman" w:hAnsi="GrTimes;Times New Roman"/>
          <w:lang w:val="el-GR"/>
        </w:rPr>
        <w:t>5.5.1.3.1  Secure HTTP S-HTTP</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To πρωτόκολλο</w:t>
      </w:r>
      <w:r>
        <w:rPr>
          <w:rFonts w:cs="GrTimes;Times New Roman" w:ascii="GrTimes;Times New Roman" w:hAnsi="GrTimes;Times New Roman"/>
          <w:i/>
          <w:iCs/>
          <w:sz w:val="22"/>
          <w:szCs w:val="22"/>
          <w:lang w:val="el-GR"/>
        </w:rPr>
        <w:t xml:space="preserve"> </w:t>
      </w:r>
      <w:r>
        <w:rPr>
          <w:rFonts w:cs="GrTimes;Times New Roman" w:ascii="GrTimes;Times New Roman" w:hAnsi="GrTimes;Times New Roman"/>
          <w:sz w:val="22"/>
          <w:szCs w:val="22"/>
          <w:lang w:val="el-GR"/>
        </w:rPr>
        <w:t>S-HTTP αρχικά προτάθηκε και αναπτύχθηκε από τους E. Rescorla και A. Schiffman του Enterprise Integration Technologies (EIT) Corporation για λογαριασμό του CommerceNet consortium. Ξεκινώντας το 1994 ως ένας μη κερδοσκοπικός οργανισμός, η CommerceNet προσανατολίστηκε στην προώθηση του ηλεκτρονικού εμπορίου στο Internet. Οι σχεδόν 250 εταιρείες και οργανισμοί μέλη του CommerceNet αναζητούσαν λύσεις σε τεχνολογικά ζητήματα, υποστήριζαν βιομηχανικά πειραματικά σχέδια και προωθούσαν την ανάπτυξη της αγοράς και των επιχειρήσεων</w:t>
      </w:r>
      <w:r>
        <w:rPr>
          <w:rFonts w:cs="GrTimes;Times New Roman" w:ascii="GrTimes;Times New Roman" w:hAnsi="GrTimes;Times New Roman"/>
          <w:position w:val="6"/>
          <w:sz w:val="22"/>
          <w:szCs w:val="22"/>
          <w:lang w:val="el-GR"/>
        </w:rPr>
        <w:t>56</w:t>
      </w:r>
      <w:r>
        <w:rPr>
          <w:rFonts w:cs="GrTimes;Times New Roman" w:ascii="GrTimes;Times New Roman" w:hAnsi="GrTimes;Times New Roman"/>
          <w:sz w:val="22"/>
          <w:szCs w:val="22"/>
          <w:lang w:val="el-GR"/>
        </w:rPr>
        <w:t>. To S-HTTP υποστηρίζει την ασφάλεια των συναλλαγών ιστού ενσωματώνοντας κρυπτογραφικές βελτιώσεις στην HTTP κυκλοφορία δεδομένων σε επίπεδο εφαρμογών. Η S-HTTP έκδοση 1.0 τέθηκε σε δημόσια κυκλοφορία τον Ιούνιο του 1994 και διανεμήθηκε από τη CommerceNet. Από το 1995 οι S-HTTP προδιαγραφές αναπτύχθηκαν και βελτιώθηκαν περαιτέρω υπό την αιγίδα της IETF WTS WG. Το Μάρτιο του 1997 οι S-HTTP προδιαγραφές αναβαθμίστηκαν στην έκδοση 1.3 και καθορίσθηκαν σε ένα αντίστοιχο Internet Draft</w:t>
      </w:r>
      <w:r>
        <w:rPr>
          <w:rFonts w:cs="GrTimes;Times New Roman" w:ascii="GrTimes;Times New Roman" w:hAnsi="GrTimes;Times New Roman"/>
          <w:position w:val="6"/>
          <w:sz w:val="22"/>
          <w:szCs w:val="22"/>
          <w:lang w:val="el-GR"/>
        </w:rPr>
        <w:t>57</w:t>
      </w:r>
      <w:r>
        <w:rPr>
          <w:rFonts w:cs="GrTimes;Times New Roman" w:ascii="GrTimes;Times New Roman" w:hAnsi="GrTimes;Times New Roman"/>
          <w:sz w:val="22"/>
          <w:szCs w:val="22"/>
          <w:lang w:val="el-GR"/>
        </w:rPr>
        <w:t>.</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την τρέχουσα μορφή του, το S-HTTP ορίζει μία επέκταση του HTTP που μπορεί να χρησιμοποιείται για να παρέχει υπηρεσίες ασφάλειας από άκρη-σε-άκρη για συναλλαγές ιστού. Το πρωτόκολλο δίνει έμφαση στην ευελιξία της επιλογής των μηχανισμών διαχείρισης κλειδιών, στις πολιτικές ασφάλειας και στους κρυπτογραφικούς αλγορίθμους, υποστηρίζοντας τη διαπραγμάτευση επιλογών μεταξύ ενός εξυπηρετούμενου και ενός εξυπηρέτη, αμφότεροι με S-HTTP δυνατότητες. Για παράδειγμα, το S-HTTP δεν απαιτεί τη χρήση πιστοποιητικών εξυπηρετουμένων: αν ένας εξυπηρετούμενος έχει ένα πιστοποιητικό τότε αυτό χρησιμοποιείται, αν όμως δε διαθέτει πιστοποιητικό, τότε χρησιμοποιούνται άλλες τεχνικές ασφάλειας. Η δυνατότητα αυτή είναι σημαντική, γιατί σημαίνει ότι συναλλαγές ιστού μπορούν να λαμβάνουν χώρα ακόμη και χωρίς την απαίτηση οι χρήστες να διαθέτουν πιστοποιητικά δημοσίων κλειδιών. Το S-HTTP μπορεί να χρησιμοποιείται με μη αυτοματοποιημένα διανεμημένα και προδιαμορφωμένα διαμοιραζόμενα μυστικά κλειδιά ή με Κerberos ετικέτες (tickets), αντί των πιστοποιητικών δημοσίων κλειδιών. Μολονότι το S-HTTP μπορεί να αξιοποιεί μία υποδομή δημοσίων κλειδιών, η λειτουργία του δεν το απαιτεί. Επίσης το S-HTTP παρέχει πλήρη ευελιξία κρυπτογραφικών αλγορίθμων και παραμέτρων.</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Οι ισχύουσες S-HTTP προδιαγραφές υποστηρίζουν τις κρυπτογραφικές τεχνικές και τους αλγορίθμους που συνοψίζονται στον Πίνακα 5.5.1. Σε αυτόν τον πίνακα ο DESX αναφέρεται σε μία αποκλειστικής εκμετάλλευσης (proprietary) DES έκδοση από την RSA Data Security, Inc.</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Lezanta"/>
        <w:jc w:val="both"/>
        <w:rPr>
          <w:sz w:val="22"/>
          <w:szCs w:val="22"/>
          <w:lang w:val="el-GR"/>
        </w:rPr>
      </w:pPr>
      <w:r>
        <w:rPr>
          <w:lang w:val="el-GR"/>
        </w:rPr>
        <w:t xml:space="preserve">Πίνακας 5.5.1: </w:t>
      </w:r>
      <w:r>
        <w:rPr>
          <w:b w:val="false"/>
          <w:bCs w:val="false"/>
          <w:lang w:val="el-GR"/>
        </w:rPr>
        <w:t>Κρυπτογραφικές Τεχνικές και Αλγόριθμοι Υποστηριζόμενοι από το S-HTTP.</w:t>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S-HTTP υποστηρίζει διαλειτουργικότητα μεταξύ μιας ποικιλίας εφαρμογών και είναι συμβατό και με το HTTP. Αυτό σημαίνει ότι ένας εξυπηρετούμενος με S-HTTP δυνατότητα μπορεί να επικοινωνεί με έναν εξυπηρέτη χωρίς S-HTTP δυνατότητα και αντιστρόφως, μολονότι βεβαίως τέτοιες επικοινωνίες δε θα χρησιμοποιούσαν τα S-HTTP χαρακτηριστικά ασφάλειας.</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Όσον αφορά τη σύνταξη, τα S-HTTP μηνύματα είναι παρόμοια με τα αντίστοιχα HTTP. Αποτελούνται από μία γραμμή αίτησης ή κατάστασης ακολουθούμενη από μία σειρά επικεφαλίδων, καθώς και ένα κύριο μέρος το οποίο μπορεί να περιέχει ένα ενθυλακωμένο περιεχόμενο.</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Οι γραμμές αίτησης και κατάστασης του S-HTTP είναι παρόμοιες με τα HTTP ισοδύναμα. Για να διαφοροποιούνται τα S-HTTP μηνύματα από τα HTTP και να επιτρέπουν ειδική επεξεργασία, οι γραμμές αίτησης και κατάστασης θα πρέπει να χρησιμοποιούν τον προσδιοριστή ειδικού πρωτοκόλλου Secure-HTTP/1.3. Συνεπώς η S-HTTP και η HTTP επεξεργασία μπορούν να αναμειγνύονται στην ίδια TCP θύρα (π.χ., port 80). Αν κάποια μελλοντική έκδοση του HTTP περιλάμβανε το S-HTTP τότε θα ήταν περιττή μία διάκριση μεταξύ αυτής της έκδοσης του HTTP και του S-HTTP.</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Οι S-HTTP προδιαγραφές καθορίζουν μία σειρά από νέες RFC 822 γραμμές επικεφαλίδων που μπορούν να τίθενται στην επικεφαλίδα ενός S-HTTP μηνύματος. Οι S-HTTP επικεφαλίδες εξετάζονται στον Πίνακα 5.5.2, μαζί με τις ενθυλακωμένες HTTP επικεφαλίδες. Οι περισσότερες από τις S-HTTP επικεφαλίδες είναι προαιρετικές, ενώ μόνο δύο από αυτές είναι υποχρεωτικές: αφενός η Content-Privacy-Domain που καθορίζει μία μορφή κρυπτογραφημένου μηνύματος όπως το PKCS#7 ή το MOSS</w:t>
      </w:r>
      <w:r>
        <w:rPr>
          <w:rFonts w:cs="GrTimes;Times New Roman" w:ascii="GrTimes;Times New Roman" w:hAnsi="GrTimes;Times New Roman"/>
          <w:position w:val="6"/>
          <w:sz w:val="22"/>
          <w:szCs w:val="22"/>
          <w:lang w:val="el-GR"/>
        </w:rPr>
        <w:t>58</w:t>
      </w:r>
      <w:r>
        <w:rPr>
          <w:rFonts w:cs="GrTimes;Times New Roman" w:ascii="GrTimes;Times New Roman" w:hAnsi="GrTimes;Times New Roman"/>
          <w:sz w:val="22"/>
          <w:szCs w:val="22"/>
          <w:lang w:val="el-GR"/>
        </w:rPr>
        <w:t>, αφετέρου το Content-Type που καθορίζει τον πραγματικό τύπο MIME των ενθυλακωμένων δεδομένων, όπως π.χ. το application/http στην περίπτωση του HTTP.</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ο ενθυλακωμένο περιεχόμενο ενός S-HTTP μηνύματος εξαρτάται σε σημαντικό βαθμό από τις τιμές του Content-Privacy-Domain και ενδεχομένως του Content-Transfer-Encoding πεδίου. Μπορεί κάποιος να ανατρέξει στις S-HTTP προδιαγραφές για μία περιεκτική σύνοψη των διαφόρων δυνατοτήτων. Πάντως το ενθυλακωμένο περιεχόμενο ενός S-HTTP μηνύματος μπορεί να αρχίζει με έναν αυθαίρετο αριθμό από HTTP επικεφαλίδες χωρίς–διαπραγμάτευση (nonnegotiation) και HTTP επικεφαλίδες διαπραγμάτευσης (negotiation), όπως επεξηγείται στον Πίνακα 5.5.2.</w:t>
      </w:r>
    </w:p>
    <w:p>
      <w:pPr>
        <w:pStyle w:val="Lezanta"/>
        <w:rPr>
          <w:sz w:val="22"/>
          <w:szCs w:val="22"/>
          <w:lang w:val="el-GR"/>
        </w:rPr>
      </w:pPr>
      <w:r>
        <w:rPr>
          <w:lang w:val="el-GR"/>
        </w:rPr>
        <w:t xml:space="preserve">Πίνακας 5.5.2: </w:t>
      </w:r>
      <w:r>
        <w:rPr>
          <w:b w:val="false"/>
          <w:bCs w:val="false"/>
          <w:lang w:val="el-GR"/>
        </w:rPr>
        <w:t>S-HTTP και Ενθυλακωμένες HTTP Επικεφαλίδες.</w:t>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Από τη στιγμή που το περιεχόμενο του μηνύματος έχει απενθυλακωθεί, αυτό θα πρέπει να είναι είτε ένα S-HTTP είτε ένα HTTP μήνυμα, ή απλά δεδομένα.</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S-HTTP παρέχει τρεις υπηρεσίες προστασίας περιεχομένου μηνύματος: ψηφιακή υπογραφή, αυθεντικοποίηση και κρυπτογράφηση. Οποιοδήποτε μήνυμα, αν είναι επιθυμητή η παροχή προστασίας, μπορεί είτε να υπογράφεται ψηφιακά, είτε να αυθεντικοποιείται, είτε να κρυπτογραφείται, είτε και να παρέχεται συνδυασμός των υπηρεσιών αυτών.</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Αν εφαρμόζεται ψηφιακή υπογραφή, ένα κατάλληλο πιστοποιητικό, ή μία αλυσίδα πιστοποιητικών μπορεί είτε να επισυνάπτεται στο μήνυμα, είτε ο αποστολέας να περιμένει τον παραλήπτη να εξασφαλίσει το αντίστοιχο πιστοποιητικό ή αλυσίδα.</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Αν εφαρμόζεται αυθεντικοποίηση μηνύματος, υπολογίζεται ένα MAC επί του εγγράφου, ως έξοδος μιας μονόδρομης συνάρτησης σύνοψης χρησιμοποιώντας διαμοιραζόμενο μυστικό κλειδί. Και στην περίπτωση αυτή, το κλειδί θα μπορούσε να καθορίζεται με διάφορες μεθόδους συμπεριλαμβανομένης της μη αυτοματοποιημένης διανομής και προδιαμόρφωσης ή των ετικετών Kerberos. Η παροχή αυθεντικοποίησης μηνύματος, ως ξεχωριστού μηχανισμού ασφάλειας, προκύπτει από το γεγονός ότι η διαδικασία της ψηφιακής υπογραφής μίας συναλλαγής, θα πρέπει να είναι σαφής και συνειδητή για το χρήστη, ενώ αντίθετα πολλές ανάγκες αυθεντικοποίησης μπορούν να ικανοποιούνται με μικρότερης σπουδαιότητας μηχανισμό όπως εκείνος που παρέχεται από μία μονόδρομη συνάρτηση σύνοψης με χρήση διαμοιραζόμενου μυστικού κλειδιού.</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Για κρυπτογράφηση δεδομένων, το S-HTTP καθορίζει δύο μηχανισμούς κατανομής κλειδιών: ο πρώτος μηχανισμός απαιτεί πιστοποιητικά δημοσίων κλειδιών για να εκτελεί μία ανταλλαγή κλειδιών μέσω δικτύου. Σε αυτή την περίπτωση, ο αποστολέας αποστέλλει το κλειδί συναλλαγής κρυπτογραφημένο με το δημόσιο κλειδί του παραλήπτη. Ο δεύτερος μηχανισμός δεν απαιτεί πιστοποιητικά δημοσίων κλειδιών. Σε αυτή την περίπτωση, η συναλλαγή κρυπτογραφείται με ένα εξωτερικά ορισμένο κλειδί και οι αντίστοιχες με το κλειδί πληροφορίες προδιαγράφονται σε μία από τις ειδικές S-HTTP γραμμές επικεφαλίδων. Εναλλακτικά, τα κλειδιά συναλλαγών μπορούν επίσης να ανακτώνται από ετικέτες Kerberos.</w:t>
      </w:r>
    </w:p>
    <w:p>
      <w:pPr>
        <w:pStyle w:val="Normal"/>
        <w:tabs>
          <w:tab w:val="clear" w:pos="720"/>
          <w:tab w:val="left" w:pos="283" w:leader="none"/>
          <w:tab w:val="left" w:pos="567" w:leader="none"/>
          <w:tab w:val="left" w:pos="850" w:leader="none"/>
        </w:tabs>
        <w:spacing w:lineRule="exact" w:line="280" w:before="113" w:after="0"/>
        <w:ind w:firstLine="283"/>
        <w:jc w:val="both"/>
        <w:rPr/>
      </w:pPr>
      <w:r>
        <w:rPr>
          <w:rFonts w:cs="GrTimes;Times New Roman" w:ascii="GrTimes;Times New Roman" w:hAnsi="GrTimes;Times New Roman"/>
          <w:sz w:val="22"/>
          <w:szCs w:val="22"/>
          <w:lang w:val="el-GR"/>
        </w:rPr>
        <w:t>Για να αναγνωρίζεται η χρήση του S-HTTP έχει οριστεί ένας νέος URL προσδιοριστής πρωτοκόλλου, ο shttp. Η χρήση αυτού του προσδιοριστή πρωτοκόλλου ως μέρος του δείκτη ενός υπερσυνδέσμου (anchor) ενός URL, υποδηλώνει ότι ο εξυπηρέτης στον οποίο απευθυνόμαστε έχει S-HTTP δυνατότητες και ότι η ανακατεύθυνση (dereference) στη διεύθυνση αυτή του URL θα πρέπει επίσης να εσωκλείεται. Για την υποβοήθηση της δυνατότητας αυτής, τρεις νέες ιδιότητες καθορίζονται για το S-HTTP. Αυτές οι ιδιότητες συνοψίζονται στον Πίνακα 5.5.3. Η σύνδεση των κρυπτογραφικών επιλογών με δείκτες υπερσυνδέσμων χρησιμοποιώντας HTML επεκτάσεις αποτελεί το θέμα ενός Internet Draft</w:t>
      </w:r>
      <w:r>
        <w:rPr>
          <w:rFonts w:cs="GrTimes;Times New Roman" w:ascii="GrTimes;Times New Roman" w:hAnsi="GrTimes;Times New Roman"/>
          <w:position w:val="6"/>
          <w:sz w:val="22"/>
          <w:szCs w:val="22"/>
          <w:lang w:val="el-GR"/>
        </w:rPr>
        <w:t>59</w:t>
      </w:r>
      <w:r>
        <w:rPr>
          <w:rFonts w:cs="GrTimes;Times New Roman" w:ascii="GrTimes;Times New Roman" w:hAnsi="GrTimes;Times New Roman"/>
          <w:sz w:val="22"/>
          <w:szCs w:val="22"/>
          <w:lang w:val="el-GR"/>
        </w:rPr>
        <w:t>. Ένας εξυπηρετούμενος χωρίς S-HTTP δυνατότητες θα πρέπει να μην είναι πρόθυμος να ανακατευθύνει URL με άγνωστο προσδιοριστή πρωτοκόλλου. Σε αντίθετη περίπτωση, ευαίσθητες πληροφορίες θα μπορούσαν τυχαία να στέλνονται χωρίς κρυπτογράφηση.</w:t>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Lezanta"/>
        <w:rPr>
          <w:sz w:val="22"/>
          <w:szCs w:val="22"/>
          <w:lang w:val="el-GR"/>
        </w:rPr>
      </w:pPr>
      <w:r>
        <w:rPr>
          <w:lang w:val="el-GR"/>
        </w:rPr>
        <w:t xml:space="preserve">Πίνακας 5.5.3: </w:t>
      </w:r>
      <w:r>
        <w:rPr>
          <w:b w:val="false"/>
          <w:bCs w:val="false"/>
          <w:lang w:val="el-GR"/>
        </w:rPr>
        <w:t>S-HTTP Ιδιότητες Δεικτών Υπερσυνδέσμων (anchor).</w:t>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before="113" w:after="0"/>
        <w:jc w:val="center"/>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υνοπτικά, το S-HTTP είναι ευέλικτο ως προς τους μηχανισμούς ασφάλειας και τους κρυπτογραφικούς αλγορίθμους που υποστηρίζει. Μολονότι η ευελιξία του φαίνεται να εξασφαλίζει διαλειτουργικότητα, αρκετοί ερευνητές ισχυρίζονται ότι η ανάπτυξη μίας λειτουργικής εφαρμογής του S-HTTP είναι πολύπλοκη. Στην πραγματικότητα επισημαίνεται η έλλειψη ευρέως διαθεσίμων εφαρμογών αναφοράς του S-HTTP. Επίσης, υπάρχει αρκετές φορές σύγχυση στη βιβλιογραφία για τις διαφορές του SSL από το S-HTTP. Ακολουθώντας τη δομή των ενοτήτων που παρουσιάστηκαν στο παρόν κεφάλαιο, μία απάντηση είναι ότι το SSL αναφέρεται σε ένα πρωτόκολλο ασφάλειας επιπέδου μεταφοράς, ενώ αντιθέτως το S-HTTP αναφέρεται σε πρωτόκολλο ασφάλειας επιπέδου εφαρμογών. Ακριβέστερα, το SSL καθιερώνει μία ασφαλή TCP/IP σύνδεση μεταξύ ενός εξυπηρετούμενου και ενός εξυπηρέτη και αυτή η ασφαλής TCP/IP σύνδεση χρησιμοποιείται για HTTP κυκλοφορία δεδομένων. Αντίθετα, το S-HTTP χρησιμοποιεί κανονικές TCP/IP συνδέσεις για να μεταδίδει δεδομένα. Οι υπηρεσίες ασφάλειας συμφωνούνται διαμέσου πρόσθετων επικεφαλίδων και ιδιοτήτων που προσαρτώνται σε ειδικά έγγραφα. Δεδομένου του γεγονότος ότι το S-HTTP αναφέρεται στο επίπεδο εφαρμογής και το SSL στο επίπεδο μεταφοράς, θα μπορούσε ενδεχομένως να επιχειρηθεί η ανάπτυξη μίας συνδυαζόμενης προσέγγισης και η τοποθέτηση του S-HTTP υπεράνω του SSL.</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Αρχικά, φαινόταν να υπάρχει μία απόκλιση στην υποστήριξη των S-HTTP και SSL, με τις περισσότερες εταιρείες προώθησης προϊόντων να υιοθετούν είτε τη μία είτε την άλλη επιλογή. Ακολούθως, είχε φανεί κάποια ενοποίηση υποστήριξης και για τα δύο πρωτόκολλα ασφάλειας. Για να διευκολύνεται η χρήση των υπηρεσιών ασφάλειας για τις εφαρμογές ιστού και τις συναλλαγές, οι περισσότεροι κατασκευαστές εξυπηρετών ιστού είχαν δηλώσει υποστήριξη τόσο για το S-HTTP όσο και για το SSL. Για παράδειγμα, η Terissa Systems, μία εταιρεία από κοινού ιδρυθείσα από τις EIT και RSA Data Security, Inc. είχε θέσει σε κυκλοφορία εξυπηρέτες ιστού που επιτρέπουν στις εταιρείες ή ομάδες ανάπτυξης να ενσωματώνουν τόσο το S-HTTP όσο και το SSL στις εφαρμογές που σχετίζονται με το δίκτυό τους. Τα τελευταία χρόνια, όμως, η ευρεία διάδοση και χρήση του SSL έχει εκτοπίσει σε σημαντικό βαθμό τη χρήση του S-HTTP.</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11"/>
        <w:rPr>
          <w:rFonts w:ascii="GrTimes;Times New Roman" w:hAnsi="GrTimes;Times New Roman" w:cs="GrTimes;Times New Roman"/>
          <w:lang w:val="el-GR"/>
        </w:rPr>
      </w:pPr>
      <w:r>
        <w:rPr>
          <w:rFonts w:cs="GrTimes;Times New Roman" w:ascii="GrTimes;Times New Roman" w:hAnsi="GrTimes;Times New Roman"/>
          <w:lang w:val="el-GR"/>
        </w:rPr>
        <w:t>5.5.1.3.2  Security Extension Architecture - SEA</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Η World Wide Web Consortium (W3C) εργάσθηκε στην κατεύθυνση της δημιουργίας μιας αρχιτεκτονικής επέκτασης ασφάλειας για το HTTP, την Security Extension Architecture – SEA που βασίζεται στις αρχές σχεδιασμού τόσο του S-HTTP όσο και του Protocol Extension Protocol – PEP. Συνοπτικά, το PEP επιτρέπει σε έναν HTTP εξυπηρετούμενο και εξυπηρέτη να ερωτώνται αμοιβαία ποιες λειτουργικές μονάδες επέκτασης γενικά υποστηρίζουν, να διαπραγματεύονται τις παραμέτρους για αυτές τις λειτουργικές μονάδες επέκτασης και να ζητούν από το άλλο άκρο να αρχίσουν να χρησιμοποιούν μία επέκταση, αν αυτό είναι δυνατό. Αυτή η εργασία αναπτύσσεται στις προδιαγραφές του HTTP 1.2. H αρχιτεκτονική SEA δημοσιεύτηκε για πρώτη φορά το 1996. Οι αντίστοιχες προδιαγραφές, όμως, είναι υποκείμενες σε διαρκείς αλλαγές. Η SEA καθορίζει τρεις διαφορετικές κλάσεις επεκτάσεων πρωτοκόλλου για το HTTP: Signature, Key-Exchange, Encryption. Με αυτές τις επεκτάσεις, η SEA είναι σε θέση να παρέχει παρόμοιες υπηρεσίες ασφάλειας για HTTP όπως και το S-HTTP. Επίσης, όπως συμβαίνει και στο S-HTTP, οι εταιρείες που προωθούν σχετικά προϊόντα αλλά και οι χρήστες αντιδρούν επιφυλακτικά. Και αυτό οφείλεται στο γεγονός ότι υπάρχει αυξημένο ενδιαφέρον για την ασφάλεια επιπέδου μεταφοράς για την επίτευξη προστασίας κατά τη διάρκεια συναλλαγών ιστού.</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1"/>
        <w:rPr>
          <w:rFonts w:ascii="GrTimes;Times New Roman" w:hAnsi="GrTimes;Times New Roman" w:cs="GrTimes;Times New Roman"/>
          <w:lang w:val="el-GR"/>
        </w:rPr>
      </w:pPr>
      <w:r>
        <w:rPr>
          <w:rFonts w:cs="GrTimes;Times New Roman" w:ascii="GrTimes;Times New Roman" w:hAnsi="GrTimes;Times New Roman"/>
          <w:lang w:val="el-GR"/>
        </w:rPr>
        <w:t>5.5.1.4  Μεταφορά Αρχείων</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File Transfer Protocol – FTP αποτελεί ένα σημαντικό και ευρέως αξιοποιήσιμο πρωτόκολλο μεταφοράς αρχείων σε TCP/IP δίκτυα. Οι εναλλακτικές δυνατότητες για ασφαλή μεταφορά αρχείων είναι:</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Είναι δυνατό να χρησιμοποιούνται συστήματα αυθεντικοποίησης και διανομής κλειδιών, όπως Kerberos και SPX. Στην περίπτωση αυτή, όμως, το λογισμικό τόσο στην πλευρά του εξυπηρέτη όσο και στην πλευρά του εξυπηρετούμενου πρέπει να τροποποιηθεί και να ενσωματωθούν σχετικές δυνατότητε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Είναι δυνατό να χρησιμοποιηθεί FTP υπεράνω SSL/TLS. Το πρωτόκολλο αυτό αποκαλείται FTPS και οι αντίστοιχοι αριθμοί θυρών που έχουν ανατεθεί από την IANA είναι: 989 για την FTPS σύνδεση δεδομένων και 990 για τον FTPS έλεγχο σύνδεσης, αντί των αριθμών 20 και 21 αντιστοίχως στην απλή FTP σύνδεση.</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Είναι δυνατό να χρησιμοποιηθούν λύσεις όπως οι SRA και SSH. Για παράδειγμα, μπορεί να αξιοποιηθεί το SSH βοηθητικό λογισμικό scp για την ασφαλή αντιγραφή αρχείων από ένα σύστημα σε άλλο. Επίσης το SSH v2 παρέχει το βοηθητικό λογισμικό sftp το οποίο ακριβώς υλοποιεί FTP πάνω στο SSH v2 πρωτόκολλο ασφάλειας επιπέδου μεταφοράς.</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 xml:space="preserve">Παρόλα αυτά, αν και υπάρχουν οι προαναφερόμενες δυνατότητες ασφάλειας, είναι συνήθης η συμπεριφορά χρήσης απλού και ανασφαλούς FTP. </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1"/>
        <w:rPr>
          <w:rFonts w:ascii="GrTimes;Times New Roman" w:hAnsi="GrTimes;Times New Roman" w:cs="GrTimes;Times New Roman"/>
          <w:lang w:val="el-GR"/>
        </w:rPr>
      </w:pPr>
      <w:r>
        <w:rPr>
          <w:rFonts w:cs="GrTimes;Times New Roman" w:ascii="GrTimes;Times New Roman" w:hAnsi="GrTimes;Times New Roman"/>
          <w:lang w:val="el-GR"/>
        </w:rPr>
        <w:t>5.5.1.5  Σύστημα Ονοματοδοσίας - DNS</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 xml:space="preserve">Όπως είναι γνωστό, το Σύστημα Ονοματοδοσίας (Domain Name System – DNS) αντιμετωπίζει αρκετές απειλές και επιθέσεις. Για παράδειγμα, μία συνήθης επίθεση τύπου πλαστογράφησης (spoofing attack) μπορεί να χρησιμοποιήσει το γεγονός ότι λογικά ονόματα (π.χ. </w:t>
      </w:r>
      <w:r>
        <w:rPr>
          <w:rFonts w:cs="GrTimes;Times New Roman" w:ascii="GrTimes;Times New Roman" w:hAnsi="GrTimes;Times New Roman"/>
          <w:sz w:val="22"/>
          <w:szCs w:val="22"/>
          <w:u w:val="single"/>
          <w:lang w:val="el-GR"/>
        </w:rPr>
        <w:t>www.aegean.gr</w:t>
      </w:r>
      <w:r>
        <w:rPr>
          <w:rFonts w:cs="GrTimes;Times New Roman" w:ascii="GrTimes;Times New Roman" w:hAnsi="GrTimes;Times New Roman"/>
          <w:sz w:val="22"/>
          <w:szCs w:val="22"/>
          <w:lang w:val="el-GR"/>
        </w:rPr>
        <w:t xml:space="preserve">) αντιστοιχούν σε IP διευθύνσεις, δηλαδή σε IP διευθύνσεις του εξυπηρέτη ιστού που φιλοξενεί το </w:t>
      </w:r>
      <w:r>
        <w:rPr>
          <w:rFonts w:cs="GrTimes;Times New Roman" w:ascii="GrTimes;Times New Roman" w:hAnsi="GrTimes;Times New Roman"/>
          <w:sz w:val="22"/>
          <w:szCs w:val="22"/>
          <w:u w:val="single"/>
          <w:lang w:val="el-GR"/>
        </w:rPr>
        <w:t>www.aegean.gr</w:t>
      </w:r>
      <w:r>
        <w:rPr>
          <w:rFonts w:cs="GrTimes;Times New Roman" w:ascii="GrTimes;Times New Roman" w:hAnsi="GrTimes;Times New Roman"/>
          <w:sz w:val="22"/>
          <w:szCs w:val="22"/>
          <w:lang w:val="el-GR"/>
        </w:rPr>
        <w:t>, χρησιμοποιώντας DNS. Κατά συνέπεια στην περίπτωση που ένας επιτιθέμενος κατορθώσει να ελέγξει αυτή την αντιστοίχηση θα είναι σε θέση να αντιστοιχίσει οποιοδήποτε σύστημα σε συγκεκριμένη λογική διεύθυνση. Ουσιαστικά το πρόβλημα πηγάζει από την αδυναμία επιβεβαίωσης ότι η απάντηση προς τον αιτούντα προέρχεται από τον αυθεντικό DNS εξυπηρέτη και ότι το μήνυμα-απάντηση χαρακτηριζόταν από διαφύλαξη της ακεραιότητας κατά τη μετάδοση.</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Για την αντιμετώπιση των προβλημάτων αυτών, το IETF προώθησε ένα σύνολο επεκτάσεων στο DNS, οι οποίες αναφέρονται συνολικά ως DNS Security ή συνηθέστερα DNSSEC. Οι επεκτάσεις αυτές έχουν καθοριστεί στο RFC 2525 από το Μάρτιο του 1999 και ήδη υλοποιούνται και αξιοποιούνται ευρέως.</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υνοπτικά, το DNSSEC αξιοποιεί κρυπτογραφία δημόσιου κλειδιού και ψηφιακές υπογραφές για την παροχή υπηρεσιών ακεραιότητας δεδομένων και αυθεντικοποίησης για πληροφορίες που περιέχονται στο DNS και μεταφέρονται με το DNS πρωτόκολλο. Για την επίτευξη του στόχου αυτού, το DNSSEC έχει συμπεριλάβει τους ακόλουθους RR τύπους:</w:t>
      </w:r>
    </w:p>
    <w:p>
      <w:pPr>
        <w:pStyle w:val="Normal"/>
        <w:tabs>
          <w:tab w:val="clear" w:pos="720"/>
          <w:tab w:val="left" w:pos="283" w:leader="none"/>
          <w:tab w:val="left" w:pos="567" w:leader="none"/>
          <w:tab w:val="left" w:pos="850" w:leader="none"/>
        </w:tabs>
        <w:spacing w:lineRule="exact" w:line="280" w:before="108"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KEY RR για δημόσια κλειδιά</w:t>
      </w:r>
    </w:p>
    <w:p>
      <w:pPr>
        <w:pStyle w:val="Normal"/>
        <w:tabs>
          <w:tab w:val="clear" w:pos="720"/>
          <w:tab w:val="left" w:pos="283" w:leader="none"/>
          <w:tab w:val="left" w:pos="567" w:leader="none"/>
          <w:tab w:val="left" w:pos="850" w:leader="none"/>
        </w:tabs>
        <w:spacing w:lineRule="exact" w:line="280" w:before="108"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CERT RR για πιστοποιητικά δημόσιων κλειδιών</w:t>
      </w:r>
    </w:p>
    <w:p>
      <w:pPr>
        <w:pStyle w:val="Normal"/>
        <w:tabs>
          <w:tab w:val="clear" w:pos="720"/>
          <w:tab w:val="left" w:pos="283" w:leader="none"/>
          <w:tab w:val="left" w:pos="567" w:leader="none"/>
          <w:tab w:val="left" w:pos="850" w:leader="none"/>
        </w:tabs>
        <w:spacing w:lineRule="exact" w:line="280" w:before="108"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SIG RR για ψηφιακές υπογραφές</w:t>
      </w:r>
    </w:p>
    <w:p>
      <w:pPr>
        <w:pStyle w:val="Normal"/>
        <w:tabs>
          <w:tab w:val="clear" w:pos="720"/>
          <w:tab w:val="left" w:pos="283" w:leader="none"/>
          <w:tab w:val="left" w:pos="567" w:leader="none"/>
          <w:tab w:val="left" w:pos="850" w:leader="none"/>
        </w:tabs>
        <w:spacing w:lineRule="exact" w:line="280" w:before="108"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NXT RR για απουσία συγκεκριμένων δεδομένων.</w:t>
      </w:r>
    </w:p>
    <w:p>
      <w:pPr>
        <w:pStyle w:val="Normal"/>
        <w:tabs>
          <w:tab w:val="clear" w:pos="720"/>
          <w:tab w:val="left" w:pos="283" w:leader="none"/>
          <w:tab w:val="left" w:pos="567" w:leader="none"/>
          <w:tab w:val="left" w:pos="850" w:leader="none"/>
        </w:tabs>
        <w:spacing w:lineRule="exact" w:line="280" w:before="108"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Οι ψηφιακές υπογραφές μπορούν να χρησιμοποιηθούν για τη διασφάλιση DNS ζώνης δεδομένων (DNS zone), δυναμικών ενημερώσεων και δοσοληψιών, όπως και για να αποδείξουν την απουσία DNS δεδομένων. Οι ψηφιακές υπογραφές και τα δημόσια κλειδιά που χρησιμοποιούνται για επιβεβαίωση των υπογραφών αυτών ανακτώνται με ερωτήσεις και απαντήσεις, όπως οποιαδήποτε άλλη πληροφορία στο DNS. Επιπλέον, το DNSSEC παρέχει τη δυνατότητα χρήσης συμμετρικών κρυπτοσυστημάτων για τη διασφάλιση DNS δοσοληψιών.</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 xml:space="preserve">Το DNSSEC, όμως, δεν παρέχει υπηρεσίες ελέγχου προσπέλασης και διασφάλισης της ιδιωτικότητας. Αιτία απουσίας υλοποίησης των υπηρεσιών αυτών ήταν το γεγονός ότι οι πληροφορίες που περιέχονταν στο αρχικό DNS πρωτόκολλο ήταν δημόσια γνωστές. Με την αξιοποίηση των αναχωμάτων ασφάλειας, με τις ανησυχίες σχετικά με τη διαρροή πληροφοριών ονομάτων συστημάτων και τοποθεσιών και με τη διάδοση των επιθέσεων τύπου άρνησης παροχής υπηρεσιών, υπάρχει πλέον αυξημένο ενδιαφέρον σχετικά με τον έλεγχο προσπέλασης και τη διαφύλαξη της ιδιωτικότητας. Η απαίτηση αυτή αντανακλάται στην υλοποίηση του DNS. Για παράδειγμα, η BIND υλοποίηση παρείχε έλεγχο προσπέλασης για την αποφυγή εκτέλεσης μεταφορών ζώνης (zone transfers) από μη εξουσιοδοτημένα συστήματα. Αυτή η δυνατότητα αξιοποιήθηκε για την αποφυγή υποβολής ερωτήσεων προς εξυπηρέτες από συγκεκριμένα συστήματα. Στην παρούσα φάση, η διαφύλαξη της ιδιωτικότητας επιτυγχάνεται μερικώς, χρησιμοποιώντας αναχώματα ασφάλειας και τη γνωστή ως διαμόρφωση διασπώμενου DNS (split DNS configuration), στην οποία οι εσωτερικές DNS πληροφορίες είναι δύσκολο να προσπελαστούν από το Internet. </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DNSSEC παρέχει σημαντικά πλεονεκτήματα σε θέματα ασφάλειας. Όποιος οργανισμός αξιοποιεί ουσιαστικά τις δυνατότητες του Internet θεωρεί εξαιρετικά σημαντικές τις δυνατότητες του DNSSEC, αφού μόνο με το DNSSEC και τις κρυπτογραφικές υπηρεσίες που αυτό υποστηρίζει μπορούν να παρασχεθούν υπηρεσίες αυθεντικοποίησης και ακεραιότητας δεδομένων στο DNS.</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DNSSEC, όμως, παρουσιάζει και μειονεκτήματα. Για παράδειγμα, η υπογραφή και επαλήθευση DNS δεδομένων προκαλεί αυξημένο φόρτο εργασίας υποβιβάζοντας την απόδοση του συστήματος και του δικτύου. Επιπλέον, σε στάδιο εξέλιξης βρίσκονται ακόμη συναφή θέματα, όπως ποιος θα υπογράφει τα δημόσια κλειδιά και πώς θα ανακαλούνται τα σχετικά πιστοποιητικά. Μία προφανής λύση θα ήταν η εγκατάσταση και λειτουργία μιας ιεραρχικής υποδομής δημόσιων κλειδιών, η οποία θα αντιστοιχίζεται με τη δομή του DNS δένδρου. Στην περίπτωση αυτή η προτεινόμενη PKI θα διαθέτει μία μοναδική CA, ως ρίζα του ανεστραμμένου δένδρου.</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eastAsia="GrTimes;Times New Roman" w:cs="GrTimes;Times New Roman"/>
          <w:sz w:val="22"/>
          <w:szCs w:val="22"/>
          <w:lang w:val="el-GR"/>
        </w:rPr>
      </w:pPr>
      <w:r>
        <w:rPr>
          <w:rFonts w:eastAsia="GrTimes;Times New Roman" w:cs="GrTimes;Times New Roman" w:ascii="GrTimes;Times New Roman" w:hAnsi="GrTimes;Times New Roman"/>
          <w:sz w:val="22"/>
          <w:szCs w:val="22"/>
          <w:lang w:val="el-GR"/>
        </w:rPr>
        <w:t xml:space="preserve"> </w:t>
      </w:r>
    </w:p>
    <w:p>
      <w:pPr>
        <w:pStyle w:val="1111"/>
        <w:rPr>
          <w:rFonts w:ascii="GrTimes;Times New Roman" w:hAnsi="GrTimes;Times New Roman" w:cs="GrTimes;Times New Roman"/>
          <w:lang w:val="el-GR"/>
        </w:rPr>
      </w:pPr>
      <w:r>
        <w:rPr>
          <w:rFonts w:cs="GrTimes;Times New Roman" w:ascii="GrTimes;Times New Roman" w:hAnsi="GrTimes;Times New Roman"/>
          <w:lang w:val="el-GR"/>
        </w:rPr>
        <w:t>5.5.1.6  Άλλες Εφαρμογέ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α βελτιωμένα ως προς την ασφάλεια πρωτόκολλα εφαρμογών που αναφέρθηκαν στις προηγούμενες ενότητες αποτελούν απλώς κάποια τυπικά παραδείγματα. Γενικά, οποιοδήποτε πρωτόκολλο εφαρμογών μπορεί να βελτιώνεται για να παρέχει επιπρόσθετες υπηρεσίες ασφάλειας. Για παράδειγμα, το Simple Network Management Protocol – SNMP, το οποίο χρησιμοποιείται ευρύτατα για να ελέγχει από απόσταση γέφυρες, δρομολογητές και άλλες δικτυακές συσκευές, παρείχε ήδη από το 1992 υπηρεσίες αυθεντικοποίησης μηνυμάτων [33]. Η ανάγκη για ακόμη περισσότερες υπηρεσίες ασφάλειας οδήγησε στην ανάπτυξη του SNMPv3.</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Άλλες εφαρμογές που συχνά εμπλουτίζονται με χαρακτηριστικά ασφάλειας αποτελούν τα κατανεμημένα συστήματα αρχείων. Οι επιστήμονες που ασχολούνται με θέματα ασφάλειας μπορεί να επιθυμούν να αξιοποιούν ισχυρούς μηχανισμούς κρυπτογράφησης, όπως εκείνους που παρέχονται από τα IPSP, IKMP ή SSL, αλλά πρακτικά δε θα υπήρχε κανένα όφελος αν μεταφέρονται κρυπτογραφημένα δεδομένα μέσω μίας σύνδεσης δικτύου και τα δεδομένα αυτά αποθηκεύονται μη κρυπτογραφημένα σε τοπικές μηχανές που μπορεί να παραβιαστούν. Έτσι, αντί κάθε εφαρμογή να χειρίζεται την κρυπτογράφηση και αποκρυπτογράφηση, είναι επίσης δυνατό να εμπλουτιστεί το ίδιο το σύστημα αρχείων, ώστε τα αρχεία να κρυπτογραφούνται αυτομάτως αφού αφήσουν τις εφαρμογές, αλλά πριν σταλούν στο σύστημα αρχείων. Αυτή η προσέγγιση έχει αρκετά πλεονεκτήματα όσον αφορά τη διαφάνεια και την αποτελεσματικότητα. Για παράδειγμα, ο M. Blaze από τα Bell Laboratories της εταιρείας AT&amp;T έχει αναπτύξει το Cryptographic File System - CFS για UNIX [34] [35]. Άλλο παράδειγμα εμπλουτισμένου ως προς την ασφάλεια κατανεμημένου συστήματος αρχείων αποτελεί το κλασικό Andrew File System - AFS, το οποίο αρχικά αναπτύχθηκε στο Carnegie–Mellon University και πλέον προωθείται στην αγορά, συντηρείται και επεκτείνεται από την Transrc Corporation [36] [37]</w:t>
      </w:r>
      <w:r>
        <w:rPr>
          <w:rFonts w:cs="GrTimes;Times New Roman" w:ascii="GrTimes;Times New Roman" w:hAnsi="GrTimes;Times New Roman"/>
          <w:position w:val="6"/>
          <w:sz w:val="22"/>
          <w:szCs w:val="22"/>
          <w:lang w:val="el-GR"/>
        </w:rPr>
        <w:t>60</w:t>
      </w:r>
      <w:r>
        <w:rPr>
          <w:rFonts w:cs="GrTimes;Times New Roman" w:ascii="GrTimes;Times New Roman" w:hAnsi="GrTimes;Times New Roman"/>
          <w:sz w:val="22"/>
          <w:szCs w:val="22"/>
          <w:lang w:val="el-GR"/>
        </w:rPr>
        <w:t>. Το AFS αναφέρεται σε ένα σύστημα αρχείων που αξιοποιεί το Kerberos για αυθεντικοποίηση και προαιρετικά κρυπτογράφηση και είναι σχεδιασμένο για να λειτουργεί μεταξύ δικτύων ευρείας περιοχής. Συνεπώς, το AFS παρέχει ένα σημαντικά υψηλότερο επίπεδο ασφάλειας από ότι το Network File System - NFS που χρησιμοποιείται περισσότερο σήμερα. Το NFS μεταφέρεται ως μέρος του ίδιου του λειτουργικού συστήματος με τις περισσότερες εκδόσεις του UNIX, ενώ το AFS είναι εμπορικό προϊόν. Επειδή το Kerberos και το AFS απαιτούν σημαντική τεχνογνωσία για την εγκατάσταση και συντήρηση, το AFS δεν είναι ευρέως χρησιμοποιούμενο εκτός από ένα μικρό αριθμό ιστοσελίδων. Αν στα συστήματα αρχείων δικτύων ευρείας περιοχής πρέπει να παρέχεται υψηλή ασφάλεια, ενδεχομένως έχει ενδιαφέρον να διερευνηθεί η αξιοποίηση του AFS, αφού όποια προβλήματα ασφάλειας μερικών παλαιότερων εκδόσεων του AFS καταγράφηκαν, έχουν πλέον διορθωθεί [38].</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
        <w:rPr>
          <w:rFonts w:ascii="GrTimes;Times New Roman" w:hAnsi="GrTimes;Times New Roman" w:cs="GrTimes;Times New Roman"/>
          <w:lang w:val="el-GR"/>
        </w:rPr>
      </w:pPr>
      <w:r>
        <w:rPr>
          <w:rFonts w:cs="GrTimes;Times New Roman" w:ascii="GrTimes;Times New Roman" w:hAnsi="GrTimes;Times New Roman"/>
          <w:lang w:val="el-GR"/>
        </w:rPr>
        <w:t>5.5.2  Συστήματα Αυθεντικοποίησης και Διανομής Κλειδιών</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Κατά τα τελευταία χρόνια έχει αναπτυχθεί σημαντική δραστηριότητα στην ανάπτυξη συστημάτων αυθεντικοποίησης και κατανομής κλειδιών, ώστε να μπορούν να αξιοποιηθούν από εφαρμογές για ενσωμάτωση υπηρεσιών ασφάλειας. Τα γνωστότερα συστήματα περιλαμβάνουν:</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r>
        <w:rPr>
          <w:rFonts w:cs="GrTimes;Times New Roman" w:ascii="GrTimes;Times New Roman" w:hAnsi="GrTimes;Times New Roman"/>
          <w:i/>
          <w:iCs/>
          <w:sz w:val="22"/>
          <w:szCs w:val="22"/>
          <w:lang w:val="el-GR"/>
        </w:rPr>
        <w:t>Kerberos</w:t>
      </w:r>
      <w:r>
        <w:rPr>
          <w:rFonts w:cs="GrTimes;Times New Roman" w:ascii="GrTimes;Times New Roman" w:hAnsi="GrTimes;Times New Roman"/>
          <w:sz w:val="22"/>
          <w:szCs w:val="22"/>
          <w:lang w:val="el-GR"/>
        </w:rPr>
        <w:t>, που αναπτύχθηκε από το MIT και παρουσιάζεται συνοπτικά στην επόμενη ενότητα ως πιο σημαντικός εκπρόσωπος των συστημάτων που αξιοποιείται ευρύτερα σήμερα</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r>
        <w:rPr>
          <w:rFonts w:cs="GrTimes;Times New Roman" w:ascii="GrTimes;Times New Roman" w:hAnsi="GrTimes;Times New Roman"/>
          <w:i/>
          <w:iCs/>
          <w:sz w:val="22"/>
          <w:szCs w:val="22"/>
          <w:lang w:val="el-GR"/>
        </w:rPr>
        <w:t>Network Security Program - NetSP</w:t>
      </w:r>
      <w:r>
        <w:rPr>
          <w:rFonts w:cs="GrTimes;Times New Roman" w:ascii="GrTimes;Times New Roman" w:hAnsi="GrTimes;Times New Roman"/>
          <w:sz w:val="22"/>
          <w:szCs w:val="22"/>
          <w:lang w:val="el-GR"/>
        </w:rPr>
        <w:t>, που αναπτύχθηκε από την IBM</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r>
        <w:rPr>
          <w:rFonts w:cs="GrTimes;Times New Roman" w:ascii="GrTimes;Times New Roman" w:hAnsi="GrTimes;Times New Roman"/>
          <w:i/>
          <w:iCs/>
          <w:sz w:val="22"/>
          <w:szCs w:val="22"/>
          <w:lang w:val="el-GR"/>
        </w:rPr>
        <w:t>SPX</w:t>
      </w:r>
      <w:r>
        <w:rPr>
          <w:rFonts w:cs="GrTimes;Times New Roman" w:ascii="GrTimes;Times New Roman" w:hAnsi="GrTimes;Times New Roman"/>
          <w:sz w:val="22"/>
          <w:szCs w:val="22"/>
          <w:lang w:val="el-GR"/>
        </w:rPr>
        <w:t>, που αναπτύχθηκε από την DEC, η οποία ενσωματώθηκε στην εταιρεία Compaq και η οποία με τη σειρά της σήμερα ενσωματώθηκε στην HP</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r>
        <w:rPr>
          <w:rFonts w:cs="GrTimes;Times New Roman" w:ascii="GrTimes;Times New Roman" w:hAnsi="GrTimes;Times New Roman"/>
          <w:i/>
          <w:iCs/>
          <w:sz w:val="22"/>
          <w:szCs w:val="22"/>
          <w:lang w:val="el-GR"/>
        </w:rPr>
        <w:t>The Exponential Security System – TESS</w:t>
      </w:r>
      <w:r>
        <w:rPr>
          <w:rFonts w:cs="GrTimes;Times New Roman" w:ascii="GrTimes;Times New Roman" w:hAnsi="GrTimes;Times New Roman"/>
          <w:sz w:val="22"/>
          <w:szCs w:val="22"/>
          <w:lang w:val="el-GR"/>
        </w:rPr>
        <w:t>, που αναπτύχθηκε από το University of Karlsruhe.</w:t>
      </w:r>
    </w:p>
    <w:p>
      <w:pPr>
        <w:pStyle w:val="Normal"/>
        <w:tabs>
          <w:tab w:val="clear" w:pos="720"/>
          <w:tab w:val="left" w:pos="283" w:leader="none"/>
          <w:tab w:val="left" w:pos="567" w:leader="none"/>
          <w:tab w:val="left" w:pos="850" w:leader="none"/>
        </w:tabs>
        <w:spacing w:lineRule="exact" w:line="280" w:before="113" w:after="0"/>
        <w:ind w:firstLine="283"/>
        <w:jc w:val="both"/>
        <w:rPr/>
      </w:pPr>
      <w:r>
        <w:rPr>
          <w:rFonts w:cs="GrTimes;Times New Roman" w:ascii="GrTimes;Times New Roman" w:hAnsi="GrTimes;Times New Roman"/>
          <w:sz w:val="22"/>
          <w:szCs w:val="22"/>
          <w:lang w:val="el-GR"/>
        </w:rPr>
        <w:t>Επιπλέον, υπάρχουν αρκετές επεκτάσεις στο βασικό σύστημα Kerberos όπως εκείνες που παρέχονται από Yaksha, SESAME [39] και Distributed Computing Environment - DCE [40] που αναπτύχθηκε από το Open Group</w:t>
      </w:r>
      <w:r>
        <w:rPr>
          <w:rFonts w:cs="GrTimes;Times New Roman" w:ascii="GrTimes;Times New Roman" w:hAnsi="GrTimes;Times New Roman"/>
          <w:position w:val="6"/>
          <w:sz w:val="22"/>
          <w:szCs w:val="22"/>
          <w:lang w:val="el-GR"/>
        </w:rPr>
        <w:t>61</w:t>
      </w:r>
      <w:r>
        <w:rPr>
          <w:rFonts w:cs="GrTimes;Times New Roman" w:ascii="GrTimes;Times New Roman" w:hAnsi="GrTimes;Times New Roman"/>
          <w:sz w:val="22"/>
          <w:szCs w:val="22"/>
          <w:lang w:val="el-GR"/>
        </w:rPr>
        <w:t>.</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1"/>
        <w:rPr>
          <w:rFonts w:ascii="GrTimes;Times New Roman" w:hAnsi="GrTimes;Times New Roman" w:cs="GrTimes;Times New Roman"/>
          <w:lang w:val="el-GR"/>
        </w:rPr>
      </w:pPr>
      <w:r>
        <w:rPr>
          <w:rFonts w:cs="GrTimes;Times New Roman" w:ascii="GrTimes;Times New Roman" w:hAnsi="GrTimes;Times New Roman"/>
          <w:lang w:val="el-GR"/>
        </w:rPr>
        <w:t>5.5.2.1  Kerberos</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σύστημα αυθεντικοποίησης και διανομής κλειδιών Kerberos αναπτύχθηκε στο ΜΙΤ για να προστατεύσει τις υπηρεσίες δικτύου που αναπτύσσονταν στα πλαίσια του προγράμματος Athena. Οι εκδόσεις v.1 έως και v.3 του Kerberos χρησιμοποιούνταν μόνον εσωτερικά στο ΜΙΤ, αλλά η v.4 διατέθηκε δημόσια και χρησιμοποιήθηκε ευρύτατα. Η ανάπτυξη της v.5 ξεκίνησε το 1989 ως αποτέλεσμα συζητήσεων μεταξύ διαχειριστών συστημάτων, χρηστών και της ομάδας ανάπτυξης και προδιαγράφηκε για χρήση στο Internet το Σεπτέμβριο 1993. Σήμερα, τόσο η v.4 όσο και η v.5 διανέμονται από διάφορους κατασκευαστές.</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Το σύστημα είναι οργανωμένο σε πεδία (realms – domains). Σε κάθε πεδίο υπάρχει ένας κεντρικός και φυσικά ασφαλής εξυπηρέτης αυθεντικοποίησης (Authentication Server – AS), που μοιράζεται ένα μυστικό κλειδί Κ</w:t>
      </w:r>
      <w:r>
        <w:rPr>
          <w:rFonts w:cs="GrTimes;Times New Roman" w:ascii="GrTimes;Times New Roman" w:hAnsi="GrTimes;Times New Roman"/>
          <w:position w:val="-6"/>
          <w:sz w:val="22"/>
          <w:szCs w:val="22"/>
          <w:lang w:val="el-GR"/>
        </w:rPr>
        <w:t>p</w:t>
      </w:r>
      <w:r>
        <w:rPr>
          <w:rFonts w:cs="GrTimes;Times New Roman" w:ascii="GrTimes;Times New Roman" w:hAnsi="GrTimes;Times New Roman"/>
          <w:sz w:val="22"/>
          <w:szCs w:val="22"/>
          <w:lang w:val="el-GR"/>
        </w:rPr>
        <w:t xml:space="preserve"> με κάθε συμμετέχοντα (principal) P. Αν ο Ρ είναι χρήστης, τότε το Κ</w:t>
      </w:r>
      <w:r>
        <w:rPr>
          <w:rFonts w:cs="GrTimes;Times New Roman" w:ascii="GrTimes;Times New Roman" w:hAnsi="GrTimes;Times New Roman"/>
          <w:position w:val="-6"/>
          <w:sz w:val="22"/>
          <w:szCs w:val="22"/>
          <w:lang w:val="el-GR"/>
        </w:rPr>
        <w:t xml:space="preserve">p </w:t>
      </w:r>
      <w:r>
        <w:rPr>
          <w:rFonts w:cs="GrTimes;Times New Roman" w:ascii="GrTimes;Times New Roman" w:hAnsi="GrTimes;Times New Roman"/>
          <w:sz w:val="22"/>
          <w:szCs w:val="22"/>
          <w:lang w:val="el-GR"/>
        </w:rPr>
        <w:t>παράγεται από το συνθηματικό του χρησιμοποιώντας μονόδρομη συνάρτηση σύνοψης. Αν όχι, το Κ</w:t>
      </w:r>
      <w:r>
        <w:rPr>
          <w:rFonts w:cs="GrTimes;Times New Roman" w:ascii="GrTimes;Times New Roman" w:hAnsi="GrTimes;Times New Roman"/>
          <w:position w:val="-6"/>
          <w:sz w:val="22"/>
          <w:szCs w:val="22"/>
          <w:lang w:val="el-GR"/>
        </w:rPr>
        <w:t xml:space="preserve">p </w:t>
      </w:r>
      <w:r>
        <w:rPr>
          <w:rFonts w:cs="GrTimes;Times New Roman" w:ascii="GrTimes;Times New Roman" w:hAnsi="GrTimes;Times New Roman"/>
          <w:sz w:val="22"/>
          <w:szCs w:val="22"/>
          <w:lang w:val="el-GR"/>
        </w:rPr>
        <w:t>του παρέχεται.</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σύστημα λειτουργεί παρέχοντας στους συμμετέχοντες τόσο εισιτήρια (tickets) που μπορούν να χρησιμοποιήσουν για να αποδείξουν την ταυτότητά τους, όσο και μυστικά κλειδιά για ασφαλείς επικοινωνίες μεταξύ τους. Ο AS αυθεντικοποιεί τους χρήστες κατά τη σύνδεσή τους και τους παρέχει ένα εισιτήριο έκδοσης εισιτηρίων (Ticket Granting Ticket – TGT). Το εισιτήριο αυτό μπορεί να χρησιμοποιηθεί για την έκδοση εισιτηρίων από έναν εξυπηρέτη έκδοσης εισιτηρίων (Ticket Granting Server – TGS), τα οποία στη συνέχεια μπορούν να χρησιμοποιηθούν ως διαπιστευτήρια για την επαφή με άλλους εξυπηρετητές.</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 xml:space="preserve">Η έκφραση </w:t>
      </w:r>
    </w:p>
    <w:p>
      <w:pPr>
        <w:pStyle w:val="Normal"/>
        <w:tabs>
          <w:tab w:val="clear" w:pos="720"/>
          <w:tab w:val="left" w:pos="283" w:leader="none"/>
          <w:tab w:val="left" w:pos="567" w:leader="none"/>
          <w:tab w:val="left" w:pos="850" w:leader="none"/>
        </w:tabs>
        <w:spacing w:lineRule="exact" w:line="280" w:before="113" w:after="113"/>
        <w:jc w:val="center"/>
        <w:rPr/>
      </w:pPr>
      <w:r>
        <w:rPr>
          <w:rFonts w:cs="GrTimes;Times New Roman" w:ascii="GrTimes;Times New Roman" w:hAnsi="GrTimes;Times New Roman"/>
          <w:sz w:val="22"/>
          <w:szCs w:val="22"/>
          <w:lang w:val="el-GR"/>
        </w:rPr>
        <w:t>Τ</w:t>
      </w:r>
      <w:r>
        <w:rPr>
          <w:rFonts w:cs="GrTimes;Times New Roman" w:ascii="GrTimes;Times New Roman" w:hAnsi="GrTimes;Times New Roman"/>
          <w:position w:val="-6"/>
          <w:sz w:val="22"/>
          <w:szCs w:val="22"/>
          <w:lang w:val="el-GR"/>
        </w:rPr>
        <w:t>C,S</w:t>
      </w:r>
      <w:r>
        <w:rPr>
          <w:rFonts w:cs="GrTimes;Times New Roman" w:ascii="GrTimes;Times New Roman" w:hAnsi="GrTimes;Times New Roman"/>
          <w:sz w:val="22"/>
          <w:szCs w:val="22"/>
          <w:lang w:val="el-GR"/>
        </w:rPr>
        <w:t xml:space="preserve"> = {U, C, S, K, t</w:t>
      </w:r>
      <w:r>
        <w:rPr>
          <w:rFonts w:cs="GrTimes;Times New Roman" w:ascii="GrTimes;Times New Roman" w:hAnsi="GrTimes;Times New Roman"/>
          <w:position w:val="-6"/>
          <w:sz w:val="22"/>
          <w:szCs w:val="22"/>
          <w:lang w:val="el-GR"/>
        </w:rPr>
        <w:t>start</w:t>
      </w:r>
      <w:r>
        <w:rPr>
          <w:rFonts w:cs="GrTimes;Times New Roman" w:ascii="GrTimes;Times New Roman" w:hAnsi="GrTimes;Times New Roman"/>
          <w:sz w:val="22"/>
          <w:szCs w:val="22"/>
          <w:lang w:val="el-GR"/>
        </w:rPr>
        <w:t>, t</w:t>
      </w:r>
      <w:r>
        <w:rPr>
          <w:rFonts w:cs="GrTimes;Times New Roman" w:ascii="GrTimes;Times New Roman" w:hAnsi="GrTimes;Times New Roman"/>
          <w:position w:val="-6"/>
          <w:sz w:val="22"/>
          <w:szCs w:val="22"/>
          <w:lang w:val="el-GR"/>
        </w:rPr>
        <w:t>expire</w:t>
      </w:r>
      <w:r>
        <w:rPr>
          <w:rFonts w:cs="GrTimes;Times New Roman" w:ascii="GrTimes;Times New Roman" w:hAnsi="GrTimes;Times New Roman"/>
          <w:sz w:val="22"/>
          <w:szCs w:val="22"/>
          <w:lang w:val="el-GR"/>
        </w:rPr>
        <w:t>}K</w:t>
      </w:r>
      <w:r>
        <w:rPr>
          <w:rFonts w:cs="GrTimes;Times New Roman" w:ascii="GrTimes;Times New Roman" w:hAnsi="GrTimes;Times New Roman"/>
          <w:position w:val="-6"/>
          <w:sz w:val="22"/>
          <w:szCs w:val="22"/>
          <w:lang w:val="el-GR"/>
        </w:rPr>
        <w:t>s</w:t>
      </w:r>
      <w:r>
        <w:rPr>
          <w:rFonts w:cs="GrTimes;Times New Roman" w:ascii="GrTimes;Times New Roman" w:hAnsi="GrTimes;Times New Roman"/>
          <w:sz w:val="22"/>
          <w:szCs w:val="22"/>
          <w:lang w:val="el-GR"/>
        </w:rPr>
        <w:t xml:space="preserve"> </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υποδηλώνει ένα εισιτήριο που ο πελάτης C μπορεί να χρησιμοποιήσει για να επικοινωνήσει με τον εξυπηρέτη S για λογαριασμό του χρήστη U. Το εισιτήριο περιέχει τα ονόματα των συμμετεχόντων U και S, τη διεύθυνση δικτύου του C, ένα κλειδί συνόδου Κ, χρόνο έναρξης t</w:t>
      </w:r>
      <w:r>
        <w:rPr>
          <w:rFonts w:cs="GrTimes;Times New Roman" w:ascii="GrTimes;Times New Roman" w:hAnsi="GrTimes;Times New Roman"/>
          <w:position w:val="-6"/>
          <w:sz w:val="22"/>
          <w:szCs w:val="22"/>
          <w:lang w:val="el-GR"/>
        </w:rPr>
        <w:t>start</w:t>
      </w:r>
      <w:r>
        <w:rPr>
          <w:rFonts w:cs="GrTimes;Times New Roman" w:ascii="GrTimes;Times New Roman" w:hAnsi="GrTimes;Times New Roman"/>
          <w:sz w:val="22"/>
          <w:szCs w:val="22"/>
          <w:lang w:val="el-GR"/>
        </w:rPr>
        <w:t xml:space="preserve"> και χρόνο λήξης t</w:t>
      </w:r>
      <w:r>
        <w:rPr>
          <w:rFonts w:cs="GrTimes;Times New Roman" w:ascii="GrTimes;Times New Roman" w:hAnsi="GrTimes;Times New Roman"/>
          <w:position w:val="-6"/>
          <w:sz w:val="22"/>
          <w:szCs w:val="22"/>
          <w:lang w:val="el-GR"/>
        </w:rPr>
        <w:t>expire</w:t>
      </w:r>
      <w:r>
        <w:rPr>
          <w:rFonts w:cs="GrTimes;Times New Roman" w:ascii="GrTimes;Times New Roman" w:hAnsi="GrTimes;Times New Roman"/>
          <w:sz w:val="22"/>
          <w:szCs w:val="22"/>
          <w:lang w:val="el-GR"/>
        </w:rPr>
        <w:t>. Το εισιτήριο είναι κρυπτογραφημένο με το Κ</w:t>
      </w:r>
      <w:r>
        <w:rPr>
          <w:rFonts w:cs="GrTimes;Times New Roman" w:ascii="GrTimes;Times New Roman" w:hAnsi="GrTimes;Times New Roman"/>
          <w:position w:val="-6"/>
          <w:sz w:val="22"/>
          <w:szCs w:val="22"/>
          <w:lang w:val="el-GR"/>
        </w:rPr>
        <w:t>S</w:t>
      </w:r>
      <w:r>
        <w:rPr>
          <w:rFonts w:cs="GrTimes;Times New Roman" w:ascii="GrTimes;Times New Roman" w:hAnsi="GrTimes;Times New Roman"/>
          <w:sz w:val="22"/>
          <w:szCs w:val="22"/>
          <w:lang w:val="el-GR"/>
        </w:rPr>
        <w:t xml:space="preserve"> μυστικό κλειδί του S, έτσι ώστε ο C να μην μπορεί να το διαβάσει ή να το τροποποιήσει. Για να το προστατεύσει από επιθέσεις τύπου επανεκπομπής (replay attack), ο C δημιουργεί και στέλνει επιπλέον έναν αυθεντικοποιητή Α</w:t>
      </w:r>
      <w:r>
        <w:rPr>
          <w:rFonts w:cs="GrTimes;Times New Roman" w:ascii="GrTimes;Times New Roman" w:hAnsi="GrTimes;Times New Roman"/>
          <w:position w:val="-6"/>
          <w:sz w:val="22"/>
          <w:szCs w:val="22"/>
          <w:lang w:val="el-GR"/>
        </w:rPr>
        <w:t>C,S</w:t>
      </w:r>
      <w:r>
        <w:rPr>
          <w:rFonts w:cs="GrTimes;Times New Roman" w:ascii="GrTimes;Times New Roman" w:hAnsi="GrTimes;Times New Roman"/>
          <w:sz w:val="22"/>
          <w:szCs w:val="22"/>
          <w:lang w:val="el-GR"/>
        </w:rPr>
        <w:t xml:space="preserve"> = {C, t}K, που περιέχει τη διεύθυνση δικτύου του C και μία χρονοσφραγίδα (timestamp) t. Ο αυθεντικοποιητής αυτός είναι επίσης κρυπτογραφημένος με το κλειδί συνόδου.</w:t>
      </w:r>
    </w:p>
    <w:p>
      <w:pPr>
        <w:pStyle w:val="Normal"/>
        <w:tabs>
          <w:tab w:val="clear" w:pos="720"/>
          <w:tab w:val="left" w:pos="283" w:leader="none"/>
          <w:tab w:val="left" w:pos="567" w:leader="none"/>
          <w:tab w:val="left" w:pos="850" w:leader="none"/>
        </w:tabs>
        <w:spacing w:lineRule="exact" w:line="280" w:before="0" w:after="57"/>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πρωτόκολλο Kerberos βασίζεται σε πρωτόκολλα διανομής κλειδιών που αρχικά αναπτύχθηκαν από τους Needham και Schroeder και αργότερα τροποποιήθηκαν για να περιλάβουν και χρονοσφραγίδες. Το πρωτόκολλο μπορεί να συνοψισθεί ως εξής:</w:t>
      </w:r>
    </w:p>
    <w:p>
      <w:pPr>
        <w:pStyle w:val="Normal"/>
        <w:tabs>
          <w:tab w:val="clear" w:pos="720"/>
          <w:tab w:val="left" w:pos="283" w:leader="none"/>
          <w:tab w:val="left" w:pos="567" w:leader="none"/>
          <w:tab w:val="center" w:pos="1276" w:leader="none"/>
          <w:tab w:val="left" w:pos="1571" w:leader="none"/>
          <w:tab w:val="left" w:pos="2069" w:leader="none"/>
        </w:tabs>
        <w:spacing w:lineRule="exact" w:line="280" w:before="0" w:after="57"/>
        <w:jc w:val="both"/>
        <w:rPr/>
      </w:pPr>
      <w:r>
        <w:rPr>
          <w:rFonts w:cs="GrTimes;Times New Roman" w:ascii="GrTimes;Times New Roman" w:hAnsi="GrTimes;Times New Roman"/>
          <w:i/>
          <w:iCs/>
          <w:sz w:val="22"/>
          <w:szCs w:val="22"/>
          <w:lang w:val="el-GR"/>
        </w:rPr>
        <w:tab/>
        <w:t>1:</w:t>
        <w:tab/>
        <w:t>C</w:t>
        <w:tab/>
      </w:r>
      <w:r>
        <w:rPr>
          <w:rFonts w:cs="GrTimes;Times New Roman" w:ascii="GrTimes;Times New Roman" w:hAnsi="GrTimes;Times New Roman"/>
          <w:sz w:val="22"/>
          <w:szCs w:val="22"/>
          <w:lang w:val="el-GR"/>
        </w:rPr>
        <w:t>°</w:t>
      </w:r>
      <w:r>
        <w:rPr>
          <w:rFonts w:cs="GrTimes;Times New Roman" w:ascii="GrTimes;Times New Roman" w:hAnsi="GrTimes;Times New Roman"/>
          <w:i/>
          <w:iCs/>
          <w:sz w:val="22"/>
          <w:szCs w:val="22"/>
          <w:lang w:val="el-GR"/>
        </w:rPr>
        <w:tab/>
        <w:t>AS</w:t>
        <w:tab/>
        <w:t>: U,TGS</w:t>
      </w:r>
    </w:p>
    <w:p>
      <w:pPr>
        <w:pStyle w:val="Normal"/>
        <w:tabs>
          <w:tab w:val="clear" w:pos="720"/>
          <w:tab w:val="left" w:pos="283" w:leader="none"/>
          <w:tab w:val="left" w:pos="567" w:leader="none"/>
          <w:tab w:val="center" w:pos="1276" w:leader="none"/>
          <w:tab w:val="left" w:pos="1571" w:leader="none"/>
          <w:tab w:val="left" w:pos="2069" w:leader="none"/>
        </w:tabs>
        <w:spacing w:lineRule="exact" w:line="280" w:before="0" w:after="57"/>
        <w:jc w:val="both"/>
        <w:rPr/>
      </w:pPr>
      <w:r>
        <w:rPr>
          <w:rFonts w:cs="GrTimes;Times New Roman" w:ascii="GrTimes;Times New Roman" w:hAnsi="GrTimes;Times New Roman"/>
          <w:i/>
          <w:iCs/>
          <w:sz w:val="22"/>
          <w:szCs w:val="22"/>
          <w:lang w:val="el-GR"/>
        </w:rPr>
        <w:tab/>
        <w:t>2:</w:t>
        <w:tab/>
        <w:t>AS</w:t>
        <w:tab/>
      </w:r>
      <w:r>
        <w:rPr>
          <w:rFonts w:cs="GrTimes;Times New Roman" w:ascii="GrTimes;Times New Roman" w:hAnsi="GrTimes;Times New Roman"/>
          <w:sz w:val="22"/>
          <w:szCs w:val="22"/>
          <w:lang w:val="el-GR"/>
        </w:rPr>
        <w:t>°</w:t>
      </w:r>
      <w:r>
        <w:rPr>
          <w:rFonts w:cs="GrTimes;Times New Roman" w:ascii="GrTimes;Times New Roman" w:hAnsi="GrTimes;Times New Roman"/>
          <w:i/>
          <w:iCs/>
          <w:sz w:val="22"/>
          <w:szCs w:val="22"/>
          <w:lang w:val="el-GR"/>
        </w:rPr>
        <w:tab/>
        <w:t>C</w:t>
        <w:tab/>
        <w:t>: T</w:t>
      </w:r>
      <w:r>
        <w:rPr>
          <w:rFonts w:cs="GrTimes;Times New Roman" w:ascii="GrTimes;Times New Roman" w:hAnsi="GrTimes;Times New Roman"/>
          <w:i/>
          <w:iCs/>
          <w:position w:val="-6"/>
          <w:sz w:val="22"/>
          <w:szCs w:val="22"/>
          <w:lang w:val="el-GR"/>
        </w:rPr>
        <w:t>c,tgs</w:t>
      </w:r>
      <w:r>
        <w:rPr>
          <w:rFonts w:cs="GrTimes;Times New Roman" w:ascii="GrTimes;Times New Roman" w:hAnsi="GrTimes;Times New Roman"/>
          <w:i/>
          <w:iCs/>
          <w:sz w:val="22"/>
          <w:szCs w:val="22"/>
          <w:lang w:val="el-GR"/>
        </w:rPr>
        <w:t>, {TGS, K, t</w:t>
      </w:r>
      <w:r>
        <w:rPr>
          <w:rFonts w:cs="GrTimes;Times New Roman" w:ascii="GrTimes;Times New Roman" w:hAnsi="GrTimes;Times New Roman"/>
          <w:i/>
          <w:iCs/>
          <w:position w:val="-6"/>
          <w:sz w:val="22"/>
          <w:szCs w:val="22"/>
          <w:lang w:val="el-GR"/>
        </w:rPr>
        <w:t>start</w:t>
      </w:r>
      <w:r>
        <w:rPr>
          <w:rFonts w:cs="GrTimes;Times New Roman" w:ascii="GrTimes;Times New Roman" w:hAnsi="GrTimes;Times New Roman"/>
          <w:i/>
          <w:iCs/>
          <w:sz w:val="22"/>
          <w:szCs w:val="22"/>
          <w:lang w:val="el-GR"/>
        </w:rPr>
        <w:t>, t</w:t>
      </w:r>
      <w:r>
        <w:rPr>
          <w:rFonts w:cs="GrTimes;Times New Roman" w:ascii="GrTimes;Times New Roman" w:hAnsi="GrTimes;Times New Roman"/>
          <w:i/>
          <w:iCs/>
          <w:position w:val="-6"/>
          <w:sz w:val="22"/>
          <w:szCs w:val="22"/>
          <w:lang w:val="el-GR"/>
        </w:rPr>
        <w:t>expire</w:t>
      </w:r>
      <w:r>
        <w:rPr>
          <w:rFonts w:cs="GrTimes;Times New Roman" w:ascii="GrTimes;Times New Roman" w:hAnsi="GrTimes;Times New Roman"/>
          <w:i/>
          <w:iCs/>
          <w:sz w:val="22"/>
          <w:szCs w:val="22"/>
          <w:lang w:val="el-GR"/>
        </w:rPr>
        <w:t>}K</w:t>
      </w:r>
      <w:r>
        <w:rPr>
          <w:rFonts w:cs="GrTimes;Times New Roman" w:ascii="GrTimes;Times New Roman" w:hAnsi="GrTimes;Times New Roman"/>
          <w:i/>
          <w:iCs/>
          <w:position w:val="-6"/>
          <w:sz w:val="22"/>
          <w:szCs w:val="22"/>
          <w:lang w:val="el-GR"/>
        </w:rPr>
        <w:t>u</w:t>
      </w:r>
    </w:p>
    <w:p>
      <w:pPr>
        <w:pStyle w:val="Normal"/>
        <w:tabs>
          <w:tab w:val="clear" w:pos="720"/>
          <w:tab w:val="left" w:pos="283" w:leader="none"/>
          <w:tab w:val="left" w:pos="567" w:leader="none"/>
          <w:tab w:val="center" w:pos="1276" w:leader="none"/>
          <w:tab w:val="left" w:pos="1571" w:leader="none"/>
          <w:tab w:val="left" w:pos="2069" w:leader="none"/>
        </w:tabs>
        <w:spacing w:lineRule="exact" w:line="280" w:before="0" w:after="57"/>
        <w:jc w:val="both"/>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3:</w:t>
        <w:tab/>
        <w:t>C</w:t>
        <w:tab/>
      </w:r>
      <w:r>
        <w:rPr>
          <w:rFonts w:cs="GrTimes;Times New Roman" w:ascii="GrTimes;Times New Roman" w:hAnsi="GrTimes;Times New Roman"/>
          <w:sz w:val="22"/>
          <w:szCs w:val="22"/>
          <w:lang w:val="el-GR"/>
        </w:rPr>
        <w:t>°</w:t>
      </w:r>
      <w:r>
        <w:rPr>
          <w:rFonts w:cs="GrTimes;Times New Roman" w:ascii="GrTimes;Times New Roman" w:hAnsi="GrTimes;Times New Roman"/>
          <w:i/>
          <w:iCs/>
          <w:sz w:val="22"/>
          <w:szCs w:val="22"/>
          <w:lang w:val="el-GR"/>
        </w:rPr>
        <w:tab/>
        <w:t>TGS</w:t>
        <w:tab/>
        <w:t>: S, T</w:t>
      </w:r>
      <w:r>
        <w:rPr>
          <w:rFonts w:cs="GrTimes;Times New Roman" w:ascii="GrTimes;Times New Roman" w:hAnsi="GrTimes;Times New Roman"/>
          <w:i/>
          <w:iCs/>
          <w:position w:val="-6"/>
          <w:sz w:val="22"/>
          <w:szCs w:val="22"/>
          <w:lang w:val="el-GR"/>
        </w:rPr>
        <w:t>c,tgs</w:t>
      </w:r>
      <w:r>
        <w:rPr>
          <w:rFonts w:cs="GrTimes;Times New Roman" w:ascii="GrTimes;Times New Roman" w:hAnsi="GrTimes;Times New Roman"/>
          <w:i/>
          <w:iCs/>
          <w:sz w:val="22"/>
          <w:szCs w:val="22"/>
          <w:lang w:val="el-GR"/>
        </w:rPr>
        <w:t>, A</w:t>
      </w:r>
      <w:r>
        <w:rPr>
          <w:rFonts w:cs="GrTimes;Times New Roman" w:ascii="GrTimes;Times New Roman" w:hAnsi="GrTimes;Times New Roman"/>
          <w:i/>
          <w:iCs/>
          <w:position w:val="-6"/>
          <w:sz w:val="22"/>
          <w:szCs w:val="22"/>
          <w:lang w:val="el-GR"/>
        </w:rPr>
        <w:t>c,tgs</w:t>
      </w:r>
    </w:p>
    <w:p>
      <w:pPr>
        <w:pStyle w:val="Normal"/>
        <w:tabs>
          <w:tab w:val="clear" w:pos="720"/>
          <w:tab w:val="left" w:pos="283" w:leader="none"/>
          <w:tab w:val="left" w:pos="567" w:leader="none"/>
          <w:tab w:val="center" w:pos="1276" w:leader="none"/>
          <w:tab w:val="left" w:pos="1571" w:leader="none"/>
          <w:tab w:val="left" w:pos="2069" w:leader="none"/>
        </w:tabs>
        <w:spacing w:lineRule="exact" w:line="280" w:before="0" w:after="57"/>
        <w:jc w:val="both"/>
        <w:rPr/>
      </w:pPr>
      <w:r>
        <w:rPr>
          <w:rFonts w:cs="GrTimes;Times New Roman" w:ascii="GrTimes;Times New Roman" w:hAnsi="GrTimes;Times New Roman"/>
          <w:i/>
          <w:iCs/>
          <w:sz w:val="22"/>
          <w:szCs w:val="22"/>
          <w:lang w:val="el-GR"/>
        </w:rPr>
        <w:tab/>
        <w:t>4:</w:t>
        <w:tab/>
        <w:t>TGS</w:t>
        <w:tab/>
      </w:r>
      <w:r>
        <w:rPr>
          <w:rFonts w:cs="GrTimes;Times New Roman" w:ascii="GrTimes;Times New Roman" w:hAnsi="GrTimes;Times New Roman"/>
          <w:sz w:val="22"/>
          <w:szCs w:val="22"/>
          <w:lang w:val="el-GR"/>
        </w:rPr>
        <w:t>°</w:t>
      </w:r>
      <w:r>
        <w:rPr>
          <w:rFonts w:cs="GrTimes;Times New Roman" w:ascii="GrTimes;Times New Roman" w:hAnsi="GrTimes;Times New Roman"/>
          <w:i/>
          <w:iCs/>
          <w:sz w:val="22"/>
          <w:szCs w:val="22"/>
          <w:lang w:val="el-GR"/>
        </w:rPr>
        <w:tab/>
        <w:t>C</w:t>
        <w:tab/>
        <w:t>: T</w:t>
      </w:r>
      <w:r>
        <w:rPr>
          <w:rFonts w:cs="GrTimes;Times New Roman" w:ascii="GrTimes;Times New Roman" w:hAnsi="GrTimes;Times New Roman"/>
          <w:i/>
          <w:iCs/>
          <w:position w:val="-6"/>
          <w:sz w:val="22"/>
          <w:szCs w:val="22"/>
          <w:lang w:val="el-GR"/>
        </w:rPr>
        <w:t>c,s</w:t>
      </w:r>
      <w:r>
        <w:rPr>
          <w:rFonts w:cs="GrTimes;Times New Roman" w:ascii="GrTimes;Times New Roman" w:hAnsi="GrTimes;Times New Roman"/>
          <w:i/>
          <w:iCs/>
          <w:sz w:val="22"/>
          <w:szCs w:val="22"/>
          <w:lang w:val="el-GR"/>
        </w:rPr>
        <w:t>, {S, K΄, t΄</w:t>
      </w:r>
      <w:r>
        <w:rPr>
          <w:rFonts w:cs="GrTimes;Times New Roman" w:ascii="GrTimes;Times New Roman" w:hAnsi="GrTimes;Times New Roman"/>
          <w:i/>
          <w:iCs/>
          <w:position w:val="-6"/>
          <w:sz w:val="22"/>
          <w:szCs w:val="22"/>
          <w:lang w:val="el-GR"/>
        </w:rPr>
        <w:t>start</w:t>
      </w:r>
      <w:r>
        <w:rPr>
          <w:rFonts w:cs="GrTimes;Times New Roman" w:ascii="GrTimes;Times New Roman" w:hAnsi="GrTimes;Times New Roman"/>
          <w:i/>
          <w:iCs/>
          <w:sz w:val="22"/>
          <w:szCs w:val="22"/>
          <w:lang w:val="el-GR"/>
        </w:rPr>
        <w:t>, t΄</w:t>
      </w:r>
      <w:r>
        <w:rPr>
          <w:rFonts w:cs="GrTimes;Times New Roman" w:ascii="GrTimes;Times New Roman" w:hAnsi="GrTimes;Times New Roman"/>
          <w:i/>
          <w:iCs/>
          <w:position w:val="-6"/>
          <w:sz w:val="22"/>
          <w:szCs w:val="22"/>
          <w:lang w:val="el-GR"/>
        </w:rPr>
        <w:t>expire</w:t>
      </w:r>
      <w:r>
        <w:rPr>
          <w:rFonts w:cs="GrTimes;Times New Roman" w:ascii="GrTimes;Times New Roman" w:hAnsi="GrTimes;Times New Roman"/>
          <w:i/>
          <w:iCs/>
          <w:sz w:val="22"/>
          <w:szCs w:val="22"/>
          <w:lang w:val="el-GR"/>
        </w:rPr>
        <w:t>}Κ</w:t>
      </w:r>
    </w:p>
    <w:p>
      <w:pPr>
        <w:pStyle w:val="Normal"/>
        <w:tabs>
          <w:tab w:val="clear" w:pos="720"/>
          <w:tab w:val="left" w:pos="283" w:leader="none"/>
          <w:tab w:val="left" w:pos="567" w:leader="none"/>
          <w:tab w:val="center" w:pos="1276" w:leader="none"/>
          <w:tab w:val="left" w:pos="1571" w:leader="none"/>
          <w:tab w:val="left" w:pos="2069" w:leader="none"/>
        </w:tabs>
        <w:spacing w:lineRule="exact" w:line="280" w:before="0" w:after="57"/>
        <w:jc w:val="both"/>
        <w:rPr>
          <w:rFonts w:ascii="GrTimes;Times New Roman" w:hAnsi="GrTimes;Times New Roman" w:cs="GrTimes;Times New Roman"/>
          <w:i/>
          <w:i/>
          <w:iCs/>
          <w:sz w:val="22"/>
          <w:szCs w:val="22"/>
          <w:lang w:val="el-GR"/>
        </w:rPr>
      </w:pPr>
      <w:r>
        <w:rPr>
          <w:rFonts w:cs="GrTimes;Times New Roman" w:ascii="GrTimes;Times New Roman" w:hAnsi="GrTimes;Times New Roman"/>
          <w:i/>
          <w:iCs/>
          <w:sz w:val="22"/>
          <w:szCs w:val="22"/>
          <w:lang w:val="el-GR"/>
        </w:rPr>
        <w:tab/>
        <w:t>5:</w:t>
        <w:tab/>
        <w:t>C</w:t>
        <w:tab/>
      </w:r>
      <w:r>
        <w:rPr>
          <w:rFonts w:cs="GrTimes;Times New Roman" w:ascii="GrTimes;Times New Roman" w:hAnsi="GrTimes;Times New Roman"/>
          <w:sz w:val="22"/>
          <w:szCs w:val="22"/>
          <w:lang w:val="el-GR"/>
        </w:rPr>
        <w:t>°</w:t>
      </w:r>
      <w:r>
        <w:rPr>
          <w:rFonts w:cs="GrTimes;Times New Roman" w:ascii="GrTimes;Times New Roman" w:hAnsi="GrTimes;Times New Roman"/>
          <w:i/>
          <w:iCs/>
          <w:sz w:val="22"/>
          <w:szCs w:val="22"/>
          <w:lang w:val="el-GR"/>
        </w:rPr>
        <w:tab/>
        <w:t>S</w:t>
        <w:tab/>
        <w:t>: T</w:t>
      </w:r>
      <w:r>
        <w:rPr>
          <w:rFonts w:cs="GrTimes;Times New Roman" w:ascii="GrTimes;Times New Roman" w:hAnsi="GrTimes;Times New Roman"/>
          <w:i/>
          <w:iCs/>
          <w:position w:val="-6"/>
          <w:sz w:val="22"/>
          <w:szCs w:val="22"/>
          <w:lang w:val="el-GR"/>
        </w:rPr>
        <w:t>c,s</w:t>
      </w:r>
      <w:r>
        <w:rPr>
          <w:rFonts w:cs="GrTimes;Times New Roman" w:ascii="GrTimes;Times New Roman" w:hAnsi="GrTimes;Times New Roman"/>
          <w:i/>
          <w:iCs/>
          <w:sz w:val="22"/>
          <w:szCs w:val="22"/>
          <w:lang w:val="el-GR"/>
        </w:rPr>
        <w:t>, A</w:t>
      </w:r>
      <w:r>
        <w:rPr>
          <w:rFonts w:cs="GrTimes;Times New Roman" w:ascii="GrTimes;Times New Roman" w:hAnsi="GrTimes;Times New Roman"/>
          <w:i/>
          <w:iCs/>
          <w:position w:val="-6"/>
          <w:sz w:val="22"/>
          <w:szCs w:val="22"/>
          <w:lang w:val="el-GR"/>
        </w:rPr>
        <w:t>c,s</w:t>
      </w:r>
    </w:p>
    <w:p>
      <w:pPr>
        <w:pStyle w:val="Normal"/>
        <w:tabs>
          <w:tab w:val="clear" w:pos="720"/>
          <w:tab w:val="left" w:pos="283" w:leader="none"/>
          <w:tab w:val="left" w:pos="567" w:leader="none"/>
          <w:tab w:val="center" w:pos="1276" w:leader="none"/>
          <w:tab w:val="left" w:pos="1571" w:leader="none"/>
          <w:tab w:val="left" w:pos="2069" w:leader="none"/>
        </w:tabs>
        <w:spacing w:lineRule="exact" w:line="280" w:before="0" w:after="57"/>
        <w:jc w:val="both"/>
        <w:rPr/>
      </w:pPr>
      <w:r>
        <w:rPr>
          <w:rFonts w:cs="GrTimes;Times New Roman" w:ascii="GrTimes;Times New Roman" w:hAnsi="GrTimes;Times New Roman"/>
          <w:i/>
          <w:iCs/>
          <w:sz w:val="22"/>
          <w:szCs w:val="22"/>
          <w:lang w:val="el-GR"/>
        </w:rPr>
        <w:tab/>
        <w:t>6:</w:t>
        <w:tab/>
        <w:t>S</w:t>
        <w:tab/>
      </w:r>
      <w:r>
        <w:rPr>
          <w:rFonts w:cs="GrTimes;Times New Roman" w:ascii="GrTimes;Times New Roman" w:hAnsi="GrTimes;Times New Roman"/>
          <w:sz w:val="22"/>
          <w:szCs w:val="22"/>
          <w:lang w:val="el-GR"/>
        </w:rPr>
        <w:t>°</w:t>
      </w:r>
      <w:r>
        <w:rPr>
          <w:rFonts w:cs="GrTimes;Times New Roman" w:ascii="GrTimes;Times New Roman" w:hAnsi="GrTimes;Times New Roman"/>
          <w:i/>
          <w:iCs/>
          <w:sz w:val="22"/>
          <w:szCs w:val="22"/>
          <w:lang w:val="el-GR"/>
        </w:rPr>
        <w:tab/>
        <w:t>C</w:t>
        <w:tab/>
        <w:t>: {t΄}Κ΄</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πρωτόκολλο περιλαμβάνει τρεις ανταλλαγές: στα βήματα 1 και 2 μία ανταλλαγή μεταξύ του πελάτη C και του εξυπηρέτη αυθεντικοποίησης AS, στα βήματα 3 και 4 μία ανταλλαγή μεταξύ του πελάτη και του εξυπηρέτη έκδοσης εισιτηρίων TGS και στα βήματα 5 και 6 μία ανταλλαγή μεταξύ του C και ενός εξυπηρέτη S.</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 xml:space="preserve">Στο βήμα 1, ο πελάτης στέλνει τα ονόματα του χρήστη και ενός εξυπηρέτη έκδοσης εισιτηρίων στον εξυπηρέτη αυθεντικοποίησης. </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 xml:space="preserve">Ο εξυπηρέτης αυθεντικοποίησης δημιουργεί το εισιτήριο έκδοσης εισιτηρίων </w:t>
      </w:r>
    </w:p>
    <w:p>
      <w:pPr>
        <w:pStyle w:val="Normal"/>
        <w:tabs>
          <w:tab w:val="clear" w:pos="720"/>
          <w:tab w:val="left" w:pos="283" w:leader="none"/>
          <w:tab w:val="left" w:pos="567" w:leader="none"/>
          <w:tab w:val="left" w:pos="850" w:leader="none"/>
        </w:tabs>
        <w:spacing w:lineRule="exact" w:line="280" w:before="57" w:after="113"/>
        <w:jc w:val="center"/>
        <w:rPr/>
      </w:pPr>
      <w:r>
        <w:rPr>
          <w:rFonts w:cs="GrTimes;Times New Roman" w:ascii="GrTimes;Times New Roman" w:hAnsi="GrTimes;Times New Roman"/>
          <w:i/>
          <w:iCs/>
          <w:sz w:val="22"/>
          <w:szCs w:val="22"/>
          <w:lang w:val="el-GR"/>
        </w:rPr>
        <w:t>T</w:t>
      </w:r>
      <w:r>
        <w:rPr>
          <w:rFonts w:cs="GrTimes;Times New Roman" w:ascii="GrTimes;Times New Roman" w:hAnsi="GrTimes;Times New Roman"/>
          <w:i/>
          <w:iCs/>
          <w:position w:val="-6"/>
          <w:sz w:val="22"/>
          <w:szCs w:val="22"/>
          <w:lang w:val="el-GR"/>
        </w:rPr>
        <w:t>c,tgs</w:t>
      </w:r>
      <w:r>
        <w:rPr>
          <w:rFonts w:cs="GrTimes;Times New Roman" w:ascii="GrTimes;Times New Roman" w:hAnsi="GrTimes;Times New Roman"/>
          <w:i/>
          <w:iCs/>
          <w:sz w:val="22"/>
          <w:szCs w:val="22"/>
          <w:lang w:val="el-GR"/>
        </w:rPr>
        <w:t xml:space="preserve"> = {U, C, TGS, K, t</w:t>
      </w:r>
      <w:r>
        <w:rPr>
          <w:rFonts w:cs="GrTimes;Times New Roman" w:ascii="GrTimes;Times New Roman" w:hAnsi="GrTimes;Times New Roman"/>
          <w:i/>
          <w:iCs/>
          <w:position w:val="-6"/>
          <w:sz w:val="22"/>
          <w:szCs w:val="22"/>
          <w:lang w:val="el-GR"/>
        </w:rPr>
        <w:t>start</w:t>
      </w:r>
      <w:r>
        <w:rPr>
          <w:rFonts w:cs="GrTimes;Times New Roman" w:ascii="GrTimes;Times New Roman" w:hAnsi="GrTimes;Times New Roman"/>
          <w:i/>
          <w:iCs/>
          <w:sz w:val="22"/>
          <w:szCs w:val="22"/>
          <w:lang w:val="el-GR"/>
        </w:rPr>
        <w:t>, t</w:t>
      </w:r>
      <w:r>
        <w:rPr>
          <w:rFonts w:cs="GrTimes;Times New Roman" w:ascii="GrTimes;Times New Roman" w:hAnsi="GrTimes;Times New Roman"/>
          <w:i/>
          <w:iCs/>
          <w:position w:val="-6"/>
          <w:sz w:val="22"/>
          <w:szCs w:val="22"/>
          <w:lang w:val="el-GR"/>
        </w:rPr>
        <w:t>expire</w:t>
      </w:r>
      <w:r>
        <w:rPr>
          <w:rFonts w:cs="GrTimes;Times New Roman" w:ascii="GrTimes;Times New Roman" w:hAnsi="GrTimes;Times New Roman"/>
          <w:i/>
          <w:iCs/>
          <w:sz w:val="22"/>
          <w:szCs w:val="22"/>
          <w:lang w:val="el-GR"/>
        </w:rPr>
        <w:t>}K</w:t>
      </w:r>
      <w:r>
        <w:rPr>
          <w:rFonts w:cs="GrTimes;Times New Roman" w:ascii="GrTimes;Times New Roman" w:hAnsi="GrTimes;Times New Roman"/>
          <w:i/>
          <w:iCs/>
          <w:position w:val="-6"/>
          <w:sz w:val="22"/>
          <w:szCs w:val="22"/>
          <w:lang w:val="el-GR"/>
        </w:rPr>
        <w:t>tgs</w:t>
      </w:r>
      <w:r>
        <w:rPr>
          <w:rFonts w:cs="GrTimes;Times New Roman" w:ascii="GrTimes;Times New Roman" w:hAnsi="GrTimes;Times New Roman"/>
          <w:i/>
          <w:iCs/>
          <w:sz w:val="22"/>
          <w:szCs w:val="22"/>
          <w:lang w:val="el-GR"/>
        </w:rPr>
        <w:t xml:space="preserve"> </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 xml:space="preserve">και το επιστρέφει στον πελάτη, στο βήμα 2, μαζί με τo </w:t>
      </w:r>
    </w:p>
    <w:p>
      <w:pPr>
        <w:pStyle w:val="Normal"/>
        <w:tabs>
          <w:tab w:val="clear" w:pos="720"/>
          <w:tab w:val="left" w:pos="283" w:leader="none"/>
          <w:tab w:val="left" w:pos="567" w:leader="none"/>
          <w:tab w:val="left" w:pos="850" w:leader="none"/>
        </w:tabs>
        <w:spacing w:lineRule="exact" w:line="280" w:before="113" w:after="113"/>
        <w:jc w:val="center"/>
        <w:rPr/>
      </w:pPr>
      <w:r>
        <w:rPr>
          <w:rFonts w:cs="GrTimes;Times New Roman" w:ascii="GrTimes;Times New Roman" w:hAnsi="GrTimes;Times New Roman"/>
          <w:i/>
          <w:iCs/>
          <w:sz w:val="22"/>
          <w:szCs w:val="22"/>
          <w:lang w:val="el-GR"/>
        </w:rPr>
        <w:t>{TGS, K, t</w:t>
      </w:r>
      <w:r>
        <w:rPr>
          <w:rFonts w:cs="GrTimes;Times New Roman" w:ascii="GrTimes;Times New Roman" w:hAnsi="GrTimes;Times New Roman"/>
          <w:i/>
          <w:iCs/>
          <w:position w:val="-6"/>
          <w:sz w:val="22"/>
          <w:szCs w:val="22"/>
          <w:lang w:val="el-GR"/>
        </w:rPr>
        <w:t>start</w:t>
      </w:r>
      <w:r>
        <w:rPr>
          <w:rFonts w:cs="GrTimes;Times New Roman" w:ascii="GrTimes;Times New Roman" w:hAnsi="GrTimes;Times New Roman"/>
          <w:i/>
          <w:iCs/>
          <w:sz w:val="22"/>
          <w:szCs w:val="22"/>
          <w:lang w:val="el-GR"/>
        </w:rPr>
        <w:t>, t</w:t>
      </w:r>
      <w:r>
        <w:rPr>
          <w:rFonts w:cs="GrTimes;Times New Roman" w:ascii="GrTimes;Times New Roman" w:hAnsi="GrTimes;Times New Roman"/>
          <w:i/>
          <w:iCs/>
          <w:position w:val="-6"/>
          <w:sz w:val="22"/>
          <w:szCs w:val="22"/>
          <w:lang w:val="el-GR"/>
        </w:rPr>
        <w:t>expire</w:t>
      </w:r>
      <w:r>
        <w:rPr>
          <w:rFonts w:cs="GrTimes;Times New Roman" w:ascii="GrTimes;Times New Roman" w:hAnsi="GrTimes;Times New Roman"/>
          <w:i/>
          <w:iCs/>
          <w:sz w:val="22"/>
          <w:szCs w:val="22"/>
          <w:lang w:val="el-GR"/>
        </w:rPr>
        <w:t>}K</w:t>
      </w:r>
      <w:r>
        <w:rPr>
          <w:rFonts w:cs="GrTimes;Times New Roman" w:ascii="GrTimes;Times New Roman" w:hAnsi="GrTimes;Times New Roman"/>
          <w:i/>
          <w:iCs/>
          <w:position w:val="-6"/>
          <w:sz w:val="22"/>
          <w:szCs w:val="22"/>
          <w:lang w:val="el-GR"/>
        </w:rPr>
        <w:t>u</w:t>
      </w:r>
      <w:r>
        <w:rPr>
          <w:rFonts w:cs="GrTimes;Times New Roman" w:ascii="GrTimes;Times New Roman" w:hAnsi="GrTimes;Times New Roman"/>
          <w:i/>
          <w:iCs/>
          <w:sz w:val="22"/>
          <w:szCs w:val="22"/>
          <w:lang w:val="el-GR"/>
        </w:rPr>
        <w:t xml:space="preserve"> </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Ο πελάτης ζητά από το χρήστη να δώσει το συνθηματικό του και, αν ο χρήστης δώσει το ορθό συνθηματικό, ο πελάτης δημιουργεί το κλειδί K</w:t>
      </w:r>
      <w:r>
        <w:rPr>
          <w:rFonts w:cs="GrTimes;Times New Roman" w:ascii="GrTimes;Times New Roman" w:hAnsi="GrTimes;Times New Roman"/>
          <w:position w:val="-6"/>
          <w:sz w:val="22"/>
          <w:szCs w:val="22"/>
          <w:lang w:val="el-GR"/>
        </w:rPr>
        <w:t>u</w:t>
      </w:r>
      <w:r>
        <w:rPr>
          <w:rFonts w:cs="GrTimes;Times New Roman" w:ascii="GrTimes;Times New Roman" w:hAnsi="GrTimes;Times New Roman"/>
          <w:sz w:val="22"/>
          <w:szCs w:val="22"/>
          <w:lang w:val="el-GR"/>
        </w:rPr>
        <w:t xml:space="preserve"> και μπορεί να αποκρυπτογραφήσει το εισιτήριο έκδοσης εισιτηρίων. </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Στο βήμα 3, ο πελάτης δημιουργεί τον αυθεντικοποιητή A</w:t>
      </w:r>
      <w:r>
        <w:rPr>
          <w:rFonts w:cs="GrTimes;Times New Roman" w:ascii="GrTimes;Times New Roman" w:hAnsi="GrTimes;Times New Roman"/>
          <w:position w:val="-6"/>
          <w:sz w:val="22"/>
          <w:szCs w:val="22"/>
          <w:lang w:val="el-GR"/>
        </w:rPr>
        <w:t>c,tgs</w:t>
      </w:r>
      <w:r>
        <w:rPr>
          <w:rFonts w:cs="GrTimes;Times New Roman" w:ascii="GrTimes;Times New Roman" w:hAnsi="GrTimes;Times New Roman"/>
          <w:sz w:val="22"/>
          <w:szCs w:val="22"/>
          <w:lang w:val="el-GR"/>
        </w:rPr>
        <w:t xml:space="preserve"> = {C, t}K και τον προωθεί, μαζί με το όνομα του επιθυμητού εξυπηρέτη S και τo εισιτήριο T</w:t>
      </w:r>
      <w:r>
        <w:rPr>
          <w:rFonts w:cs="GrTimes;Times New Roman" w:ascii="GrTimes;Times New Roman" w:hAnsi="GrTimes;Times New Roman"/>
          <w:position w:val="-6"/>
          <w:sz w:val="22"/>
          <w:szCs w:val="22"/>
          <w:lang w:val="el-GR"/>
        </w:rPr>
        <w:t>c,tgs</w:t>
      </w:r>
      <w:r>
        <w:rPr>
          <w:rFonts w:cs="GrTimes;Times New Roman" w:ascii="GrTimes;Times New Roman" w:hAnsi="GrTimes;Times New Roman"/>
          <w:sz w:val="22"/>
          <w:szCs w:val="22"/>
          <w:lang w:val="el-GR"/>
        </w:rPr>
        <w:t xml:space="preserve"> στον εξυπηρέτη έκδοσης εισιτηρίων. Ο εξυπηρέτης αυτός αποκρυπτογραφεί το T</w:t>
      </w:r>
      <w:r>
        <w:rPr>
          <w:rFonts w:cs="GrTimes;Times New Roman" w:ascii="GrTimes;Times New Roman" w:hAnsi="GrTimes;Times New Roman"/>
          <w:position w:val="-6"/>
          <w:sz w:val="22"/>
          <w:szCs w:val="22"/>
          <w:lang w:val="el-GR"/>
        </w:rPr>
        <w:t>c,tgs</w:t>
      </w:r>
      <w:r>
        <w:rPr>
          <w:rFonts w:cs="GrTimes;Times New Roman" w:ascii="GrTimes;Times New Roman" w:hAnsi="GrTimes;Times New Roman"/>
          <w:sz w:val="22"/>
          <w:szCs w:val="22"/>
          <w:lang w:val="el-GR"/>
        </w:rPr>
        <w:t xml:space="preserve"> χρησιμοποιώντας το κλειδί K</w:t>
      </w:r>
      <w:r>
        <w:rPr>
          <w:rFonts w:cs="GrTimes;Times New Roman" w:ascii="GrTimes;Times New Roman" w:hAnsi="GrTimes;Times New Roman"/>
          <w:position w:val="-6"/>
          <w:sz w:val="22"/>
          <w:szCs w:val="22"/>
          <w:lang w:val="el-GR"/>
        </w:rPr>
        <w:t>tgs</w:t>
      </w:r>
      <w:r>
        <w:rPr>
          <w:rFonts w:cs="GrTimes;Times New Roman" w:ascii="GrTimes;Times New Roman" w:hAnsi="GrTimes;Times New Roman"/>
          <w:sz w:val="22"/>
          <w:szCs w:val="22"/>
          <w:lang w:val="el-GR"/>
        </w:rPr>
        <w:t>, ανακτά το κλειδί Κ, αποκρυπτογραφεί τον αυθεντικοποιητή A</w:t>
      </w:r>
      <w:r>
        <w:rPr>
          <w:rFonts w:cs="GrTimes;Times New Roman" w:ascii="GrTimes;Times New Roman" w:hAnsi="GrTimes;Times New Roman"/>
          <w:position w:val="-6"/>
          <w:sz w:val="22"/>
          <w:szCs w:val="22"/>
          <w:lang w:val="el-GR"/>
        </w:rPr>
        <w:t>c,tgs</w:t>
      </w:r>
      <w:r>
        <w:rPr>
          <w:rFonts w:cs="GrTimes;Times New Roman" w:ascii="GrTimes;Times New Roman" w:hAnsi="GrTimes;Times New Roman"/>
          <w:sz w:val="22"/>
          <w:szCs w:val="22"/>
          <w:lang w:val="el-GR"/>
        </w:rPr>
        <w:t xml:space="preserve"> μ’ αυτό και ελέγχει την εγκυρότητα της χρονοσφραγίδας t. Αν τόσο το εισιτήριο όσο και ο αυθεντικοποιητής είναι έγκυρα, ο εξυπηρέτης έκδοσης εισιτηρίων εκδίδει το εισιτήριο: </w:t>
      </w:r>
    </w:p>
    <w:p>
      <w:pPr>
        <w:pStyle w:val="Normal"/>
        <w:tabs>
          <w:tab w:val="clear" w:pos="720"/>
          <w:tab w:val="left" w:pos="283" w:leader="none"/>
          <w:tab w:val="left" w:pos="567" w:leader="none"/>
          <w:tab w:val="left" w:pos="850" w:leader="none"/>
        </w:tabs>
        <w:spacing w:lineRule="exact" w:line="280" w:before="113" w:after="113"/>
        <w:jc w:val="center"/>
        <w:rPr/>
      </w:pPr>
      <w:r>
        <w:rPr>
          <w:rFonts w:cs="GrTimes;Times New Roman" w:ascii="GrTimes;Times New Roman" w:hAnsi="GrTimes;Times New Roman"/>
          <w:i/>
          <w:iCs/>
          <w:sz w:val="22"/>
          <w:szCs w:val="22"/>
          <w:lang w:val="el-GR"/>
        </w:rPr>
        <w:t>T</w:t>
      </w:r>
      <w:r>
        <w:rPr>
          <w:rFonts w:cs="GrTimes;Times New Roman" w:ascii="GrTimes;Times New Roman" w:hAnsi="GrTimes;Times New Roman"/>
          <w:i/>
          <w:iCs/>
          <w:position w:val="-6"/>
          <w:sz w:val="22"/>
          <w:szCs w:val="22"/>
          <w:lang w:val="el-GR"/>
        </w:rPr>
        <w:t>c,s</w:t>
      </w:r>
      <w:r>
        <w:rPr>
          <w:rFonts w:cs="GrTimes;Times New Roman" w:ascii="GrTimes;Times New Roman" w:hAnsi="GrTimes;Times New Roman"/>
          <w:i/>
          <w:iCs/>
          <w:sz w:val="22"/>
          <w:szCs w:val="22"/>
          <w:lang w:val="el-GR"/>
        </w:rPr>
        <w:t xml:space="preserve"> = {U, C, S, K΄, t΄</w:t>
      </w:r>
      <w:r>
        <w:rPr>
          <w:rFonts w:cs="GrTimes;Times New Roman" w:ascii="GrTimes;Times New Roman" w:hAnsi="GrTimes;Times New Roman"/>
          <w:i/>
          <w:iCs/>
          <w:position w:val="-6"/>
          <w:sz w:val="22"/>
          <w:szCs w:val="22"/>
          <w:lang w:val="el-GR"/>
        </w:rPr>
        <w:t>start</w:t>
      </w:r>
      <w:r>
        <w:rPr>
          <w:rFonts w:cs="GrTimes;Times New Roman" w:ascii="GrTimes;Times New Roman" w:hAnsi="GrTimes;Times New Roman"/>
          <w:i/>
          <w:iCs/>
          <w:sz w:val="22"/>
          <w:szCs w:val="22"/>
          <w:lang w:val="el-GR"/>
        </w:rPr>
        <w:t>, t΄</w:t>
      </w:r>
      <w:r>
        <w:rPr>
          <w:rFonts w:cs="GrTimes;Times New Roman" w:ascii="GrTimes;Times New Roman" w:hAnsi="GrTimes;Times New Roman"/>
          <w:i/>
          <w:iCs/>
          <w:position w:val="-6"/>
          <w:sz w:val="22"/>
          <w:szCs w:val="22"/>
          <w:lang w:val="el-GR"/>
        </w:rPr>
        <w:t>expire</w:t>
      </w:r>
      <w:r>
        <w:rPr>
          <w:rFonts w:cs="GrTimes;Times New Roman" w:ascii="GrTimes;Times New Roman" w:hAnsi="GrTimes;Times New Roman"/>
          <w:i/>
          <w:iCs/>
          <w:sz w:val="22"/>
          <w:szCs w:val="22"/>
          <w:lang w:val="el-GR"/>
        </w:rPr>
        <w:t>}Κ</w:t>
      </w:r>
      <w:r>
        <w:rPr>
          <w:rFonts w:cs="GrTimes;Times New Roman" w:ascii="GrTimes;Times New Roman" w:hAnsi="GrTimes;Times New Roman"/>
          <w:i/>
          <w:iCs/>
          <w:position w:val="-6"/>
          <w:sz w:val="22"/>
          <w:szCs w:val="22"/>
          <w:lang w:val="el-GR"/>
        </w:rPr>
        <w:t xml:space="preserve">s </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 xml:space="preserve">και το επιστρέφει στον πελάτη, στο βήμα 4, μαζί με το </w:t>
      </w:r>
    </w:p>
    <w:p>
      <w:pPr>
        <w:pStyle w:val="Normal"/>
        <w:tabs>
          <w:tab w:val="clear" w:pos="720"/>
          <w:tab w:val="left" w:pos="283" w:leader="none"/>
          <w:tab w:val="left" w:pos="567" w:leader="none"/>
          <w:tab w:val="left" w:pos="850" w:leader="none"/>
        </w:tabs>
        <w:spacing w:lineRule="exact" w:line="280" w:before="113" w:after="113"/>
        <w:jc w:val="center"/>
        <w:rPr/>
      </w:pPr>
      <w:r>
        <w:rPr>
          <w:rFonts w:cs="GrTimes;Times New Roman" w:ascii="GrTimes;Times New Roman" w:hAnsi="GrTimes;Times New Roman"/>
          <w:i/>
          <w:iCs/>
          <w:sz w:val="22"/>
          <w:szCs w:val="22"/>
          <w:lang w:val="el-GR"/>
        </w:rPr>
        <w:t>{S, K΄, t΄</w:t>
      </w:r>
      <w:r>
        <w:rPr>
          <w:rFonts w:cs="GrTimes;Times New Roman" w:ascii="GrTimes;Times New Roman" w:hAnsi="GrTimes;Times New Roman"/>
          <w:i/>
          <w:iCs/>
          <w:position w:val="-6"/>
          <w:sz w:val="22"/>
          <w:szCs w:val="22"/>
          <w:lang w:val="el-GR"/>
        </w:rPr>
        <w:t>start</w:t>
      </w:r>
      <w:r>
        <w:rPr>
          <w:rFonts w:cs="GrTimes;Times New Roman" w:ascii="GrTimes;Times New Roman" w:hAnsi="GrTimes;Times New Roman"/>
          <w:i/>
          <w:iCs/>
          <w:sz w:val="22"/>
          <w:szCs w:val="22"/>
          <w:lang w:val="el-GR"/>
        </w:rPr>
        <w:t>, t΄</w:t>
      </w:r>
      <w:r>
        <w:rPr>
          <w:rFonts w:cs="GrTimes;Times New Roman" w:ascii="GrTimes;Times New Roman" w:hAnsi="GrTimes;Times New Roman"/>
          <w:i/>
          <w:iCs/>
          <w:position w:val="-6"/>
          <w:sz w:val="22"/>
          <w:szCs w:val="22"/>
          <w:lang w:val="el-GR"/>
        </w:rPr>
        <w:t>expire</w:t>
      </w:r>
      <w:r>
        <w:rPr>
          <w:rFonts w:cs="GrTimes;Times New Roman" w:ascii="GrTimes;Times New Roman" w:hAnsi="GrTimes;Times New Roman"/>
          <w:i/>
          <w:iCs/>
          <w:sz w:val="22"/>
          <w:szCs w:val="22"/>
          <w:lang w:val="el-GR"/>
        </w:rPr>
        <w:t xml:space="preserve">}Κ. </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Ο πελάτης μπορεί τώρα να αποκρυπτογραφήσει το μήνυμα με το κλειδί Κ και να ανακτήσει το νέο κλειδί συνόδου Κ΄. Δημιουργεί λοιπόν ένα νέο αυθεντικοποιητή, τον A</w:t>
      </w:r>
      <w:r>
        <w:rPr>
          <w:rFonts w:cs="GrTimes;Times New Roman" w:ascii="GrTimes;Times New Roman" w:hAnsi="GrTimes;Times New Roman"/>
          <w:position w:val="-6"/>
          <w:sz w:val="22"/>
          <w:szCs w:val="22"/>
          <w:lang w:val="el-GR"/>
        </w:rPr>
        <w:t>c,s</w:t>
      </w:r>
      <w:r>
        <w:rPr>
          <w:rFonts w:cs="GrTimes;Times New Roman" w:ascii="GrTimes;Times New Roman" w:hAnsi="GrTimes;Times New Roman"/>
          <w:sz w:val="22"/>
          <w:szCs w:val="22"/>
          <w:lang w:val="el-GR"/>
        </w:rPr>
        <w:t xml:space="preserve"> = {C, t΄}Κ΄ και τον προωθεί μαζί με το T</w:t>
      </w:r>
      <w:r>
        <w:rPr>
          <w:rFonts w:cs="GrTimes;Times New Roman" w:ascii="GrTimes;Times New Roman" w:hAnsi="GrTimes;Times New Roman"/>
          <w:position w:val="-6"/>
          <w:sz w:val="22"/>
          <w:szCs w:val="22"/>
          <w:lang w:val="el-GR"/>
        </w:rPr>
        <w:t>c,s</w:t>
      </w:r>
      <w:r>
        <w:rPr>
          <w:rFonts w:cs="GrTimes;Times New Roman" w:ascii="GrTimes;Times New Roman" w:hAnsi="GrTimes;Times New Roman"/>
          <w:sz w:val="22"/>
          <w:szCs w:val="22"/>
          <w:lang w:val="el-GR"/>
        </w:rPr>
        <w:t xml:space="preserve"> στον εξυπηρέτη, στο βήμα 5. Ο εξυπηρέτης αποκρυπτογραφεί το T</w:t>
      </w:r>
      <w:r>
        <w:rPr>
          <w:rFonts w:cs="GrTimes;Times New Roman" w:ascii="GrTimes;Times New Roman" w:hAnsi="GrTimes;Times New Roman"/>
          <w:position w:val="-6"/>
          <w:sz w:val="22"/>
          <w:szCs w:val="22"/>
          <w:lang w:val="el-GR"/>
        </w:rPr>
        <w:t>c,s</w:t>
      </w:r>
      <w:r>
        <w:rPr>
          <w:rFonts w:cs="GrTimes;Times New Roman" w:ascii="GrTimes;Times New Roman" w:hAnsi="GrTimes;Times New Roman"/>
          <w:sz w:val="22"/>
          <w:szCs w:val="22"/>
          <w:lang w:val="el-GR"/>
        </w:rPr>
        <w:t xml:space="preserve"> με το κλειδί Κ</w:t>
      </w:r>
      <w:r>
        <w:rPr>
          <w:rFonts w:cs="GrTimes;Times New Roman" w:ascii="GrTimes;Times New Roman" w:hAnsi="GrTimes;Times New Roman"/>
          <w:position w:val="-6"/>
          <w:sz w:val="22"/>
          <w:szCs w:val="22"/>
          <w:lang w:val="el-GR"/>
        </w:rPr>
        <w:t>s</w:t>
      </w:r>
      <w:r>
        <w:rPr>
          <w:rFonts w:cs="GrTimes;Times New Roman" w:ascii="GrTimes;Times New Roman" w:hAnsi="GrTimes;Times New Roman"/>
          <w:sz w:val="22"/>
          <w:szCs w:val="22"/>
          <w:lang w:val="el-GR"/>
        </w:rPr>
        <w:t>, ανακτά το Κ΄, αποκρυπτογραφεί τον A</w:t>
      </w:r>
      <w:r>
        <w:rPr>
          <w:rFonts w:cs="GrTimes;Times New Roman" w:ascii="GrTimes;Times New Roman" w:hAnsi="GrTimes;Times New Roman"/>
          <w:position w:val="-6"/>
          <w:sz w:val="22"/>
          <w:szCs w:val="22"/>
          <w:lang w:val="el-GR"/>
        </w:rPr>
        <w:t>c,s</w:t>
      </w:r>
      <w:r>
        <w:rPr>
          <w:rFonts w:cs="GrTimes;Times New Roman" w:ascii="GrTimes;Times New Roman" w:hAnsi="GrTimes;Times New Roman"/>
          <w:sz w:val="22"/>
          <w:szCs w:val="22"/>
          <w:lang w:val="el-GR"/>
        </w:rPr>
        <w:t xml:space="preserve"> και ελέγχει την εγκυρότητα του t΄. Και πάλι, αν τόσο το εισιτήριο όσο και ο αυθεντικοποιητής είναι έγκυρα, ο εξυπηρέτης υποθέτει ότι ο πελάτης πράγματι λειτουργεί για λογαριασμό του χρήστη. Αν απαιτούνταν αμοιβαία αυθεντικοποίηση, ο εξυπηρέτης θα επέστρεφε το {t΄}Κ΄ στον πελάτη, στο βήμα 6.</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Μετά το βήμα 5, ο πελάτης και ο εξυπηρετητής μοιράζονται το Κ΄ ως κλειδί συνόδου με το οποίο μπορούν πλέον να παράξουν υπηρεσίες αυθεντικοποίησης δεδομένων, εμπιστευτικότητας και ακεραιότητας. Οι περισσότερες τρέχουσες υλοποιήσεις του Kerberos</w:t>
      </w:r>
      <w:r>
        <w:rPr>
          <w:rFonts w:cs="GrTimes;Times New Roman" w:ascii="GrTimes;Times New Roman" w:hAnsi="GrTimes;Times New Roman"/>
          <w:b/>
          <w:bCs/>
          <w:sz w:val="22"/>
          <w:szCs w:val="22"/>
          <w:lang w:val="el-GR"/>
        </w:rPr>
        <w:t xml:space="preserve"> </w:t>
      </w:r>
      <w:r>
        <w:rPr>
          <w:rFonts w:cs="GrTimes;Times New Roman" w:ascii="GrTimes;Times New Roman" w:hAnsi="GrTimes;Times New Roman"/>
          <w:sz w:val="22"/>
          <w:szCs w:val="22"/>
          <w:lang w:val="el-GR"/>
        </w:rPr>
        <w:t>χρησιμοποιούν ως κρυπτοσύστημα μυστικού κλειδιού το DES και ως μονόδρομες συναρτήσεις σύνοψης τις DES-CBC, MD4 και MD5.</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1"/>
        <w:rPr>
          <w:rFonts w:ascii="GrTimes;Times New Roman" w:hAnsi="GrTimes;Times New Roman" w:cs="GrTimes;Times New Roman"/>
          <w:lang w:val="el-GR"/>
        </w:rPr>
      </w:pPr>
      <w:r>
        <w:rPr>
          <w:rFonts w:cs="GrTimes;Times New Roman" w:ascii="GrTimes;Times New Roman" w:hAnsi="GrTimes;Times New Roman"/>
          <w:lang w:val="el-GR"/>
        </w:rPr>
        <w:t>5.5.2.2  Συμπεράσματα</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Μολονότι η ιδέα της κατασκευής ενός συστήματος αυθεντικοποίησης και διανομής κλειδιών που μπορεί να εξυπηρετεί αρκετές εφαρμογές είναι ελπιδοφόρα, η εξάπλωση των συστημάτων αυτών έχει αποδειχθεί διαδικασία εξαιρετικά βραδεία. Ένας λόγος που εξηγεί την τάση αυτή είναι το γεγονός ότι οι προδιαγραφές της διεπαφής GSS-API έχουν καθυστερήσει. Μάλιστα, η χρήση του GSS-API για το Kerberos V5 δεν είχε προδιαγραφεί μέχρι πριν από λίγα χρόνια [41]. Επίσης, απαιτείται περισσότερη προσπάθεια για να προτυποποιηθεί και τελικώς να απλοποιηθεί το GSS-API όπως φαίνεται από την GSS-API v.2 [42] [43].</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
        <w:rPr>
          <w:rFonts w:ascii="GrTimes;Times New Roman" w:hAnsi="GrTimes;Times New Roman" w:cs="GrTimes;Times New Roman"/>
          <w:lang w:val="el-GR"/>
        </w:rPr>
      </w:pPr>
      <w:r>
        <w:rPr>
          <w:rFonts w:cs="GrTimes;Times New Roman" w:ascii="GrTimes;Times New Roman" w:hAnsi="GrTimes;Times New Roman"/>
          <w:lang w:val="el-GR"/>
        </w:rPr>
        <w:t>5.5.3  Σύνοψη</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την παρούσα ενότητα μελετήθηκαν ποικίλα πρωτόκολλα ασφάλειας επιπέδου εφαρμογής. Σε κάθε περίπτωση, η διαδικασία ανάπτυξης υπηρεσιών ασφάλειας στο επίπεδο αυτό παραμένει σχετικά δύσκολο έργο, το οποίο αποβαίνει συχνά επίπονο και κυρίως οδηγεί σε ανάπτυξη σειράς σφαλμάτων με παράλληλη αύξηση της συνολικής πολυπλοκότητας. Γενικά διαφαίνεται ότι η κατάσταση είναι ευκολότερη όταν αναπτύσσονται πρωτόκολλα ασφάλειας απευθείας υπεράνω των εφαρμογών.</w:t>
      </w:r>
      <w:r>
        <w:br w:type="page"/>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5.5.4  Βιβλιογραφικές Αναφορέ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right" w:pos="369" w:leader="none"/>
          <w:tab w:val="left" w:pos="567" w:leader="none"/>
        </w:tabs>
        <w:spacing w:lineRule="exact" w:line="280" w:before="0" w:after="57"/>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1]</w:t>
        <w:tab/>
        <w:t>Borman D., “Telnet Authentication: Kerberos Version 4”, Request For Comments 1411, January 1993</w:t>
      </w:r>
    </w:p>
    <w:p>
      <w:pPr>
        <w:pStyle w:val="Normal"/>
        <w:tabs>
          <w:tab w:val="clear" w:pos="720"/>
          <w:tab w:val="right" w:pos="369" w:leader="none"/>
          <w:tab w:val="left" w:pos="567" w:leader="none"/>
        </w:tabs>
        <w:spacing w:lineRule="exact" w:line="280" w:before="0" w:after="57"/>
        <w:ind w:left="567" w:hanging="567"/>
        <w:jc w:val="both"/>
        <w:rPr/>
      </w:pPr>
      <w:r>
        <w:rPr>
          <w:rFonts w:cs="GrTimes;Times New Roman" w:ascii="GrTimes;Times New Roman" w:hAnsi="GrTimes;Times New Roman"/>
          <w:sz w:val="22"/>
          <w:szCs w:val="22"/>
          <w:lang w:val="el-GR"/>
        </w:rPr>
        <w:tab/>
        <w:t>[2]</w:t>
        <w:tab/>
        <w:t>Alagappan K., “Telnet Authentication: SPX,” Request For Comments 1412, January 1993</w:t>
      </w:r>
    </w:p>
    <w:p>
      <w:pPr>
        <w:pStyle w:val="Normal"/>
        <w:tabs>
          <w:tab w:val="clear" w:pos="720"/>
          <w:tab w:val="right" w:pos="369" w:leader="none"/>
          <w:tab w:val="left" w:pos="567" w:leader="none"/>
        </w:tabs>
        <w:spacing w:lineRule="exact" w:line="280" w:before="0" w:after="57"/>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3]</w:t>
        <w:tab/>
        <w:t>Blaze M., Bellovin S., “Session-Layer Encryption”, Proceedings of USENIX UNIX Security Symposium, June 1995</w:t>
      </w:r>
    </w:p>
    <w:p>
      <w:pPr>
        <w:pStyle w:val="Normal"/>
        <w:tabs>
          <w:tab w:val="clear" w:pos="720"/>
          <w:tab w:val="right" w:pos="369" w:leader="none"/>
          <w:tab w:val="left" w:pos="567" w:leader="none"/>
        </w:tabs>
        <w:spacing w:lineRule="exact" w:line="280" w:before="0" w:after="57"/>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4]</w:t>
        <w:tab/>
        <w:t>Rivest R., Schamir A., “How to Expose an Eavesdropper”, Communications of the ACM, Vol.27, No.4, pp.393-395, 1984</w:t>
      </w:r>
    </w:p>
    <w:p>
      <w:pPr>
        <w:pStyle w:val="Normal"/>
        <w:tabs>
          <w:tab w:val="clear" w:pos="720"/>
          <w:tab w:val="right" w:pos="369" w:leader="none"/>
          <w:tab w:val="left" w:pos="567" w:leader="none"/>
        </w:tabs>
        <w:spacing w:lineRule="exact" w:line="280" w:before="0" w:after="57"/>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5]</w:t>
        <w:tab/>
        <w:t>Safford D., Hess D., Schales D., “Secure RPC Authentication - SRA for TELNET and FTP”, Proceedings of USENIX UNIX Security Symposium, pp.63-67, October 1993</w:t>
      </w:r>
    </w:p>
    <w:p>
      <w:pPr>
        <w:pStyle w:val="Normal"/>
        <w:tabs>
          <w:tab w:val="clear" w:pos="720"/>
          <w:tab w:val="right" w:pos="369" w:leader="none"/>
          <w:tab w:val="left" w:pos="567" w:leader="none"/>
        </w:tabs>
        <w:spacing w:lineRule="exact" w:line="280" w:before="0" w:after="57"/>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6]</w:t>
        <w:tab/>
        <w:t>Vincenzetti D., Taino S., Bolognesi F., “STEL: Secure Telnet,” Proceedings of USENIX UNIX Security Symposium, June 1995</w:t>
      </w:r>
    </w:p>
    <w:p>
      <w:pPr>
        <w:pStyle w:val="Normal"/>
        <w:tabs>
          <w:tab w:val="clear" w:pos="720"/>
          <w:tab w:val="right" w:pos="369" w:leader="none"/>
          <w:tab w:val="left" w:pos="567" w:leader="none"/>
        </w:tabs>
        <w:spacing w:lineRule="exact" w:line="280" w:before="0" w:after="57"/>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7]</w:t>
        <w:tab/>
        <w:t>Linn J., “Privacy Enhancement for Internet Electronic Mail: Part I – Message Encryption and Authentication Procedures”, Request For Comments 1421, February 1993</w:t>
      </w:r>
    </w:p>
    <w:p>
      <w:pPr>
        <w:pStyle w:val="Normal"/>
        <w:tabs>
          <w:tab w:val="clear" w:pos="720"/>
          <w:tab w:val="right" w:pos="369" w:leader="none"/>
          <w:tab w:val="left" w:pos="567" w:leader="none"/>
        </w:tabs>
        <w:spacing w:lineRule="exact" w:line="280" w:before="0" w:after="57"/>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8]</w:t>
        <w:tab/>
        <w:t>Kent S., “Privacy Enhancement for Internet Electronic Mail: Part II – Certificate-Based Key Management, Request For Comments 1423, February 1993</w:t>
      </w:r>
    </w:p>
    <w:p>
      <w:pPr>
        <w:pStyle w:val="Normal"/>
        <w:tabs>
          <w:tab w:val="clear" w:pos="720"/>
          <w:tab w:val="right" w:pos="369" w:leader="none"/>
          <w:tab w:val="left" w:pos="567" w:leader="none"/>
        </w:tabs>
        <w:spacing w:lineRule="exact" w:line="280" w:before="0" w:after="57"/>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9]</w:t>
        <w:tab/>
        <w:t>Balenson D., Privacy Enhancement for Internet Electronic Mail: Part III – Algorithms, Modes, and Identifiers, Request For Comments 1423, February 1993</w:t>
      </w:r>
    </w:p>
    <w:p>
      <w:pPr>
        <w:pStyle w:val="Normal"/>
        <w:tabs>
          <w:tab w:val="clear" w:pos="720"/>
          <w:tab w:val="right" w:pos="369" w:leader="none"/>
          <w:tab w:val="left" w:pos="567" w:leader="none"/>
        </w:tabs>
        <w:spacing w:lineRule="exact" w:line="280" w:before="0" w:after="57"/>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10]</w:t>
        <w:tab/>
        <w:t>Kaliski B, “Privacy Enhancing for Internet eMail: Part IV – Key certification” Request For Comments 1424, February 1993</w:t>
      </w:r>
    </w:p>
    <w:p>
      <w:pPr>
        <w:pStyle w:val="Normal"/>
        <w:tabs>
          <w:tab w:val="clear" w:pos="720"/>
          <w:tab w:val="right" w:pos="369" w:leader="none"/>
          <w:tab w:val="left" w:pos="567" w:leader="none"/>
        </w:tabs>
        <w:spacing w:lineRule="exact" w:line="280" w:before="0" w:after="57"/>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11]</w:t>
        <w:tab/>
        <w:t>Kent S., “Internet Privacy Enhanced Mail”, Communications of the ACM, 36(8), pp.48-60, August 1993</w:t>
      </w:r>
    </w:p>
    <w:p>
      <w:pPr>
        <w:pStyle w:val="Normal"/>
        <w:tabs>
          <w:tab w:val="clear" w:pos="720"/>
          <w:tab w:val="right" w:pos="369" w:leader="none"/>
          <w:tab w:val="left" w:pos="567" w:leader="none"/>
        </w:tabs>
        <w:spacing w:lineRule="exact" w:line="280" w:before="0" w:after="57"/>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12]</w:t>
        <w:tab/>
        <w:t>Purser M., “COSINE Sub-project P8: security services”, Computer Networks and ISDN Systems, 25, pp.476-482, 1992</w:t>
      </w:r>
    </w:p>
    <w:p>
      <w:pPr>
        <w:pStyle w:val="Normal"/>
        <w:tabs>
          <w:tab w:val="clear" w:pos="720"/>
          <w:tab w:val="right" w:pos="369" w:leader="none"/>
          <w:tab w:val="left" w:pos="567" w:leader="none"/>
        </w:tabs>
        <w:spacing w:lineRule="exact" w:line="280" w:before="0" w:after="57"/>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13]</w:t>
        <w:tab/>
        <w:t>Kirstein P., “Piloting Authentication and Security Services within OSI Applications for RTD Information (PASSWORD)”, Computer Networks and ISDN Systems, 25, pp.483-489,1992</w:t>
      </w:r>
    </w:p>
    <w:p>
      <w:pPr>
        <w:pStyle w:val="Normal"/>
        <w:tabs>
          <w:tab w:val="clear" w:pos="720"/>
          <w:tab w:val="right" w:pos="369" w:leader="none"/>
          <w:tab w:val="left" w:pos="567" w:leader="none"/>
        </w:tabs>
        <w:spacing w:lineRule="exact" w:line="280" w:before="0" w:after="57"/>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14]</w:t>
        <w:tab/>
        <w:t>Muftic S., Kapidzic N., Davinson A., “The Structure and Functioning of the COST Privacy Enhanced Mail (PEM) System” Proceedings of IFIP SEC ’94, May 1994</w:t>
      </w:r>
    </w:p>
    <w:p>
      <w:pPr>
        <w:pStyle w:val="Normal"/>
        <w:tabs>
          <w:tab w:val="clear" w:pos="720"/>
          <w:tab w:val="right" w:pos="369" w:leader="none"/>
          <w:tab w:val="left" w:pos="567" w:leader="none"/>
        </w:tabs>
        <w:spacing w:lineRule="exact" w:line="280" w:before="0" w:after="57"/>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15]</w:t>
        <w:tab/>
        <w:t>Braden R., Clark D., Crocker S., Huitema C., “Report of the IAB Workshop on Security in the Internet Architecture”, Request For Comments 1636, June 1994</w:t>
      </w:r>
    </w:p>
    <w:p>
      <w:pPr>
        <w:pStyle w:val="Normal"/>
        <w:tabs>
          <w:tab w:val="clear" w:pos="720"/>
          <w:tab w:val="right" w:pos="369" w:leader="none"/>
          <w:tab w:val="left" w:pos="567" w:leader="none"/>
        </w:tabs>
        <w:spacing w:lineRule="exact" w:line="280" w:before="0" w:after="57"/>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16]</w:t>
        <w:tab/>
        <w:t>Galvin J., Feldman M., “MIME object security services: Issues in a multi-user environment” Proceedings of USENIX UNIX Security V Symposium, June 1995</w:t>
      </w:r>
    </w:p>
    <w:p>
      <w:pPr>
        <w:pStyle w:val="Normal"/>
        <w:tabs>
          <w:tab w:val="clear" w:pos="720"/>
          <w:tab w:val="right" w:pos="369" w:leader="none"/>
          <w:tab w:val="left" w:pos="567" w:leader="none"/>
        </w:tabs>
        <w:spacing w:lineRule="exact" w:line="280" w:before="0" w:after="57"/>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17]</w:t>
        <w:tab/>
        <w:t>Galvin J., Murphy S., Crocker S., Freed N., “Security Multiparts for MIME: Miltipart/Signed and Multipart/Encrypted,” Request For Comments 1847, October 1995</w:t>
      </w:r>
    </w:p>
    <w:p>
      <w:pPr>
        <w:pStyle w:val="Normal"/>
        <w:tabs>
          <w:tab w:val="clear" w:pos="720"/>
          <w:tab w:val="right" w:pos="369" w:leader="none"/>
          <w:tab w:val="left" w:pos="567" w:leader="none"/>
        </w:tabs>
        <w:spacing w:lineRule="exact" w:line="280" w:before="0" w:after="57"/>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18]</w:t>
        <w:tab/>
        <w:t>Crocker S., Freed N., Galvin J., Murphy S., “MIME Object Security Services” Request For Comments1848, October 1995</w:t>
      </w:r>
    </w:p>
    <w:p>
      <w:pPr>
        <w:pStyle w:val="Normal"/>
        <w:tabs>
          <w:tab w:val="clear" w:pos="720"/>
          <w:tab w:val="right" w:pos="369" w:leader="none"/>
          <w:tab w:val="left" w:pos="567" w:leader="none"/>
        </w:tabs>
        <w:spacing w:lineRule="exact" w:line="280" w:before="0" w:after="57"/>
        <w:ind w:left="567" w:hanging="567"/>
        <w:jc w:val="both"/>
        <w:rPr/>
      </w:pPr>
      <w:r>
        <w:rPr>
          <w:rFonts w:cs="GrTimes;Times New Roman" w:ascii="GrTimes;Times New Roman" w:hAnsi="GrTimes;Times New Roman"/>
          <w:sz w:val="22"/>
          <w:szCs w:val="22"/>
          <w:lang w:val="el-GR"/>
        </w:rPr>
        <w:tab/>
        <w:t>[19]</w:t>
        <w:tab/>
        <w:t>Zimmermann P., The Official PGP User’s Guide, MIT Press, Cambridge, ΜΑ, 1995</w:t>
      </w:r>
    </w:p>
    <w:p>
      <w:pPr>
        <w:pStyle w:val="Normal"/>
        <w:tabs>
          <w:tab w:val="clear" w:pos="720"/>
          <w:tab w:val="right" w:pos="369" w:leader="none"/>
          <w:tab w:val="left" w:pos="567" w:leader="none"/>
        </w:tabs>
        <w:spacing w:lineRule="exact" w:line="280" w:before="0" w:after="57"/>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20]</w:t>
        <w:tab/>
        <w:t>Zimmermann P., PGP Source Code and Internals, MIT Press, Cambridge, ΜΑ, 1995</w:t>
      </w:r>
    </w:p>
    <w:p>
      <w:pPr>
        <w:pStyle w:val="Normal"/>
        <w:tabs>
          <w:tab w:val="clear" w:pos="720"/>
          <w:tab w:val="right" w:pos="369" w:leader="none"/>
          <w:tab w:val="left" w:pos="567" w:leader="none"/>
        </w:tabs>
        <w:spacing w:lineRule="exact" w:line="280" w:before="0" w:after="57"/>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21]</w:t>
        <w:tab/>
        <w:t>Carfinkel S., PGP: Pretty Good Privacy, O’Reilley &amp; Associates, Sebastopol, CA, 1995</w:t>
      </w:r>
    </w:p>
    <w:p>
      <w:pPr>
        <w:pStyle w:val="Normal"/>
        <w:tabs>
          <w:tab w:val="clear" w:pos="720"/>
          <w:tab w:val="right" w:pos="369" w:leader="none"/>
          <w:tab w:val="left" w:pos="567" w:leader="none"/>
        </w:tabs>
        <w:spacing w:lineRule="exact" w:line="280" w:before="0" w:after="57"/>
        <w:ind w:left="567" w:hanging="567"/>
        <w:jc w:val="both"/>
        <w:rPr/>
      </w:pPr>
      <w:r>
        <w:rPr>
          <w:rFonts w:cs="GrTimes;Times New Roman" w:ascii="GrTimes;Times New Roman" w:hAnsi="GrTimes;Times New Roman"/>
          <w:sz w:val="22"/>
          <w:szCs w:val="22"/>
          <w:lang w:val="el-GR"/>
        </w:rPr>
        <w:tab/>
        <w:t>[22]</w:t>
        <w:tab/>
        <w:t>Schiller J., Atkins D., “Scaling the Web of Trust: Combining Kerberos and PGP“, pp.83-94, January 1995</w:t>
      </w:r>
    </w:p>
    <w:p>
      <w:pPr>
        <w:pStyle w:val="Normal"/>
        <w:tabs>
          <w:tab w:val="clear" w:pos="720"/>
          <w:tab w:val="right" w:pos="369" w:leader="none"/>
          <w:tab w:val="left" w:pos="567" w:leader="none"/>
        </w:tabs>
        <w:spacing w:lineRule="exact" w:line="280" w:before="0" w:after="57"/>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23]</w:t>
        <w:tab/>
        <w:t>D.A.Atkins, Stallings W., Zimmermann P., “PGP Message Exchange Formats”, Request For Comments 1991, August 1996</w:t>
      </w:r>
    </w:p>
    <w:p>
      <w:pPr>
        <w:pStyle w:val="Normal"/>
        <w:tabs>
          <w:tab w:val="clear" w:pos="720"/>
          <w:tab w:val="right" w:pos="369" w:leader="none"/>
          <w:tab w:val="left" w:pos="567" w:leader="none"/>
        </w:tabs>
        <w:spacing w:lineRule="exact" w:line="280" w:before="0" w:after="57"/>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24]</w:t>
        <w:tab/>
        <w:t>Elkins M., “MIME Security with Pretty Good Privacy (PGP),” Request For Comments 2015, October 1996</w:t>
      </w:r>
    </w:p>
    <w:p>
      <w:pPr>
        <w:pStyle w:val="Normal"/>
        <w:tabs>
          <w:tab w:val="clear" w:pos="720"/>
          <w:tab w:val="right" w:pos="369" w:leader="none"/>
          <w:tab w:val="left" w:pos="567" w:leader="none"/>
        </w:tabs>
        <w:spacing w:lineRule="exact" w:line="280" w:before="0" w:after="57"/>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25]</w:t>
        <w:tab/>
        <w:t>RSA Data Security, Inc. S/MIME Implementation Guide, Interoperability Profile, Version 1, August 1995</w:t>
      </w:r>
    </w:p>
    <w:p>
      <w:pPr>
        <w:pStyle w:val="Normal"/>
        <w:tabs>
          <w:tab w:val="clear" w:pos="720"/>
          <w:tab w:val="right" w:pos="369" w:leader="none"/>
          <w:tab w:val="left" w:pos="567" w:leader="none"/>
        </w:tabs>
        <w:spacing w:lineRule="exact" w:line="280" w:before="0" w:after="57"/>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26]</w:t>
        <w:tab/>
        <w:t>RSA Laboratories, PKCS#7: Cryptographic Message Syntax Standard, Version 1.5, November 1993</w:t>
      </w:r>
    </w:p>
    <w:p>
      <w:pPr>
        <w:pStyle w:val="Normal"/>
        <w:tabs>
          <w:tab w:val="clear" w:pos="720"/>
          <w:tab w:val="right" w:pos="369" w:leader="none"/>
          <w:tab w:val="left" w:pos="567" w:leader="none"/>
        </w:tabs>
        <w:spacing w:lineRule="exact" w:line="280" w:before="0" w:after="57"/>
        <w:ind w:left="567" w:hanging="567"/>
        <w:jc w:val="both"/>
        <w:rPr/>
      </w:pPr>
      <w:r>
        <w:rPr>
          <w:rFonts w:cs="GrTimes;Times New Roman" w:ascii="GrTimes;Times New Roman" w:hAnsi="GrTimes;Times New Roman"/>
          <w:sz w:val="22"/>
          <w:szCs w:val="22"/>
          <w:lang w:val="el-GR"/>
        </w:rPr>
        <w:tab/>
        <w:t>[27]</w:t>
        <w:tab/>
        <w:t>RSA Εργαστήρια, PKCS#10: Certification Request Syntax Standard, Version 1.0, November 1993</w:t>
      </w:r>
    </w:p>
    <w:p>
      <w:pPr>
        <w:pStyle w:val="Normal"/>
        <w:tabs>
          <w:tab w:val="clear" w:pos="720"/>
          <w:tab w:val="right" w:pos="369" w:leader="none"/>
          <w:tab w:val="left" w:pos="567" w:leader="none"/>
        </w:tabs>
        <w:spacing w:lineRule="exact" w:line="280" w:before="0" w:after="57"/>
        <w:ind w:left="567" w:hanging="567"/>
        <w:jc w:val="both"/>
        <w:rPr/>
      </w:pPr>
      <w:r>
        <w:rPr>
          <w:rFonts w:cs="GrTimes;Times New Roman" w:ascii="GrTimes;Times New Roman" w:hAnsi="GrTimes;Times New Roman"/>
          <w:sz w:val="22"/>
          <w:szCs w:val="22"/>
          <w:lang w:val="el-GR"/>
        </w:rPr>
        <w:tab/>
        <w:t>[28]</w:t>
        <w:tab/>
        <w:t>Franks J., Hallam-Baker P., Hostetler J., Leach P., Luotonen A., Sink E., Stewart L., “An Extension to HTTP: Digest Access Authentication”, Request For Comments 2069, January 1997</w:t>
      </w:r>
    </w:p>
    <w:p>
      <w:pPr>
        <w:pStyle w:val="Normal"/>
        <w:tabs>
          <w:tab w:val="clear" w:pos="720"/>
          <w:tab w:val="right" w:pos="369" w:leader="none"/>
          <w:tab w:val="left" w:pos="567" w:leader="none"/>
        </w:tabs>
        <w:spacing w:lineRule="exact" w:line="280" w:before="0" w:after="57"/>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29]</w:t>
        <w:tab/>
        <w:t>Bossert G., Cooper S., Drummond W., “Considerations for Web Transaction Security” Request For Comments 2084, January 1997</w:t>
      </w:r>
    </w:p>
    <w:p>
      <w:pPr>
        <w:pStyle w:val="Normal"/>
        <w:tabs>
          <w:tab w:val="clear" w:pos="720"/>
          <w:tab w:val="right" w:pos="369" w:leader="none"/>
          <w:tab w:val="left" w:pos="567" w:leader="none"/>
        </w:tabs>
        <w:spacing w:lineRule="exact" w:line="280" w:before="0" w:after="57"/>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30]</w:t>
        <w:tab/>
        <w:t>Lipp P., Hassler V., “Security Concepts for the Web”, Proceedings of the Communications and Multimedia Security Conference, pp.84-95, September 1996</w:t>
      </w:r>
    </w:p>
    <w:p>
      <w:pPr>
        <w:pStyle w:val="Normal"/>
        <w:tabs>
          <w:tab w:val="clear" w:pos="720"/>
          <w:tab w:val="right" w:pos="369" w:leader="none"/>
          <w:tab w:val="left" w:pos="567" w:leader="none"/>
        </w:tabs>
        <w:spacing w:lineRule="exact" w:line="280" w:before="0" w:after="57"/>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31]</w:t>
        <w:tab/>
        <w:t>Garfinkel S., Spafford E., Web Security and Commerce, O’Reilly &amp; Associates, Sebastopol, CA, 1997</w:t>
      </w:r>
    </w:p>
    <w:p>
      <w:pPr>
        <w:pStyle w:val="Normal"/>
        <w:tabs>
          <w:tab w:val="clear" w:pos="720"/>
          <w:tab w:val="right" w:pos="369" w:leader="none"/>
          <w:tab w:val="left" w:pos="567" w:leader="none"/>
        </w:tabs>
        <w:spacing w:lineRule="exact" w:line="280" w:before="0" w:after="57"/>
        <w:ind w:left="567" w:hanging="567"/>
        <w:jc w:val="both"/>
        <w:rPr/>
      </w:pPr>
      <w:r>
        <w:rPr>
          <w:rFonts w:cs="GrTimes;Times New Roman" w:ascii="GrTimes;Times New Roman" w:hAnsi="GrTimes;Times New Roman"/>
          <w:sz w:val="22"/>
          <w:szCs w:val="22"/>
          <w:lang w:val="el-GR"/>
        </w:rPr>
        <w:tab/>
        <w:t>[32]</w:t>
        <w:tab/>
        <w:t>Weeks J., Cain A., Sanderson B., “CCI-based Web Security – A Design Using PGP”, Proceedings of the 4</w:t>
      </w:r>
      <w:r>
        <w:rPr>
          <w:rFonts w:cs="GrTimes;Times New Roman" w:ascii="GrTimes;Times New Roman" w:hAnsi="GrTimes;Times New Roman"/>
          <w:position w:val="6"/>
          <w:sz w:val="22"/>
          <w:szCs w:val="22"/>
          <w:lang w:val="el-GR"/>
        </w:rPr>
        <w:t>th</w:t>
      </w:r>
      <w:r>
        <w:rPr>
          <w:rFonts w:cs="GrTimes;Times New Roman" w:ascii="GrTimes;Times New Roman" w:hAnsi="GrTimes;Times New Roman"/>
          <w:sz w:val="22"/>
          <w:szCs w:val="22"/>
          <w:lang w:val="el-GR"/>
        </w:rPr>
        <w:t xml:space="preserve"> International Web Conference, pp.381-395, December 1995</w:t>
      </w:r>
    </w:p>
    <w:p>
      <w:pPr>
        <w:pStyle w:val="Normal"/>
        <w:tabs>
          <w:tab w:val="clear" w:pos="720"/>
          <w:tab w:val="right" w:pos="369" w:leader="none"/>
          <w:tab w:val="left" w:pos="567" w:leader="none"/>
        </w:tabs>
        <w:spacing w:lineRule="exact" w:line="280" w:before="0" w:after="57"/>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33]</w:t>
        <w:tab/>
        <w:t>Kalvin J., McCloghrie K., David J., “SNMP Security Protocols,” Request For Comments 1352, July 1992</w:t>
      </w:r>
    </w:p>
    <w:p>
      <w:pPr>
        <w:pStyle w:val="Normal"/>
        <w:tabs>
          <w:tab w:val="clear" w:pos="720"/>
          <w:tab w:val="right" w:pos="369" w:leader="none"/>
          <w:tab w:val="left" w:pos="567" w:leader="none"/>
        </w:tabs>
        <w:spacing w:lineRule="exact" w:line="280" w:before="0" w:after="57"/>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34]</w:t>
        <w:tab/>
        <w:t>Blaze M., “A Cryptographic File System for UNIX”, Proceedings of ACM Conference on Computer and Communications Security, pp.9-16, November 1993</w:t>
      </w:r>
    </w:p>
    <w:p>
      <w:pPr>
        <w:pStyle w:val="Normal"/>
        <w:tabs>
          <w:tab w:val="clear" w:pos="720"/>
          <w:tab w:val="right" w:pos="369" w:leader="none"/>
          <w:tab w:val="left" w:pos="567" w:leader="none"/>
        </w:tabs>
        <w:spacing w:lineRule="exact" w:line="280" w:before="0" w:after="57"/>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35]</w:t>
        <w:tab/>
        <w:t>Blaze M., “Key Management in an Encrypting File System”, Proceedings of USENIX Summer Conference, pp.27-35, June 1994</w:t>
      </w:r>
    </w:p>
    <w:p>
      <w:pPr>
        <w:pStyle w:val="Normal"/>
        <w:tabs>
          <w:tab w:val="clear" w:pos="720"/>
          <w:tab w:val="right" w:pos="369" w:leader="none"/>
          <w:tab w:val="left" w:pos="567" w:leader="none"/>
        </w:tabs>
        <w:spacing w:lineRule="exact" w:line="280" w:before="0" w:after="57"/>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36]</w:t>
        <w:tab/>
        <w:t>Howard J., “An overview of the Andrew File System” Proceedings of USENIX Conference, pp.23-26, 1998</w:t>
      </w:r>
    </w:p>
    <w:p>
      <w:pPr>
        <w:pStyle w:val="Normal"/>
        <w:tabs>
          <w:tab w:val="clear" w:pos="720"/>
          <w:tab w:val="right" w:pos="369" w:leader="none"/>
          <w:tab w:val="left" w:pos="567" w:leader="none"/>
        </w:tabs>
        <w:spacing w:lineRule="exact" w:line="280" w:before="0" w:after="57"/>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37]</w:t>
        <w:tab/>
        <w:t>Kazar M., “Synchronization and Caching Issues in the Andrew File System” Proceedings of USENIX Conference, pp.27-36, 1988</w:t>
      </w:r>
    </w:p>
    <w:p>
      <w:pPr>
        <w:pStyle w:val="Normal"/>
        <w:tabs>
          <w:tab w:val="clear" w:pos="720"/>
          <w:tab w:val="right" w:pos="369" w:leader="none"/>
          <w:tab w:val="left" w:pos="567" w:leader="none"/>
        </w:tabs>
        <w:spacing w:lineRule="exact" w:line="280" w:before="0" w:after="57"/>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38]</w:t>
        <w:tab/>
        <w:t>Honeyman P., Huston L., Stolarchuk M. “Hijacking AFS”, Proceedings of USENIX Conference, pp.175-182, 1992</w:t>
      </w:r>
    </w:p>
    <w:p>
      <w:pPr>
        <w:pStyle w:val="Normal"/>
        <w:tabs>
          <w:tab w:val="clear" w:pos="720"/>
          <w:tab w:val="right" w:pos="369" w:leader="none"/>
          <w:tab w:val="left" w:pos="567" w:leader="none"/>
        </w:tabs>
        <w:spacing w:lineRule="exact" w:line="280" w:before="0" w:after="57"/>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39]</w:t>
        <w:tab/>
        <w:t>Oppliger R., “Authentication and Key Distribution in Computer networks and distributed systems”, Proceedings of Communications and Multimedia Security, pp.148-159, September 1995</w:t>
      </w:r>
    </w:p>
    <w:p>
      <w:pPr>
        <w:pStyle w:val="Normal"/>
        <w:tabs>
          <w:tab w:val="clear" w:pos="720"/>
          <w:tab w:val="right" w:pos="369" w:leader="none"/>
          <w:tab w:val="left" w:pos="567" w:leader="none"/>
        </w:tabs>
        <w:spacing w:lineRule="exact" w:line="280" w:before="0" w:after="57"/>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40]</w:t>
        <w:tab/>
        <w:t>Oppliger R., Authentication Systems for Secure Networks, Artech House, Norwood, MA, 1996</w:t>
      </w:r>
    </w:p>
    <w:p>
      <w:pPr>
        <w:pStyle w:val="Normal"/>
        <w:tabs>
          <w:tab w:val="clear" w:pos="720"/>
          <w:tab w:val="right" w:pos="369" w:leader="none"/>
          <w:tab w:val="left" w:pos="567" w:leader="none"/>
        </w:tabs>
        <w:spacing w:lineRule="exact" w:line="280" w:before="0" w:after="57"/>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41]</w:t>
        <w:tab/>
        <w:t>Linn J., “The Kerberos Version 5 GSS-API Mechanism”, Request For Comments 1964, June 1996</w:t>
      </w:r>
    </w:p>
    <w:p>
      <w:pPr>
        <w:pStyle w:val="Normal"/>
        <w:tabs>
          <w:tab w:val="clear" w:pos="720"/>
          <w:tab w:val="right" w:pos="369" w:leader="none"/>
          <w:tab w:val="left" w:pos="567" w:leader="none"/>
        </w:tabs>
        <w:spacing w:lineRule="exact" w:line="280" w:before="0" w:after="57"/>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42]</w:t>
        <w:tab/>
        <w:t>Linn J., “Generic Security Services Application Program Interface, Version 2” Request For Comments 2078, January 1997</w:t>
      </w:r>
    </w:p>
    <w:p>
      <w:pPr>
        <w:pStyle w:val="Normal"/>
        <w:tabs>
          <w:tab w:val="clear" w:pos="720"/>
          <w:tab w:val="right" w:pos="369" w:leader="none"/>
          <w:tab w:val="left" w:pos="567" w:leader="none"/>
        </w:tabs>
        <w:spacing w:lineRule="exact" w:line="280" w:before="0" w:after="57"/>
        <w:ind w:left="567" w:hanging="567"/>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43]</w:t>
        <w:tab/>
        <w:t>Adams A., “The Simple Public-Key GSS-API Mechanism”, Request For Comments 2025, October 1996</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r>
        <w:br w:type="page"/>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lang w:val="el-GR"/>
        </w:rPr>
      </w:pPr>
      <w:r>
        <w:rPr>
          <w:rFonts w:cs="GrTimes;Times New Roman" w:ascii="GrTimes;Times New Roman" w:hAnsi="GrTimes;Times New Roman"/>
          <w:sz w:val="22"/>
          <w:szCs w:val="22"/>
          <w:lang w:val="el-GR"/>
        </w:rPr>
        <w:t>5.6  Σύνοψη</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111"/>
        <w:rPr>
          <w:rFonts w:ascii="GrTimes;Times New Roman" w:hAnsi="GrTimes;Times New Roman" w:cs="GrTimes;Times New Roman"/>
          <w:lang w:val="el-GR"/>
        </w:rPr>
      </w:pPr>
      <w:r>
        <w:rPr>
          <w:rFonts w:cs="GrTimes;Times New Roman" w:ascii="GrTimes;Times New Roman" w:hAnsi="GrTimes;Times New Roman"/>
          <w:lang w:val="el-GR"/>
        </w:rPr>
        <w:t>5.6.1  Γενικά Συμπεράσματα</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τις προηγούμενες ενότητες αναλύθηκαν τα ευρύτερα αποδεκτά κρυπτογραφικά πρωτόκολλα που αναπτύχθηκαν για να παρέχουν υπηρεσίες ασφάλειας επικοινωνιών για το Internet και τα εταιρικά εσωτερικά δίκτυα. Μολονότι τα περισσότερα από αυτά τα πρωτόκολλα είναι παρόμοια, τόσο υπό την οπτική των παρεχομένων υπηρεσιών ασφάλειας όσο και σε ότι αφορά τους κρυπτογραφικούς αλγόριθμους και τις τεχνικές που χρησιμοποιούν, ποικίλλουν ως προς τον τρόπο με τον οποίο παρέχουν τις υπηρεσίες ασφάλειας σε σχέση με την τοποθέτηση τους στη στοίβα πρωτοκόλλων TCP/IP.</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Μέχρι τώρα, το ερώτημα σχετικά με το ποιο επίπεδο της στοίβας είναι καταλληλότερο για να παρέχονται υπηρεσίες ασφάλειας, δεν έχει μελετηθεί διεξοδικά. Εξάλλου, ούτε η OSI/ISO αρχιτεκτονική ασφάλειας υπήρξε σαφής σε σχέση με το ερώτημα αυτό και έχουν προταθεί αρκετές εναλλακτικές λύσεις για την κατάλληλη τοποθέτηση υπηρεσιών ασφάλειας εντός του OSI μοντέλου αναφοράς και της στοίβας πρωτοκόλλων, σε διάφορα επίπεδα της. Γενικά, υπάρχουν διάφορα επιχειρήματα για την παροχή υπηρεσιών ασφάλειας, είτε στα χαμηλότερα είτε στα υψηλότερα επίπεδα:</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Οι υποστηρικτές της άποψης για τοποθέτηση των υπηρεσιών ασφάλειας χαμηλότερα στη στοίβα πρωτοκόλλων, υποστηρίζουν ότι η ασφάλεια σε χαμηλότερο επίπεδο μπορεί να εφαρμόζεται με διαφάνεια, τόσο για τους χρήστες όσο και για τα προγράμματα εφαρμογών.</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Αντίθετα, οι υποστηρικτές της άποψης για τοποθέτηση υπηρεσιών ασφάλειας υψηλότερα στη στοίβα πρωτοκόλλων υποστηρίζουν ότι η ασφάλεια σε χαμηλότερο επίπεδο επιχειρεί να επιτύχει πολλά πράγματα ταυτόχρονα και ότι μόνον πρωτόκολλα τα οποία εκτελούνται σε επίπεδο εφαρμογών ή και υπεράνω αυτού μπορούν πραγματικά να ικανοποιούν τις συγκεκριμένες απαιτήσεις ασφάλειας εξειδικευμένων εφαρμογών και να παρέχουν αντίστοιχες υπηρεσίες.</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Γενική εκτίμηση είναι ότι και τα δύο επιχειρήματα είναι, υπό μία οπτική, ορθά ώστε δικαιολογημένα δεν υπάρχει ομόφωνη άποψη σχετικά με την επιλογή βέλτιστου επιπέδου παροχής υπηρεσιών ασφάλειας. Στην πραγματικότητα, το καλύτερο επίπεδο εξαρτάται από τις υπηρεσίες ασφάλειας που απαιτούνται και το περιβάλλον εφαρμογών στο οποίο πρέπει να αναπτύσσονται οι υπηρεσίες αυτές [1] [2].</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την παρούσα ενότητα θα προσπαθήσουμε να περιγράψουμε σε συντομία τα πλεονεκτήματα και μειονεκτήματα των διαφόρων πιθανών λύσεων παροχής υπηρεσιών ασφάλειας ανά επίπεδο. Στο Σχήμα 5.6.1 επεξηγείται η σχέση μεταξύ πρωτοκόλλων ασφάλειας και της TCP/IP στοίβας πρωτοκόλλων επικοινωνιών. Συγκεκριμένα, απεικονίζεται η τοποθέτηση των πρωτοκόλλων και των μηχανισμών ασφάλειας που λειτουργούν στο επίπεδο δικτύου ή Internet, στο επίπεδο μεταφοράς, στο επίπεδο εφαρμογών και υπεράνω του επιπέδου εφαρμογών. Σχετικά με το τελευταίο, δεν είναι πάντοτε ιδιαίτερα σαφής η διάκριση μεταξύ αφενός της κατάστασης στην οποία οι υπηρεσίες ασφάλειας παρέχονται στο επίπεδο εφαρμογών και αφετέρου της κατάστασης στην οποία οι υπηρεσίες παρέχονται υπεράνω του επιπέδου εφαρμογών. Στην πρώτη περίπτωση, τα ίδια τα πρωτόκολλα εφαρμογών πρέπει να τροποποιούνται για να ενσωματώνουν τα χαρακτηριστικά ασφάλειας, ενώ αντίθετα στη δεύτερη περίπτωση η σύνταξη και σημειολογία των μηνυμάτων πρέπει να τροποποιείται αναλόγω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Lezanta"/>
        <w:jc w:val="both"/>
        <w:rPr>
          <w:lang w:val="el-GR"/>
        </w:rPr>
      </w:pPr>
      <w:r>
        <w:rPr>
          <w:lang w:val="el-GR"/>
        </w:rPr>
        <w:t xml:space="preserve">Σχήμα 5.6.1: </w:t>
      </w:r>
      <w:r>
        <w:rPr>
          <w:b w:val="false"/>
          <w:bCs w:val="false"/>
          <w:lang w:val="el-GR"/>
        </w:rPr>
        <w:t>Σχέσεις μεταξύ των προτάσεων πρωτοκόλλων ασφάλειας και TCP/IP στοίβα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Αν οι υπηρεσίες ασφάλειας παρέχονται στο επίπεδο Internet, όπως φαίνεται στο Σχήμα 5.6.1.α, το βασικό IP λογισμικό πρέπει να αντικαθίσταται ή να βελτιώνεται με τμήματα λογισμικού που αξιοποιούν μηχανισμούς ασφάλειας, όπως ο Authentication Header - AH και ο Encapsulating Security Payload - ESP. Υπάρχουν σημαντικά πλεονεκτήματα και μειονεκτήματα όταν επιλεγεί η παροχή υπηρεσιών ασφάλειας σε επίπεδο Internet. Το κυριότερο πλεονέκτημα είναι ότι οι υπηρεσίες ασφάλειας που παρέχονται στο επίπεδο Internet αποτελούν καθιερωμένες υπηρεσίες δικτύου που οποιαδήποτε εφαρμογή μπορεί να χρησιμοποιεί διαφανώς. Αυτό, ουσιαστικά, σημαίνει ότι η παροχή υπηρεσιών ασφάλειας στις διάφορες εφαρμογές απλοποιείται σημαντικά και είναι δυνατό να παρέχονται απλώς με την αναβάθμιση του TCP/IP λογισμικού. Το σημαντικότερο μειονέκτημα της παροχής υπηρεσιών ασφάλειας στο επίπεδο Internet είναι ακριβώς ότι απαιτεί τη χρήση και ανάπτυξη νέου TCP/IP λογισμικού. Η απαίτηση αυτή μπορεί να δημιουργεί σημαντικό πρόβλημα διαθεσιμότητας για λιγότερο γνωστά λειτουργικά συστήματα, αλλά και να αποτελέσει σχετικά δαπανηρή διαδικασία. Άλλο μειονέκτημα αποτελεί το γεγονός ότι το επίπεδο Internet, γενικά, δεν μπορεί να ξεχωρίσει IP πακέτα λογισμικού που ανήκουν σε διαφορετικές συνόδους και διαδικασίες εφαρμογών. Για το λόγο αυτό περιορίζεται να χρησιμοποιεί τα ίδια κρυπτογραφικά κλειδιά και τις ίδιες πολιτικές πρόσβασης σε όλα τα IP πακέτα που προορίζονται για ένα συγκεκριμένο εξυπηρέτη. Το γεγονός αυτό δεν παρέχει την επιθυμητή λειτουργικότητα και ευελιξία και μπορεί να οδηγεί σε άσκοπη οικονομική επιβάρυνση. Το μειονέκτημα αυτό θα μπορούσε να αντιμετωπιστεί με χρήση κλειδιού προσανατολισμένου στο χρήστη ή χρήση κλειδιού μοναδικής συνόδου. Όμως οι μέθοδοι αυτές έχουν αποδειχθεί μάλλον δύσκολα αναπτυσσόμενες και σπανίως αξιοποιήσιμες, συνεπώς είναι λιγότερο πιθανό να εφαρμοσθούν ευρέως. Γενικά φαίνεται ότι σήμερα, ο συνδυασμός L2TP και IPsec εκτιμάται ως μία εξόχως ενδιαφέρουσα τεχνολογία για ανάπτυξη VPN.</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Αρκετές διεπαφές έχουν αναπτυχθεί για προγραμματισμό στο επίπεδο μεταφοράς (Transport layer), με τις Berkeley sockets και το TLI να αποτελούν τα δύο πιο γνωστά παραδείγματα. Όπως έχουμε ήδη αναφέρει σε προηγούμενες ενότητες, η ιδέα της παροχής υπηρεσιών ασφάλειας στο επίπεδο μεταφοράς μπορεί να βελτιώσει τη διεπαφή προγραμματισμού δικτυακών εφαρμογών με χαρακτηριστικά ασφάλειας και να καταστήσει ικανά τα προγράμματα εφαρμογών να κάνουν επιλεκτική χρήση των χαρακτηριστικών αυτών. Συνεπώς, απαιτούνται τροποποιήσεις τόσο για τη διεπαφή προγραμματισμού δικτυακών εφαρμογών, όσο και για τα αντίστοιχα TCP/IP προγράμματα εφαρμογών. Ωστόσο, οι απαιτούμενες τροποποιήσεις είναι σχετικά μικρής κλίμακας. Στο Σχήμα 5.6.1.β, η χρήση ασφάλειας επιπέδου μεταφοράς επεξηγείται με την αξιοποίηση ενός ενδιαμέσου SSL επιπέδου, το οποίο τοποθετείται μεταξύ των επιπέδων μεταφοράς και εφαρμογών. Και στην περίπτωση αυτή υπάρχουν πλεονεκτήματα και μειονεκτήματα που σχετίζονται με την ασφάλεια επιπέδου μεταφοράς. Ένα βασικό πλεονέκτημα, για παράδειγμα, είναι ότι η ασφάλεια επιπέδου μεταφοράς λειτουργεί σε μία από άκρη-σε-άκρη βάση που σημαίνει ότι εγκαθίστανται ασφαλείς δίαυλοι επικοινωνίας μεταξύ των διαδικασιών εφαρμογών και οι δίαυλοι αυτοί στη συνέχεια μπορούν να χρησιμοποιούνται για να μεταφέρουν δεδομένα με υπηρεσίες αυθεντικοποίησης και εμπιστευτικότητας. Άλλο πλεονέκτημα αποτελεί το γεγονός ότι οι χρήστες δεν είναι απαραίτητο να γνωρίζουν ούτε για τις τεχνικές ασφάλειας επιπέδου μεταφοράς ούτε για τη χρήση τους. Σημειώνεται, ωστόσο, ότι γενικά είναι χρήσιμο να ενημερώνονται οι χρήστες σχετικά με τις τεχνικές ασφάλειας επιπέδου μεταφοράς που χρησιμοποιούνται. Ένα σχετικό τυπικό παράδειγμα θα μπορούσε να θεωρηθεί το μικρό κλειδί στην κάτω γωνία της διεπαφής χρήστη του φυλλομετρητή Netscape Navigator. Χρησιμοποιώντας κανονικές TCP/IP συνδέσεις για HTTP κυκλοφορία δεδομένων, το κλειδί διασπάται σε δύο μέρη. Αν όμως χρησιμοποιείται πρωτόκολλο SSL για να αυθεντικοποιείται ο εξυπηρέτης και να κρυπτογραφείται ο δίαυλος επικοινωνίας μεταξύ του εξυπηρετούμενου και του εξυπηρέτη, τότε το κλειδί απεικονίζεται ως μία ενιαία ολότητα. Η ασφάλεια επιπέδου μεταφοράς παρουσιάζει όμως κάποια μειονεκτήματα. Απαιτούνται περισσότερες τροποποιήσεις τόσο για τη διεπαφή προγραμματισμού δικτυακών εφαρμογών, όσο και για τα αντίστοιχα TCP/IP προγράμματα εφαρμογών. Πιο σημαντικό όμως είναι το γεγονός ότι η χρήση των ψηφιακών υπογραφών περιορίζεται μόνο για την αυθεντικοποίηση και ανταλλαγή κλειδιών και δεν υπάρχει δυνατότητα παροχής υπηρεσιών μη-αποποίησης (non-repudiation). Επίσης, δεν υπάρχει δυνατότητα προστασίας της UDP κυκλοφορίας δεδομένων στο επίπεδο μεταφοράς. Όπως συμβαίνει και στα πρωτόκολλα ασφάλειας επιπέδου Internet, τα πρωτόκολλα ασφάλειας επιπέδου μεταφοράς χρησιμοποιούνται για να δημιουργούν VPN σε δημόσια δίκτυα.</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 xml:space="preserve">Αν παρέχονται υπηρεσίες ασφάλειας στο επίπεδο εφαρμογών (Application layer) (Σχήμα 5.6.1.γ) δεν απαιτείται καμία απολύτως τροποποίηση στο TCP/IP λογισμικό και στη διεπαφή προγραμματισμού δικτυακών εφαρμογών. Όλες οι τροποποιήσεις περιορίζονται στο επίπεδο εφαρμογών. Το γεγονός αυτό σημαίνει ότι τα ίδια τα πρωτόκολλα εφαρμογών πρέπει να τροποποιούνται για να μπορούν να παρέχουν υπηρεσίες ασφάλειας και ότι τα προγράμματα που εφαρμόζουν τα πρωτόκολλα αυτά πρέπει να τροποποιούνται αντιστοίχως. Συνεπώς, η ασφάλεια επιπέδου εφαρμογών διεξάγεται στο σύνολό της στο επίπεδο εφαρμογών. Το γεγονός αυτό είναι θετικό, αφού δεν απαιτούνται τροποποιήσεις στην υποκείμενη υποδομή δικτύου. Αντίστοιχα, όμως, το μειονέκτημα αυτής της προσέγγισης σχετίζεται με το γεγονός ότι μερικές φορές δεν είναι δυνατό ή είναι πολύ δαπανηρό να τροποποιούνται τα πρωτόκολλα εφαρμογών και οι εφαρμογές τους. Επιπλέον, είναι επίσης πιθανό να παρέχονται υπηρεσίες ασφάλειας υπεράνω του επιπέδου εφαρμογών (Σχήμα 5.6.1.δ). Άρα τα δεδομένα εφαρμογών προετοιμάζονται με τέτοιον τρόπο ώστε να μπορούν να μεταδίδονται διαφανώς με τις υπάρχουσες εφαρμογές πρωτοκόλλων εφαρμογών και βεβαίως να είναι σε θέση να παρέχουν τις υπηρεσίες ασφάλειας που απαιτούνται. </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Μία γνωστή από τη βιβλιογραφία αναλογία θα μπορούσε να υποβοηθήσει να κατανοηθούν καλύτερα οι εναλλακτικές δυνατότητες που υπάρχουν στην τοποθέτηση υπηρεσιών ασφάλειας σε μία στοίβα πρωτοκόλλων επικοινωνιών [2]. Αν υποτεθεί ότι πρέπει να μεταφερθούν πολύτιμα αγαθά από μία τοποθεσία σε άλλη με χρήση σιδηροδρόμου, μπορούμε να επιλέξουμε:</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είτε να ασφαλίσουμε το σύστημα σιδηροδρόμου ως σύνολο και να μεταφέρουμε τα αγαθά ως έχουν,</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είτε να ασφαλίζουμε τα αγαθά και να τα μεταφέρουμε στο σύστημα σιδηροδρόμου ως έχει,</w:t>
      </w:r>
    </w:p>
    <w:p>
      <w:pPr>
        <w:pStyle w:val="Normal"/>
        <w:tabs>
          <w:tab w:val="clear" w:pos="720"/>
          <w:tab w:val="left" w:pos="283" w:leader="none"/>
          <w:tab w:val="left" w:pos="567" w:leader="none"/>
          <w:tab w:val="left" w:pos="850" w:leader="none"/>
        </w:tabs>
        <w:spacing w:lineRule="exact" w:line="280" w:before="113" w:after="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 xml:space="preserve">όπου σε αυτή την αναλογία, η πρώτη επιλογή αναφέρεται στην ασφάλεια επιπέδου δικτύου ή Internet, ενώ αντίθετα η δεύτερη επιλογή αναφέρεται στην ασφάλεια επιπέδου εφαρμογών. </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ab/>
        <w:t>Υπάρχει επίσης μία τρίτη δυνατότητα, δηλαδή να ασφαλίζονται τμήματα του συστήματος σιδηροδρόμου και να μεταφέρονται τα πολύτιμα αγαθά επάνω στα ασφαλή τμήματα, ενώ τα λιγότερο πολύτιμα αγαθά να συνεχίσουν επάνω σε μη ασφαλή τμήματα του συστήματος σιδηροδρόμου. Αυτή η προσέγγιση στην πραγματικότητα αναφέρεται στην ασφάλεια επιπέδου μεταφοράς.</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την πράξη θεωρείται ότι μελλοντικές λύσεις θα παρέχουν υπηρεσίες ασφάλειας επικοινωνιών σε διάφορα επίπεδα. Αυτό όχι μόνο δε θεωρείται αρνητικό, αλλά θεωρείται πλέον απολύτως επιθυμητό να υπάρχουν συμπληρωματικές αρχιτεκτονικές προσεγγίσεις στην ασφάλεια. Για παράδειγμα, το IPSP/IKMP είναι κατάλληλο για να δημιουργεί ασφαλείς διαύλους και VPNs, ενώ τα SSL και TLS είναι περισσότερο κατάλληλα για τις από άκρη-σε-άκρη εφαρμογές, ιδιαίτερα στο χώρο του ηλεκτρονικού επιχειρείν και των υπηρεσιών ηλεκτρονικής διακυβέρνησης. Πάντως η χρήση υπηρεσιών ασφάλειας επιπέδου εφαρμογής είναι η μόνη οδός που μπορούμε να ακολουθήσουμε αν η ίδια η υποδομή του δικτύου δεν μπορεί να τροποποιηθεί.</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Κατά συνέπεια η απάντηση επιλογής επιπέδου για παροχή υπηρεσιών ασφάλειας δεν μπορεί να είναι αποτέλεσμα εναλλακτικής επιλογής, αλλά προφανώς μία απόφαση που θα συνδυάζει υπάρχουσες επιλογές, στην πραγματικότητα διατρέχοντας και περικλείοντας πολλαπλά επίπεδα. Ενδεικτικά, οι μαζικές κρυπτογραφικές μετατροπές δεδομένων (bulk data cryptographic transformations) όπως αυθεντικοποίηση μηνύματος, έλεγχος ακεραιότητας και κρυπτογράφηση δεδομένων, είναι κατάλληλες να πραγματοποιούνται σε επίπεδο δικτύου ή Internet, το οποίο συνδέεται στενά με τον πυρήνα του λειτουργικού συστήματος και κατά συνέπεια επιτρέπει την αποτελεσματική χρήση και το χρονικό προγραμματισμό του εν δυνάμει διαθέσιμου υλικού, γεννητριών τυχαίων αριθμών και άλλων συστατικών μερών. Αντιθέτως, οι πολιτικές ασφάλειας που μπορεί να ορίζονται για ένα ιστοχώρο ή ένα εταιρικό εσωτερικό δίκτυο πρέπει να μπορούν να εφαρμόζονται χωρίς οι ανεξάρτητοι χρήστες να είναι ικανοί να τις καταστρατηγούν. Αυτές θα πρέπει να υποστηρίζονται μέσω μίας διεπαφής προγραμματισμού εφαρμογών και άλλα βοηθητικά προγράμματα που βρίσκονται αποκλειστικά στο χώρο των εφαρμογών. Οι διεπαφές αυτές και τα βοηθητικά προγράμματα θα χρησιμοποιούνται ακριβώς για να εφοδιάζουν τις εφαρμογές με πληροφορίες σχετικές με το επίπεδο αυθεντικότητας μιας σύνδεσης και τους αλγόριθμους κρυπτογράφησης και αυθεντικοποίησης δεδομένων που θα πρέπει να χρησιμοποιούνται.</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
        <w:rPr>
          <w:rFonts w:ascii="GrTimes;Times New Roman" w:hAnsi="GrTimes;Times New Roman" w:cs="GrTimes;Times New Roman"/>
          <w:lang w:val="el-GR"/>
        </w:rPr>
      </w:pPr>
      <w:r>
        <w:rPr>
          <w:rFonts w:cs="GrTimes;Times New Roman" w:ascii="GrTimes;Times New Roman" w:hAnsi="GrTimes;Times New Roman"/>
          <w:lang w:val="el-GR"/>
        </w:rPr>
        <w:t>5.6.2  Βιβλιογραφικές Αναφορέ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397" w:leader="none"/>
        </w:tabs>
        <w:spacing w:lineRule="exact" w:line="280" w:before="0" w:after="57"/>
        <w:ind w:left="397" w:hanging="397"/>
        <w:jc w:val="both"/>
        <w:rPr/>
      </w:pPr>
      <w:r>
        <w:rPr>
          <w:rFonts w:cs="GrTimes;Times New Roman" w:ascii="GrTimes;Times New Roman" w:hAnsi="GrTimes;Times New Roman"/>
          <w:sz w:val="22"/>
          <w:szCs w:val="22"/>
          <w:lang w:val="el-GR"/>
        </w:rPr>
        <w:t>[1]</w:t>
        <w:tab/>
        <w:t>Bhimani A., “Securing the Commercial Internet”, Communications of the ACM, Vol.39, No.6, pp.29-35, 1996</w:t>
      </w:r>
    </w:p>
    <w:p>
      <w:pPr>
        <w:pStyle w:val="Normal"/>
        <w:tabs>
          <w:tab w:val="clear" w:pos="720"/>
          <w:tab w:val="left" w:pos="397" w:leader="none"/>
        </w:tabs>
        <w:spacing w:lineRule="exact" w:line="280" w:before="0" w:after="57"/>
        <w:ind w:left="397" w:hanging="397"/>
        <w:jc w:val="both"/>
        <w:rPr/>
      </w:pPr>
      <w:r>
        <w:rPr>
          <w:rFonts w:cs="GrTimes;Times New Roman" w:ascii="GrTimes;Times New Roman" w:hAnsi="GrTimes;Times New Roman"/>
          <w:sz w:val="22"/>
          <w:szCs w:val="22"/>
          <w:lang w:val="el-GR"/>
        </w:rPr>
        <w:t>[2]</w:t>
        <w:tab/>
        <w:t>Oppliger R., “Internet and Intranet Security”, 2</w:t>
      </w:r>
      <w:r>
        <w:rPr>
          <w:rFonts w:cs="GrTimes;Times New Roman" w:ascii="GrTimes;Times New Roman" w:hAnsi="GrTimes;Times New Roman"/>
          <w:position w:val="6"/>
          <w:sz w:val="22"/>
          <w:szCs w:val="22"/>
          <w:lang w:val="el-GR"/>
        </w:rPr>
        <w:t>nd</w:t>
      </w:r>
      <w:r>
        <w:rPr>
          <w:rFonts w:cs="GrTimes;Times New Roman" w:ascii="GrTimes;Times New Roman" w:hAnsi="GrTimes;Times New Roman"/>
          <w:sz w:val="22"/>
          <w:szCs w:val="22"/>
          <w:lang w:val="el-GR"/>
        </w:rPr>
        <w:t xml:space="preserve"> edition, Artech House, Norwood, MA, 2002</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Transit-Bold">
    <w:altName w:val="Times New Roman"/>
    <w:charset w:val="01"/>
    <w:family w:val="auto"/>
    <w:pitch w:val="variable"/>
  </w:font>
  <w:font w:name="Transit-Black">
    <w:altName w:val="Times New Roman"/>
    <w:charset w:val="01"/>
    <w:family w:val="auto"/>
    <w:pitch w:val="variable"/>
  </w:font>
  <w:font w:name="GrTimes">
    <w:altName w:val="Times New Roman"/>
    <w:charset w:val="01"/>
    <w:family w:val="auto"/>
    <w:pitch w:val="variable"/>
  </w:font>
  <w:font w:name="Transit-Medium">
    <w:altName w:val="Times New Roman"/>
    <w:charset w:val="01"/>
    <w:family w:val="auto"/>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basedOn w:val="Normal"/>
    <w:qFormat/>
    <w:pPr>
      <w:tabs>
        <w:tab w:val="clear" w:pos="720"/>
        <w:tab w:val="left" w:pos="283" w:leader="none"/>
        <w:tab w:val="left" w:pos="567" w:leader="none"/>
        <w:tab w:val="left" w:pos="850" w:leader="none"/>
      </w:tabs>
      <w:spacing w:lineRule="exact" w:line="280"/>
    </w:pPr>
    <w:rPr>
      <w:rFonts w:ascii="Transit-Bold;Times New Roman" w:hAnsi="Transit-Bold;Times New Roman" w:cs="Transit-Bold;Times New Roman"/>
      <w:color w:val="FFFFFF"/>
      <w:sz w:val="22"/>
      <w:szCs w:val="22"/>
    </w:rPr>
  </w:style>
  <w:style w:type="paragraph" w:styleId="TITLOS">
    <w:name w:val="TITLOS"/>
    <w:basedOn w:val="Normal"/>
    <w:qFormat/>
    <w:pPr>
      <w:tabs>
        <w:tab w:val="clear" w:pos="720"/>
        <w:tab w:val="left" w:pos="283" w:leader="none"/>
        <w:tab w:val="left" w:pos="567" w:leader="none"/>
        <w:tab w:val="left" w:pos="850" w:leader="none"/>
      </w:tabs>
      <w:spacing w:lineRule="exact" w:line="440"/>
      <w:jc w:val="center"/>
    </w:pPr>
    <w:rPr>
      <w:rFonts w:ascii="Transit-Black;Times New Roman" w:hAnsi="Transit-Black;Times New Roman" w:cs="Transit-Black;Times New Roman"/>
      <w:sz w:val="30"/>
      <w:szCs w:val="30"/>
    </w:rPr>
  </w:style>
  <w:style w:type="paragraph" w:styleId="111">
    <w:name w:val="1.1.1"/>
    <w:basedOn w:val="Normal"/>
    <w:qFormat/>
    <w:pPr>
      <w:pBdr>
        <w:bottom w:val="single" w:sz="6" w:space="0" w:color="000000"/>
      </w:pBdr>
      <w:tabs>
        <w:tab w:val="clear" w:pos="720"/>
        <w:tab w:val="left" w:pos="283" w:leader="none"/>
        <w:tab w:val="left" w:pos="567" w:leader="none"/>
        <w:tab w:val="left" w:pos="850" w:leader="none"/>
      </w:tabs>
      <w:spacing w:lineRule="exact" w:line="280"/>
    </w:pPr>
    <w:rPr>
      <w:rFonts w:ascii="Transit-Bold;Times New Roman" w:hAnsi="Transit-Bold;Times New Roman" w:cs="Transit-Bold;Times New Roman"/>
      <w:sz w:val="22"/>
      <w:szCs w:val="22"/>
    </w:rPr>
  </w:style>
  <w:style w:type="paragraph" w:styleId="Lezanta">
    <w:name w:val="lezanta"/>
    <w:basedOn w:val="Normal"/>
    <w:qFormat/>
    <w:pPr>
      <w:tabs>
        <w:tab w:val="clear" w:pos="720"/>
        <w:tab w:val="left" w:pos="283" w:leader="none"/>
        <w:tab w:val="left" w:pos="567" w:leader="none"/>
        <w:tab w:val="left" w:pos="850" w:leader="none"/>
      </w:tabs>
      <w:spacing w:lineRule="exact" w:line="260"/>
      <w:jc w:val="center"/>
    </w:pPr>
    <w:rPr>
      <w:rFonts w:ascii="GrTimes;Times New Roman" w:hAnsi="GrTimes;Times New Roman" w:cs="GrTimes;Times New Roman"/>
      <w:b/>
      <w:bCs/>
      <w:i/>
      <w:iCs/>
      <w:sz w:val="20"/>
      <w:szCs w:val="20"/>
    </w:rPr>
  </w:style>
  <w:style w:type="paragraph" w:styleId="1111">
    <w:name w:val="1.1.1.1"/>
    <w:basedOn w:val="Normal"/>
    <w:qFormat/>
    <w:pPr>
      <w:tabs>
        <w:tab w:val="clear" w:pos="720"/>
        <w:tab w:val="left" w:pos="283" w:leader="none"/>
        <w:tab w:val="left" w:pos="567" w:leader="none"/>
        <w:tab w:val="left" w:pos="850" w:leader="none"/>
      </w:tabs>
      <w:spacing w:lineRule="exact" w:line="280" w:before="0" w:after="170"/>
    </w:pPr>
    <w:rPr>
      <w:rFonts w:ascii="Transit-Bold;Times New Roman" w:hAnsi="Transit-Bold;Times New Roman" w:cs="Transit-Bold;Times New Roman"/>
      <w:i/>
      <w:iCs/>
      <w:sz w:val="22"/>
      <w:szCs w:val="22"/>
    </w:rPr>
  </w:style>
  <w:style w:type="paragraph" w:styleId="11111">
    <w:name w:val="1.1.1.1.1"/>
    <w:basedOn w:val="Normal"/>
    <w:qFormat/>
    <w:pPr>
      <w:tabs>
        <w:tab w:val="clear" w:pos="720"/>
        <w:tab w:val="left" w:pos="283" w:leader="none"/>
        <w:tab w:val="left" w:pos="567" w:leader="none"/>
        <w:tab w:val="left" w:pos="850" w:leader="none"/>
      </w:tabs>
      <w:spacing w:lineRule="exact" w:line="280" w:before="0" w:after="113"/>
      <w:jc w:val="both"/>
    </w:pPr>
    <w:rPr>
      <w:rFonts w:ascii="Transit-Medium;Times New Roman" w:hAnsi="Transit-Medium;Times New Roman" w:cs="Transit-Medium;Times New Roman"/>
      <w:i/>
      <w:iCs/>
      <w:sz w:val="22"/>
      <w:szCs w:val="22"/>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9:54:00Z</dcterms:created>
  <dc:creator>ΣTEΦANOY ΣTEΛIOΣ</dc:creator>
  <dc:description/>
  <cp:keywords/>
  <dc:language>en-US</dc:language>
  <cp:lastModifiedBy>乩歫椠䱡畳椀㸲㻸ꔿ㌋䬮ꍰ䞮誀圇짗꾬钒붤鏊꣊㥊揤鞁</cp:lastModifiedBy>
  <dcterms:modified xsi:type="dcterms:W3CDTF">2009-05-18T08:24:00Z</dcterms:modified>
  <cp:revision>260</cp:revision>
  <dc:subject/>
  <dc:title>KEF-05</dc:title>
</cp:coreProperties>
</file>